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SCI 1021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Sciences, techniques et civilisations, de l’Antiquité à la Renaissance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Fonds de carte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w:t>Télé-université</w:t>
      </w:r>
    </w:p>
    <w:p>
      <w:pPr>
        <w:sectPr>
          <w:footerReference w:type="default" r:id="rId2"/>
          <w:footerReference w:type="first" r:id="rId3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ctobre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49715" cy="533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9715" cy="533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29525" cy="594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952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0575</wp:posOffset>
                </wp:positionH>
                <wp:positionV relativeFrom="paragraph">
                  <wp:posOffset>78105</wp:posOffset>
                </wp:positionV>
                <wp:extent cx="7658100" cy="52197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521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25pt;margin-top:6.15pt;width:602.95pt;height:410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4330</wp:posOffset>
                </wp:positionH>
                <wp:positionV relativeFrom="paragraph">
                  <wp:posOffset>79375</wp:posOffset>
                </wp:positionV>
                <wp:extent cx="1534795" cy="1132840"/>
                <wp:effectExtent l="2540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11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7" h="1784">
                              <a:moveTo>
                                <a:pt x="2417" y="0"/>
                              </a:moveTo>
                              <a:lnTo>
                                <a:pt x="1973" y="267"/>
                              </a:lnTo>
                              <a:lnTo>
                                <a:pt x="1834" y="354"/>
                              </a:lnTo>
                              <a:lnTo>
                                <a:pt x="1834" y="757"/>
                              </a:lnTo>
                              <a:lnTo>
                                <a:pt x="1871" y="717"/>
                              </a:lnTo>
                              <a:lnTo>
                                <a:pt x="2085" y="869"/>
                              </a:lnTo>
                              <a:lnTo>
                                <a:pt x="1948" y="968"/>
                              </a:lnTo>
                              <a:lnTo>
                                <a:pt x="2048" y="981"/>
                              </a:lnTo>
                              <a:lnTo>
                                <a:pt x="1684" y="1120"/>
                              </a:lnTo>
                              <a:lnTo>
                                <a:pt x="1784" y="1145"/>
                              </a:lnTo>
                              <a:lnTo>
                                <a:pt x="1721" y="1157"/>
                              </a:lnTo>
                              <a:lnTo>
                                <a:pt x="1771" y="1182"/>
                              </a:lnTo>
                              <a:lnTo>
                                <a:pt x="1759" y="1359"/>
                              </a:lnTo>
                              <a:lnTo>
                                <a:pt x="1659" y="1622"/>
                              </a:lnTo>
                              <a:lnTo>
                                <a:pt x="1420" y="1647"/>
                              </a:lnTo>
                              <a:lnTo>
                                <a:pt x="1370" y="1784"/>
                              </a:lnTo>
                              <a:lnTo>
                                <a:pt x="1168" y="1772"/>
                              </a:lnTo>
                              <a:lnTo>
                                <a:pt x="1193" y="1734"/>
                              </a:lnTo>
                              <a:lnTo>
                                <a:pt x="1118" y="1608"/>
                              </a:lnTo>
                              <a:lnTo>
                                <a:pt x="1181" y="1545"/>
                              </a:lnTo>
                              <a:lnTo>
                                <a:pt x="1016" y="1384"/>
                              </a:lnTo>
                              <a:lnTo>
                                <a:pt x="1029" y="1282"/>
                              </a:lnTo>
                              <a:lnTo>
                                <a:pt x="917" y="1157"/>
                              </a:lnTo>
                              <a:lnTo>
                                <a:pt x="917" y="1030"/>
                              </a:lnTo>
                              <a:lnTo>
                                <a:pt x="842" y="1005"/>
                              </a:lnTo>
                              <a:lnTo>
                                <a:pt x="829" y="869"/>
                              </a:lnTo>
                              <a:lnTo>
                                <a:pt x="805" y="943"/>
                              </a:lnTo>
                              <a:lnTo>
                                <a:pt x="765" y="906"/>
                              </a:lnTo>
                              <a:lnTo>
                                <a:pt x="765" y="1045"/>
                              </a:lnTo>
                              <a:lnTo>
                                <a:pt x="665" y="1030"/>
                              </a:lnTo>
                              <a:lnTo>
                                <a:pt x="376" y="1244"/>
                              </a:lnTo>
                              <a:lnTo>
                                <a:pt x="214" y="1232"/>
                              </a:lnTo>
                              <a:lnTo>
                                <a:pt x="227" y="1182"/>
                              </a:lnTo>
                              <a:lnTo>
                                <a:pt x="37" y="1107"/>
                              </a:lnTo>
                              <a:lnTo>
                                <a:pt x="174" y="956"/>
                              </a:lnTo>
                              <a:lnTo>
                                <a:pt x="0" y="956"/>
                              </a:lnTo>
                              <a:lnTo>
                                <a:pt x="174" y="893"/>
                              </a:lnTo>
                              <a:lnTo>
                                <a:pt x="87" y="881"/>
                              </a:lnTo>
                              <a:lnTo>
                                <a:pt x="289" y="742"/>
                              </a:lnTo>
                              <a:lnTo>
                                <a:pt x="174" y="742"/>
                              </a:lnTo>
                              <a:lnTo>
                                <a:pt x="50" y="869"/>
                              </a:lnTo>
                              <a:lnTo>
                                <a:pt x="62" y="794"/>
                              </a:lnTo>
                              <a:lnTo>
                                <a:pt x="0" y="782"/>
                              </a:lnTo>
                              <a:lnTo>
                                <a:pt x="87" y="717"/>
                              </a:lnTo>
                              <a:lnTo>
                                <a:pt x="12" y="729"/>
                              </a:lnTo>
                              <a:lnTo>
                                <a:pt x="0" y="667"/>
                              </a:lnTo>
                              <a:lnTo>
                                <a:pt x="276" y="680"/>
                              </a:lnTo>
                              <a:lnTo>
                                <a:pt x="388" y="605"/>
                              </a:lnTo>
                              <a:lnTo>
                                <a:pt x="339" y="605"/>
                              </a:lnTo>
                              <a:lnTo>
                                <a:pt x="364" y="543"/>
                              </a:lnTo>
                              <a:lnTo>
                                <a:pt x="289" y="617"/>
                              </a:lnTo>
                              <a:lnTo>
                                <a:pt x="214" y="580"/>
                              </a:lnTo>
                              <a:lnTo>
                                <a:pt x="0" y="630"/>
                              </a:lnTo>
                              <a:lnTo>
                                <a:pt x="37" y="530"/>
                              </a:lnTo>
                              <a:lnTo>
                                <a:pt x="0" y="518"/>
                              </a:lnTo>
                              <a:lnTo>
                                <a:pt x="202" y="480"/>
                              </a:lnTo>
                              <a:lnTo>
                                <a:pt x="12" y="428"/>
                              </a:lnTo>
                              <a:lnTo>
                                <a:pt x="227" y="416"/>
                              </a:lnTo>
                              <a:lnTo>
                                <a:pt x="202" y="354"/>
                              </a:lnTo>
                              <a:lnTo>
                                <a:pt x="376" y="354"/>
                              </a:lnTo>
                              <a:lnTo>
                                <a:pt x="289" y="291"/>
                              </a:lnTo>
                              <a:lnTo>
                                <a:pt x="376" y="267"/>
                              </a:lnTo>
                              <a:lnTo>
                                <a:pt x="765" y="152"/>
                              </a:lnTo>
                              <a:lnTo>
                                <a:pt x="702" y="90"/>
                              </a:lnTo>
                              <a:lnTo>
                                <a:pt x="820" y="0"/>
                              </a:lnTo>
                              <a:lnTo>
                                <a:pt x="24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7,1784" path="m2417,0l1973,267l1834,354l1834,757l1871,717l2085,869l1948,968l2048,981l1684,1120l1784,1145l1721,1157l1771,1182l1759,1359l1659,1622l1420,1647l1370,1784l1168,1772l1193,1734l1118,1608l1181,1545l1016,1384l1029,1282l917,1157l917,1030l842,1005l829,869l805,943l765,906l765,1045l665,1030l376,1244l214,1232l227,1182l37,1107l174,956l0,956l174,893l87,881l289,742l174,742l50,869l62,794l0,782l87,717l12,729l0,667l276,680l388,605l339,605l364,543l289,617l214,580l0,630l37,530l0,518l202,480l12,428l227,416l202,354l376,354l289,291l376,267l765,152l702,90l820,0l2417,0xe" fillcolor="white" stroked="t" o:allowincell="f" style="position:absolute;margin-left:227.9pt;margin-top:6.25pt;width:120.8pt;height:89.1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675880" cy="5232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75920" cy="5232240"/>
                          <a:chOff x="0" y="0"/>
                          <a:chExt cx="7675920" cy="523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675920" cy="52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14040"/>
                            <a:ext cx="7639200" cy="52005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3794760"/>
                            <a:ext cx="25668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251">
                                <a:moveTo>
                                  <a:pt x="302" y="52"/>
                                </a:moveTo>
                                <a:lnTo>
                                  <a:pt x="404" y="0"/>
                                </a:lnTo>
                                <a:lnTo>
                                  <a:pt x="302" y="177"/>
                                </a:lnTo>
                                <a:lnTo>
                                  <a:pt x="152" y="251"/>
                                </a:lnTo>
                                <a:lnTo>
                                  <a:pt x="0" y="152"/>
                                </a:lnTo>
                                <a:lnTo>
                                  <a:pt x="30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0" y="4137840"/>
                            <a:ext cx="25668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251">
                                <a:moveTo>
                                  <a:pt x="302" y="52"/>
                                </a:moveTo>
                                <a:lnTo>
                                  <a:pt x="404" y="0"/>
                                </a:lnTo>
                                <a:lnTo>
                                  <a:pt x="302" y="177"/>
                                </a:lnTo>
                                <a:lnTo>
                                  <a:pt x="152" y="251"/>
                                </a:lnTo>
                                <a:lnTo>
                                  <a:pt x="0" y="152"/>
                                </a:lnTo>
                                <a:lnTo>
                                  <a:pt x="302" y="5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3691800"/>
                            <a:ext cx="572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25">
                                <a:moveTo>
                                  <a:pt x="62" y="87"/>
                                </a:moveTo>
                                <a:lnTo>
                                  <a:pt x="90" y="0"/>
                                </a:lnTo>
                                <a:lnTo>
                                  <a:pt x="0" y="62"/>
                                </a:lnTo>
                                <a:lnTo>
                                  <a:pt x="0" y="125"/>
                                </a:lnTo>
                                <a:lnTo>
                                  <a:pt x="62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1762920"/>
                            <a:ext cx="316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">
                                <a:moveTo>
                                  <a:pt x="50" y="0"/>
                                </a:moveTo>
                                <a:lnTo>
                                  <a:pt x="0" y="13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1762920"/>
                            <a:ext cx="316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">
                                <a:moveTo>
                                  <a:pt x="50" y="0"/>
                                </a:moveTo>
                                <a:lnTo>
                                  <a:pt x="0" y="13"/>
                                </a:ln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1440" y="345960"/>
                            <a:ext cx="27828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351">
                                <a:moveTo>
                                  <a:pt x="125" y="0"/>
                                </a:moveTo>
                                <a:lnTo>
                                  <a:pt x="351" y="99"/>
                                </a:lnTo>
                                <a:lnTo>
                                  <a:pt x="438" y="224"/>
                                </a:lnTo>
                                <a:lnTo>
                                  <a:pt x="189" y="351"/>
                                </a:lnTo>
                                <a:lnTo>
                                  <a:pt x="0" y="74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1440" y="345960"/>
                            <a:ext cx="27828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351">
                                <a:moveTo>
                                  <a:pt x="125" y="0"/>
                                </a:moveTo>
                                <a:lnTo>
                                  <a:pt x="351" y="99"/>
                                </a:lnTo>
                                <a:lnTo>
                                  <a:pt x="438" y="224"/>
                                </a:lnTo>
                                <a:lnTo>
                                  <a:pt x="189" y="351"/>
                                </a:lnTo>
                                <a:lnTo>
                                  <a:pt x="0" y="74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000" y="1118160"/>
                            <a:ext cx="1198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12">
                                <a:moveTo>
                                  <a:pt x="50" y="13"/>
                                </a:moveTo>
                                <a:lnTo>
                                  <a:pt x="139" y="0"/>
                                </a:lnTo>
                                <a:lnTo>
                                  <a:pt x="189" y="75"/>
                                </a:lnTo>
                                <a:lnTo>
                                  <a:pt x="62" y="112"/>
                                </a:lnTo>
                                <a:lnTo>
                                  <a:pt x="0" y="25"/>
                                </a:lnTo>
                                <a:lnTo>
                                  <a:pt x="5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520" y="1055520"/>
                            <a:ext cx="1753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24">
                                <a:moveTo>
                                  <a:pt x="75" y="25"/>
                                </a:moveTo>
                                <a:lnTo>
                                  <a:pt x="177" y="87"/>
                                </a:lnTo>
                                <a:lnTo>
                                  <a:pt x="149" y="25"/>
                                </a:lnTo>
                                <a:lnTo>
                                  <a:pt x="226" y="0"/>
                                </a:lnTo>
                                <a:lnTo>
                                  <a:pt x="276" y="87"/>
                                </a:lnTo>
                                <a:lnTo>
                                  <a:pt x="189" y="224"/>
                                </a:lnTo>
                                <a:lnTo>
                                  <a:pt x="124" y="211"/>
                                </a:lnTo>
                                <a:lnTo>
                                  <a:pt x="0" y="87"/>
                                </a:lnTo>
                                <a:lnTo>
                                  <a:pt x="7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2280" y="2799720"/>
                            <a:ext cx="104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350">
                                <a:moveTo>
                                  <a:pt x="127" y="0"/>
                                </a:moveTo>
                                <a:lnTo>
                                  <a:pt x="164" y="176"/>
                                </a:lnTo>
                                <a:lnTo>
                                  <a:pt x="102" y="350"/>
                                </a:lnTo>
                                <a:lnTo>
                                  <a:pt x="0" y="124"/>
                                </a:lnTo>
                                <a:lnTo>
                                  <a:pt x="1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3445560"/>
                            <a:ext cx="27180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413">
                                <a:moveTo>
                                  <a:pt x="164" y="0"/>
                                </a:moveTo>
                                <a:lnTo>
                                  <a:pt x="0" y="112"/>
                                </a:lnTo>
                                <a:lnTo>
                                  <a:pt x="99" y="212"/>
                                </a:lnTo>
                                <a:lnTo>
                                  <a:pt x="99" y="314"/>
                                </a:lnTo>
                                <a:lnTo>
                                  <a:pt x="177" y="274"/>
                                </a:lnTo>
                                <a:lnTo>
                                  <a:pt x="239" y="413"/>
                                </a:lnTo>
                                <a:lnTo>
                                  <a:pt x="289" y="338"/>
                                </a:lnTo>
                                <a:lnTo>
                                  <a:pt x="363" y="401"/>
                                </a:lnTo>
                                <a:lnTo>
                                  <a:pt x="301" y="174"/>
                                </a:lnTo>
                                <a:lnTo>
                                  <a:pt x="363" y="224"/>
                                </a:lnTo>
                                <a:lnTo>
                                  <a:pt x="428" y="174"/>
                                </a:lnTo>
                                <a:lnTo>
                                  <a:pt x="1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840" y="3820320"/>
                            <a:ext cx="3099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137">
                                <a:moveTo>
                                  <a:pt x="276" y="50"/>
                                </a:moveTo>
                                <a:lnTo>
                                  <a:pt x="24" y="0"/>
                                </a:lnTo>
                                <a:lnTo>
                                  <a:pt x="0" y="87"/>
                                </a:lnTo>
                                <a:lnTo>
                                  <a:pt x="475" y="137"/>
                                </a:lnTo>
                                <a:lnTo>
                                  <a:pt x="488" y="74"/>
                                </a:lnTo>
                                <a:lnTo>
                                  <a:pt x="276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3349080"/>
                            <a:ext cx="18360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202">
                                <a:moveTo>
                                  <a:pt x="289" y="202"/>
                                </a:move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289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3349080"/>
                            <a:ext cx="18360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202">
                                <a:moveTo>
                                  <a:pt x="289" y="202"/>
                                </a:move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289" y="20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3030120"/>
                            <a:ext cx="16776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527">
                                <a:moveTo>
                                  <a:pt x="164" y="0"/>
                                </a:moveTo>
                                <a:lnTo>
                                  <a:pt x="264" y="139"/>
                                </a:lnTo>
                                <a:lnTo>
                                  <a:pt x="252" y="415"/>
                                </a:lnTo>
                                <a:lnTo>
                                  <a:pt x="102" y="527"/>
                                </a:lnTo>
                                <a:lnTo>
                                  <a:pt x="0" y="77"/>
                                </a:lnTo>
                                <a:lnTo>
                                  <a:pt x="1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920" y="3445560"/>
                            <a:ext cx="3589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" h="351">
                                <a:moveTo>
                                  <a:pt x="565" y="0"/>
                                </a:moveTo>
                                <a:lnTo>
                                  <a:pt x="476" y="187"/>
                                </a:lnTo>
                                <a:lnTo>
                                  <a:pt x="476" y="351"/>
                                </a:lnTo>
                                <a:lnTo>
                                  <a:pt x="0" y="87"/>
                                </a:lnTo>
                                <a:lnTo>
                                  <a:pt x="37" y="25"/>
                                </a:lnTo>
                                <a:lnTo>
                                  <a:pt x="227" y="75"/>
                                </a:lnTo>
                                <a:lnTo>
                                  <a:pt x="5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3221280"/>
                            <a:ext cx="1112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39">
                                <a:moveTo>
                                  <a:pt x="150" y="0"/>
                                </a:moveTo>
                                <a:lnTo>
                                  <a:pt x="175" y="65"/>
                                </a:lnTo>
                                <a:lnTo>
                                  <a:pt x="125" y="139"/>
                                </a:lnTo>
                                <a:lnTo>
                                  <a:pt x="0" y="77"/>
                                </a:lnTo>
                                <a:lnTo>
                                  <a:pt x="1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520" y="822960"/>
                            <a:ext cx="792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9">
                                <a:moveTo>
                                  <a:pt x="0" y="189"/>
                                </a:moveTo>
                                <a:lnTo>
                                  <a:pt x="112" y="102"/>
                                </a:lnTo>
                                <a:lnTo>
                                  <a:pt x="125" y="0"/>
                                </a:lnTo>
                                <a:lnTo>
                                  <a:pt x="0" y="65"/>
                                </a:lnTo>
                                <a:lnTo>
                                  <a:pt x="0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480240"/>
                            <a:ext cx="414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52">
                                <a:moveTo>
                                  <a:pt x="65" y="0"/>
                                </a:moveTo>
                                <a:lnTo>
                                  <a:pt x="0" y="77"/>
                                </a:lnTo>
                                <a:lnTo>
                                  <a:pt x="38" y="152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1158120"/>
                            <a:ext cx="534600" cy="49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2" h="778">
                                <a:moveTo>
                                  <a:pt x="715" y="276"/>
                                </a:moveTo>
                                <a:lnTo>
                                  <a:pt x="842" y="176"/>
                                </a:lnTo>
                                <a:lnTo>
                                  <a:pt x="755" y="37"/>
                                </a:lnTo>
                                <a:lnTo>
                                  <a:pt x="591" y="62"/>
                                </a:lnTo>
                                <a:lnTo>
                                  <a:pt x="566" y="0"/>
                                </a:lnTo>
                                <a:lnTo>
                                  <a:pt x="528" y="74"/>
                                </a:lnTo>
                                <a:lnTo>
                                  <a:pt x="528" y="24"/>
                                </a:lnTo>
                                <a:lnTo>
                                  <a:pt x="426" y="37"/>
                                </a:lnTo>
                                <a:lnTo>
                                  <a:pt x="326" y="139"/>
                                </a:lnTo>
                                <a:lnTo>
                                  <a:pt x="414" y="151"/>
                                </a:lnTo>
                                <a:lnTo>
                                  <a:pt x="339" y="226"/>
                                </a:lnTo>
                                <a:lnTo>
                                  <a:pt x="165" y="214"/>
                                </a:lnTo>
                                <a:lnTo>
                                  <a:pt x="87" y="276"/>
                                </a:lnTo>
                                <a:lnTo>
                                  <a:pt x="177" y="313"/>
                                </a:lnTo>
                                <a:lnTo>
                                  <a:pt x="87" y="363"/>
                                </a:lnTo>
                                <a:lnTo>
                                  <a:pt x="112" y="415"/>
                                </a:lnTo>
                                <a:lnTo>
                                  <a:pt x="252" y="440"/>
                                </a:lnTo>
                                <a:lnTo>
                                  <a:pt x="100" y="564"/>
                                </a:lnTo>
                                <a:lnTo>
                                  <a:pt x="277" y="552"/>
                                </a:lnTo>
                                <a:lnTo>
                                  <a:pt x="0" y="651"/>
                                </a:lnTo>
                                <a:lnTo>
                                  <a:pt x="75" y="676"/>
                                </a:lnTo>
                                <a:lnTo>
                                  <a:pt x="0" y="729"/>
                                </a:lnTo>
                                <a:lnTo>
                                  <a:pt x="100" y="729"/>
                                </a:lnTo>
                                <a:lnTo>
                                  <a:pt x="25" y="778"/>
                                </a:lnTo>
                                <a:lnTo>
                                  <a:pt x="640" y="651"/>
                                </a:lnTo>
                                <a:lnTo>
                                  <a:pt x="715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854640"/>
                            <a:ext cx="80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7">
                                <a:moveTo>
                                  <a:pt x="65" y="0"/>
                                </a:moveTo>
                                <a:lnTo>
                                  <a:pt x="0" y="65"/>
                                </a:lnTo>
                                <a:lnTo>
                                  <a:pt x="127" y="127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990720"/>
                            <a:ext cx="550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62">
                                <a:moveTo>
                                  <a:pt x="0" y="62"/>
                                </a:moveTo>
                                <a:lnTo>
                                  <a:pt x="87" y="50"/>
                                </a:lnTo>
                                <a:lnTo>
                                  <a:pt x="37" y="0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735840"/>
                            <a:ext cx="790560" cy="112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5" h="1769">
                                <a:moveTo>
                                  <a:pt x="528" y="1657"/>
                                </a:moveTo>
                                <a:lnTo>
                                  <a:pt x="1106" y="1580"/>
                                </a:lnTo>
                                <a:lnTo>
                                  <a:pt x="1196" y="1506"/>
                                </a:lnTo>
                                <a:lnTo>
                                  <a:pt x="1056" y="1456"/>
                                </a:lnTo>
                                <a:lnTo>
                                  <a:pt x="1233" y="1329"/>
                                </a:lnTo>
                                <a:lnTo>
                                  <a:pt x="1245" y="1204"/>
                                </a:lnTo>
                                <a:lnTo>
                                  <a:pt x="981" y="1180"/>
                                </a:lnTo>
                                <a:lnTo>
                                  <a:pt x="1044" y="1093"/>
                                </a:lnTo>
                                <a:lnTo>
                                  <a:pt x="931" y="1003"/>
                                </a:lnTo>
                                <a:lnTo>
                                  <a:pt x="1006" y="978"/>
                                </a:lnTo>
                                <a:lnTo>
                                  <a:pt x="817" y="816"/>
                                </a:lnTo>
                                <a:lnTo>
                                  <a:pt x="755" y="627"/>
                                </a:lnTo>
                                <a:lnTo>
                                  <a:pt x="503" y="528"/>
                                </a:lnTo>
                                <a:lnTo>
                                  <a:pt x="605" y="476"/>
                                </a:lnTo>
                                <a:lnTo>
                                  <a:pt x="565" y="438"/>
                                </a:lnTo>
                                <a:lnTo>
                                  <a:pt x="680" y="351"/>
                                </a:lnTo>
                                <a:lnTo>
                                  <a:pt x="742" y="187"/>
                                </a:lnTo>
                                <a:lnTo>
                                  <a:pt x="391" y="214"/>
                                </a:lnTo>
                                <a:lnTo>
                                  <a:pt x="441" y="162"/>
                                </a:lnTo>
                                <a:lnTo>
                                  <a:pt x="403" y="137"/>
                                </a:lnTo>
                                <a:lnTo>
                                  <a:pt x="565" y="50"/>
                                </a:lnTo>
                                <a:lnTo>
                                  <a:pt x="540" y="0"/>
                                </a:lnTo>
                                <a:lnTo>
                                  <a:pt x="289" y="13"/>
                                </a:lnTo>
                                <a:lnTo>
                                  <a:pt x="226" y="75"/>
                                </a:lnTo>
                                <a:lnTo>
                                  <a:pt x="226" y="137"/>
                                </a:lnTo>
                                <a:lnTo>
                                  <a:pt x="127" y="214"/>
                                </a:lnTo>
                                <a:lnTo>
                                  <a:pt x="176" y="264"/>
                                </a:lnTo>
                                <a:lnTo>
                                  <a:pt x="64" y="388"/>
                                </a:lnTo>
                                <a:lnTo>
                                  <a:pt x="189" y="401"/>
                                </a:lnTo>
                                <a:lnTo>
                                  <a:pt x="89" y="665"/>
                                </a:lnTo>
                                <a:lnTo>
                                  <a:pt x="214" y="490"/>
                                </a:lnTo>
                                <a:lnTo>
                                  <a:pt x="176" y="565"/>
                                </a:lnTo>
                                <a:lnTo>
                                  <a:pt x="276" y="540"/>
                                </a:lnTo>
                                <a:lnTo>
                                  <a:pt x="189" y="804"/>
                                </a:lnTo>
                                <a:lnTo>
                                  <a:pt x="503" y="752"/>
                                </a:lnTo>
                                <a:lnTo>
                                  <a:pt x="416" y="841"/>
                                </a:lnTo>
                                <a:lnTo>
                                  <a:pt x="466" y="916"/>
                                </a:lnTo>
                                <a:lnTo>
                                  <a:pt x="553" y="891"/>
                                </a:lnTo>
                                <a:lnTo>
                                  <a:pt x="515" y="1068"/>
                                </a:lnTo>
                                <a:lnTo>
                                  <a:pt x="214" y="1180"/>
                                </a:lnTo>
                                <a:lnTo>
                                  <a:pt x="301" y="1155"/>
                                </a:lnTo>
                                <a:lnTo>
                                  <a:pt x="328" y="1242"/>
                                </a:lnTo>
                                <a:lnTo>
                                  <a:pt x="102" y="1381"/>
                                </a:lnTo>
                                <a:lnTo>
                                  <a:pt x="391" y="1481"/>
                                </a:lnTo>
                                <a:lnTo>
                                  <a:pt x="540" y="1431"/>
                                </a:lnTo>
                                <a:lnTo>
                                  <a:pt x="453" y="1518"/>
                                </a:lnTo>
                                <a:lnTo>
                                  <a:pt x="276" y="1530"/>
                                </a:lnTo>
                                <a:lnTo>
                                  <a:pt x="0" y="1769"/>
                                </a:lnTo>
                                <a:lnTo>
                                  <a:pt x="328" y="1719"/>
                                </a:lnTo>
                                <a:lnTo>
                                  <a:pt x="378" y="1645"/>
                                </a:lnTo>
                                <a:lnTo>
                                  <a:pt x="528" y="16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759960"/>
                            <a:ext cx="882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36">
                                <a:moveTo>
                                  <a:pt x="139" y="0"/>
                                </a:moveTo>
                                <a:lnTo>
                                  <a:pt x="12" y="37"/>
                                </a:lnTo>
                                <a:lnTo>
                                  <a:pt x="0" y="136"/>
                                </a:lnTo>
                                <a:lnTo>
                                  <a:pt x="1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560" y="735840"/>
                            <a:ext cx="1357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25">
                                <a:moveTo>
                                  <a:pt x="174" y="0"/>
                                </a:moveTo>
                                <a:lnTo>
                                  <a:pt x="0" y="13"/>
                                </a:lnTo>
                                <a:lnTo>
                                  <a:pt x="37" y="125"/>
                                </a:lnTo>
                                <a:lnTo>
                                  <a:pt x="214" y="25"/>
                                </a:lnTo>
                                <a:lnTo>
                                  <a:pt x="1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080" y="3221280"/>
                            <a:ext cx="14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2">
                                <a:moveTo>
                                  <a:pt x="22" y="0"/>
                                </a:moveTo>
                                <a:lnTo>
                                  <a:pt x="17" y="12"/>
                                </a:lnTo>
                                <a:lnTo>
                                  <a:pt x="0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080" y="3221280"/>
                            <a:ext cx="14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2">
                                <a:moveTo>
                                  <a:pt x="22" y="0"/>
                                </a:moveTo>
                                <a:lnTo>
                                  <a:pt x="17" y="12"/>
                                </a:lnTo>
                                <a:lnTo>
                                  <a:pt x="0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2240" y="969480"/>
                            <a:ext cx="1534680" cy="11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7" h="1784">
                                <a:moveTo>
                                  <a:pt x="2417" y="0"/>
                                </a:moveTo>
                                <a:lnTo>
                                  <a:pt x="1973" y="267"/>
                                </a:lnTo>
                                <a:lnTo>
                                  <a:pt x="1834" y="354"/>
                                </a:lnTo>
                                <a:lnTo>
                                  <a:pt x="1834" y="757"/>
                                </a:lnTo>
                                <a:lnTo>
                                  <a:pt x="1871" y="717"/>
                                </a:lnTo>
                                <a:lnTo>
                                  <a:pt x="2085" y="869"/>
                                </a:lnTo>
                                <a:lnTo>
                                  <a:pt x="1948" y="968"/>
                                </a:lnTo>
                                <a:lnTo>
                                  <a:pt x="2048" y="981"/>
                                </a:lnTo>
                                <a:lnTo>
                                  <a:pt x="1684" y="1120"/>
                                </a:lnTo>
                                <a:lnTo>
                                  <a:pt x="1784" y="1145"/>
                                </a:lnTo>
                                <a:lnTo>
                                  <a:pt x="1721" y="1157"/>
                                </a:lnTo>
                                <a:lnTo>
                                  <a:pt x="1771" y="1182"/>
                                </a:lnTo>
                                <a:lnTo>
                                  <a:pt x="1759" y="1359"/>
                                </a:lnTo>
                                <a:lnTo>
                                  <a:pt x="1659" y="1622"/>
                                </a:lnTo>
                                <a:lnTo>
                                  <a:pt x="1420" y="1647"/>
                                </a:lnTo>
                                <a:lnTo>
                                  <a:pt x="1370" y="1784"/>
                                </a:lnTo>
                                <a:lnTo>
                                  <a:pt x="1168" y="1772"/>
                                </a:lnTo>
                                <a:lnTo>
                                  <a:pt x="1193" y="1734"/>
                                </a:lnTo>
                                <a:lnTo>
                                  <a:pt x="1118" y="1608"/>
                                </a:lnTo>
                                <a:lnTo>
                                  <a:pt x="1181" y="1545"/>
                                </a:lnTo>
                                <a:lnTo>
                                  <a:pt x="1016" y="1384"/>
                                </a:lnTo>
                                <a:lnTo>
                                  <a:pt x="1029" y="1282"/>
                                </a:lnTo>
                                <a:lnTo>
                                  <a:pt x="917" y="1157"/>
                                </a:lnTo>
                                <a:lnTo>
                                  <a:pt x="917" y="1030"/>
                                </a:lnTo>
                                <a:lnTo>
                                  <a:pt x="842" y="1005"/>
                                </a:lnTo>
                                <a:lnTo>
                                  <a:pt x="829" y="869"/>
                                </a:lnTo>
                                <a:lnTo>
                                  <a:pt x="805" y="943"/>
                                </a:lnTo>
                                <a:lnTo>
                                  <a:pt x="765" y="906"/>
                                </a:lnTo>
                                <a:lnTo>
                                  <a:pt x="765" y="1045"/>
                                </a:lnTo>
                                <a:lnTo>
                                  <a:pt x="665" y="1030"/>
                                </a:lnTo>
                                <a:lnTo>
                                  <a:pt x="376" y="1244"/>
                                </a:lnTo>
                                <a:lnTo>
                                  <a:pt x="214" y="1232"/>
                                </a:lnTo>
                                <a:lnTo>
                                  <a:pt x="227" y="1182"/>
                                </a:lnTo>
                                <a:lnTo>
                                  <a:pt x="37" y="1107"/>
                                </a:lnTo>
                                <a:lnTo>
                                  <a:pt x="174" y="956"/>
                                </a:lnTo>
                                <a:lnTo>
                                  <a:pt x="0" y="956"/>
                                </a:lnTo>
                                <a:lnTo>
                                  <a:pt x="174" y="893"/>
                                </a:lnTo>
                                <a:lnTo>
                                  <a:pt x="87" y="881"/>
                                </a:lnTo>
                                <a:lnTo>
                                  <a:pt x="289" y="742"/>
                                </a:lnTo>
                                <a:lnTo>
                                  <a:pt x="174" y="742"/>
                                </a:lnTo>
                                <a:lnTo>
                                  <a:pt x="50" y="869"/>
                                </a:lnTo>
                                <a:lnTo>
                                  <a:pt x="62" y="794"/>
                                </a:lnTo>
                                <a:lnTo>
                                  <a:pt x="0" y="782"/>
                                </a:lnTo>
                                <a:lnTo>
                                  <a:pt x="87" y="717"/>
                                </a:lnTo>
                                <a:lnTo>
                                  <a:pt x="12" y="729"/>
                                </a:lnTo>
                                <a:lnTo>
                                  <a:pt x="0" y="667"/>
                                </a:lnTo>
                                <a:lnTo>
                                  <a:pt x="276" y="680"/>
                                </a:lnTo>
                                <a:lnTo>
                                  <a:pt x="388" y="605"/>
                                </a:lnTo>
                                <a:lnTo>
                                  <a:pt x="339" y="605"/>
                                </a:lnTo>
                                <a:lnTo>
                                  <a:pt x="364" y="543"/>
                                </a:lnTo>
                                <a:lnTo>
                                  <a:pt x="289" y="617"/>
                                </a:lnTo>
                                <a:lnTo>
                                  <a:pt x="214" y="580"/>
                                </a:lnTo>
                                <a:lnTo>
                                  <a:pt x="0" y="630"/>
                                </a:lnTo>
                                <a:lnTo>
                                  <a:pt x="37" y="530"/>
                                </a:lnTo>
                                <a:lnTo>
                                  <a:pt x="0" y="518"/>
                                </a:lnTo>
                                <a:lnTo>
                                  <a:pt x="202" y="480"/>
                                </a:lnTo>
                                <a:lnTo>
                                  <a:pt x="12" y="428"/>
                                </a:lnTo>
                                <a:lnTo>
                                  <a:pt x="227" y="416"/>
                                </a:lnTo>
                                <a:lnTo>
                                  <a:pt x="202" y="354"/>
                                </a:lnTo>
                                <a:lnTo>
                                  <a:pt x="376" y="354"/>
                                </a:lnTo>
                                <a:lnTo>
                                  <a:pt x="289" y="291"/>
                                </a:lnTo>
                                <a:lnTo>
                                  <a:pt x="376" y="267"/>
                                </a:lnTo>
                                <a:lnTo>
                                  <a:pt x="765" y="152"/>
                                </a:lnTo>
                                <a:lnTo>
                                  <a:pt x="702" y="90"/>
                                </a:lnTo>
                                <a:lnTo>
                                  <a:pt x="820" y="0"/>
                                </a:lnTo>
                                <a:lnTo>
                                  <a:pt x="241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58280" cy="522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0" h="8228">
                                <a:moveTo>
                                  <a:pt x="12060" y="8227"/>
                                </a:moveTo>
                                <a:lnTo>
                                  <a:pt x="12048" y="7"/>
                                </a:lnTo>
                                <a:lnTo>
                                  <a:pt x="6153" y="0"/>
                                </a:lnTo>
                                <a:lnTo>
                                  <a:pt x="5781" y="281"/>
                                </a:lnTo>
                                <a:lnTo>
                                  <a:pt x="5694" y="356"/>
                                </a:lnTo>
                                <a:lnTo>
                                  <a:pt x="5808" y="582"/>
                                </a:lnTo>
                                <a:lnTo>
                                  <a:pt x="5768" y="746"/>
                                </a:lnTo>
                                <a:lnTo>
                                  <a:pt x="5995" y="809"/>
                                </a:lnTo>
                                <a:lnTo>
                                  <a:pt x="6057" y="883"/>
                                </a:lnTo>
                                <a:lnTo>
                                  <a:pt x="6020" y="908"/>
                                </a:lnTo>
                                <a:lnTo>
                                  <a:pt x="6738" y="759"/>
                                </a:lnTo>
                                <a:lnTo>
                                  <a:pt x="6887" y="731"/>
                                </a:lnTo>
                                <a:lnTo>
                                  <a:pt x="6887" y="809"/>
                                </a:lnTo>
                                <a:lnTo>
                                  <a:pt x="7151" y="883"/>
                                </a:lnTo>
                                <a:lnTo>
                                  <a:pt x="6825" y="920"/>
                                </a:lnTo>
                                <a:lnTo>
                                  <a:pt x="6787" y="983"/>
                                </a:lnTo>
                                <a:lnTo>
                                  <a:pt x="6461" y="933"/>
                                </a:lnTo>
                                <a:lnTo>
                                  <a:pt x="6135" y="1035"/>
                                </a:lnTo>
                                <a:lnTo>
                                  <a:pt x="6172" y="1197"/>
                                </a:lnTo>
                                <a:lnTo>
                                  <a:pt x="6297" y="1197"/>
                                </a:lnTo>
                                <a:lnTo>
                                  <a:pt x="6272" y="1485"/>
                                </a:lnTo>
                                <a:lnTo>
                                  <a:pt x="6008" y="1324"/>
                                </a:lnTo>
                                <a:lnTo>
                                  <a:pt x="5883" y="1361"/>
                                </a:lnTo>
                                <a:lnTo>
                                  <a:pt x="5781" y="1523"/>
                                </a:lnTo>
                                <a:lnTo>
                                  <a:pt x="5833" y="1901"/>
                                </a:lnTo>
                                <a:lnTo>
                                  <a:pt x="5744" y="1873"/>
                                </a:lnTo>
                                <a:lnTo>
                                  <a:pt x="5808" y="1737"/>
                                </a:lnTo>
                                <a:lnTo>
                                  <a:pt x="5582" y="2000"/>
                                </a:lnTo>
                                <a:lnTo>
                                  <a:pt x="5455" y="2038"/>
                                </a:lnTo>
                                <a:lnTo>
                                  <a:pt x="5430" y="1938"/>
                                </a:lnTo>
                                <a:lnTo>
                                  <a:pt x="5203" y="1938"/>
                                </a:lnTo>
                                <a:lnTo>
                                  <a:pt x="4702" y="2137"/>
                                </a:lnTo>
                                <a:lnTo>
                                  <a:pt x="4500" y="2013"/>
                                </a:lnTo>
                                <a:lnTo>
                                  <a:pt x="4413" y="2038"/>
                                </a:lnTo>
                                <a:lnTo>
                                  <a:pt x="4450" y="2000"/>
                                </a:lnTo>
                                <a:lnTo>
                                  <a:pt x="4149" y="2100"/>
                                </a:lnTo>
                                <a:lnTo>
                                  <a:pt x="4199" y="2025"/>
                                </a:lnTo>
                                <a:lnTo>
                                  <a:pt x="4034" y="2013"/>
                                </a:lnTo>
                                <a:lnTo>
                                  <a:pt x="3960" y="1913"/>
                                </a:lnTo>
                                <a:lnTo>
                                  <a:pt x="3972" y="1737"/>
                                </a:lnTo>
                                <a:lnTo>
                                  <a:pt x="4174" y="1625"/>
                                </a:lnTo>
                                <a:lnTo>
                                  <a:pt x="4049" y="1560"/>
                                </a:lnTo>
                                <a:lnTo>
                                  <a:pt x="4112" y="1336"/>
                                </a:lnTo>
                                <a:lnTo>
                                  <a:pt x="3773" y="1498"/>
                                </a:lnTo>
                                <a:lnTo>
                                  <a:pt x="3733" y="1774"/>
                                </a:lnTo>
                                <a:lnTo>
                                  <a:pt x="3823" y="1824"/>
                                </a:lnTo>
                                <a:lnTo>
                                  <a:pt x="3823" y="1913"/>
                                </a:lnTo>
                                <a:lnTo>
                                  <a:pt x="3872" y="1988"/>
                                </a:lnTo>
                                <a:lnTo>
                                  <a:pt x="3823" y="2025"/>
                                </a:lnTo>
                                <a:lnTo>
                                  <a:pt x="3885" y="2125"/>
                                </a:lnTo>
                                <a:lnTo>
                                  <a:pt x="3810" y="2137"/>
                                </a:lnTo>
                                <a:lnTo>
                                  <a:pt x="3823" y="2239"/>
                                </a:lnTo>
                                <a:lnTo>
                                  <a:pt x="3671" y="2150"/>
                                </a:lnTo>
                                <a:lnTo>
                                  <a:pt x="3558" y="2214"/>
                                </a:lnTo>
                                <a:lnTo>
                                  <a:pt x="3633" y="2264"/>
                                </a:lnTo>
                                <a:lnTo>
                                  <a:pt x="3571" y="2252"/>
                                </a:lnTo>
                                <a:lnTo>
                                  <a:pt x="3307" y="2252"/>
                                </a:lnTo>
                                <a:lnTo>
                                  <a:pt x="3282" y="2451"/>
                                </a:lnTo>
                                <a:lnTo>
                                  <a:pt x="3232" y="2426"/>
                                </a:lnTo>
                                <a:lnTo>
                                  <a:pt x="3232" y="2326"/>
                                </a:lnTo>
                                <a:lnTo>
                                  <a:pt x="3080" y="2528"/>
                                </a:lnTo>
                                <a:lnTo>
                                  <a:pt x="3207" y="2565"/>
                                </a:lnTo>
                                <a:lnTo>
                                  <a:pt x="2968" y="2652"/>
                                </a:lnTo>
                                <a:lnTo>
                                  <a:pt x="2841" y="2702"/>
                                </a:lnTo>
                                <a:lnTo>
                                  <a:pt x="2691" y="2739"/>
                                </a:lnTo>
                                <a:lnTo>
                                  <a:pt x="2654" y="2891"/>
                                </a:lnTo>
                                <a:lnTo>
                                  <a:pt x="2427" y="2990"/>
                                </a:lnTo>
                                <a:lnTo>
                                  <a:pt x="2465" y="3053"/>
                                </a:lnTo>
                                <a:lnTo>
                                  <a:pt x="2201" y="3068"/>
                                </a:lnTo>
                                <a:lnTo>
                                  <a:pt x="2063" y="2990"/>
                                </a:lnTo>
                                <a:lnTo>
                                  <a:pt x="2126" y="3217"/>
                                </a:lnTo>
                                <a:lnTo>
                                  <a:pt x="1799" y="3180"/>
                                </a:lnTo>
                                <a:lnTo>
                                  <a:pt x="1585" y="3242"/>
                                </a:lnTo>
                                <a:lnTo>
                                  <a:pt x="1622" y="3393"/>
                                </a:lnTo>
                                <a:lnTo>
                                  <a:pt x="2063" y="3518"/>
                                </a:lnTo>
                                <a:lnTo>
                                  <a:pt x="1999" y="3518"/>
                                </a:lnTo>
                                <a:lnTo>
                                  <a:pt x="1999" y="3605"/>
                                </a:lnTo>
                                <a:lnTo>
                                  <a:pt x="2151" y="3707"/>
                                </a:lnTo>
                                <a:lnTo>
                                  <a:pt x="2213" y="3933"/>
                                </a:lnTo>
                                <a:lnTo>
                                  <a:pt x="2163" y="3881"/>
                                </a:lnTo>
                                <a:lnTo>
                                  <a:pt x="2076" y="4284"/>
                                </a:lnTo>
                                <a:lnTo>
                                  <a:pt x="1986" y="4334"/>
                                </a:lnTo>
                                <a:lnTo>
                                  <a:pt x="907" y="4272"/>
                                </a:lnTo>
                                <a:lnTo>
                                  <a:pt x="693" y="4421"/>
                                </a:lnTo>
                                <a:lnTo>
                                  <a:pt x="793" y="4573"/>
                                </a:lnTo>
                                <a:lnTo>
                                  <a:pt x="755" y="4672"/>
                                </a:lnTo>
                                <a:lnTo>
                                  <a:pt x="768" y="4861"/>
                                </a:lnTo>
                                <a:lnTo>
                                  <a:pt x="593" y="5324"/>
                                </a:lnTo>
                                <a:lnTo>
                                  <a:pt x="718" y="5374"/>
                                </a:lnTo>
                                <a:lnTo>
                                  <a:pt x="668" y="5702"/>
                                </a:lnTo>
                                <a:lnTo>
                                  <a:pt x="932" y="5662"/>
                                </a:lnTo>
                                <a:lnTo>
                                  <a:pt x="1069" y="5690"/>
                                </a:lnTo>
                                <a:lnTo>
                                  <a:pt x="1259" y="5901"/>
                                </a:lnTo>
                                <a:lnTo>
                                  <a:pt x="1473" y="5777"/>
                                </a:lnTo>
                                <a:lnTo>
                                  <a:pt x="1887" y="5752"/>
                                </a:lnTo>
                                <a:lnTo>
                                  <a:pt x="2275" y="5349"/>
                                </a:lnTo>
                                <a:lnTo>
                                  <a:pt x="2213" y="5200"/>
                                </a:lnTo>
                                <a:lnTo>
                                  <a:pt x="2427" y="4886"/>
                                </a:lnTo>
                                <a:lnTo>
                                  <a:pt x="2828" y="4672"/>
                                </a:lnTo>
                                <a:lnTo>
                                  <a:pt x="2841" y="4548"/>
                                </a:lnTo>
                                <a:lnTo>
                                  <a:pt x="2853" y="4371"/>
                                </a:lnTo>
                                <a:lnTo>
                                  <a:pt x="3005" y="4309"/>
                                </a:lnTo>
                                <a:lnTo>
                                  <a:pt x="3182" y="4334"/>
                                </a:lnTo>
                                <a:lnTo>
                                  <a:pt x="3369" y="4396"/>
                                </a:lnTo>
                                <a:lnTo>
                                  <a:pt x="3608" y="4234"/>
                                </a:lnTo>
                                <a:lnTo>
                                  <a:pt x="3823" y="4108"/>
                                </a:lnTo>
                                <a:lnTo>
                                  <a:pt x="4062" y="4207"/>
                                </a:lnTo>
                                <a:lnTo>
                                  <a:pt x="4236" y="4548"/>
                                </a:lnTo>
                                <a:lnTo>
                                  <a:pt x="5016" y="5036"/>
                                </a:lnTo>
                                <a:lnTo>
                                  <a:pt x="5128" y="5312"/>
                                </a:lnTo>
                                <a:lnTo>
                                  <a:pt x="5041" y="5439"/>
                                </a:lnTo>
                                <a:lnTo>
                                  <a:pt x="5103" y="5501"/>
                                </a:lnTo>
                                <a:lnTo>
                                  <a:pt x="5293" y="5262"/>
                                </a:lnTo>
                                <a:lnTo>
                                  <a:pt x="5280" y="5175"/>
                                </a:lnTo>
                                <a:lnTo>
                                  <a:pt x="5178" y="5113"/>
                                </a:lnTo>
                                <a:lnTo>
                                  <a:pt x="5218" y="4986"/>
                                </a:lnTo>
                                <a:lnTo>
                                  <a:pt x="5293" y="4936"/>
                                </a:lnTo>
                                <a:lnTo>
                                  <a:pt x="5507" y="5085"/>
                                </a:lnTo>
                                <a:lnTo>
                                  <a:pt x="5519" y="5036"/>
                                </a:lnTo>
                                <a:lnTo>
                                  <a:pt x="5430" y="4899"/>
                                </a:lnTo>
                                <a:lnTo>
                                  <a:pt x="5066" y="4747"/>
                                </a:lnTo>
                                <a:lnTo>
                                  <a:pt x="5078" y="4635"/>
                                </a:lnTo>
                                <a:lnTo>
                                  <a:pt x="4941" y="4660"/>
                                </a:lnTo>
                                <a:lnTo>
                                  <a:pt x="4852" y="4598"/>
                                </a:lnTo>
                                <a:lnTo>
                                  <a:pt x="4640" y="4284"/>
                                </a:lnTo>
                                <a:lnTo>
                                  <a:pt x="4450" y="4170"/>
                                </a:lnTo>
                                <a:lnTo>
                                  <a:pt x="4413" y="3906"/>
                                </a:lnTo>
                                <a:lnTo>
                                  <a:pt x="4652" y="3869"/>
                                </a:lnTo>
                                <a:lnTo>
                                  <a:pt x="4690" y="4008"/>
                                </a:lnTo>
                                <a:lnTo>
                                  <a:pt x="4814" y="3918"/>
                                </a:lnTo>
                                <a:lnTo>
                                  <a:pt x="5066" y="4297"/>
                                </a:lnTo>
                                <a:lnTo>
                                  <a:pt x="5218" y="4321"/>
                                </a:lnTo>
                                <a:lnTo>
                                  <a:pt x="5342" y="4409"/>
                                </a:lnTo>
                                <a:lnTo>
                                  <a:pt x="5255" y="4409"/>
                                </a:lnTo>
                                <a:lnTo>
                                  <a:pt x="5656" y="4647"/>
                                </a:lnTo>
                                <a:lnTo>
                                  <a:pt x="5706" y="4672"/>
                                </a:lnTo>
                                <a:lnTo>
                                  <a:pt x="5669" y="4961"/>
                                </a:lnTo>
                                <a:lnTo>
                                  <a:pt x="5821" y="5125"/>
                                </a:lnTo>
                                <a:lnTo>
                                  <a:pt x="5995" y="5274"/>
                                </a:lnTo>
                                <a:lnTo>
                                  <a:pt x="5933" y="5299"/>
                                </a:lnTo>
                                <a:lnTo>
                                  <a:pt x="6020" y="5414"/>
                                </a:lnTo>
                                <a:lnTo>
                                  <a:pt x="6284" y="5414"/>
                                </a:lnTo>
                                <a:lnTo>
                                  <a:pt x="6536" y="5563"/>
                                </a:lnTo>
                                <a:lnTo>
                                  <a:pt x="6523" y="5451"/>
                                </a:lnTo>
                                <a:lnTo>
                                  <a:pt x="6259" y="5287"/>
                                </a:lnTo>
                                <a:lnTo>
                                  <a:pt x="6334" y="5274"/>
                                </a:lnTo>
                                <a:lnTo>
                                  <a:pt x="6322" y="5200"/>
                                </a:lnTo>
                                <a:lnTo>
                                  <a:pt x="6386" y="5237"/>
                                </a:lnTo>
                                <a:lnTo>
                                  <a:pt x="6259" y="5060"/>
                                </a:lnTo>
                                <a:lnTo>
                                  <a:pt x="6259" y="4936"/>
                                </a:lnTo>
                                <a:lnTo>
                                  <a:pt x="6424" y="5073"/>
                                </a:lnTo>
                                <a:lnTo>
                                  <a:pt x="6399" y="5011"/>
                                </a:lnTo>
                                <a:lnTo>
                                  <a:pt x="6498" y="5073"/>
                                </a:lnTo>
                                <a:lnTo>
                                  <a:pt x="6474" y="4973"/>
                                </a:lnTo>
                                <a:lnTo>
                                  <a:pt x="6561" y="5023"/>
                                </a:lnTo>
                                <a:lnTo>
                                  <a:pt x="6436" y="4924"/>
                                </a:lnTo>
                                <a:lnTo>
                                  <a:pt x="6561" y="4861"/>
                                </a:lnTo>
                                <a:lnTo>
                                  <a:pt x="6862" y="4899"/>
                                </a:lnTo>
                                <a:lnTo>
                                  <a:pt x="7002" y="4911"/>
                                </a:lnTo>
                                <a:lnTo>
                                  <a:pt x="6900" y="5036"/>
                                </a:lnTo>
                                <a:lnTo>
                                  <a:pt x="7126" y="4849"/>
                                </a:lnTo>
                                <a:lnTo>
                                  <a:pt x="7366" y="4836"/>
                                </a:lnTo>
                                <a:lnTo>
                                  <a:pt x="7378" y="4784"/>
                                </a:lnTo>
                                <a:lnTo>
                                  <a:pt x="7226" y="4722"/>
                                </a:lnTo>
                                <a:lnTo>
                                  <a:pt x="7189" y="4647"/>
                                </a:lnTo>
                                <a:lnTo>
                                  <a:pt x="7089" y="4523"/>
                                </a:lnTo>
                                <a:lnTo>
                                  <a:pt x="7266" y="4247"/>
                                </a:lnTo>
                                <a:lnTo>
                                  <a:pt x="7291" y="3983"/>
                                </a:lnTo>
                                <a:lnTo>
                                  <a:pt x="7291" y="4095"/>
                                </a:lnTo>
                                <a:lnTo>
                                  <a:pt x="7390" y="4020"/>
                                </a:lnTo>
                                <a:lnTo>
                                  <a:pt x="7403" y="3906"/>
                                </a:lnTo>
                                <a:lnTo>
                                  <a:pt x="7527" y="3757"/>
                                </a:lnTo>
                                <a:lnTo>
                                  <a:pt x="7478" y="3695"/>
                                </a:lnTo>
                                <a:lnTo>
                                  <a:pt x="7542" y="3732"/>
                                </a:lnTo>
                                <a:lnTo>
                                  <a:pt x="7767" y="3593"/>
                                </a:lnTo>
                                <a:lnTo>
                                  <a:pt x="7831" y="3670"/>
                                </a:lnTo>
                                <a:lnTo>
                                  <a:pt x="7729" y="3670"/>
                                </a:lnTo>
                                <a:lnTo>
                                  <a:pt x="7804" y="3682"/>
                                </a:lnTo>
                                <a:lnTo>
                                  <a:pt x="7767" y="3719"/>
                                </a:lnTo>
                                <a:lnTo>
                                  <a:pt x="8093" y="3757"/>
                                </a:lnTo>
                                <a:lnTo>
                                  <a:pt x="7919" y="3894"/>
                                </a:lnTo>
                                <a:lnTo>
                                  <a:pt x="8068" y="3946"/>
                                </a:lnTo>
                                <a:lnTo>
                                  <a:pt x="8093" y="4070"/>
                                </a:lnTo>
                                <a:lnTo>
                                  <a:pt x="8195" y="4108"/>
                                </a:lnTo>
                                <a:lnTo>
                                  <a:pt x="8434" y="3958"/>
                                </a:lnTo>
                                <a:lnTo>
                                  <a:pt x="8596" y="3971"/>
                                </a:lnTo>
                                <a:lnTo>
                                  <a:pt x="8609" y="3881"/>
                                </a:lnTo>
                                <a:lnTo>
                                  <a:pt x="8345" y="3906"/>
                                </a:lnTo>
                                <a:lnTo>
                                  <a:pt x="8245" y="3782"/>
                                </a:lnTo>
                                <a:lnTo>
                                  <a:pt x="8093" y="3719"/>
                                </a:lnTo>
                                <a:lnTo>
                                  <a:pt x="8170" y="3695"/>
                                </a:lnTo>
                                <a:lnTo>
                                  <a:pt x="8307" y="3794"/>
                                </a:lnTo>
                                <a:lnTo>
                                  <a:pt x="8332" y="3670"/>
                                </a:lnTo>
                                <a:lnTo>
                                  <a:pt x="8332" y="3744"/>
                                </a:lnTo>
                                <a:lnTo>
                                  <a:pt x="8447" y="3630"/>
                                </a:lnTo>
                                <a:lnTo>
                                  <a:pt x="8988" y="3493"/>
                                </a:lnTo>
                                <a:lnTo>
                                  <a:pt x="9025" y="3530"/>
                                </a:lnTo>
                                <a:lnTo>
                                  <a:pt x="8898" y="3617"/>
                                </a:lnTo>
                                <a:lnTo>
                                  <a:pt x="8773" y="3617"/>
                                </a:lnTo>
                                <a:lnTo>
                                  <a:pt x="8910" y="3744"/>
                                </a:lnTo>
                                <a:lnTo>
                                  <a:pt x="8621" y="3933"/>
                                </a:lnTo>
                                <a:lnTo>
                                  <a:pt x="9488" y="4446"/>
                                </a:lnTo>
                                <a:lnTo>
                                  <a:pt x="9578" y="4610"/>
                                </a:lnTo>
                                <a:lnTo>
                                  <a:pt x="9563" y="4710"/>
                                </a:lnTo>
                                <a:lnTo>
                                  <a:pt x="9376" y="4836"/>
                                </a:lnTo>
                                <a:lnTo>
                                  <a:pt x="8988" y="4849"/>
                                </a:lnTo>
                                <a:lnTo>
                                  <a:pt x="8671" y="4772"/>
                                </a:lnTo>
                                <a:lnTo>
                                  <a:pt x="8434" y="4610"/>
                                </a:lnTo>
                                <a:lnTo>
                                  <a:pt x="8133" y="4623"/>
                                </a:lnTo>
                                <a:lnTo>
                                  <a:pt x="7754" y="4836"/>
                                </a:lnTo>
                                <a:lnTo>
                                  <a:pt x="7415" y="4784"/>
                                </a:lnTo>
                                <a:lnTo>
                                  <a:pt x="7428" y="4861"/>
                                </a:lnTo>
                                <a:lnTo>
                                  <a:pt x="7542" y="4899"/>
                                </a:lnTo>
                                <a:lnTo>
                                  <a:pt x="7002" y="4961"/>
                                </a:lnTo>
                                <a:lnTo>
                                  <a:pt x="6937" y="5048"/>
                                </a:lnTo>
                                <a:lnTo>
                                  <a:pt x="6900" y="5162"/>
                                </a:lnTo>
                                <a:lnTo>
                                  <a:pt x="7027" y="5150"/>
                                </a:lnTo>
                                <a:lnTo>
                                  <a:pt x="7027" y="5337"/>
                                </a:lnTo>
                                <a:lnTo>
                                  <a:pt x="7089" y="5389"/>
                                </a:lnTo>
                                <a:lnTo>
                                  <a:pt x="6964" y="5337"/>
                                </a:lnTo>
                                <a:lnTo>
                                  <a:pt x="6952" y="5426"/>
                                </a:lnTo>
                                <a:lnTo>
                                  <a:pt x="7101" y="5476"/>
                                </a:lnTo>
                                <a:lnTo>
                                  <a:pt x="7151" y="5702"/>
                                </a:lnTo>
                                <a:lnTo>
                                  <a:pt x="7328" y="5690"/>
                                </a:lnTo>
                                <a:lnTo>
                                  <a:pt x="7176" y="5777"/>
                                </a:lnTo>
                                <a:lnTo>
                                  <a:pt x="7378" y="5740"/>
                                </a:lnTo>
                                <a:lnTo>
                                  <a:pt x="7617" y="5876"/>
                                </a:lnTo>
                                <a:lnTo>
                                  <a:pt x="7804" y="5727"/>
                                </a:lnTo>
                                <a:lnTo>
                                  <a:pt x="8158" y="5914"/>
                                </a:lnTo>
                                <a:lnTo>
                                  <a:pt x="8459" y="5740"/>
                                </a:lnTo>
                                <a:lnTo>
                                  <a:pt x="8621" y="5802"/>
                                </a:lnTo>
                                <a:lnTo>
                                  <a:pt x="8711" y="5740"/>
                                </a:lnTo>
                                <a:lnTo>
                                  <a:pt x="8711" y="5966"/>
                                </a:lnTo>
                                <a:lnTo>
                                  <a:pt x="8736" y="6202"/>
                                </a:lnTo>
                                <a:lnTo>
                                  <a:pt x="8584" y="6556"/>
                                </a:lnTo>
                                <a:lnTo>
                                  <a:pt x="8509" y="6752"/>
                                </a:lnTo>
                                <a:lnTo>
                                  <a:pt x="8432" y="6951"/>
                                </a:lnTo>
                                <a:lnTo>
                                  <a:pt x="8429" y="6944"/>
                                </a:lnTo>
                                <a:lnTo>
                                  <a:pt x="8245" y="6994"/>
                                </a:lnTo>
                                <a:lnTo>
                                  <a:pt x="8068" y="6944"/>
                                </a:lnTo>
                                <a:lnTo>
                                  <a:pt x="8006" y="6882"/>
                                </a:lnTo>
                                <a:lnTo>
                                  <a:pt x="7792" y="6894"/>
                                </a:lnTo>
                                <a:lnTo>
                                  <a:pt x="7478" y="7043"/>
                                </a:lnTo>
                                <a:lnTo>
                                  <a:pt x="6763" y="6857"/>
                                </a:lnTo>
                                <a:lnTo>
                                  <a:pt x="6399" y="6742"/>
                                </a:lnTo>
                                <a:lnTo>
                                  <a:pt x="6334" y="6630"/>
                                </a:lnTo>
                                <a:lnTo>
                                  <a:pt x="5983" y="6618"/>
                                </a:lnTo>
                                <a:lnTo>
                                  <a:pt x="5808" y="6767"/>
                                </a:lnTo>
                                <a:lnTo>
                                  <a:pt x="5796" y="7068"/>
                                </a:lnTo>
                                <a:lnTo>
                                  <a:pt x="5619" y="7158"/>
                                </a:lnTo>
                                <a:lnTo>
                                  <a:pt x="5380" y="7006"/>
                                </a:lnTo>
                                <a:lnTo>
                                  <a:pt x="5041" y="6919"/>
                                </a:lnTo>
                                <a:lnTo>
                                  <a:pt x="4929" y="6705"/>
                                </a:lnTo>
                                <a:lnTo>
                                  <a:pt x="4236" y="6528"/>
                                </a:lnTo>
                                <a:lnTo>
                                  <a:pt x="3972" y="6354"/>
                                </a:lnTo>
                                <a:lnTo>
                                  <a:pt x="4211" y="6078"/>
                                </a:lnTo>
                                <a:lnTo>
                                  <a:pt x="4099" y="5876"/>
                                </a:lnTo>
                                <a:lnTo>
                                  <a:pt x="4186" y="5690"/>
                                </a:lnTo>
                                <a:lnTo>
                                  <a:pt x="4087" y="5740"/>
                                </a:lnTo>
                                <a:lnTo>
                                  <a:pt x="3947" y="5625"/>
                                </a:lnTo>
                                <a:lnTo>
                                  <a:pt x="3773" y="5702"/>
                                </a:lnTo>
                                <a:lnTo>
                                  <a:pt x="3105" y="5715"/>
                                </a:lnTo>
                                <a:lnTo>
                                  <a:pt x="2440" y="5802"/>
                                </a:lnTo>
                                <a:lnTo>
                                  <a:pt x="1837" y="6115"/>
                                </a:lnTo>
                                <a:lnTo>
                                  <a:pt x="1421" y="6090"/>
                                </a:lnTo>
                                <a:lnTo>
                                  <a:pt x="1246" y="5926"/>
                                </a:lnTo>
                                <a:lnTo>
                                  <a:pt x="1159" y="5966"/>
                                </a:lnTo>
                                <a:lnTo>
                                  <a:pt x="982" y="6317"/>
                                </a:lnTo>
                                <a:lnTo>
                                  <a:pt x="516" y="6668"/>
                                </a:lnTo>
                                <a:lnTo>
                                  <a:pt x="379" y="6919"/>
                                </a:lnTo>
                                <a:lnTo>
                                  <a:pt x="392" y="7195"/>
                                </a:lnTo>
                                <a:lnTo>
                                  <a:pt x="317" y="7307"/>
                                </a:lnTo>
                                <a:lnTo>
                                  <a:pt x="252" y="7394"/>
                                </a:lnTo>
                                <a:lnTo>
                                  <a:pt x="0" y="7548"/>
                                </a:lnTo>
                                <a:lnTo>
                                  <a:pt x="0" y="8228"/>
                                </a:lnTo>
                                <a:lnTo>
                                  <a:pt x="12060" y="8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0" y="4584600"/>
                            <a:ext cx="55188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9" h="1008">
                                <a:moveTo>
                                  <a:pt x="448" y="1008"/>
                                </a:moveTo>
                                <a:lnTo>
                                  <a:pt x="187" y="438"/>
                                </a:lnTo>
                                <a:lnTo>
                                  <a:pt x="37" y="239"/>
                                </a:lnTo>
                                <a:lnTo>
                                  <a:pt x="0" y="0"/>
                                </a:lnTo>
                                <a:lnTo>
                                  <a:pt x="301" y="475"/>
                                </a:lnTo>
                                <a:lnTo>
                                  <a:pt x="364" y="450"/>
                                </a:lnTo>
                                <a:lnTo>
                                  <a:pt x="436" y="137"/>
                                </a:lnTo>
                                <a:lnTo>
                                  <a:pt x="463" y="137"/>
                                </a:lnTo>
                                <a:lnTo>
                                  <a:pt x="426" y="425"/>
                                </a:lnTo>
                                <a:lnTo>
                                  <a:pt x="526" y="425"/>
                                </a:lnTo>
                                <a:lnTo>
                                  <a:pt x="869" y="1008"/>
                                </a:lnTo>
                                <a:lnTo>
                                  <a:pt x="448" y="1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4280" y="4511520"/>
                            <a:ext cx="68400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7" h="1123">
                                <a:moveTo>
                                  <a:pt x="837" y="1122"/>
                                </a:moveTo>
                                <a:lnTo>
                                  <a:pt x="705" y="956"/>
                                </a:lnTo>
                                <a:lnTo>
                                  <a:pt x="673" y="1123"/>
                                </a:lnTo>
                                <a:lnTo>
                                  <a:pt x="573" y="1123"/>
                                </a:lnTo>
                                <a:lnTo>
                                  <a:pt x="516" y="1030"/>
                                </a:lnTo>
                                <a:lnTo>
                                  <a:pt x="479" y="829"/>
                                </a:lnTo>
                                <a:lnTo>
                                  <a:pt x="140" y="428"/>
                                </a:lnTo>
                                <a:lnTo>
                                  <a:pt x="0" y="264"/>
                                </a:lnTo>
                                <a:lnTo>
                                  <a:pt x="102" y="190"/>
                                </a:lnTo>
                                <a:lnTo>
                                  <a:pt x="50" y="127"/>
                                </a:lnTo>
                                <a:lnTo>
                                  <a:pt x="152" y="115"/>
                                </a:lnTo>
                                <a:lnTo>
                                  <a:pt x="190" y="0"/>
                                </a:lnTo>
                                <a:lnTo>
                                  <a:pt x="327" y="140"/>
                                </a:lnTo>
                                <a:lnTo>
                                  <a:pt x="404" y="102"/>
                                </a:lnTo>
                                <a:lnTo>
                                  <a:pt x="717" y="612"/>
                                </a:lnTo>
                                <a:lnTo>
                                  <a:pt x="1077" y="672"/>
                                </a:lnTo>
                                <a:lnTo>
                                  <a:pt x="1077" y="1122"/>
                                </a:lnTo>
                                <a:lnTo>
                                  <a:pt x="837" y="1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9840" y="2184480"/>
                            <a:ext cx="789840" cy="153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2418">
                                <a:moveTo>
                                  <a:pt x="885" y="1296"/>
                                </a:moveTo>
                                <a:lnTo>
                                  <a:pt x="872" y="1204"/>
                                </a:lnTo>
                                <a:lnTo>
                                  <a:pt x="922" y="1107"/>
                                </a:lnTo>
                                <a:lnTo>
                                  <a:pt x="897" y="1050"/>
                                </a:lnTo>
                                <a:lnTo>
                                  <a:pt x="795" y="1050"/>
                                </a:lnTo>
                                <a:lnTo>
                                  <a:pt x="718" y="975"/>
                                </a:lnTo>
                                <a:lnTo>
                                  <a:pt x="693" y="858"/>
                                </a:lnTo>
                                <a:lnTo>
                                  <a:pt x="628" y="741"/>
                                </a:lnTo>
                                <a:lnTo>
                                  <a:pt x="539" y="704"/>
                                </a:lnTo>
                                <a:lnTo>
                                  <a:pt x="551" y="644"/>
                                </a:lnTo>
                                <a:lnTo>
                                  <a:pt x="653" y="644"/>
                                </a:lnTo>
                                <a:lnTo>
                                  <a:pt x="730" y="664"/>
                                </a:lnTo>
                                <a:lnTo>
                                  <a:pt x="693" y="544"/>
                                </a:lnTo>
                                <a:lnTo>
                                  <a:pt x="783" y="465"/>
                                </a:lnTo>
                                <a:lnTo>
                                  <a:pt x="897" y="447"/>
                                </a:lnTo>
                                <a:lnTo>
                                  <a:pt x="987" y="505"/>
                                </a:lnTo>
                                <a:lnTo>
                                  <a:pt x="1077" y="485"/>
                                </a:lnTo>
                                <a:lnTo>
                                  <a:pt x="1166" y="485"/>
                                </a:lnTo>
                                <a:lnTo>
                                  <a:pt x="1114" y="425"/>
                                </a:lnTo>
                                <a:lnTo>
                                  <a:pt x="1104" y="326"/>
                                </a:lnTo>
                                <a:lnTo>
                                  <a:pt x="1077" y="204"/>
                                </a:lnTo>
                                <a:lnTo>
                                  <a:pt x="999" y="102"/>
                                </a:lnTo>
                                <a:lnTo>
                                  <a:pt x="910" y="20"/>
                                </a:lnTo>
                                <a:lnTo>
                                  <a:pt x="835" y="20"/>
                                </a:lnTo>
                                <a:lnTo>
                                  <a:pt x="730" y="20"/>
                                </a:lnTo>
                                <a:lnTo>
                                  <a:pt x="653" y="0"/>
                                </a:lnTo>
                                <a:lnTo>
                                  <a:pt x="539" y="102"/>
                                </a:lnTo>
                                <a:lnTo>
                                  <a:pt x="436" y="122"/>
                                </a:lnTo>
                                <a:lnTo>
                                  <a:pt x="347" y="164"/>
                                </a:lnTo>
                                <a:lnTo>
                                  <a:pt x="359" y="224"/>
                                </a:lnTo>
                                <a:lnTo>
                                  <a:pt x="282" y="246"/>
                                </a:lnTo>
                                <a:lnTo>
                                  <a:pt x="245" y="326"/>
                                </a:lnTo>
                                <a:lnTo>
                                  <a:pt x="142" y="286"/>
                                </a:lnTo>
                                <a:lnTo>
                                  <a:pt x="102" y="385"/>
                                </a:lnTo>
                                <a:lnTo>
                                  <a:pt x="53" y="505"/>
                                </a:lnTo>
                                <a:lnTo>
                                  <a:pt x="0" y="604"/>
                                </a:lnTo>
                                <a:lnTo>
                                  <a:pt x="0" y="684"/>
                                </a:lnTo>
                                <a:lnTo>
                                  <a:pt x="65" y="724"/>
                                </a:lnTo>
                                <a:lnTo>
                                  <a:pt x="115" y="838"/>
                                </a:lnTo>
                                <a:lnTo>
                                  <a:pt x="115" y="918"/>
                                </a:lnTo>
                                <a:lnTo>
                                  <a:pt x="115" y="1012"/>
                                </a:lnTo>
                                <a:lnTo>
                                  <a:pt x="180" y="1127"/>
                                </a:lnTo>
                                <a:lnTo>
                                  <a:pt x="245" y="1221"/>
                                </a:lnTo>
                                <a:lnTo>
                                  <a:pt x="259" y="1239"/>
                                </a:lnTo>
                                <a:lnTo>
                                  <a:pt x="307" y="1278"/>
                                </a:lnTo>
                                <a:lnTo>
                                  <a:pt x="359" y="1370"/>
                                </a:lnTo>
                                <a:lnTo>
                                  <a:pt x="387" y="1465"/>
                                </a:lnTo>
                                <a:lnTo>
                                  <a:pt x="461" y="1560"/>
                                </a:lnTo>
                                <a:lnTo>
                                  <a:pt x="551" y="1594"/>
                                </a:lnTo>
                                <a:lnTo>
                                  <a:pt x="474" y="1614"/>
                                </a:lnTo>
                                <a:lnTo>
                                  <a:pt x="424" y="1686"/>
                                </a:lnTo>
                                <a:lnTo>
                                  <a:pt x="399" y="1796"/>
                                </a:lnTo>
                                <a:lnTo>
                                  <a:pt x="387" y="1868"/>
                                </a:lnTo>
                                <a:lnTo>
                                  <a:pt x="319" y="1868"/>
                                </a:lnTo>
                                <a:lnTo>
                                  <a:pt x="334" y="1995"/>
                                </a:lnTo>
                                <a:lnTo>
                                  <a:pt x="347" y="2102"/>
                                </a:lnTo>
                                <a:lnTo>
                                  <a:pt x="359" y="2209"/>
                                </a:lnTo>
                                <a:lnTo>
                                  <a:pt x="436" y="2244"/>
                                </a:lnTo>
                                <a:lnTo>
                                  <a:pt x="539" y="2261"/>
                                </a:lnTo>
                                <a:lnTo>
                                  <a:pt x="563" y="2313"/>
                                </a:lnTo>
                                <a:lnTo>
                                  <a:pt x="666" y="2386"/>
                                </a:lnTo>
                                <a:lnTo>
                                  <a:pt x="758" y="2418"/>
                                </a:lnTo>
                                <a:lnTo>
                                  <a:pt x="885" y="2386"/>
                                </a:lnTo>
                                <a:lnTo>
                                  <a:pt x="999" y="2348"/>
                                </a:lnTo>
                                <a:lnTo>
                                  <a:pt x="1114" y="2366"/>
                                </a:lnTo>
                                <a:lnTo>
                                  <a:pt x="1129" y="2296"/>
                                </a:lnTo>
                                <a:lnTo>
                                  <a:pt x="1109" y="2221"/>
                                </a:lnTo>
                                <a:lnTo>
                                  <a:pt x="1092" y="2154"/>
                                </a:lnTo>
                                <a:lnTo>
                                  <a:pt x="1092" y="2012"/>
                                </a:lnTo>
                                <a:lnTo>
                                  <a:pt x="1129" y="1888"/>
                                </a:lnTo>
                                <a:lnTo>
                                  <a:pt x="1064" y="1868"/>
                                </a:lnTo>
                                <a:lnTo>
                                  <a:pt x="1039" y="1778"/>
                                </a:lnTo>
                                <a:lnTo>
                                  <a:pt x="1052" y="1686"/>
                                </a:lnTo>
                                <a:lnTo>
                                  <a:pt x="937" y="1686"/>
                                </a:lnTo>
                                <a:lnTo>
                                  <a:pt x="922" y="1614"/>
                                </a:lnTo>
                                <a:lnTo>
                                  <a:pt x="962" y="1502"/>
                                </a:lnTo>
                                <a:lnTo>
                                  <a:pt x="1052" y="1540"/>
                                </a:lnTo>
                                <a:lnTo>
                                  <a:pt x="1154" y="1540"/>
                                </a:lnTo>
                                <a:lnTo>
                                  <a:pt x="1244" y="1465"/>
                                </a:lnTo>
                                <a:lnTo>
                                  <a:pt x="1179" y="1390"/>
                                </a:lnTo>
                                <a:lnTo>
                                  <a:pt x="1114" y="1316"/>
                                </a:lnTo>
                                <a:lnTo>
                                  <a:pt x="1077" y="1221"/>
                                </a:lnTo>
                                <a:lnTo>
                                  <a:pt x="975" y="1241"/>
                                </a:lnTo>
                                <a:lnTo>
                                  <a:pt x="922" y="1316"/>
                                </a:lnTo>
                                <a:lnTo>
                                  <a:pt x="937" y="1410"/>
                                </a:lnTo>
                                <a:lnTo>
                                  <a:pt x="885" y="1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4.4pt;height:412pt" coordorigin="0,0" coordsize="12088,8240">
                <v:rect id="shape_0" stroked="f" o:allowincell="f" style="position:absolute;left:0;top:0;width:12087;height:8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eaeaea" stroked="f" o:allowincell="f" style="position:absolute;left:1;top:22;width:12029;height:8189;mso-wrap-style:none;v-text-anchor:middle;mso-position-horizontal-relative:char">
                  <v:fill o:detectmouseclick="t" type="solid" color2="#151515"/>
                  <v:stroke color="#3465a4" joinstyle="round" endcap="flat"/>
                  <w10:wrap type="none"/>
                </v:rect>
                <v:shape id="shape_0" coordsize="404,251" path="m302,52l404,0l302,177l152,251l0,152l302,52xe" fillcolor="white" stroked="t" o:allowincell="f" style="position:absolute;left:8043;top:5976;width:403;height:250;mso-wrap-style:none;v-text-anchor:middle;mso-position-horizontal-relative:char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04,251" path="m302,52l404,0l302,177l152,251l0,152l302,52e" stroked="t" o:allowincell="f" style="position:absolute;left:9258;top:6516;width:403;height:250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90,125" path="m62,87l90,0l0,62l0,125l62,87xe" fillcolor="white" stroked="t" o:allowincell="f" style="position:absolute;left:7201;top:5814;width:89;height:124;mso-wrap-style:none;v-text-anchor:middle;mso-position-horizontal-relative:char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50,13" path="m50,0l0,13l50,0xe" fillcolor="white" stroked="f" o:allowincell="f" style="position:absolute;left:2126;top:2776;width:49;height:1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,13" path="m50,0l0,13l50,0e" stroked="t" o:allowincell="f" style="position:absolute;left:2126;top:2776;width:49;height:12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438,351" path="m125,0l351,99l438,224l189,351l0,74l125,0xe" fillcolor="white" stroked="f" o:allowincell="f" style="position:absolute;left:7089;top:545;width:437;height:35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8,351" path="m125,0l351,99l438,224l189,351l0,74l125,0e" stroked="t" o:allowincell="f" style="position:absolute;left:7089;top:545;width:437;height:350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89,112" path="m50,13l139,0l189,75l62,112l0,25l50,13xe" fillcolor="white" stroked="t" o:allowincell="f" style="position:absolute;left:3997;top:1761;width:188;height:111;mso-wrap-style:none;v-text-anchor:middle;mso-position-horizontal-relative:char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276,224" path="m75,25l177,87l149,25l226,0l276,87l189,224l124,211l0,87l75,25xe" fillcolor="white" stroked="t" o:allowincell="f" style="position:absolute;left:4199;top:1662;width:275;height:223;mso-wrap-style:none;v-text-anchor:middle;mso-position-horizontal-relative:char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64,350" path="m127,0l164,176l102,350l0,124l127,0xe" fillcolor="white" stroked="t" o:allowincell="f" style="position:absolute;left:3783;top:4409;width:163;height:349;mso-wrap-style:none;v-text-anchor:middle;mso-position-horizontal-relative:char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28,413" path="m164,0l0,112l99,212l99,314l177,274l239,413l289,338l363,401l301,174l363,224l428,174l164,0xe" fillcolor="white" stroked="t" o:allowincell="f" style="position:absolute;left:6008;top:5426;width:427;height:412;mso-wrap-style:none;v-text-anchor:middle;mso-position-horizontal-relative:char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88,137" path="m276,50l24,0l0,87l475,137l488,74l276,50xe" fillcolor="white" stroked="t" o:allowincell="f" style="position:absolute;left:6474;top:6016;width:487;height:136;mso-wrap-style:none;v-text-anchor:middle;mso-position-horizontal-relative:char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289,202" path="m289,202l62,0l0,38l289,202xe" fillcolor="white" stroked="f" o:allowincell="f" style="position:absolute;left:6334;top:5274;width:288;height:20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9,202" path="m289,202l62,0l0,38l289,202e" stroked="t" o:allowincell="f" style="position:absolute;left:6334;top:5274;width:288;height:20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264,527" path="m164,0l264,139l252,415l102,527l0,77l164,0xe" fillcolor="white" stroked="t" o:allowincell="f" style="position:absolute;left:3708;top:4772;width:263;height:526;mso-wrap-style:none;v-text-anchor:middle;mso-position-horizontal-relative:char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565,351" path="m565,0l476,187l476,351l0,87l37,25l227,75l565,0xe" fillcolor="white" stroked="t" o:allowincell="f" style="position:absolute;left:4463;top:5426;width:564;height:350;mso-wrap-style:none;v-text-anchor:middle;mso-position-horizontal-relative:char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75,139" path="m150,0l175,65l125,139l0,77l150,0xe" fillcolor="white" stroked="t" o:allowincell="f" style="position:absolute;left:2691;top:5073;width:174;height:138;mso-wrap-style:none;v-text-anchor:middle;mso-position-horizontal-relative:char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25,189" path="m0,189l112,102l125,0l0,65l0,189xe" fillcolor="white" stroked="t" o:allowincell="f" style="position:absolute;left:5305;top:1296;width:124;height:188;mso-wrap-style:none;v-text-anchor:middle;mso-position-horizontal-relative:char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65,152" path="m65,0l0,77l38,152l65,0xe" fillcolor="white" stroked="t" o:allowincell="f" style="position:absolute;left:2275;top:756;width:64;height:151;mso-wrap-style:none;v-text-anchor:middle;mso-position-horizontal-relative:char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842,778" path="m715,276l842,176l755,37l591,62l566,0l528,74l528,24l426,37l326,139l414,151l339,226l165,214l87,276l177,313l87,363l112,415l252,440l100,564l277,552l0,651l75,676l0,729l100,729l25,778l640,651l715,276xe" fillcolor="white" stroked="t" o:allowincell="f" style="position:absolute;left:718;top:1824;width:841;height:777;mso-wrap-style:none;v-text-anchor:middle;mso-position-horizontal-relative:char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27,127" path="m65,0l0,65l127,127l65,0xe" fillcolor="white" stroked="t" o:allowincell="f" style="position:absolute;left:1433;top:1346;width:126;height:126;mso-wrap-style:none;v-text-anchor:middle;mso-position-horizontal-relative:char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87,62" path="m0,62l87,50l37,0l0,62xe" fillcolor="white" stroked="t" o:allowincell="f" style="position:absolute;left:1473;top:1560;width:86;height:61;mso-wrap-style:none;v-text-anchor:middle;mso-position-horizontal-relative:char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245,1769" path="m528,1657l1106,1580l1196,1506l1056,1456l1233,1329l1245,1204l981,1180l1044,1093l931,1003l1006,978l817,816l755,627l503,528l605,476l565,438l680,351l742,187l391,214l441,162l403,137l565,50l540,0l289,13l226,75l226,137l127,214l176,264l64,388l189,401l89,665l214,490l176,565l276,540l189,804l503,752l416,841l466,916l553,891l515,1068l214,1180l301,1155l328,1242l102,1381l391,1481l540,1431l453,1518l276,1530l0,1769l328,1719l378,1645l528,1657xe" fillcolor="white" stroked="t" o:allowincell="f" style="position:absolute;left:1446;top:1159;width:1244;height:1768;mso-wrap-style:none;v-text-anchor:middle;mso-position-horizontal-relative:char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39,136" path="m139,0l12,37l0,136l139,0xe" fillcolor="white" stroked="t" o:allowincell="f" style="position:absolute;left:1396;top:1197;width:138;height:135;mso-wrap-style:none;v-text-anchor:middle;mso-position-horizontal-relative:char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214,125" path="m174,0l0,13l37,125l214,25l174,0xe" fillcolor="white" stroked="t" o:allowincell="f" style="position:absolute;left:5908;top:1159;width:213;height:124;mso-wrap-style:none;v-text-anchor:middle;mso-position-horizontal-relative:char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22,12" path="m22,0l17,12l0,0l22,0xe" fillcolor="white" stroked="f" o:allowincell="f" style="position:absolute;left:5487;top:5073;width:21;height:1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12" path="m22,0l17,12l0,0l22,0e" stroked="t" o:allowincell="f" style="position:absolute;left:5487;top:5073;width:21;height:1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2417,1784" path="m2417,0l1973,267l1834,354l1834,757l1871,717l2085,869l1948,968l2048,981l1684,1120l1784,1145l1721,1157l1771,1182l1759,1359l1659,1622l1420,1647l1370,1784l1168,1772l1193,1734l1118,1608l1181,1545l1016,1384l1029,1282l917,1157l917,1030l842,1005l829,869l805,943l765,906l765,1045l665,1030l376,1244l214,1232l227,1182l37,1107l174,956l0,956l174,893l87,881l289,742l174,742l50,869l62,794l0,782l87,717l12,729l0,667l276,680l388,605l339,605l364,543l289,617l214,580l0,630l37,530l0,518l202,480l12,428l227,416l202,354l376,354l289,291l376,267l765,152l702,90l820,0l2417,0e" stroked="t" o:allowincell="f" style="position:absolute;left:6397;top:1527;width:2416;height:1783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2060,8228" path="m12060,8227l12048,7l6153,0l5781,281l5694,356l5808,582l5768,746l5995,809l6057,883l6020,908l6738,759l6887,731l6887,809l7151,883l6825,920l6787,983l6461,933l6135,1035l6172,1197l6297,1197l6272,1485l6008,1324l5883,1361l5781,1523l5833,1901l5744,1873l5808,1737l5582,2000l5455,2038l5430,1938l5203,1938l4702,2137l4500,2013l4413,2038l4450,2000l4149,2100l4199,2025l4034,2013l3960,1913l3972,1737l4174,1625l4049,1560l4112,1336l3773,1498l3733,1774l3823,1824l3823,1913l3872,1988l3823,2025l3885,2125l3810,2137l3823,2239l3671,2150l3558,2214l3633,2264l3571,2252l3307,2252l3282,2451l3232,2426l3232,2326l3080,2528l3207,2565l2968,2652l2841,2702l2691,2739l2654,2891l2427,2990l2465,3053l2201,3068l2063,2990l2126,3217l1799,3180l1585,3242l1622,3393l2063,3518l1999,3518l1999,3605l2151,3707l2213,3933l2163,3881l2076,4284l1986,4334l907,4272l693,4421l793,4573l755,4672l768,4861l593,5324l718,5374l668,5702l932,5662l1069,5690l1259,5901l1473,5777l1887,5752l2275,5349l2213,5200l2427,4886l2828,4672l2841,4548l2853,4371l3005,4309l3182,4334l3369,4396l3608,4234l3823,4108l4062,4207l4236,4548l5016,5036l5128,5312l5041,5439l5103,5501l5293,5262l5280,5175l5178,5113l5218,4986l5293,4936l5507,5085l5519,5036l5430,4899l5066,4747l5078,4635l4941,4660l4852,4598l4640,4284l4450,4170l4413,3906l4652,3869l4690,4008l4814,3918l5066,4297l5218,4321l5342,4409l5255,4409l5656,4647l5706,4672l5669,4961l5821,5125l5995,5274l5933,5299l6020,5414l6284,5414l6536,5563l6523,5451l6259,5287l6334,5274l6322,5200l6386,5237l6259,5060l6259,4936l6424,5073l6399,5011l6498,5073l6474,4973l6561,5023l6436,4924l6561,4861l6862,4899l7002,4911l6900,5036l7126,4849l7366,4836l7378,4784l7226,4722l7189,4647l7089,4523l7266,4247l7291,3983l7291,4095l7390,4020l7403,3906l7527,3757l7478,3695l7542,3732l7767,3593l7831,3670l7729,3670l7804,3682l7767,3719l8093,3757l7919,3894l8068,3946l8093,4070l8195,4108l8434,3958l8596,3971l8609,3881l8345,3906l8245,3782l8093,3719l8170,3695l8307,3794l8332,3670l8332,3744l8447,3630l8988,3493l9025,3530l8898,3617l8773,3617l8910,3744l8621,3933l9488,4446l9578,4610l9563,4710l9376,4836l8988,4849l8671,4772l8434,4610l8133,4623l7754,4836l7415,4784l7428,4861l7542,4899l7002,4961l6937,5048l6900,5162l7027,5150l7027,5337l7089,5389l6964,5337l6952,5426l7101,5476l7151,5702l7328,5690l7176,5777l7378,5740l7617,5876l7804,5727l8158,5914l8459,5740l8621,5802l8711,5740l8711,5966l8736,6202l8584,6556l8509,6752l8432,6951l8429,6944l8245,6994l8068,6944l8006,6882l7792,6894l7478,7043l6763,6857l6399,6742l6334,6630l5983,6618l5808,6767l5796,7068l5619,7158l5380,7006l5041,6919l4929,6705l4236,6528l3972,6354l4211,6078l4099,5876l4186,5690l4087,5740l3947,5625l3773,5702l3105,5715l2440,5802l1837,6115l1421,6090l1246,5926l1159,5966l982,6317l516,6668l379,6919l392,7195l317,7307l252,7394l0,7548l0,8228l12060,8227xe" fillcolor="white" stroked="t" o:allowincell="f" style="position:absolute;left:0;top:0;width:12059;height:8227;mso-wrap-style:none;v-text-anchor:middle;mso-position-horizontal-relative:char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869,1008" path="m448,1008l187,438l37,239l0,0l301,475l364,450l436,137l463,137l426,425l526,425l869,1008l448,1008xe" fillcolor="#e6e6e6" stroked="t" o:allowincell="f" style="position:absolute;left:8158;top:7220;width:868;height:1007;mso-wrap-style:none;v-text-anchor:middle;mso-position-horizontal-relative:char">
                  <v:fill o:detectmouseclick="t" type="solid" color2="#191919"/>
                  <v:stroke color="black" weight="3240" joinstyle="round" endcap="flat"/>
                  <w10:wrap type="none"/>
                </v:shape>
                <v:shape id="shape_0" coordsize="1077,1123" path="m837,1122l705,956l673,1123l573,1123l516,1030l479,829l140,428l0,264l102,190l50,127l152,115l190,0l327,140l404,102l717,612l1077,672l1077,1122l837,1122xe" fillcolor="#e6e6e6" stroked="t" o:allowincell="f" style="position:absolute;left:10983;top:7105;width:1076;height:1122;mso-wrap-style:none;v-text-anchor:middle;mso-position-horizontal-relative:char">
                  <v:fill o:detectmouseclick="t" type="solid" color2="#191919"/>
                  <v:stroke color="black" weight="3240" joinstyle="round" endcap="flat"/>
                  <w10:wrap type="none"/>
                </v:shape>
                <v:shape id="shape_0" coordsize="1244,2418" path="m885,1296l872,1204l922,1107l897,1050l795,1050l718,975l693,858l628,741l539,704l551,644l653,644l730,664l693,544l783,465l897,447l987,505l1077,485l1166,485l1114,425l1104,326l1077,204l999,102l910,20l835,20l730,20l653,0l539,102l436,122l347,164l359,224l282,246l245,326l142,286l102,385l53,505l0,604l0,684l65,724l115,838l115,918l115,1012l180,1127l245,1221l259,1239l307,1278l359,1370l387,1465l461,1560l551,1594l474,1614l424,1686l399,1796l387,1868l319,1868l334,1995l347,2102l359,2209l436,2244l539,2261l563,2313l666,2386l758,2418l885,2386l999,2348l1114,2366l1129,2296l1109,2221l1092,2154l1092,2012l1129,1888l1064,1868l1039,1778l1052,1686l937,1686l922,1614l962,1502l1052,1540l1154,1540l1244,1465l1179,1390l1114,1316l1077,1221l975,1241l922,1316l937,1410l885,1296xe" fillcolor="#e6e6e6" stroked="t" o:allowincell="f" style="position:absolute;left:10740;top:3440;width:1243;height:2417;mso-wrap-style:none;v-text-anchor:middle;mso-position-horizontal-relative:char">
                  <v:fill o:detectmouseclick="t" type="solid" color2="#191919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85915" cy="593471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920" cy="5934600"/>
                          <a:chOff x="0" y="0"/>
                          <a:chExt cx="6685920" cy="5934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685920" cy="593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360" y="0"/>
                            <a:ext cx="6666840" cy="593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6840" cy="593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99" h="9344">
                                  <a:moveTo>
                                    <a:pt x="0" y="0"/>
                                  </a:moveTo>
                                  <a:lnTo>
                                    <a:pt x="1311" y="0"/>
                                  </a:lnTo>
                                  <a:lnTo>
                                    <a:pt x="2623" y="0"/>
                                  </a:lnTo>
                                  <a:lnTo>
                                    <a:pt x="3936" y="0"/>
                                  </a:lnTo>
                                  <a:lnTo>
                                    <a:pt x="5248" y="0"/>
                                  </a:lnTo>
                                  <a:lnTo>
                                    <a:pt x="6561" y="0"/>
                                  </a:lnTo>
                                  <a:lnTo>
                                    <a:pt x="7873" y="0"/>
                                  </a:lnTo>
                                  <a:lnTo>
                                    <a:pt x="9186" y="0"/>
                                  </a:lnTo>
                                  <a:lnTo>
                                    <a:pt x="10499" y="0"/>
                                  </a:lnTo>
                                  <a:lnTo>
                                    <a:pt x="10499" y="1168"/>
                                  </a:lnTo>
                                  <a:lnTo>
                                    <a:pt x="10499" y="2335"/>
                                  </a:lnTo>
                                  <a:lnTo>
                                    <a:pt x="10499" y="3503"/>
                                  </a:lnTo>
                                  <a:lnTo>
                                    <a:pt x="10499" y="4671"/>
                                  </a:lnTo>
                                  <a:lnTo>
                                    <a:pt x="10499" y="5838"/>
                                  </a:lnTo>
                                  <a:lnTo>
                                    <a:pt x="10499" y="7006"/>
                                  </a:lnTo>
                                  <a:lnTo>
                                    <a:pt x="10499" y="8174"/>
                                  </a:lnTo>
                                  <a:lnTo>
                                    <a:pt x="10499" y="9344"/>
                                  </a:lnTo>
                                  <a:lnTo>
                                    <a:pt x="9186" y="9344"/>
                                  </a:lnTo>
                                  <a:lnTo>
                                    <a:pt x="7873" y="9344"/>
                                  </a:lnTo>
                                  <a:lnTo>
                                    <a:pt x="6561" y="9344"/>
                                  </a:lnTo>
                                  <a:lnTo>
                                    <a:pt x="5248" y="9344"/>
                                  </a:lnTo>
                                  <a:lnTo>
                                    <a:pt x="3936" y="9344"/>
                                  </a:lnTo>
                                  <a:lnTo>
                                    <a:pt x="2623" y="9344"/>
                                  </a:lnTo>
                                  <a:lnTo>
                                    <a:pt x="1311" y="9344"/>
                                  </a:lnTo>
                                  <a:lnTo>
                                    <a:pt x="0" y="9344"/>
                                  </a:lnTo>
                                  <a:lnTo>
                                    <a:pt x="0" y="8174"/>
                                  </a:lnTo>
                                  <a:lnTo>
                                    <a:pt x="0" y="7006"/>
                                  </a:lnTo>
                                  <a:lnTo>
                                    <a:pt x="0" y="5838"/>
                                  </a:lnTo>
                                  <a:lnTo>
                                    <a:pt x="0" y="4671"/>
                                  </a:lnTo>
                                  <a:lnTo>
                                    <a:pt x="0" y="3503"/>
                                  </a:lnTo>
                                  <a:lnTo>
                                    <a:pt x="0" y="2335"/>
                                  </a:lnTo>
                                  <a:lnTo>
                                    <a:pt x="0" y="11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e6e6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960" y="3409920"/>
                              <a:ext cx="59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23">
                                  <a:moveTo>
                                    <a:pt x="0" y="10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94" y="20"/>
                                  </a:lnTo>
                                  <a:lnTo>
                                    <a:pt x="72" y="20"/>
                                  </a:lnTo>
                                  <a:lnTo>
                                    <a:pt x="54" y="2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6560" y="3015000"/>
                              <a:ext cx="363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0">
                                  <a:moveTo>
                                    <a:pt x="17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52" y="55"/>
                                  </a:lnTo>
                                  <a:lnTo>
                                    <a:pt x="57" y="65"/>
                                  </a:lnTo>
                                  <a:lnTo>
                                    <a:pt x="57" y="70"/>
                                  </a:lnTo>
                                  <a:lnTo>
                                    <a:pt x="47" y="65"/>
                                  </a:lnTo>
                                  <a:lnTo>
                                    <a:pt x="32" y="55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4240" y="3022560"/>
                              <a:ext cx="234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42">
                                  <a:moveTo>
                                    <a:pt x="7" y="8"/>
                                  </a:moveTo>
                                  <a:lnTo>
                                    <a:pt x="5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20" y="48"/>
                                  </a:lnTo>
                                  <a:lnTo>
                                    <a:pt x="25" y="63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37" y="142"/>
                                  </a:lnTo>
                                  <a:lnTo>
                                    <a:pt x="32" y="140"/>
                                  </a:lnTo>
                                  <a:lnTo>
                                    <a:pt x="12" y="102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7" y="78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2880" y="3337560"/>
                              <a:ext cx="604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5">
                                  <a:moveTo>
                                    <a:pt x="0" y="5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78" y="15"/>
                                  </a:lnTo>
                                  <a:lnTo>
                                    <a:pt x="88" y="17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88" y="30"/>
                                  </a:lnTo>
                                  <a:lnTo>
                                    <a:pt x="73" y="32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8240" y="1211040"/>
                              <a:ext cx="39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77">
                                  <a:moveTo>
                                    <a:pt x="62" y="77"/>
                                  </a:moveTo>
                                  <a:lnTo>
                                    <a:pt x="62" y="68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62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5760" y="1219320"/>
                              <a:ext cx="349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24">
                                  <a:moveTo>
                                    <a:pt x="37" y="32"/>
                                  </a:moveTo>
                                  <a:lnTo>
                                    <a:pt x="37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35" y="69"/>
                                  </a:lnTo>
                                  <a:lnTo>
                                    <a:pt x="32" y="89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17" y="122"/>
                                  </a:lnTo>
                                  <a:lnTo>
                                    <a:pt x="10" y="124"/>
                                  </a:lnTo>
                                  <a:lnTo>
                                    <a:pt x="7" y="119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5" y="97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3" y="84"/>
                                  </a:lnTo>
                                  <a:lnTo>
                                    <a:pt x="5" y="82"/>
                                  </a:lnTo>
                                  <a:lnTo>
                                    <a:pt x="7" y="74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37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8640" y="1135440"/>
                              <a:ext cx="1137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67">
                                  <a:moveTo>
                                    <a:pt x="47" y="20"/>
                                  </a:moveTo>
                                  <a:lnTo>
                                    <a:pt x="50" y="20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67" y="10"/>
                                  </a:lnTo>
                                  <a:lnTo>
                                    <a:pt x="82" y="7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100" y="10"/>
                                  </a:lnTo>
                                  <a:lnTo>
                                    <a:pt x="115" y="17"/>
                                  </a:lnTo>
                                  <a:lnTo>
                                    <a:pt x="115" y="22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25" y="27"/>
                                  </a:lnTo>
                                  <a:lnTo>
                                    <a:pt x="130" y="25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37" y="2"/>
                                  </a:lnTo>
                                  <a:lnTo>
                                    <a:pt x="144" y="7"/>
                                  </a:lnTo>
                                  <a:lnTo>
                                    <a:pt x="147" y="25"/>
                                  </a:lnTo>
                                  <a:lnTo>
                                    <a:pt x="149" y="27"/>
                                  </a:lnTo>
                                  <a:lnTo>
                                    <a:pt x="154" y="32"/>
                                  </a:lnTo>
                                  <a:lnTo>
                                    <a:pt x="159" y="40"/>
                                  </a:lnTo>
                                  <a:lnTo>
                                    <a:pt x="159" y="47"/>
                                  </a:lnTo>
                                  <a:lnTo>
                                    <a:pt x="154" y="47"/>
                                  </a:lnTo>
                                  <a:lnTo>
                                    <a:pt x="154" y="65"/>
                                  </a:lnTo>
                                  <a:lnTo>
                                    <a:pt x="159" y="72"/>
                                  </a:lnTo>
                                  <a:lnTo>
                                    <a:pt x="162" y="84"/>
                                  </a:lnTo>
                                  <a:lnTo>
                                    <a:pt x="164" y="89"/>
                                  </a:lnTo>
                                  <a:lnTo>
                                    <a:pt x="164" y="92"/>
                                  </a:lnTo>
                                  <a:lnTo>
                                    <a:pt x="179" y="97"/>
                                  </a:lnTo>
                                  <a:lnTo>
                                    <a:pt x="177" y="102"/>
                                  </a:lnTo>
                                  <a:lnTo>
                                    <a:pt x="167" y="102"/>
                                  </a:lnTo>
                                  <a:lnTo>
                                    <a:pt x="164" y="127"/>
                                  </a:lnTo>
                                  <a:lnTo>
                                    <a:pt x="164" y="149"/>
                                  </a:lnTo>
                                  <a:lnTo>
                                    <a:pt x="162" y="149"/>
                                  </a:lnTo>
                                  <a:lnTo>
                                    <a:pt x="162" y="157"/>
                                  </a:lnTo>
                                  <a:lnTo>
                                    <a:pt x="154" y="154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35" y="164"/>
                                  </a:lnTo>
                                  <a:lnTo>
                                    <a:pt x="120" y="167"/>
                                  </a:lnTo>
                                  <a:lnTo>
                                    <a:pt x="105" y="164"/>
                                  </a:lnTo>
                                  <a:lnTo>
                                    <a:pt x="105" y="159"/>
                                  </a:lnTo>
                                  <a:lnTo>
                                    <a:pt x="97" y="159"/>
                                  </a:lnTo>
                                  <a:lnTo>
                                    <a:pt x="85" y="147"/>
                                  </a:lnTo>
                                  <a:lnTo>
                                    <a:pt x="80" y="147"/>
                                  </a:lnTo>
                                  <a:lnTo>
                                    <a:pt x="72" y="147"/>
                                  </a:lnTo>
                                  <a:lnTo>
                                    <a:pt x="62" y="152"/>
                                  </a:lnTo>
                                  <a:lnTo>
                                    <a:pt x="52" y="152"/>
                                  </a:lnTo>
                                  <a:lnTo>
                                    <a:pt x="55" y="139"/>
                                  </a:lnTo>
                                  <a:lnTo>
                                    <a:pt x="60" y="129"/>
                                  </a:lnTo>
                                  <a:lnTo>
                                    <a:pt x="65" y="129"/>
                                  </a:lnTo>
                                  <a:lnTo>
                                    <a:pt x="65" y="127"/>
                                  </a:lnTo>
                                  <a:lnTo>
                                    <a:pt x="52" y="127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32" y="117"/>
                                  </a:lnTo>
                                  <a:lnTo>
                                    <a:pt x="22" y="109"/>
                                  </a:lnTo>
                                  <a:lnTo>
                                    <a:pt x="20" y="109"/>
                                  </a:lnTo>
                                  <a:lnTo>
                                    <a:pt x="22" y="99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7" y="77"/>
                                  </a:lnTo>
                                  <a:lnTo>
                                    <a:pt x="5" y="7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4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760" y="1258560"/>
                              <a:ext cx="813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95">
                                  <a:moveTo>
                                    <a:pt x="43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60" y="17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68" y="25"/>
                                  </a:lnTo>
                                  <a:lnTo>
                                    <a:pt x="75" y="32"/>
                                  </a:lnTo>
                                  <a:lnTo>
                                    <a:pt x="83" y="35"/>
                                  </a:lnTo>
                                  <a:lnTo>
                                    <a:pt x="83" y="27"/>
                                  </a:lnTo>
                                  <a:lnTo>
                                    <a:pt x="93" y="27"/>
                                  </a:lnTo>
                                  <a:lnTo>
                                    <a:pt x="95" y="22"/>
                                  </a:lnTo>
                                  <a:lnTo>
                                    <a:pt x="100" y="20"/>
                                  </a:lnTo>
                                  <a:lnTo>
                                    <a:pt x="103" y="22"/>
                                  </a:lnTo>
                                  <a:lnTo>
                                    <a:pt x="105" y="22"/>
                                  </a:lnTo>
                                  <a:lnTo>
                                    <a:pt x="105" y="27"/>
                                  </a:lnTo>
                                  <a:lnTo>
                                    <a:pt x="108" y="30"/>
                                  </a:lnTo>
                                  <a:lnTo>
                                    <a:pt x="108" y="32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10" y="37"/>
                                  </a:lnTo>
                                  <a:lnTo>
                                    <a:pt x="115" y="42"/>
                                  </a:lnTo>
                                  <a:lnTo>
                                    <a:pt x="115" y="45"/>
                                  </a:lnTo>
                                  <a:lnTo>
                                    <a:pt x="118" y="47"/>
                                  </a:lnTo>
                                  <a:lnTo>
                                    <a:pt x="118" y="50"/>
                                  </a:lnTo>
                                  <a:lnTo>
                                    <a:pt x="120" y="60"/>
                                  </a:lnTo>
                                  <a:lnTo>
                                    <a:pt x="120" y="65"/>
                                  </a:lnTo>
                                  <a:lnTo>
                                    <a:pt x="123" y="77"/>
                                  </a:lnTo>
                                  <a:lnTo>
                                    <a:pt x="125" y="80"/>
                                  </a:lnTo>
                                  <a:lnTo>
                                    <a:pt x="125" y="82"/>
                                  </a:lnTo>
                                  <a:lnTo>
                                    <a:pt x="128" y="85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15" y="90"/>
                                  </a:lnTo>
                                  <a:lnTo>
                                    <a:pt x="103" y="90"/>
                                  </a:lnTo>
                                  <a:lnTo>
                                    <a:pt x="88" y="82"/>
                                  </a:lnTo>
                                  <a:lnTo>
                                    <a:pt x="83" y="87"/>
                                  </a:lnTo>
                                  <a:lnTo>
                                    <a:pt x="80" y="92"/>
                                  </a:lnTo>
                                  <a:lnTo>
                                    <a:pt x="63" y="95"/>
                                  </a:lnTo>
                                  <a:lnTo>
                                    <a:pt x="60" y="92"/>
                                  </a:lnTo>
                                  <a:lnTo>
                                    <a:pt x="53" y="85"/>
                                  </a:lnTo>
                                  <a:lnTo>
                                    <a:pt x="50" y="80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38" y="67"/>
                                  </a:lnTo>
                                  <a:lnTo>
                                    <a:pt x="30" y="67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18" y="60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080" y="1260000"/>
                              <a:ext cx="38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12">
                                  <a:moveTo>
                                    <a:pt x="13" y="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60" y="33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40" y="78"/>
                                  </a:lnTo>
                                  <a:lnTo>
                                    <a:pt x="38" y="93"/>
                                  </a:lnTo>
                                  <a:lnTo>
                                    <a:pt x="35" y="112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25" y="100"/>
                                  </a:lnTo>
                                  <a:lnTo>
                                    <a:pt x="28" y="60"/>
                                  </a:lnTo>
                                  <a:lnTo>
                                    <a:pt x="18" y="53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920" y="1051560"/>
                              <a:ext cx="17604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326">
                                  <a:moveTo>
                                    <a:pt x="77" y="37"/>
                                  </a:moveTo>
                                  <a:lnTo>
                                    <a:pt x="77" y="40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137" y="42"/>
                                  </a:lnTo>
                                  <a:lnTo>
                                    <a:pt x="140" y="45"/>
                                  </a:lnTo>
                                  <a:lnTo>
                                    <a:pt x="140" y="60"/>
                                  </a:lnTo>
                                  <a:lnTo>
                                    <a:pt x="137" y="60"/>
                                  </a:lnTo>
                                  <a:lnTo>
                                    <a:pt x="130" y="62"/>
                                  </a:lnTo>
                                  <a:lnTo>
                                    <a:pt x="127" y="87"/>
                                  </a:lnTo>
                                  <a:lnTo>
                                    <a:pt x="125" y="84"/>
                                  </a:lnTo>
                                  <a:lnTo>
                                    <a:pt x="125" y="89"/>
                                  </a:lnTo>
                                  <a:lnTo>
                                    <a:pt x="120" y="89"/>
                                  </a:lnTo>
                                  <a:lnTo>
                                    <a:pt x="120" y="94"/>
                                  </a:lnTo>
                                  <a:lnTo>
                                    <a:pt x="122" y="97"/>
                                  </a:lnTo>
                                  <a:lnTo>
                                    <a:pt x="127" y="89"/>
                                  </a:lnTo>
                                  <a:lnTo>
                                    <a:pt x="130" y="89"/>
                                  </a:lnTo>
                                  <a:lnTo>
                                    <a:pt x="130" y="99"/>
                                  </a:lnTo>
                                  <a:lnTo>
                                    <a:pt x="130" y="109"/>
                                  </a:lnTo>
                                  <a:lnTo>
                                    <a:pt x="125" y="114"/>
                                  </a:lnTo>
                                  <a:lnTo>
                                    <a:pt x="130" y="114"/>
                                  </a:lnTo>
                                  <a:lnTo>
                                    <a:pt x="132" y="122"/>
                                  </a:lnTo>
                                  <a:lnTo>
                                    <a:pt x="130" y="129"/>
                                  </a:lnTo>
                                  <a:lnTo>
                                    <a:pt x="135" y="129"/>
                                  </a:lnTo>
                                  <a:lnTo>
                                    <a:pt x="140" y="124"/>
                                  </a:lnTo>
                                  <a:lnTo>
                                    <a:pt x="147" y="117"/>
                                  </a:lnTo>
                                  <a:lnTo>
                                    <a:pt x="147" y="107"/>
                                  </a:lnTo>
                                  <a:lnTo>
                                    <a:pt x="150" y="99"/>
                                  </a:lnTo>
                                  <a:lnTo>
                                    <a:pt x="150" y="89"/>
                                  </a:lnTo>
                                  <a:lnTo>
                                    <a:pt x="155" y="89"/>
                                  </a:lnTo>
                                  <a:lnTo>
                                    <a:pt x="157" y="89"/>
                                  </a:lnTo>
                                  <a:lnTo>
                                    <a:pt x="157" y="70"/>
                                  </a:lnTo>
                                  <a:lnTo>
                                    <a:pt x="155" y="70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7" y="62"/>
                                  </a:lnTo>
                                  <a:lnTo>
                                    <a:pt x="165" y="62"/>
                                  </a:lnTo>
                                  <a:lnTo>
                                    <a:pt x="167" y="65"/>
                                  </a:lnTo>
                                  <a:lnTo>
                                    <a:pt x="165" y="70"/>
                                  </a:lnTo>
                                  <a:lnTo>
                                    <a:pt x="167" y="82"/>
                                  </a:lnTo>
                                  <a:lnTo>
                                    <a:pt x="170" y="84"/>
                                  </a:lnTo>
                                  <a:lnTo>
                                    <a:pt x="170" y="89"/>
                                  </a:lnTo>
                                  <a:lnTo>
                                    <a:pt x="172" y="94"/>
                                  </a:lnTo>
                                  <a:lnTo>
                                    <a:pt x="175" y="97"/>
                                  </a:lnTo>
                                  <a:lnTo>
                                    <a:pt x="172" y="112"/>
                                  </a:lnTo>
                                  <a:lnTo>
                                    <a:pt x="167" y="112"/>
                                  </a:lnTo>
                                  <a:lnTo>
                                    <a:pt x="165" y="119"/>
                                  </a:lnTo>
                                  <a:lnTo>
                                    <a:pt x="167" y="122"/>
                                  </a:lnTo>
                                  <a:lnTo>
                                    <a:pt x="167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2" y="62"/>
                                  </a:lnTo>
                                  <a:lnTo>
                                    <a:pt x="180" y="57"/>
                                  </a:lnTo>
                                  <a:lnTo>
                                    <a:pt x="175" y="50"/>
                                  </a:lnTo>
                                  <a:lnTo>
                                    <a:pt x="172" y="50"/>
                                  </a:lnTo>
                                  <a:lnTo>
                                    <a:pt x="170" y="50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60" y="47"/>
                                  </a:lnTo>
                                  <a:lnTo>
                                    <a:pt x="160" y="37"/>
                                  </a:lnTo>
                                  <a:lnTo>
                                    <a:pt x="170" y="27"/>
                                  </a:lnTo>
                                  <a:lnTo>
                                    <a:pt x="180" y="17"/>
                                  </a:lnTo>
                                  <a:lnTo>
                                    <a:pt x="180" y="15"/>
                                  </a:lnTo>
                                  <a:lnTo>
                                    <a:pt x="190" y="12"/>
                                  </a:lnTo>
                                  <a:lnTo>
                                    <a:pt x="197" y="1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207" y="5"/>
                                  </a:lnTo>
                                  <a:lnTo>
                                    <a:pt x="212" y="2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29" y="0"/>
                                  </a:lnTo>
                                  <a:lnTo>
                                    <a:pt x="244" y="20"/>
                                  </a:lnTo>
                                  <a:lnTo>
                                    <a:pt x="247" y="30"/>
                                  </a:lnTo>
                                  <a:lnTo>
                                    <a:pt x="257" y="60"/>
                                  </a:lnTo>
                                  <a:lnTo>
                                    <a:pt x="264" y="60"/>
                                  </a:lnTo>
                                  <a:lnTo>
                                    <a:pt x="259" y="65"/>
                                  </a:lnTo>
                                  <a:lnTo>
                                    <a:pt x="259" y="75"/>
                                  </a:lnTo>
                                  <a:lnTo>
                                    <a:pt x="264" y="87"/>
                                  </a:lnTo>
                                  <a:lnTo>
                                    <a:pt x="264" y="89"/>
                                  </a:lnTo>
                                  <a:lnTo>
                                    <a:pt x="269" y="89"/>
                                  </a:lnTo>
                                  <a:lnTo>
                                    <a:pt x="267" y="109"/>
                                  </a:lnTo>
                                  <a:lnTo>
                                    <a:pt x="269" y="109"/>
                                  </a:lnTo>
                                  <a:lnTo>
                                    <a:pt x="269" y="117"/>
                                  </a:lnTo>
                                  <a:lnTo>
                                    <a:pt x="277" y="137"/>
                                  </a:lnTo>
                                  <a:lnTo>
                                    <a:pt x="274" y="139"/>
                                  </a:lnTo>
                                  <a:lnTo>
                                    <a:pt x="274" y="137"/>
                                  </a:lnTo>
                                  <a:lnTo>
                                    <a:pt x="257" y="137"/>
                                  </a:lnTo>
                                  <a:lnTo>
                                    <a:pt x="252" y="139"/>
                                  </a:lnTo>
                                  <a:lnTo>
                                    <a:pt x="247" y="147"/>
                                  </a:lnTo>
                                  <a:lnTo>
                                    <a:pt x="232" y="147"/>
                                  </a:lnTo>
                                  <a:lnTo>
                                    <a:pt x="229" y="149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17" y="169"/>
                                  </a:lnTo>
                                  <a:lnTo>
                                    <a:pt x="207" y="179"/>
                                  </a:lnTo>
                                  <a:lnTo>
                                    <a:pt x="205" y="194"/>
                                  </a:lnTo>
                                  <a:lnTo>
                                    <a:pt x="205" y="199"/>
                                  </a:lnTo>
                                  <a:lnTo>
                                    <a:pt x="222" y="201"/>
                                  </a:lnTo>
                                  <a:lnTo>
                                    <a:pt x="227" y="209"/>
                                  </a:lnTo>
                                  <a:lnTo>
                                    <a:pt x="232" y="216"/>
                                  </a:lnTo>
                                  <a:lnTo>
                                    <a:pt x="237" y="224"/>
                                  </a:lnTo>
                                  <a:lnTo>
                                    <a:pt x="234" y="251"/>
                                  </a:lnTo>
                                  <a:lnTo>
                                    <a:pt x="215" y="259"/>
                                  </a:lnTo>
                                  <a:lnTo>
                                    <a:pt x="210" y="256"/>
                                  </a:lnTo>
                                  <a:lnTo>
                                    <a:pt x="205" y="254"/>
                                  </a:lnTo>
                                  <a:lnTo>
                                    <a:pt x="195" y="261"/>
                                  </a:lnTo>
                                  <a:lnTo>
                                    <a:pt x="190" y="261"/>
                                  </a:lnTo>
                                  <a:lnTo>
                                    <a:pt x="190" y="264"/>
                                  </a:lnTo>
                                  <a:lnTo>
                                    <a:pt x="185" y="269"/>
                                  </a:lnTo>
                                  <a:lnTo>
                                    <a:pt x="185" y="279"/>
                                  </a:lnTo>
                                  <a:lnTo>
                                    <a:pt x="190" y="279"/>
                                  </a:lnTo>
                                  <a:lnTo>
                                    <a:pt x="195" y="291"/>
                                  </a:lnTo>
                                  <a:lnTo>
                                    <a:pt x="192" y="299"/>
                                  </a:lnTo>
                                  <a:lnTo>
                                    <a:pt x="187" y="296"/>
                                  </a:lnTo>
                                  <a:lnTo>
                                    <a:pt x="185" y="301"/>
                                  </a:lnTo>
                                  <a:lnTo>
                                    <a:pt x="185" y="321"/>
                                  </a:lnTo>
                                  <a:lnTo>
                                    <a:pt x="167" y="326"/>
                                  </a:lnTo>
                                  <a:lnTo>
                                    <a:pt x="167" y="319"/>
                                  </a:lnTo>
                                  <a:lnTo>
                                    <a:pt x="165" y="319"/>
                                  </a:lnTo>
                                  <a:lnTo>
                                    <a:pt x="157" y="316"/>
                                  </a:lnTo>
                                  <a:lnTo>
                                    <a:pt x="147" y="311"/>
                                  </a:lnTo>
                                  <a:lnTo>
                                    <a:pt x="140" y="311"/>
                                  </a:lnTo>
                                  <a:lnTo>
                                    <a:pt x="130" y="306"/>
                                  </a:lnTo>
                                  <a:lnTo>
                                    <a:pt x="117" y="306"/>
                                  </a:lnTo>
                                  <a:lnTo>
                                    <a:pt x="107" y="299"/>
                                  </a:lnTo>
                                  <a:lnTo>
                                    <a:pt x="107" y="291"/>
                                  </a:lnTo>
                                  <a:lnTo>
                                    <a:pt x="112" y="294"/>
                                  </a:lnTo>
                                  <a:lnTo>
                                    <a:pt x="120" y="299"/>
                                  </a:lnTo>
                                  <a:lnTo>
                                    <a:pt x="120" y="286"/>
                                  </a:lnTo>
                                  <a:lnTo>
                                    <a:pt x="117" y="284"/>
                                  </a:lnTo>
                                  <a:lnTo>
                                    <a:pt x="117" y="279"/>
                                  </a:lnTo>
                                  <a:lnTo>
                                    <a:pt x="125" y="279"/>
                                  </a:lnTo>
                                  <a:lnTo>
                                    <a:pt x="125" y="269"/>
                                  </a:lnTo>
                                  <a:lnTo>
                                    <a:pt x="117" y="269"/>
                                  </a:lnTo>
                                  <a:lnTo>
                                    <a:pt x="115" y="266"/>
                                  </a:lnTo>
                                  <a:lnTo>
                                    <a:pt x="97" y="261"/>
                                  </a:lnTo>
                                  <a:lnTo>
                                    <a:pt x="92" y="261"/>
                                  </a:lnTo>
                                  <a:lnTo>
                                    <a:pt x="85" y="259"/>
                                  </a:lnTo>
                                  <a:lnTo>
                                    <a:pt x="67" y="259"/>
                                  </a:lnTo>
                                  <a:lnTo>
                                    <a:pt x="57" y="261"/>
                                  </a:lnTo>
                                  <a:lnTo>
                                    <a:pt x="52" y="261"/>
                                  </a:lnTo>
                                  <a:lnTo>
                                    <a:pt x="47" y="259"/>
                                  </a:lnTo>
                                  <a:lnTo>
                                    <a:pt x="47" y="249"/>
                                  </a:lnTo>
                                  <a:lnTo>
                                    <a:pt x="47" y="234"/>
                                  </a:lnTo>
                                  <a:lnTo>
                                    <a:pt x="42" y="229"/>
                                  </a:lnTo>
                                  <a:lnTo>
                                    <a:pt x="37" y="229"/>
                                  </a:lnTo>
                                  <a:lnTo>
                                    <a:pt x="35" y="226"/>
                                  </a:lnTo>
                                  <a:lnTo>
                                    <a:pt x="27" y="226"/>
                                  </a:lnTo>
                                  <a:lnTo>
                                    <a:pt x="25" y="216"/>
                                  </a:lnTo>
                                  <a:lnTo>
                                    <a:pt x="25" y="209"/>
                                  </a:lnTo>
                                  <a:lnTo>
                                    <a:pt x="30" y="209"/>
                                  </a:lnTo>
                                  <a:lnTo>
                                    <a:pt x="35" y="194"/>
                                  </a:lnTo>
                                  <a:lnTo>
                                    <a:pt x="37" y="147"/>
                                  </a:lnTo>
                                  <a:lnTo>
                                    <a:pt x="30" y="137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5" y="127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15" y="119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7" y="99"/>
                                  </a:lnTo>
                                  <a:lnTo>
                                    <a:pt x="47" y="104"/>
                                  </a:lnTo>
                                  <a:lnTo>
                                    <a:pt x="57" y="99"/>
                                  </a:lnTo>
                                  <a:lnTo>
                                    <a:pt x="67" y="99"/>
                                  </a:lnTo>
                                  <a:lnTo>
                                    <a:pt x="72" y="82"/>
                                  </a:lnTo>
                                  <a:lnTo>
                                    <a:pt x="72" y="80"/>
                                  </a:lnTo>
                                  <a:lnTo>
                                    <a:pt x="87" y="80"/>
                                  </a:lnTo>
                                  <a:lnTo>
                                    <a:pt x="95" y="72"/>
                                  </a:lnTo>
                                  <a:lnTo>
                                    <a:pt x="97" y="60"/>
                                  </a:lnTo>
                                  <a:lnTo>
                                    <a:pt x="97" y="57"/>
                                  </a:lnTo>
                                  <a:lnTo>
                                    <a:pt x="95" y="55"/>
                                  </a:lnTo>
                                  <a:lnTo>
                                    <a:pt x="82" y="40"/>
                                  </a:lnTo>
                                  <a:lnTo>
                                    <a:pt x="7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9080" y="273600"/>
                              <a:ext cx="349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5">
                                  <a:moveTo>
                                    <a:pt x="42" y="75"/>
                                  </a:moveTo>
                                  <a:lnTo>
                                    <a:pt x="50" y="65"/>
                                  </a:lnTo>
                                  <a:lnTo>
                                    <a:pt x="55" y="4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22" y="70"/>
                                  </a:lnTo>
                                  <a:lnTo>
                                    <a:pt x="32" y="70"/>
                                  </a:lnTo>
                                  <a:lnTo>
                                    <a:pt x="4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8600" y="273600"/>
                              <a:ext cx="439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14">
                                  <a:moveTo>
                                    <a:pt x="52" y="10"/>
                                  </a:moveTo>
                                  <a:lnTo>
                                    <a:pt x="32" y="1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22" y="90"/>
                                  </a:lnTo>
                                  <a:lnTo>
                                    <a:pt x="39" y="95"/>
                                  </a:lnTo>
                                  <a:lnTo>
                                    <a:pt x="62" y="114"/>
                                  </a:lnTo>
                                  <a:lnTo>
                                    <a:pt x="69" y="95"/>
                                  </a:lnTo>
                                  <a:lnTo>
                                    <a:pt x="52" y="90"/>
                                  </a:lnTo>
                                  <a:lnTo>
                                    <a:pt x="42" y="67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62" y="30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5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6800" y="292680"/>
                              <a:ext cx="15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2">
                                  <a:moveTo>
                                    <a:pt x="25" y="1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3" y="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040" y="3367440"/>
                              <a:ext cx="12204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461">
                                  <a:moveTo>
                                    <a:pt x="190" y="10"/>
                                  </a:moveTo>
                                  <a:lnTo>
                                    <a:pt x="192" y="97"/>
                                  </a:lnTo>
                                  <a:lnTo>
                                    <a:pt x="192" y="179"/>
                                  </a:lnTo>
                                  <a:lnTo>
                                    <a:pt x="190" y="219"/>
                                  </a:lnTo>
                                  <a:lnTo>
                                    <a:pt x="185" y="259"/>
                                  </a:lnTo>
                                  <a:lnTo>
                                    <a:pt x="180" y="281"/>
                                  </a:lnTo>
                                  <a:lnTo>
                                    <a:pt x="175" y="301"/>
                                  </a:lnTo>
                                  <a:lnTo>
                                    <a:pt x="162" y="341"/>
                                  </a:lnTo>
                                  <a:lnTo>
                                    <a:pt x="157" y="354"/>
                                  </a:lnTo>
                                  <a:lnTo>
                                    <a:pt x="150" y="369"/>
                                  </a:lnTo>
                                  <a:lnTo>
                                    <a:pt x="130" y="401"/>
                                  </a:lnTo>
                                  <a:lnTo>
                                    <a:pt x="112" y="436"/>
                                  </a:lnTo>
                                  <a:lnTo>
                                    <a:pt x="110" y="443"/>
                                  </a:lnTo>
                                  <a:lnTo>
                                    <a:pt x="107" y="451"/>
                                  </a:lnTo>
                                  <a:lnTo>
                                    <a:pt x="107" y="461"/>
                                  </a:lnTo>
                                  <a:lnTo>
                                    <a:pt x="90" y="428"/>
                                  </a:lnTo>
                                  <a:lnTo>
                                    <a:pt x="78" y="426"/>
                                  </a:lnTo>
                                  <a:lnTo>
                                    <a:pt x="65" y="421"/>
                                  </a:lnTo>
                                  <a:lnTo>
                                    <a:pt x="43" y="406"/>
                                  </a:lnTo>
                                  <a:lnTo>
                                    <a:pt x="40" y="401"/>
                                  </a:lnTo>
                                  <a:lnTo>
                                    <a:pt x="38" y="393"/>
                                  </a:lnTo>
                                  <a:lnTo>
                                    <a:pt x="35" y="386"/>
                                  </a:lnTo>
                                  <a:lnTo>
                                    <a:pt x="35" y="378"/>
                                  </a:lnTo>
                                  <a:lnTo>
                                    <a:pt x="35" y="364"/>
                                  </a:lnTo>
                                  <a:lnTo>
                                    <a:pt x="38" y="351"/>
                                  </a:lnTo>
                                  <a:lnTo>
                                    <a:pt x="35" y="351"/>
                                  </a:lnTo>
                                  <a:lnTo>
                                    <a:pt x="33" y="351"/>
                                  </a:lnTo>
                                  <a:lnTo>
                                    <a:pt x="28" y="346"/>
                                  </a:lnTo>
                                  <a:lnTo>
                                    <a:pt x="23" y="339"/>
                                  </a:lnTo>
                                  <a:lnTo>
                                    <a:pt x="18" y="326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5" y="264"/>
                                  </a:lnTo>
                                  <a:lnTo>
                                    <a:pt x="3" y="22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3" y="169"/>
                                  </a:lnTo>
                                  <a:lnTo>
                                    <a:pt x="3" y="159"/>
                                  </a:lnTo>
                                  <a:lnTo>
                                    <a:pt x="5" y="152"/>
                                  </a:lnTo>
                                  <a:lnTo>
                                    <a:pt x="10" y="139"/>
                                  </a:lnTo>
                                  <a:lnTo>
                                    <a:pt x="15" y="130"/>
                                  </a:lnTo>
                                  <a:lnTo>
                                    <a:pt x="20" y="122"/>
                                  </a:lnTo>
                                  <a:lnTo>
                                    <a:pt x="25" y="115"/>
                                  </a:lnTo>
                                  <a:lnTo>
                                    <a:pt x="30" y="112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48" y="105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85" y="95"/>
                                  </a:lnTo>
                                  <a:lnTo>
                                    <a:pt x="95" y="90"/>
                                  </a:lnTo>
                                  <a:lnTo>
                                    <a:pt x="105" y="85"/>
                                  </a:lnTo>
                                  <a:lnTo>
                                    <a:pt x="115" y="75"/>
                                  </a:lnTo>
                                  <a:lnTo>
                                    <a:pt x="147" y="70"/>
                                  </a:lnTo>
                                  <a:lnTo>
                                    <a:pt x="152" y="62"/>
                                  </a:lnTo>
                                  <a:lnTo>
                                    <a:pt x="157" y="50"/>
                                  </a:lnTo>
                                  <a:lnTo>
                                    <a:pt x="170" y="20"/>
                                  </a:lnTo>
                                  <a:lnTo>
                                    <a:pt x="175" y="8"/>
                                  </a:lnTo>
                                  <a:lnTo>
                                    <a:pt x="177" y="3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87" y="5"/>
                                  </a:lnTo>
                                  <a:lnTo>
                                    <a:pt x="19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6240" y="1319040"/>
                              <a:ext cx="558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09">
                                  <a:moveTo>
                                    <a:pt x="78" y="59"/>
                                  </a:moveTo>
                                  <a:lnTo>
                                    <a:pt x="78" y="67"/>
                                  </a:lnTo>
                                  <a:lnTo>
                                    <a:pt x="78" y="77"/>
                                  </a:lnTo>
                                  <a:lnTo>
                                    <a:pt x="88" y="94"/>
                                  </a:lnTo>
                                  <a:lnTo>
                                    <a:pt x="85" y="107"/>
                                  </a:lnTo>
                                  <a:lnTo>
                                    <a:pt x="70" y="97"/>
                                  </a:lnTo>
                                  <a:lnTo>
                                    <a:pt x="53" y="102"/>
                                  </a:lnTo>
                                  <a:lnTo>
                                    <a:pt x="45" y="109"/>
                                  </a:lnTo>
                                  <a:lnTo>
                                    <a:pt x="18" y="10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74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55" y="54"/>
                                  </a:lnTo>
                                  <a:lnTo>
                                    <a:pt x="48" y="37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85" y="27"/>
                                  </a:lnTo>
                                  <a:lnTo>
                                    <a:pt x="78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6160" y="3672720"/>
                              <a:ext cx="20268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674">
                                  <a:moveTo>
                                    <a:pt x="220" y="0"/>
                                  </a:moveTo>
                                  <a:lnTo>
                                    <a:pt x="237" y="2"/>
                                  </a:lnTo>
                                  <a:lnTo>
                                    <a:pt x="252" y="7"/>
                                  </a:lnTo>
                                  <a:lnTo>
                                    <a:pt x="264" y="17"/>
                                  </a:lnTo>
                                  <a:lnTo>
                                    <a:pt x="272" y="19"/>
                                  </a:lnTo>
                                  <a:lnTo>
                                    <a:pt x="277" y="27"/>
                                  </a:lnTo>
                                  <a:lnTo>
                                    <a:pt x="287" y="39"/>
                                  </a:lnTo>
                                  <a:lnTo>
                                    <a:pt x="294" y="54"/>
                                  </a:lnTo>
                                  <a:lnTo>
                                    <a:pt x="302" y="69"/>
                                  </a:lnTo>
                                  <a:lnTo>
                                    <a:pt x="307" y="87"/>
                                  </a:lnTo>
                                  <a:lnTo>
                                    <a:pt x="312" y="107"/>
                                  </a:lnTo>
                                  <a:lnTo>
                                    <a:pt x="317" y="129"/>
                                  </a:lnTo>
                                  <a:lnTo>
                                    <a:pt x="317" y="151"/>
                                  </a:lnTo>
                                  <a:lnTo>
                                    <a:pt x="319" y="174"/>
                                  </a:lnTo>
                                  <a:lnTo>
                                    <a:pt x="319" y="224"/>
                                  </a:lnTo>
                                  <a:lnTo>
                                    <a:pt x="317" y="273"/>
                                  </a:lnTo>
                                  <a:lnTo>
                                    <a:pt x="312" y="326"/>
                                  </a:lnTo>
                                  <a:lnTo>
                                    <a:pt x="307" y="378"/>
                                  </a:lnTo>
                                  <a:lnTo>
                                    <a:pt x="299" y="425"/>
                                  </a:lnTo>
                                  <a:lnTo>
                                    <a:pt x="292" y="473"/>
                                  </a:lnTo>
                                  <a:lnTo>
                                    <a:pt x="279" y="547"/>
                                  </a:lnTo>
                                  <a:lnTo>
                                    <a:pt x="274" y="575"/>
                                  </a:lnTo>
                                  <a:lnTo>
                                    <a:pt x="272" y="592"/>
                                  </a:lnTo>
                                  <a:lnTo>
                                    <a:pt x="247" y="609"/>
                                  </a:lnTo>
                                  <a:lnTo>
                                    <a:pt x="195" y="590"/>
                                  </a:lnTo>
                                  <a:lnTo>
                                    <a:pt x="187" y="595"/>
                                  </a:lnTo>
                                  <a:lnTo>
                                    <a:pt x="180" y="602"/>
                                  </a:lnTo>
                                  <a:lnTo>
                                    <a:pt x="170" y="609"/>
                                  </a:lnTo>
                                  <a:lnTo>
                                    <a:pt x="162" y="619"/>
                                  </a:lnTo>
                                  <a:lnTo>
                                    <a:pt x="147" y="639"/>
                                  </a:lnTo>
                                  <a:lnTo>
                                    <a:pt x="130" y="657"/>
                                  </a:lnTo>
                                  <a:lnTo>
                                    <a:pt x="122" y="664"/>
                                  </a:lnTo>
                                  <a:lnTo>
                                    <a:pt x="112" y="669"/>
                                  </a:lnTo>
                                  <a:lnTo>
                                    <a:pt x="102" y="674"/>
                                  </a:lnTo>
                                  <a:lnTo>
                                    <a:pt x="95" y="672"/>
                                  </a:lnTo>
                                  <a:lnTo>
                                    <a:pt x="85" y="669"/>
                                  </a:lnTo>
                                  <a:lnTo>
                                    <a:pt x="72" y="662"/>
                                  </a:lnTo>
                                  <a:lnTo>
                                    <a:pt x="67" y="657"/>
                                  </a:lnTo>
                                  <a:lnTo>
                                    <a:pt x="62" y="649"/>
                                  </a:lnTo>
                                  <a:lnTo>
                                    <a:pt x="50" y="632"/>
                                  </a:lnTo>
                                  <a:lnTo>
                                    <a:pt x="45" y="619"/>
                                  </a:lnTo>
                                  <a:lnTo>
                                    <a:pt x="40" y="609"/>
                                  </a:lnTo>
                                  <a:lnTo>
                                    <a:pt x="32" y="592"/>
                                  </a:lnTo>
                                  <a:lnTo>
                                    <a:pt x="30" y="572"/>
                                  </a:lnTo>
                                  <a:lnTo>
                                    <a:pt x="27" y="557"/>
                                  </a:lnTo>
                                  <a:lnTo>
                                    <a:pt x="22" y="525"/>
                                  </a:lnTo>
                                  <a:lnTo>
                                    <a:pt x="20" y="510"/>
                                  </a:lnTo>
                                  <a:lnTo>
                                    <a:pt x="12" y="495"/>
                                  </a:lnTo>
                                  <a:lnTo>
                                    <a:pt x="32" y="415"/>
                                  </a:lnTo>
                                  <a:lnTo>
                                    <a:pt x="42" y="408"/>
                                  </a:lnTo>
                                  <a:lnTo>
                                    <a:pt x="50" y="398"/>
                                  </a:lnTo>
                                  <a:lnTo>
                                    <a:pt x="52" y="390"/>
                                  </a:lnTo>
                                  <a:lnTo>
                                    <a:pt x="55" y="385"/>
                                  </a:lnTo>
                                  <a:lnTo>
                                    <a:pt x="57" y="368"/>
                                  </a:lnTo>
                                  <a:lnTo>
                                    <a:pt x="57" y="353"/>
                                  </a:lnTo>
                                  <a:lnTo>
                                    <a:pt x="55" y="333"/>
                                  </a:lnTo>
                                  <a:lnTo>
                                    <a:pt x="47" y="296"/>
                                  </a:lnTo>
                                  <a:lnTo>
                                    <a:pt x="42" y="276"/>
                                  </a:lnTo>
                                  <a:lnTo>
                                    <a:pt x="37" y="256"/>
                                  </a:lnTo>
                                  <a:lnTo>
                                    <a:pt x="25" y="221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5" y="141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10" y="102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12" y="79"/>
                                  </a:lnTo>
                                  <a:lnTo>
                                    <a:pt x="15" y="79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47" y="112"/>
                                  </a:lnTo>
                                  <a:lnTo>
                                    <a:pt x="82" y="107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135" y="62"/>
                                  </a:lnTo>
                                  <a:lnTo>
                                    <a:pt x="150" y="52"/>
                                  </a:lnTo>
                                  <a:lnTo>
                                    <a:pt x="165" y="42"/>
                                  </a:lnTo>
                                  <a:lnTo>
                                    <a:pt x="180" y="37"/>
                                  </a:lnTo>
                                  <a:lnTo>
                                    <a:pt x="187" y="34"/>
                                  </a:lnTo>
                                  <a:lnTo>
                                    <a:pt x="195" y="32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2520" y="4242960"/>
                              <a:ext cx="45972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456">
                                  <a:moveTo>
                                    <a:pt x="724" y="0"/>
                                  </a:moveTo>
                                  <a:lnTo>
                                    <a:pt x="709" y="5"/>
                                  </a:lnTo>
                                  <a:lnTo>
                                    <a:pt x="709" y="25"/>
                                  </a:lnTo>
                                  <a:lnTo>
                                    <a:pt x="709" y="35"/>
                                  </a:lnTo>
                                  <a:lnTo>
                                    <a:pt x="706" y="45"/>
                                  </a:lnTo>
                                  <a:lnTo>
                                    <a:pt x="699" y="63"/>
                                  </a:lnTo>
                                  <a:lnTo>
                                    <a:pt x="691" y="77"/>
                                  </a:lnTo>
                                  <a:lnTo>
                                    <a:pt x="669" y="110"/>
                                  </a:lnTo>
                                  <a:lnTo>
                                    <a:pt x="659" y="125"/>
                                  </a:lnTo>
                                  <a:lnTo>
                                    <a:pt x="649" y="142"/>
                                  </a:lnTo>
                                  <a:lnTo>
                                    <a:pt x="642" y="155"/>
                                  </a:lnTo>
                                  <a:lnTo>
                                    <a:pt x="637" y="170"/>
                                  </a:lnTo>
                                  <a:lnTo>
                                    <a:pt x="634" y="187"/>
                                  </a:lnTo>
                                  <a:lnTo>
                                    <a:pt x="629" y="204"/>
                                  </a:lnTo>
                                  <a:lnTo>
                                    <a:pt x="627" y="224"/>
                                  </a:lnTo>
                                  <a:lnTo>
                                    <a:pt x="624" y="247"/>
                                  </a:lnTo>
                                  <a:lnTo>
                                    <a:pt x="622" y="269"/>
                                  </a:lnTo>
                                  <a:lnTo>
                                    <a:pt x="619" y="292"/>
                                  </a:lnTo>
                                  <a:lnTo>
                                    <a:pt x="617" y="381"/>
                                  </a:lnTo>
                                  <a:lnTo>
                                    <a:pt x="614" y="453"/>
                                  </a:lnTo>
                                  <a:lnTo>
                                    <a:pt x="584" y="456"/>
                                  </a:lnTo>
                                  <a:lnTo>
                                    <a:pt x="557" y="453"/>
                                  </a:lnTo>
                                  <a:lnTo>
                                    <a:pt x="542" y="451"/>
                                  </a:lnTo>
                                  <a:lnTo>
                                    <a:pt x="527" y="448"/>
                                  </a:lnTo>
                                  <a:lnTo>
                                    <a:pt x="514" y="443"/>
                                  </a:lnTo>
                                  <a:lnTo>
                                    <a:pt x="502" y="438"/>
                                  </a:lnTo>
                                  <a:lnTo>
                                    <a:pt x="489" y="431"/>
                                  </a:lnTo>
                                  <a:lnTo>
                                    <a:pt x="477" y="423"/>
                                  </a:lnTo>
                                  <a:lnTo>
                                    <a:pt x="464" y="416"/>
                                  </a:lnTo>
                                  <a:lnTo>
                                    <a:pt x="454" y="406"/>
                                  </a:lnTo>
                                  <a:lnTo>
                                    <a:pt x="442" y="396"/>
                                  </a:lnTo>
                                  <a:lnTo>
                                    <a:pt x="434" y="386"/>
                                  </a:lnTo>
                                  <a:lnTo>
                                    <a:pt x="424" y="374"/>
                                  </a:lnTo>
                                  <a:lnTo>
                                    <a:pt x="417" y="361"/>
                                  </a:lnTo>
                                  <a:lnTo>
                                    <a:pt x="395" y="351"/>
                                  </a:lnTo>
                                  <a:lnTo>
                                    <a:pt x="372" y="339"/>
                                  </a:lnTo>
                                  <a:lnTo>
                                    <a:pt x="327" y="314"/>
                                  </a:lnTo>
                                  <a:lnTo>
                                    <a:pt x="227" y="262"/>
                                  </a:lnTo>
                                  <a:lnTo>
                                    <a:pt x="177" y="237"/>
                                  </a:lnTo>
                                  <a:lnTo>
                                    <a:pt x="128" y="214"/>
                                  </a:lnTo>
                                  <a:lnTo>
                                    <a:pt x="105" y="204"/>
                                  </a:lnTo>
                                  <a:lnTo>
                                    <a:pt x="80" y="197"/>
                                  </a:lnTo>
                                  <a:lnTo>
                                    <a:pt x="58" y="189"/>
                                  </a:lnTo>
                                  <a:lnTo>
                                    <a:pt x="38" y="184"/>
                                  </a:lnTo>
                                  <a:lnTo>
                                    <a:pt x="28" y="177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15" y="157"/>
                                  </a:lnTo>
                                  <a:lnTo>
                                    <a:pt x="10" y="145"/>
                                  </a:lnTo>
                                  <a:lnTo>
                                    <a:pt x="5" y="132"/>
                                  </a:lnTo>
                                  <a:lnTo>
                                    <a:pt x="3" y="120"/>
                                  </a:lnTo>
                                  <a:lnTo>
                                    <a:pt x="3" y="11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53" y="30"/>
                                  </a:lnTo>
                                  <a:lnTo>
                                    <a:pt x="60" y="33"/>
                                  </a:lnTo>
                                  <a:lnTo>
                                    <a:pt x="68" y="40"/>
                                  </a:lnTo>
                                  <a:lnTo>
                                    <a:pt x="78" y="48"/>
                                  </a:lnTo>
                                  <a:lnTo>
                                    <a:pt x="88" y="55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10" y="53"/>
                                  </a:lnTo>
                                  <a:lnTo>
                                    <a:pt x="123" y="48"/>
                                  </a:lnTo>
                                  <a:lnTo>
                                    <a:pt x="135" y="43"/>
                                  </a:lnTo>
                                  <a:lnTo>
                                    <a:pt x="160" y="28"/>
                                  </a:lnTo>
                                  <a:lnTo>
                                    <a:pt x="180" y="18"/>
                                  </a:lnTo>
                                  <a:lnTo>
                                    <a:pt x="202" y="30"/>
                                  </a:lnTo>
                                  <a:lnTo>
                                    <a:pt x="222" y="40"/>
                                  </a:lnTo>
                                  <a:lnTo>
                                    <a:pt x="245" y="50"/>
                                  </a:lnTo>
                                  <a:lnTo>
                                    <a:pt x="267" y="58"/>
                                  </a:lnTo>
                                  <a:lnTo>
                                    <a:pt x="282" y="90"/>
                                  </a:lnTo>
                                  <a:lnTo>
                                    <a:pt x="302" y="90"/>
                                  </a:lnTo>
                                  <a:lnTo>
                                    <a:pt x="325" y="90"/>
                                  </a:lnTo>
                                  <a:lnTo>
                                    <a:pt x="345" y="87"/>
                                  </a:lnTo>
                                  <a:lnTo>
                                    <a:pt x="365" y="82"/>
                                  </a:lnTo>
                                  <a:lnTo>
                                    <a:pt x="409" y="72"/>
                                  </a:lnTo>
                                  <a:lnTo>
                                    <a:pt x="452" y="60"/>
                                  </a:lnTo>
                                  <a:lnTo>
                                    <a:pt x="497" y="50"/>
                                  </a:lnTo>
                                  <a:lnTo>
                                    <a:pt x="517" y="45"/>
                                  </a:lnTo>
                                  <a:lnTo>
                                    <a:pt x="539" y="40"/>
                                  </a:lnTo>
                                  <a:lnTo>
                                    <a:pt x="559" y="38"/>
                                  </a:lnTo>
                                  <a:lnTo>
                                    <a:pt x="579" y="35"/>
                                  </a:lnTo>
                                  <a:lnTo>
                                    <a:pt x="599" y="35"/>
                                  </a:lnTo>
                                  <a:lnTo>
                                    <a:pt x="619" y="38"/>
                                  </a:lnTo>
                                  <a:lnTo>
                                    <a:pt x="644" y="15"/>
                                  </a:lnTo>
                                  <a:lnTo>
                                    <a:pt x="647" y="18"/>
                                  </a:lnTo>
                                  <a:lnTo>
                                    <a:pt x="652" y="18"/>
                                  </a:lnTo>
                                  <a:lnTo>
                                    <a:pt x="662" y="18"/>
                                  </a:lnTo>
                                  <a:lnTo>
                                    <a:pt x="684" y="15"/>
                                  </a:lnTo>
                                  <a:lnTo>
                                    <a:pt x="706" y="8"/>
                                  </a:lnTo>
                                  <a:lnTo>
                                    <a:pt x="7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920" y="1503720"/>
                              <a:ext cx="414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80">
                                  <a:moveTo>
                                    <a:pt x="58" y="20"/>
                                  </a:moveTo>
                                  <a:lnTo>
                                    <a:pt x="65" y="7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5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0" y="1783800"/>
                              <a:ext cx="14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9">
                                  <a:moveTo>
                                    <a:pt x="7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0" y="29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160" y="1743840"/>
                              <a:ext cx="316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5">
                                  <a:moveTo>
                                    <a:pt x="7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3040" y="1753200"/>
                              <a:ext cx="306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0">
                                  <a:moveTo>
                                    <a:pt x="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48" y="20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0240" y="393012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5">
                                  <a:moveTo>
                                    <a:pt x="63" y="0"/>
                                  </a:moveTo>
                                  <a:lnTo>
                                    <a:pt x="65" y="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6240" y="3821400"/>
                              <a:ext cx="558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69">
                                  <a:moveTo>
                                    <a:pt x="80" y="22"/>
                                  </a:moveTo>
                                  <a:lnTo>
                                    <a:pt x="85" y="22"/>
                                  </a:lnTo>
                                  <a:lnTo>
                                    <a:pt x="88" y="34"/>
                                  </a:lnTo>
                                  <a:lnTo>
                                    <a:pt x="85" y="59"/>
                                  </a:lnTo>
                                  <a:lnTo>
                                    <a:pt x="83" y="69"/>
                                  </a:lnTo>
                                  <a:lnTo>
                                    <a:pt x="60" y="67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8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0" y="3819600"/>
                              <a:ext cx="1429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89">
                                  <a:moveTo>
                                    <a:pt x="190" y="8"/>
                                  </a:moveTo>
                                  <a:lnTo>
                                    <a:pt x="190" y="13"/>
                                  </a:lnTo>
                                  <a:lnTo>
                                    <a:pt x="188" y="17"/>
                                  </a:lnTo>
                                  <a:lnTo>
                                    <a:pt x="175" y="42"/>
                                  </a:lnTo>
                                  <a:lnTo>
                                    <a:pt x="175" y="57"/>
                                  </a:lnTo>
                                  <a:lnTo>
                                    <a:pt x="207" y="62"/>
                                  </a:lnTo>
                                  <a:lnTo>
                                    <a:pt x="225" y="97"/>
                                  </a:lnTo>
                                  <a:lnTo>
                                    <a:pt x="195" y="152"/>
                                  </a:lnTo>
                                  <a:lnTo>
                                    <a:pt x="143" y="189"/>
                                  </a:lnTo>
                                  <a:lnTo>
                                    <a:pt x="85" y="139"/>
                                  </a:lnTo>
                                  <a:lnTo>
                                    <a:pt x="75" y="107"/>
                                  </a:lnTo>
                                  <a:lnTo>
                                    <a:pt x="45" y="102"/>
                                  </a:lnTo>
                                  <a:lnTo>
                                    <a:pt x="20" y="112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65" y="8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9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9080" y="725760"/>
                              <a:ext cx="813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281">
                                  <a:moveTo>
                                    <a:pt x="8" y="281"/>
                                  </a:moveTo>
                                  <a:lnTo>
                                    <a:pt x="25" y="269"/>
                                  </a:lnTo>
                                  <a:lnTo>
                                    <a:pt x="40" y="246"/>
                                  </a:lnTo>
                                  <a:lnTo>
                                    <a:pt x="50" y="224"/>
                                  </a:lnTo>
                                  <a:lnTo>
                                    <a:pt x="73" y="202"/>
                                  </a:lnTo>
                                  <a:lnTo>
                                    <a:pt x="90" y="182"/>
                                  </a:lnTo>
                                  <a:lnTo>
                                    <a:pt x="90" y="169"/>
                                  </a:lnTo>
                                  <a:lnTo>
                                    <a:pt x="115" y="144"/>
                                  </a:lnTo>
                                  <a:lnTo>
                                    <a:pt x="110" y="119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113" y="50"/>
                                  </a:lnTo>
                                  <a:lnTo>
                                    <a:pt x="128" y="40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95" y="17"/>
                                  </a:lnTo>
                                  <a:lnTo>
                                    <a:pt x="73" y="7"/>
                                  </a:lnTo>
                                  <a:lnTo>
                                    <a:pt x="20" y="75"/>
                                  </a:lnTo>
                                  <a:lnTo>
                                    <a:pt x="8" y="110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3" y="204"/>
                                  </a:lnTo>
                                  <a:lnTo>
                                    <a:pt x="10" y="219"/>
                                  </a:lnTo>
                                  <a:lnTo>
                                    <a:pt x="10" y="241"/>
                                  </a:lnTo>
                                  <a:lnTo>
                                    <a:pt x="15" y="239"/>
                                  </a:lnTo>
                                  <a:lnTo>
                                    <a:pt x="25" y="236"/>
                                  </a:lnTo>
                                  <a:lnTo>
                                    <a:pt x="23" y="254"/>
                                  </a:lnTo>
                                  <a:lnTo>
                                    <a:pt x="13" y="274"/>
                                  </a:lnTo>
                                  <a:lnTo>
                                    <a:pt x="8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760" y="835200"/>
                              <a:ext cx="633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311">
                                  <a:moveTo>
                                    <a:pt x="3" y="311"/>
                                  </a:moveTo>
                                  <a:lnTo>
                                    <a:pt x="23" y="284"/>
                                  </a:lnTo>
                                  <a:lnTo>
                                    <a:pt x="33" y="251"/>
                                  </a:lnTo>
                                  <a:lnTo>
                                    <a:pt x="43" y="201"/>
                                  </a:lnTo>
                                  <a:lnTo>
                                    <a:pt x="60" y="149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83" y="64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100" y="12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88" y="12"/>
                                  </a:lnTo>
                                  <a:lnTo>
                                    <a:pt x="78" y="32"/>
                                  </a:lnTo>
                                  <a:lnTo>
                                    <a:pt x="70" y="60"/>
                                  </a:lnTo>
                                  <a:lnTo>
                                    <a:pt x="53" y="124"/>
                                  </a:lnTo>
                                  <a:lnTo>
                                    <a:pt x="38" y="152"/>
                                  </a:lnTo>
                                  <a:lnTo>
                                    <a:pt x="15" y="201"/>
                                  </a:lnTo>
                                  <a:lnTo>
                                    <a:pt x="8" y="244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3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760" y="835200"/>
                              <a:ext cx="633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311">
                                  <a:moveTo>
                                    <a:pt x="3" y="311"/>
                                  </a:moveTo>
                                  <a:lnTo>
                                    <a:pt x="23" y="284"/>
                                  </a:lnTo>
                                  <a:lnTo>
                                    <a:pt x="33" y="251"/>
                                  </a:lnTo>
                                  <a:lnTo>
                                    <a:pt x="43" y="201"/>
                                  </a:lnTo>
                                  <a:lnTo>
                                    <a:pt x="60" y="149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83" y="64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100" y="12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88" y="12"/>
                                  </a:lnTo>
                                  <a:lnTo>
                                    <a:pt x="78" y="32"/>
                                  </a:lnTo>
                                  <a:lnTo>
                                    <a:pt x="70" y="60"/>
                                  </a:lnTo>
                                  <a:lnTo>
                                    <a:pt x="53" y="124"/>
                                  </a:lnTo>
                                  <a:lnTo>
                                    <a:pt x="38" y="152"/>
                                  </a:lnTo>
                                  <a:lnTo>
                                    <a:pt x="15" y="201"/>
                                  </a:lnTo>
                                  <a:lnTo>
                                    <a:pt x="8" y="244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3" y="31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8560" y="73080"/>
                              <a:ext cx="367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06">
                                  <a:moveTo>
                                    <a:pt x="0" y="206"/>
                                  </a:moveTo>
                                  <a:lnTo>
                                    <a:pt x="5" y="206"/>
                                  </a:lnTo>
                                  <a:lnTo>
                                    <a:pt x="13" y="206"/>
                                  </a:lnTo>
                                  <a:lnTo>
                                    <a:pt x="18" y="204"/>
                                  </a:lnTo>
                                  <a:lnTo>
                                    <a:pt x="23" y="201"/>
                                  </a:lnTo>
                                  <a:lnTo>
                                    <a:pt x="28" y="199"/>
                                  </a:lnTo>
                                  <a:lnTo>
                                    <a:pt x="30" y="194"/>
                                  </a:lnTo>
                                  <a:lnTo>
                                    <a:pt x="38" y="182"/>
                                  </a:lnTo>
                                  <a:lnTo>
                                    <a:pt x="43" y="169"/>
                                  </a:lnTo>
                                  <a:lnTo>
                                    <a:pt x="48" y="152"/>
                                  </a:lnTo>
                                  <a:lnTo>
                                    <a:pt x="50" y="134"/>
                                  </a:lnTo>
                                  <a:lnTo>
                                    <a:pt x="53" y="114"/>
                                  </a:lnTo>
                                  <a:lnTo>
                                    <a:pt x="55" y="77"/>
                                  </a:lnTo>
                                  <a:lnTo>
                                    <a:pt x="58" y="4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20" y="79"/>
                                  </a:lnTo>
                                  <a:lnTo>
                                    <a:pt x="18" y="84"/>
                                  </a:lnTo>
                                  <a:lnTo>
                                    <a:pt x="10" y="89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8" y="119"/>
                                  </a:lnTo>
                                  <a:lnTo>
                                    <a:pt x="10" y="132"/>
                                  </a:lnTo>
                                  <a:lnTo>
                                    <a:pt x="13" y="142"/>
                                  </a:lnTo>
                                  <a:lnTo>
                                    <a:pt x="13" y="152"/>
                                  </a:lnTo>
                                  <a:lnTo>
                                    <a:pt x="13" y="162"/>
                                  </a:lnTo>
                                  <a:lnTo>
                                    <a:pt x="10" y="174"/>
                                  </a:lnTo>
                                  <a:lnTo>
                                    <a:pt x="5" y="189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9880" y="464760"/>
                              <a:ext cx="806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92">
                                  <a:moveTo>
                                    <a:pt x="48" y="52"/>
                                  </a:moveTo>
                                  <a:lnTo>
                                    <a:pt x="35" y="25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8" y="72"/>
                                  </a:lnTo>
                                  <a:lnTo>
                                    <a:pt x="13" y="75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25" y="87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3" y="117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35" y="145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85" y="160"/>
                                  </a:lnTo>
                                  <a:lnTo>
                                    <a:pt x="85" y="162"/>
                                  </a:lnTo>
                                  <a:lnTo>
                                    <a:pt x="85" y="165"/>
                                  </a:lnTo>
                                  <a:lnTo>
                                    <a:pt x="83" y="174"/>
                                  </a:lnTo>
                                  <a:lnTo>
                                    <a:pt x="80" y="182"/>
                                  </a:lnTo>
                                  <a:lnTo>
                                    <a:pt x="80" y="187"/>
                                  </a:lnTo>
                                  <a:lnTo>
                                    <a:pt x="83" y="189"/>
                                  </a:lnTo>
                                  <a:lnTo>
                                    <a:pt x="85" y="189"/>
                                  </a:lnTo>
                                  <a:lnTo>
                                    <a:pt x="88" y="192"/>
                                  </a:lnTo>
                                  <a:lnTo>
                                    <a:pt x="95" y="189"/>
                                  </a:lnTo>
                                  <a:lnTo>
                                    <a:pt x="105" y="187"/>
                                  </a:lnTo>
                                  <a:lnTo>
                                    <a:pt x="112" y="182"/>
                                  </a:lnTo>
                                  <a:lnTo>
                                    <a:pt x="117" y="174"/>
                                  </a:lnTo>
                                  <a:lnTo>
                                    <a:pt x="122" y="167"/>
                                  </a:lnTo>
                                  <a:lnTo>
                                    <a:pt x="125" y="165"/>
                                  </a:lnTo>
                                  <a:lnTo>
                                    <a:pt x="127" y="160"/>
                                  </a:lnTo>
                                  <a:lnTo>
                                    <a:pt x="125" y="152"/>
                                  </a:lnTo>
                                  <a:lnTo>
                                    <a:pt x="125" y="150"/>
                                  </a:lnTo>
                                  <a:lnTo>
                                    <a:pt x="122" y="147"/>
                                  </a:lnTo>
                                  <a:lnTo>
                                    <a:pt x="115" y="142"/>
                                  </a:lnTo>
                                  <a:lnTo>
                                    <a:pt x="105" y="140"/>
                                  </a:lnTo>
                                  <a:lnTo>
                                    <a:pt x="97" y="137"/>
                                  </a:lnTo>
                                  <a:lnTo>
                                    <a:pt x="90" y="132"/>
                                  </a:lnTo>
                                  <a:lnTo>
                                    <a:pt x="88" y="130"/>
                                  </a:lnTo>
                                  <a:lnTo>
                                    <a:pt x="85" y="125"/>
                                  </a:lnTo>
                                  <a:lnTo>
                                    <a:pt x="85" y="120"/>
                                  </a:lnTo>
                                  <a:lnTo>
                                    <a:pt x="88" y="115"/>
                                  </a:lnTo>
                                  <a:lnTo>
                                    <a:pt x="90" y="107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83" y="65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88" y="48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93" y="15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63" y="23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48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4320" y="655920"/>
                              <a:ext cx="590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3">
                                  <a:moveTo>
                                    <a:pt x="0" y="75"/>
                                  </a:moveTo>
                                  <a:lnTo>
                                    <a:pt x="15" y="80"/>
                                  </a:lnTo>
                                  <a:lnTo>
                                    <a:pt x="33" y="85"/>
                                  </a:lnTo>
                                  <a:lnTo>
                                    <a:pt x="55" y="90"/>
                                  </a:lnTo>
                                  <a:lnTo>
                                    <a:pt x="73" y="93"/>
                                  </a:lnTo>
                                  <a:lnTo>
                                    <a:pt x="83" y="93"/>
                                  </a:lnTo>
                                  <a:lnTo>
                                    <a:pt x="85" y="90"/>
                                  </a:lnTo>
                                  <a:lnTo>
                                    <a:pt x="88" y="90"/>
                                  </a:lnTo>
                                  <a:lnTo>
                                    <a:pt x="90" y="88"/>
                                  </a:lnTo>
                                  <a:lnTo>
                                    <a:pt x="93" y="85"/>
                                  </a:lnTo>
                                  <a:lnTo>
                                    <a:pt x="93" y="78"/>
                                  </a:lnTo>
                                  <a:lnTo>
                                    <a:pt x="93" y="68"/>
                                  </a:lnTo>
                                  <a:lnTo>
                                    <a:pt x="85" y="55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38" y="78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33" y="85"/>
                                  </a:lnTo>
                                  <a:lnTo>
                                    <a:pt x="28" y="85"/>
                                  </a:lnTo>
                                  <a:lnTo>
                                    <a:pt x="20" y="83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755640"/>
                              <a:ext cx="464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0">
                                  <a:moveTo>
                                    <a:pt x="65" y="0"/>
                                  </a:moveTo>
                                  <a:lnTo>
                                    <a:pt x="48" y="1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8" y="68"/>
                                  </a:lnTo>
                                  <a:lnTo>
                                    <a:pt x="10" y="65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50" y="28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777960"/>
                              <a:ext cx="442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0">
                                  <a:moveTo>
                                    <a:pt x="23" y="8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70" y="42"/>
                                  </a:lnTo>
                                  <a:lnTo>
                                    <a:pt x="68" y="25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480" y="839520"/>
                              <a:ext cx="284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5">
                                  <a:moveTo>
                                    <a:pt x="5" y="75"/>
                                  </a:moveTo>
                                  <a:lnTo>
                                    <a:pt x="20" y="7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2480" y="1087920"/>
                              <a:ext cx="63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75">
                                  <a:moveTo>
                                    <a:pt x="85" y="0"/>
                                  </a:moveTo>
                                  <a:lnTo>
                                    <a:pt x="73" y="8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18" y="52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0" y="75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45" y="70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0" y="35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97" y="20"/>
                                  </a:lnTo>
                                  <a:lnTo>
                                    <a:pt x="100" y="15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7520" y="1256760"/>
                              <a:ext cx="266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8">
                                  <a:moveTo>
                                    <a:pt x="20" y="58"/>
                                  </a:moveTo>
                                  <a:lnTo>
                                    <a:pt x="42" y="45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1808640"/>
                              <a:ext cx="40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8">
                                  <a:moveTo>
                                    <a:pt x="5" y="25"/>
                                  </a:moveTo>
                                  <a:lnTo>
                                    <a:pt x="12" y="30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64" y="25"/>
                                  </a:lnTo>
                                  <a:lnTo>
                                    <a:pt x="64" y="18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240" y="355680"/>
                              <a:ext cx="912600" cy="147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7" h="2323">
                                  <a:moveTo>
                                    <a:pt x="384" y="1935"/>
                                  </a:moveTo>
                                  <a:lnTo>
                                    <a:pt x="347" y="1925"/>
                                  </a:lnTo>
                                  <a:lnTo>
                                    <a:pt x="339" y="1910"/>
                                  </a:lnTo>
                                  <a:lnTo>
                                    <a:pt x="342" y="1897"/>
                                  </a:lnTo>
                                  <a:lnTo>
                                    <a:pt x="344" y="1883"/>
                                  </a:lnTo>
                                  <a:lnTo>
                                    <a:pt x="342" y="1875"/>
                                  </a:lnTo>
                                  <a:lnTo>
                                    <a:pt x="342" y="1870"/>
                                  </a:lnTo>
                                  <a:lnTo>
                                    <a:pt x="339" y="1863"/>
                                  </a:lnTo>
                                  <a:lnTo>
                                    <a:pt x="334" y="1858"/>
                                  </a:lnTo>
                                  <a:lnTo>
                                    <a:pt x="319" y="1860"/>
                                  </a:lnTo>
                                  <a:lnTo>
                                    <a:pt x="304" y="1865"/>
                                  </a:lnTo>
                                  <a:lnTo>
                                    <a:pt x="292" y="1870"/>
                                  </a:lnTo>
                                  <a:lnTo>
                                    <a:pt x="279" y="1875"/>
                                  </a:lnTo>
                                  <a:lnTo>
                                    <a:pt x="264" y="1883"/>
                                  </a:lnTo>
                                  <a:lnTo>
                                    <a:pt x="252" y="1885"/>
                                  </a:lnTo>
                                  <a:lnTo>
                                    <a:pt x="247" y="1888"/>
                                  </a:lnTo>
                                  <a:lnTo>
                                    <a:pt x="242" y="1888"/>
                                  </a:lnTo>
                                  <a:lnTo>
                                    <a:pt x="235" y="1885"/>
                                  </a:lnTo>
                                  <a:lnTo>
                                    <a:pt x="232" y="1885"/>
                                  </a:lnTo>
                                  <a:lnTo>
                                    <a:pt x="230" y="1883"/>
                                  </a:lnTo>
                                  <a:lnTo>
                                    <a:pt x="227" y="1880"/>
                                  </a:lnTo>
                                  <a:lnTo>
                                    <a:pt x="225" y="1878"/>
                                  </a:lnTo>
                                  <a:lnTo>
                                    <a:pt x="222" y="1870"/>
                                  </a:lnTo>
                                  <a:lnTo>
                                    <a:pt x="220" y="1863"/>
                                  </a:lnTo>
                                  <a:lnTo>
                                    <a:pt x="215" y="1845"/>
                                  </a:lnTo>
                                  <a:lnTo>
                                    <a:pt x="215" y="1825"/>
                                  </a:lnTo>
                                  <a:lnTo>
                                    <a:pt x="212" y="1810"/>
                                  </a:lnTo>
                                  <a:lnTo>
                                    <a:pt x="210" y="1803"/>
                                  </a:lnTo>
                                  <a:lnTo>
                                    <a:pt x="205" y="1798"/>
                                  </a:lnTo>
                                  <a:lnTo>
                                    <a:pt x="262" y="1788"/>
                                  </a:lnTo>
                                  <a:lnTo>
                                    <a:pt x="317" y="1775"/>
                                  </a:lnTo>
                                  <a:lnTo>
                                    <a:pt x="372" y="1758"/>
                                  </a:lnTo>
                                  <a:lnTo>
                                    <a:pt x="424" y="1738"/>
                                  </a:lnTo>
                                  <a:lnTo>
                                    <a:pt x="432" y="1731"/>
                                  </a:lnTo>
                                  <a:lnTo>
                                    <a:pt x="439" y="1721"/>
                                  </a:lnTo>
                                  <a:lnTo>
                                    <a:pt x="449" y="1701"/>
                                  </a:lnTo>
                                  <a:lnTo>
                                    <a:pt x="459" y="1681"/>
                                  </a:lnTo>
                                  <a:lnTo>
                                    <a:pt x="467" y="1658"/>
                                  </a:lnTo>
                                  <a:lnTo>
                                    <a:pt x="472" y="1636"/>
                                  </a:lnTo>
                                  <a:lnTo>
                                    <a:pt x="474" y="1611"/>
                                  </a:lnTo>
                                  <a:lnTo>
                                    <a:pt x="477" y="1586"/>
                                  </a:lnTo>
                                  <a:lnTo>
                                    <a:pt x="477" y="1561"/>
                                  </a:lnTo>
                                  <a:lnTo>
                                    <a:pt x="467" y="1559"/>
                                  </a:lnTo>
                                  <a:lnTo>
                                    <a:pt x="457" y="1559"/>
                                  </a:lnTo>
                                  <a:lnTo>
                                    <a:pt x="444" y="1559"/>
                                  </a:lnTo>
                                  <a:lnTo>
                                    <a:pt x="434" y="1561"/>
                                  </a:lnTo>
                                  <a:lnTo>
                                    <a:pt x="422" y="1564"/>
                                  </a:lnTo>
                                  <a:lnTo>
                                    <a:pt x="412" y="1566"/>
                                  </a:lnTo>
                                  <a:lnTo>
                                    <a:pt x="392" y="1576"/>
                                  </a:lnTo>
                                  <a:lnTo>
                                    <a:pt x="377" y="1564"/>
                                  </a:lnTo>
                                  <a:lnTo>
                                    <a:pt x="419" y="1536"/>
                                  </a:lnTo>
                                  <a:lnTo>
                                    <a:pt x="442" y="1522"/>
                                  </a:lnTo>
                                  <a:lnTo>
                                    <a:pt x="467" y="1509"/>
                                  </a:lnTo>
                                  <a:lnTo>
                                    <a:pt x="489" y="1497"/>
                                  </a:lnTo>
                                  <a:lnTo>
                                    <a:pt x="514" y="1487"/>
                                  </a:lnTo>
                                  <a:lnTo>
                                    <a:pt x="539" y="1479"/>
                                  </a:lnTo>
                                  <a:lnTo>
                                    <a:pt x="564" y="1474"/>
                                  </a:lnTo>
                                  <a:lnTo>
                                    <a:pt x="614" y="1492"/>
                                  </a:lnTo>
                                  <a:lnTo>
                                    <a:pt x="641" y="1499"/>
                                  </a:lnTo>
                                  <a:lnTo>
                                    <a:pt x="664" y="1504"/>
                                  </a:lnTo>
                                  <a:lnTo>
                                    <a:pt x="681" y="1507"/>
                                  </a:lnTo>
                                  <a:lnTo>
                                    <a:pt x="694" y="1504"/>
                                  </a:lnTo>
                                  <a:lnTo>
                                    <a:pt x="699" y="1502"/>
                                  </a:lnTo>
                                  <a:lnTo>
                                    <a:pt x="701" y="1499"/>
                                  </a:lnTo>
                                  <a:lnTo>
                                    <a:pt x="704" y="1497"/>
                                  </a:lnTo>
                                  <a:lnTo>
                                    <a:pt x="704" y="1489"/>
                                  </a:lnTo>
                                  <a:lnTo>
                                    <a:pt x="704" y="1482"/>
                                  </a:lnTo>
                                  <a:lnTo>
                                    <a:pt x="701" y="1462"/>
                                  </a:lnTo>
                                  <a:lnTo>
                                    <a:pt x="701" y="1449"/>
                                  </a:lnTo>
                                  <a:lnTo>
                                    <a:pt x="704" y="1439"/>
                                  </a:lnTo>
                                  <a:lnTo>
                                    <a:pt x="709" y="1427"/>
                                  </a:lnTo>
                                  <a:lnTo>
                                    <a:pt x="716" y="1417"/>
                                  </a:lnTo>
                                  <a:lnTo>
                                    <a:pt x="729" y="1405"/>
                                  </a:lnTo>
                                  <a:lnTo>
                                    <a:pt x="736" y="1400"/>
                                  </a:lnTo>
                                  <a:lnTo>
                                    <a:pt x="746" y="1397"/>
                                  </a:lnTo>
                                  <a:lnTo>
                                    <a:pt x="719" y="1380"/>
                                  </a:lnTo>
                                  <a:lnTo>
                                    <a:pt x="739" y="1347"/>
                                  </a:lnTo>
                                  <a:lnTo>
                                    <a:pt x="759" y="1337"/>
                                  </a:lnTo>
                                  <a:lnTo>
                                    <a:pt x="794" y="1270"/>
                                  </a:lnTo>
                                  <a:lnTo>
                                    <a:pt x="784" y="1265"/>
                                  </a:lnTo>
                                  <a:lnTo>
                                    <a:pt x="771" y="1273"/>
                                  </a:lnTo>
                                  <a:lnTo>
                                    <a:pt x="759" y="1280"/>
                                  </a:lnTo>
                                  <a:lnTo>
                                    <a:pt x="746" y="1283"/>
                                  </a:lnTo>
                                  <a:lnTo>
                                    <a:pt x="736" y="1280"/>
                                  </a:lnTo>
                                  <a:lnTo>
                                    <a:pt x="726" y="1278"/>
                                  </a:lnTo>
                                  <a:lnTo>
                                    <a:pt x="719" y="1275"/>
                                  </a:lnTo>
                                  <a:lnTo>
                                    <a:pt x="714" y="1273"/>
                                  </a:lnTo>
                                  <a:lnTo>
                                    <a:pt x="706" y="1265"/>
                                  </a:lnTo>
                                  <a:lnTo>
                                    <a:pt x="696" y="1255"/>
                                  </a:lnTo>
                                  <a:lnTo>
                                    <a:pt x="689" y="1245"/>
                                  </a:lnTo>
                                  <a:lnTo>
                                    <a:pt x="681" y="1235"/>
                                  </a:lnTo>
                                  <a:lnTo>
                                    <a:pt x="676" y="1223"/>
                                  </a:lnTo>
                                  <a:lnTo>
                                    <a:pt x="671" y="1210"/>
                                  </a:lnTo>
                                  <a:lnTo>
                                    <a:pt x="669" y="1198"/>
                                  </a:lnTo>
                                  <a:lnTo>
                                    <a:pt x="666" y="1185"/>
                                  </a:lnTo>
                                  <a:lnTo>
                                    <a:pt x="666" y="1173"/>
                                  </a:lnTo>
                                  <a:lnTo>
                                    <a:pt x="669" y="1168"/>
                                  </a:lnTo>
                                  <a:lnTo>
                                    <a:pt x="669" y="1163"/>
                                  </a:lnTo>
                                  <a:lnTo>
                                    <a:pt x="671" y="1153"/>
                                  </a:lnTo>
                                  <a:lnTo>
                                    <a:pt x="676" y="1146"/>
                                  </a:lnTo>
                                  <a:lnTo>
                                    <a:pt x="684" y="1128"/>
                                  </a:lnTo>
                                  <a:lnTo>
                                    <a:pt x="689" y="1123"/>
                                  </a:lnTo>
                                  <a:lnTo>
                                    <a:pt x="696" y="1116"/>
                                  </a:lnTo>
                                  <a:lnTo>
                                    <a:pt x="706" y="1106"/>
                                  </a:lnTo>
                                  <a:lnTo>
                                    <a:pt x="721" y="1096"/>
                                  </a:lnTo>
                                  <a:lnTo>
                                    <a:pt x="734" y="1088"/>
                                  </a:lnTo>
                                  <a:lnTo>
                                    <a:pt x="756" y="1076"/>
                                  </a:lnTo>
                                  <a:lnTo>
                                    <a:pt x="771" y="1068"/>
                                  </a:lnTo>
                                  <a:lnTo>
                                    <a:pt x="774" y="1066"/>
                                  </a:lnTo>
                                  <a:lnTo>
                                    <a:pt x="776" y="1063"/>
                                  </a:lnTo>
                                  <a:lnTo>
                                    <a:pt x="776" y="1061"/>
                                  </a:lnTo>
                                  <a:lnTo>
                                    <a:pt x="776" y="1058"/>
                                  </a:lnTo>
                                  <a:lnTo>
                                    <a:pt x="774" y="1054"/>
                                  </a:lnTo>
                                  <a:lnTo>
                                    <a:pt x="764" y="1049"/>
                                  </a:lnTo>
                                  <a:lnTo>
                                    <a:pt x="731" y="1036"/>
                                  </a:lnTo>
                                  <a:lnTo>
                                    <a:pt x="721" y="1039"/>
                                  </a:lnTo>
                                  <a:lnTo>
                                    <a:pt x="711" y="1041"/>
                                  </a:lnTo>
                                  <a:lnTo>
                                    <a:pt x="691" y="1049"/>
                                  </a:lnTo>
                                  <a:lnTo>
                                    <a:pt x="681" y="1054"/>
                                  </a:lnTo>
                                  <a:lnTo>
                                    <a:pt x="671" y="1056"/>
                                  </a:lnTo>
                                  <a:lnTo>
                                    <a:pt x="659" y="1058"/>
                                  </a:lnTo>
                                  <a:lnTo>
                                    <a:pt x="646" y="1058"/>
                                  </a:lnTo>
                                  <a:lnTo>
                                    <a:pt x="634" y="1058"/>
                                  </a:lnTo>
                                  <a:lnTo>
                                    <a:pt x="621" y="1054"/>
                                  </a:lnTo>
                                  <a:lnTo>
                                    <a:pt x="609" y="1049"/>
                                  </a:lnTo>
                                  <a:lnTo>
                                    <a:pt x="596" y="1041"/>
                                  </a:lnTo>
                                  <a:lnTo>
                                    <a:pt x="589" y="1036"/>
                                  </a:lnTo>
                                  <a:lnTo>
                                    <a:pt x="584" y="1034"/>
                                  </a:lnTo>
                                  <a:lnTo>
                                    <a:pt x="581" y="1034"/>
                                  </a:lnTo>
                                  <a:lnTo>
                                    <a:pt x="579" y="1039"/>
                                  </a:lnTo>
                                  <a:lnTo>
                                    <a:pt x="576" y="1044"/>
                                  </a:lnTo>
                                  <a:lnTo>
                                    <a:pt x="574" y="1056"/>
                                  </a:lnTo>
                                  <a:lnTo>
                                    <a:pt x="574" y="1061"/>
                                  </a:lnTo>
                                  <a:lnTo>
                                    <a:pt x="569" y="1066"/>
                                  </a:lnTo>
                                  <a:lnTo>
                                    <a:pt x="566" y="1068"/>
                                  </a:lnTo>
                                  <a:lnTo>
                                    <a:pt x="561" y="1071"/>
                                  </a:lnTo>
                                  <a:lnTo>
                                    <a:pt x="556" y="1068"/>
                                  </a:lnTo>
                                  <a:lnTo>
                                    <a:pt x="546" y="1058"/>
                                  </a:lnTo>
                                  <a:lnTo>
                                    <a:pt x="527" y="1031"/>
                                  </a:lnTo>
                                  <a:lnTo>
                                    <a:pt x="522" y="1026"/>
                                  </a:lnTo>
                                  <a:lnTo>
                                    <a:pt x="517" y="1021"/>
                                  </a:lnTo>
                                  <a:lnTo>
                                    <a:pt x="507" y="1011"/>
                                  </a:lnTo>
                                  <a:lnTo>
                                    <a:pt x="502" y="1011"/>
                                  </a:lnTo>
                                  <a:lnTo>
                                    <a:pt x="499" y="1011"/>
                                  </a:lnTo>
                                  <a:lnTo>
                                    <a:pt x="494" y="1014"/>
                                  </a:lnTo>
                                  <a:lnTo>
                                    <a:pt x="492" y="1019"/>
                                  </a:lnTo>
                                  <a:lnTo>
                                    <a:pt x="484" y="1058"/>
                                  </a:lnTo>
                                  <a:lnTo>
                                    <a:pt x="484" y="1061"/>
                                  </a:lnTo>
                                  <a:lnTo>
                                    <a:pt x="482" y="1061"/>
                                  </a:lnTo>
                                  <a:lnTo>
                                    <a:pt x="474" y="1058"/>
                                  </a:lnTo>
                                  <a:lnTo>
                                    <a:pt x="469" y="1051"/>
                                  </a:lnTo>
                                  <a:lnTo>
                                    <a:pt x="467" y="1049"/>
                                  </a:lnTo>
                                  <a:lnTo>
                                    <a:pt x="464" y="976"/>
                                  </a:lnTo>
                                  <a:lnTo>
                                    <a:pt x="464" y="974"/>
                                  </a:lnTo>
                                  <a:lnTo>
                                    <a:pt x="472" y="979"/>
                                  </a:lnTo>
                                  <a:lnTo>
                                    <a:pt x="479" y="981"/>
                                  </a:lnTo>
                                  <a:lnTo>
                                    <a:pt x="484" y="981"/>
                                  </a:lnTo>
                                  <a:lnTo>
                                    <a:pt x="487" y="981"/>
                                  </a:lnTo>
                                  <a:lnTo>
                                    <a:pt x="497" y="979"/>
                                  </a:lnTo>
                                  <a:lnTo>
                                    <a:pt x="502" y="976"/>
                                  </a:lnTo>
                                  <a:lnTo>
                                    <a:pt x="504" y="974"/>
                                  </a:lnTo>
                                  <a:lnTo>
                                    <a:pt x="512" y="966"/>
                                  </a:lnTo>
                                  <a:lnTo>
                                    <a:pt x="519" y="959"/>
                                  </a:lnTo>
                                  <a:lnTo>
                                    <a:pt x="529" y="941"/>
                                  </a:lnTo>
                                  <a:lnTo>
                                    <a:pt x="539" y="919"/>
                                  </a:lnTo>
                                  <a:lnTo>
                                    <a:pt x="549" y="899"/>
                                  </a:lnTo>
                                  <a:lnTo>
                                    <a:pt x="559" y="879"/>
                                  </a:lnTo>
                                  <a:lnTo>
                                    <a:pt x="569" y="862"/>
                                  </a:lnTo>
                                  <a:lnTo>
                                    <a:pt x="576" y="852"/>
                                  </a:lnTo>
                                  <a:lnTo>
                                    <a:pt x="584" y="847"/>
                                  </a:lnTo>
                                  <a:lnTo>
                                    <a:pt x="589" y="817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579" y="802"/>
                                  </a:lnTo>
                                  <a:lnTo>
                                    <a:pt x="576" y="797"/>
                                  </a:lnTo>
                                  <a:lnTo>
                                    <a:pt x="576" y="790"/>
                                  </a:lnTo>
                                  <a:lnTo>
                                    <a:pt x="579" y="772"/>
                                  </a:lnTo>
                                  <a:lnTo>
                                    <a:pt x="584" y="757"/>
                                  </a:lnTo>
                                  <a:lnTo>
                                    <a:pt x="589" y="737"/>
                                  </a:lnTo>
                                  <a:lnTo>
                                    <a:pt x="591" y="730"/>
                                  </a:lnTo>
                                  <a:lnTo>
                                    <a:pt x="594" y="720"/>
                                  </a:lnTo>
                                  <a:lnTo>
                                    <a:pt x="594" y="707"/>
                                  </a:lnTo>
                                  <a:lnTo>
                                    <a:pt x="594" y="698"/>
                                  </a:lnTo>
                                  <a:lnTo>
                                    <a:pt x="594" y="688"/>
                                  </a:lnTo>
                                  <a:lnTo>
                                    <a:pt x="591" y="675"/>
                                  </a:lnTo>
                                  <a:lnTo>
                                    <a:pt x="579" y="710"/>
                                  </a:lnTo>
                                  <a:lnTo>
                                    <a:pt x="576" y="712"/>
                                  </a:lnTo>
                                  <a:lnTo>
                                    <a:pt x="574" y="712"/>
                                  </a:lnTo>
                                  <a:lnTo>
                                    <a:pt x="571" y="710"/>
                                  </a:lnTo>
                                  <a:lnTo>
                                    <a:pt x="561" y="700"/>
                                  </a:lnTo>
                                  <a:lnTo>
                                    <a:pt x="556" y="698"/>
                                  </a:lnTo>
                                  <a:lnTo>
                                    <a:pt x="554" y="698"/>
                                  </a:lnTo>
                                  <a:lnTo>
                                    <a:pt x="549" y="700"/>
                                  </a:lnTo>
                                  <a:lnTo>
                                    <a:pt x="544" y="705"/>
                                  </a:lnTo>
                                  <a:lnTo>
                                    <a:pt x="541" y="710"/>
                                  </a:lnTo>
                                  <a:lnTo>
                                    <a:pt x="536" y="715"/>
                                  </a:lnTo>
                                  <a:lnTo>
                                    <a:pt x="532" y="717"/>
                                  </a:lnTo>
                                  <a:lnTo>
                                    <a:pt x="527" y="717"/>
                                  </a:lnTo>
                                  <a:lnTo>
                                    <a:pt x="524" y="717"/>
                                  </a:lnTo>
                                  <a:lnTo>
                                    <a:pt x="532" y="693"/>
                                  </a:lnTo>
                                  <a:lnTo>
                                    <a:pt x="536" y="685"/>
                                  </a:lnTo>
                                  <a:lnTo>
                                    <a:pt x="544" y="67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74" y="633"/>
                                  </a:lnTo>
                                  <a:lnTo>
                                    <a:pt x="574" y="630"/>
                                  </a:lnTo>
                                  <a:lnTo>
                                    <a:pt x="569" y="630"/>
                                  </a:lnTo>
                                  <a:lnTo>
                                    <a:pt x="524" y="660"/>
                                  </a:lnTo>
                                  <a:lnTo>
                                    <a:pt x="522" y="665"/>
                                  </a:lnTo>
                                  <a:lnTo>
                                    <a:pt x="519" y="678"/>
                                  </a:lnTo>
                                  <a:lnTo>
                                    <a:pt x="509" y="710"/>
                                  </a:lnTo>
                                  <a:lnTo>
                                    <a:pt x="502" y="730"/>
                                  </a:lnTo>
                                  <a:lnTo>
                                    <a:pt x="492" y="750"/>
                                  </a:lnTo>
                                  <a:lnTo>
                                    <a:pt x="484" y="767"/>
                                  </a:lnTo>
                                  <a:lnTo>
                                    <a:pt x="472" y="782"/>
                                  </a:lnTo>
                                  <a:lnTo>
                                    <a:pt x="462" y="797"/>
                                  </a:lnTo>
                                  <a:lnTo>
                                    <a:pt x="452" y="815"/>
                                  </a:lnTo>
                                  <a:lnTo>
                                    <a:pt x="439" y="829"/>
                                  </a:lnTo>
                                  <a:lnTo>
                                    <a:pt x="434" y="837"/>
                                  </a:lnTo>
                                  <a:lnTo>
                                    <a:pt x="427" y="842"/>
                                  </a:lnTo>
                                  <a:lnTo>
                                    <a:pt x="424" y="844"/>
                                  </a:lnTo>
                                  <a:lnTo>
                                    <a:pt x="422" y="844"/>
                                  </a:lnTo>
                                  <a:lnTo>
                                    <a:pt x="414" y="844"/>
                                  </a:lnTo>
                                  <a:lnTo>
                                    <a:pt x="409" y="842"/>
                                  </a:lnTo>
                                  <a:lnTo>
                                    <a:pt x="407" y="839"/>
                                  </a:lnTo>
                                  <a:lnTo>
                                    <a:pt x="407" y="837"/>
                                  </a:lnTo>
                                  <a:lnTo>
                                    <a:pt x="407" y="832"/>
                                  </a:lnTo>
                                  <a:lnTo>
                                    <a:pt x="429" y="797"/>
                                  </a:lnTo>
                                  <a:lnTo>
                                    <a:pt x="444" y="767"/>
                                  </a:lnTo>
                                  <a:lnTo>
                                    <a:pt x="454" y="745"/>
                                  </a:lnTo>
                                  <a:lnTo>
                                    <a:pt x="464" y="725"/>
                                  </a:lnTo>
                                  <a:lnTo>
                                    <a:pt x="479" y="683"/>
                                  </a:lnTo>
                                  <a:lnTo>
                                    <a:pt x="489" y="658"/>
                                  </a:lnTo>
                                  <a:lnTo>
                                    <a:pt x="504" y="628"/>
                                  </a:lnTo>
                                  <a:lnTo>
                                    <a:pt x="509" y="615"/>
                                  </a:lnTo>
                                  <a:lnTo>
                                    <a:pt x="524" y="598"/>
                                  </a:lnTo>
                                  <a:lnTo>
                                    <a:pt x="556" y="553"/>
                                  </a:lnTo>
                                  <a:lnTo>
                                    <a:pt x="571" y="531"/>
                                  </a:lnTo>
                                  <a:lnTo>
                                    <a:pt x="581" y="513"/>
                                  </a:lnTo>
                                  <a:lnTo>
                                    <a:pt x="584" y="508"/>
                                  </a:lnTo>
                                  <a:lnTo>
                                    <a:pt x="584" y="503"/>
                                  </a:lnTo>
                                  <a:lnTo>
                                    <a:pt x="581" y="503"/>
                                  </a:lnTo>
                                  <a:lnTo>
                                    <a:pt x="574" y="506"/>
                                  </a:lnTo>
                                  <a:lnTo>
                                    <a:pt x="556" y="513"/>
                                  </a:lnTo>
                                  <a:lnTo>
                                    <a:pt x="546" y="516"/>
                                  </a:lnTo>
                                  <a:lnTo>
                                    <a:pt x="539" y="518"/>
                                  </a:lnTo>
                                  <a:lnTo>
                                    <a:pt x="524" y="521"/>
                                  </a:lnTo>
                                  <a:lnTo>
                                    <a:pt x="512" y="518"/>
                                  </a:lnTo>
                                  <a:lnTo>
                                    <a:pt x="502" y="513"/>
                                  </a:lnTo>
                                  <a:lnTo>
                                    <a:pt x="492" y="508"/>
                                  </a:lnTo>
                                  <a:lnTo>
                                    <a:pt x="487" y="498"/>
                                  </a:lnTo>
                                  <a:lnTo>
                                    <a:pt x="482" y="491"/>
                                  </a:lnTo>
                                  <a:lnTo>
                                    <a:pt x="479" y="481"/>
                                  </a:lnTo>
                                  <a:lnTo>
                                    <a:pt x="477" y="473"/>
                                  </a:lnTo>
                                  <a:lnTo>
                                    <a:pt x="479" y="463"/>
                                  </a:lnTo>
                                  <a:lnTo>
                                    <a:pt x="482" y="456"/>
                                  </a:lnTo>
                                  <a:lnTo>
                                    <a:pt x="487" y="449"/>
                                  </a:lnTo>
                                  <a:lnTo>
                                    <a:pt x="494" y="446"/>
                                  </a:lnTo>
                                  <a:lnTo>
                                    <a:pt x="499" y="444"/>
                                  </a:lnTo>
                                  <a:lnTo>
                                    <a:pt x="504" y="444"/>
                                  </a:lnTo>
                                  <a:lnTo>
                                    <a:pt x="509" y="444"/>
                                  </a:lnTo>
                                  <a:lnTo>
                                    <a:pt x="514" y="444"/>
                                  </a:lnTo>
                                  <a:lnTo>
                                    <a:pt x="517" y="444"/>
                                  </a:lnTo>
                                  <a:lnTo>
                                    <a:pt x="519" y="441"/>
                                  </a:lnTo>
                                  <a:lnTo>
                                    <a:pt x="519" y="436"/>
                                  </a:lnTo>
                                  <a:lnTo>
                                    <a:pt x="522" y="426"/>
                                  </a:lnTo>
                                  <a:lnTo>
                                    <a:pt x="524" y="419"/>
                                  </a:lnTo>
                                  <a:lnTo>
                                    <a:pt x="527" y="409"/>
                                  </a:lnTo>
                                  <a:lnTo>
                                    <a:pt x="532" y="401"/>
                                  </a:lnTo>
                                  <a:lnTo>
                                    <a:pt x="536" y="394"/>
                                  </a:lnTo>
                                  <a:lnTo>
                                    <a:pt x="544" y="386"/>
                                  </a:lnTo>
                                  <a:lnTo>
                                    <a:pt x="559" y="374"/>
                                  </a:lnTo>
                                  <a:lnTo>
                                    <a:pt x="566" y="369"/>
                                  </a:lnTo>
                                  <a:lnTo>
                                    <a:pt x="571" y="361"/>
                                  </a:lnTo>
                                  <a:lnTo>
                                    <a:pt x="576" y="354"/>
                                  </a:lnTo>
                                  <a:lnTo>
                                    <a:pt x="579" y="344"/>
                                  </a:lnTo>
                                  <a:lnTo>
                                    <a:pt x="581" y="339"/>
                                  </a:lnTo>
                                  <a:lnTo>
                                    <a:pt x="581" y="334"/>
                                  </a:lnTo>
                                  <a:lnTo>
                                    <a:pt x="589" y="327"/>
                                  </a:lnTo>
                                  <a:lnTo>
                                    <a:pt x="594" y="319"/>
                                  </a:lnTo>
                                  <a:lnTo>
                                    <a:pt x="601" y="312"/>
                                  </a:lnTo>
                                  <a:lnTo>
                                    <a:pt x="611" y="302"/>
                                  </a:lnTo>
                                  <a:lnTo>
                                    <a:pt x="614" y="297"/>
                                  </a:lnTo>
                                  <a:lnTo>
                                    <a:pt x="614" y="292"/>
                                  </a:lnTo>
                                  <a:lnTo>
                                    <a:pt x="584" y="289"/>
                                  </a:lnTo>
                                  <a:lnTo>
                                    <a:pt x="576" y="287"/>
                                  </a:lnTo>
                                  <a:lnTo>
                                    <a:pt x="571" y="282"/>
                                  </a:lnTo>
                                  <a:lnTo>
                                    <a:pt x="569" y="279"/>
                                  </a:lnTo>
                                  <a:lnTo>
                                    <a:pt x="569" y="277"/>
                                  </a:lnTo>
                                  <a:lnTo>
                                    <a:pt x="569" y="267"/>
                                  </a:lnTo>
                                  <a:lnTo>
                                    <a:pt x="576" y="242"/>
                                  </a:lnTo>
                                  <a:lnTo>
                                    <a:pt x="584" y="234"/>
                                  </a:lnTo>
                                  <a:lnTo>
                                    <a:pt x="591" y="229"/>
                                  </a:lnTo>
                                  <a:lnTo>
                                    <a:pt x="599" y="220"/>
                                  </a:lnTo>
                                  <a:lnTo>
                                    <a:pt x="614" y="200"/>
                                  </a:lnTo>
                                  <a:lnTo>
                                    <a:pt x="621" y="190"/>
                                  </a:lnTo>
                                  <a:lnTo>
                                    <a:pt x="636" y="177"/>
                                  </a:lnTo>
                                  <a:lnTo>
                                    <a:pt x="659" y="167"/>
                                  </a:lnTo>
                                  <a:lnTo>
                                    <a:pt x="674" y="160"/>
                                  </a:lnTo>
                                  <a:lnTo>
                                    <a:pt x="694" y="152"/>
                                  </a:lnTo>
                                  <a:lnTo>
                                    <a:pt x="696" y="152"/>
                                  </a:lnTo>
                                  <a:lnTo>
                                    <a:pt x="696" y="150"/>
                                  </a:lnTo>
                                  <a:lnTo>
                                    <a:pt x="696" y="142"/>
                                  </a:lnTo>
                                  <a:lnTo>
                                    <a:pt x="696" y="135"/>
                                  </a:lnTo>
                                  <a:lnTo>
                                    <a:pt x="694" y="127"/>
                                  </a:lnTo>
                                  <a:lnTo>
                                    <a:pt x="691" y="117"/>
                                  </a:lnTo>
                                  <a:lnTo>
                                    <a:pt x="691" y="112"/>
                                  </a:lnTo>
                                  <a:lnTo>
                                    <a:pt x="691" y="107"/>
                                  </a:lnTo>
                                  <a:lnTo>
                                    <a:pt x="694" y="107"/>
                                  </a:lnTo>
                                  <a:lnTo>
                                    <a:pt x="699" y="98"/>
                                  </a:lnTo>
                                  <a:lnTo>
                                    <a:pt x="709" y="85"/>
                                  </a:lnTo>
                                  <a:lnTo>
                                    <a:pt x="721" y="70"/>
                                  </a:lnTo>
                                  <a:lnTo>
                                    <a:pt x="734" y="55"/>
                                  </a:lnTo>
                                  <a:lnTo>
                                    <a:pt x="764" y="23"/>
                                  </a:lnTo>
                                  <a:lnTo>
                                    <a:pt x="779" y="10"/>
                                  </a:lnTo>
                                  <a:lnTo>
                                    <a:pt x="789" y="0"/>
                                  </a:lnTo>
                                  <a:lnTo>
                                    <a:pt x="846" y="10"/>
                                  </a:lnTo>
                                  <a:lnTo>
                                    <a:pt x="901" y="23"/>
                                  </a:lnTo>
                                  <a:lnTo>
                                    <a:pt x="958" y="30"/>
                                  </a:lnTo>
                                  <a:lnTo>
                                    <a:pt x="1021" y="40"/>
                                  </a:lnTo>
                                  <a:lnTo>
                                    <a:pt x="1048" y="58"/>
                                  </a:lnTo>
                                  <a:lnTo>
                                    <a:pt x="1023" y="122"/>
                                  </a:lnTo>
                                  <a:lnTo>
                                    <a:pt x="983" y="137"/>
                                  </a:lnTo>
                                  <a:lnTo>
                                    <a:pt x="953" y="172"/>
                                  </a:lnTo>
                                  <a:lnTo>
                                    <a:pt x="926" y="177"/>
                                  </a:lnTo>
                                  <a:lnTo>
                                    <a:pt x="913" y="180"/>
                                  </a:lnTo>
                                  <a:lnTo>
                                    <a:pt x="901" y="185"/>
                                  </a:lnTo>
                                  <a:lnTo>
                                    <a:pt x="876" y="197"/>
                                  </a:lnTo>
                                  <a:lnTo>
                                    <a:pt x="863" y="205"/>
                                  </a:lnTo>
                                  <a:lnTo>
                                    <a:pt x="853" y="212"/>
                                  </a:lnTo>
                                  <a:lnTo>
                                    <a:pt x="853" y="210"/>
                                  </a:lnTo>
                                  <a:lnTo>
                                    <a:pt x="843" y="227"/>
                                  </a:lnTo>
                                  <a:lnTo>
                                    <a:pt x="863" y="234"/>
                                  </a:lnTo>
                                  <a:lnTo>
                                    <a:pt x="876" y="239"/>
                                  </a:lnTo>
                                  <a:lnTo>
                                    <a:pt x="883" y="244"/>
                                  </a:lnTo>
                                  <a:lnTo>
                                    <a:pt x="853" y="262"/>
                                  </a:lnTo>
                                  <a:lnTo>
                                    <a:pt x="813" y="262"/>
                                  </a:lnTo>
                                  <a:lnTo>
                                    <a:pt x="808" y="277"/>
                                  </a:lnTo>
                                  <a:lnTo>
                                    <a:pt x="811" y="277"/>
                                  </a:lnTo>
                                  <a:lnTo>
                                    <a:pt x="813" y="279"/>
                                  </a:lnTo>
                                  <a:lnTo>
                                    <a:pt x="821" y="277"/>
                                  </a:lnTo>
                                  <a:lnTo>
                                    <a:pt x="828" y="277"/>
                                  </a:lnTo>
                                  <a:lnTo>
                                    <a:pt x="833" y="277"/>
                                  </a:lnTo>
                                  <a:lnTo>
                                    <a:pt x="836" y="277"/>
                                  </a:lnTo>
                                  <a:lnTo>
                                    <a:pt x="836" y="279"/>
                                  </a:lnTo>
                                  <a:lnTo>
                                    <a:pt x="833" y="282"/>
                                  </a:lnTo>
                                  <a:lnTo>
                                    <a:pt x="828" y="292"/>
                                  </a:lnTo>
                                  <a:lnTo>
                                    <a:pt x="826" y="297"/>
                                  </a:lnTo>
                                  <a:lnTo>
                                    <a:pt x="823" y="304"/>
                                  </a:lnTo>
                                  <a:lnTo>
                                    <a:pt x="823" y="309"/>
                                  </a:lnTo>
                                  <a:lnTo>
                                    <a:pt x="823" y="314"/>
                                  </a:lnTo>
                                  <a:lnTo>
                                    <a:pt x="826" y="317"/>
                                  </a:lnTo>
                                  <a:lnTo>
                                    <a:pt x="828" y="317"/>
                                  </a:lnTo>
                                  <a:lnTo>
                                    <a:pt x="841" y="317"/>
                                  </a:lnTo>
                                  <a:lnTo>
                                    <a:pt x="856" y="314"/>
                                  </a:lnTo>
                                  <a:lnTo>
                                    <a:pt x="891" y="307"/>
                                  </a:lnTo>
                                  <a:lnTo>
                                    <a:pt x="926" y="297"/>
                                  </a:lnTo>
                                  <a:lnTo>
                                    <a:pt x="941" y="297"/>
                                  </a:lnTo>
                                  <a:lnTo>
                                    <a:pt x="958" y="294"/>
                                  </a:lnTo>
                                  <a:lnTo>
                                    <a:pt x="988" y="314"/>
                                  </a:lnTo>
                                  <a:lnTo>
                                    <a:pt x="1021" y="314"/>
                                  </a:lnTo>
                                  <a:lnTo>
                                    <a:pt x="1036" y="317"/>
                                  </a:lnTo>
                                  <a:lnTo>
                                    <a:pt x="1053" y="317"/>
                                  </a:lnTo>
                                  <a:lnTo>
                                    <a:pt x="1071" y="322"/>
                                  </a:lnTo>
                                  <a:lnTo>
                                    <a:pt x="1085" y="324"/>
                                  </a:lnTo>
                                  <a:lnTo>
                                    <a:pt x="1100" y="329"/>
                                  </a:lnTo>
                                  <a:lnTo>
                                    <a:pt x="1113" y="337"/>
                                  </a:lnTo>
                                  <a:lnTo>
                                    <a:pt x="1125" y="344"/>
                                  </a:lnTo>
                                  <a:lnTo>
                                    <a:pt x="1135" y="354"/>
                                  </a:lnTo>
                                  <a:lnTo>
                                    <a:pt x="1145" y="364"/>
                                  </a:lnTo>
                                  <a:lnTo>
                                    <a:pt x="1148" y="369"/>
                                  </a:lnTo>
                                  <a:lnTo>
                                    <a:pt x="1150" y="376"/>
                                  </a:lnTo>
                                  <a:lnTo>
                                    <a:pt x="1155" y="389"/>
                                  </a:lnTo>
                                  <a:lnTo>
                                    <a:pt x="1158" y="404"/>
                                  </a:lnTo>
                                  <a:lnTo>
                                    <a:pt x="1155" y="419"/>
                                  </a:lnTo>
                                  <a:lnTo>
                                    <a:pt x="1150" y="436"/>
                                  </a:lnTo>
                                  <a:lnTo>
                                    <a:pt x="1130" y="449"/>
                                  </a:lnTo>
                                  <a:lnTo>
                                    <a:pt x="1120" y="456"/>
                                  </a:lnTo>
                                  <a:lnTo>
                                    <a:pt x="1113" y="463"/>
                                  </a:lnTo>
                                  <a:lnTo>
                                    <a:pt x="1098" y="476"/>
                                  </a:lnTo>
                                  <a:lnTo>
                                    <a:pt x="1088" y="491"/>
                                  </a:lnTo>
                                  <a:lnTo>
                                    <a:pt x="1078" y="506"/>
                                  </a:lnTo>
                                  <a:lnTo>
                                    <a:pt x="1068" y="521"/>
                                  </a:lnTo>
                                  <a:lnTo>
                                    <a:pt x="1051" y="548"/>
                                  </a:lnTo>
                                  <a:lnTo>
                                    <a:pt x="1043" y="563"/>
                                  </a:lnTo>
                                  <a:lnTo>
                                    <a:pt x="1033" y="578"/>
                                  </a:lnTo>
                                  <a:lnTo>
                                    <a:pt x="1021" y="590"/>
                                  </a:lnTo>
                                  <a:lnTo>
                                    <a:pt x="1008" y="605"/>
                                  </a:lnTo>
                                  <a:lnTo>
                                    <a:pt x="1001" y="610"/>
                                  </a:lnTo>
                                  <a:lnTo>
                                    <a:pt x="993" y="618"/>
                                  </a:lnTo>
                                  <a:lnTo>
                                    <a:pt x="973" y="628"/>
                                  </a:lnTo>
                                  <a:lnTo>
                                    <a:pt x="951" y="640"/>
                                  </a:lnTo>
                                  <a:lnTo>
                                    <a:pt x="923" y="650"/>
                                  </a:lnTo>
                                  <a:lnTo>
                                    <a:pt x="923" y="665"/>
                                  </a:lnTo>
                                  <a:lnTo>
                                    <a:pt x="941" y="695"/>
                                  </a:lnTo>
                                  <a:lnTo>
                                    <a:pt x="951" y="712"/>
                                  </a:lnTo>
                                  <a:lnTo>
                                    <a:pt x="956" y="720"/>
                                  </a:lnTo>
                                  <a:lnTo>
                                    <a:pt x="953" y="725"/>
                                  </a:lnTo>
                                  <a:lnTo>
                                    <a:pt x="948" y="727"/>
                                  </a:lnTo>
                                  <a:lnTo>
                                    <a:pt x="941" y="727"/>
                                  </a:lnTo>
                                  <a:lnTo>
                                    <a:pt x="916" y="727"/>
                                  </a:lnTo>
                                  <a:lnTo>
                                    <a:pt x="891" y="725"/>
                                  </a:lnTo>
                                  <a:lnTo>
                                    <a:pt x="881" y="725"/>
                                  </a:lnTo>
                                  <a:lnTo>
                                    <a:pt x="873" y="725"/>
                                  </a:lnTo>
                                  <a:lnTo>
                                    <a:pt x="863" y="730"/>
                                  </a:lnTo>
                                  <a:lnTo>
                                    <a:pt x="848" y="740"/>
                                  </a:lnTo>
                                  <a:lnTo>
                                    <a:pt x="843" y="747"/>
                                  </a:lnTo>
                                  <a:lnTo>
                                    <a:pt x="838" y="752"/>
                                  </a:lnTo>
                                  <a:lnTo>
                                    <a:pt x="836" y="757"/>
                                  </a:lnTo>
                                  <a:lnTo>
                                    <a:pt x="838" y="760"/>
                                  </a:lnTo>
                                  <a:lnTo>
                                    <a:pt x="838" y="762"/>
                                  </a:lnTo>
                                  <a:lnTo>
                                    <a:pt x="846" y="770"/>
                                  </a:lnTo>
                                  <a:lnTo>
                                    <a:pt x="853" y="775"/>
                                  </a:lnTo>
                                  <a:lnTo>
                                    <a:pt x="861" y="777"/>
                                  </a:lnTo>
                                  <a:lnTo>
                                    <a:pt x="866" y="780"/>
                                  </a:lnTo>
                                  <a:lnTo>
                                    <a:pt x="881" y="782"/>
                                  </a:lnTo>
                                  <a:lnTo>
                                    <a:pt x="896" y="782"/>
                                  </a:lnTo>
                                  <a:lnTo>
                                    <a:pt x="908" y="780"/>
                                  </a:lnTo>
                                  <a:lnTo>
                                    <a:pt x="921" y="777"/>
                                  </a:lnTo>
                                  <a:lnTo>
                                    <a:pt x="928" y="780"/>
                                  </a:lnTo>
                                  <a:lnTo>
                                    <a:pt x="933" y="780"/>
                                  </a:lnTo>
                                  <a:lnTo>
                                    <a:pt x="938" y="782"/>
                                  </a:lnTo>
                                  <a:lnTo>
                                    <a:pt x="943" y="785"/>
                                  </a:lnTo>
                                  <a:lnTo>
                                    <a:pt x="956" y="795"/>
                                  </a:lnTo>
                                  <a:lnTo>
                                    <a:pt x="966" y="805"/>
                                  </a:lnTo>
                                  <a:lnTo>
                                    <a:pt x="976" y="815"/>
                                  </a:lnTo>
                                  <a:lnTo>
                                    <a:pt x="983" y="824"/>
                                  </a:lnTo>
                                  <a:lnTo>
                                    <a:pt x="991" y="837"/>
                                  </a:lnTo>
                                  <a:lnTo>
                                    <a:pt x="998" y="847"/>
                                  </a:lnTo>
                                  <a:lnTo>
                                    <a:pt x="1011" y="869"/>
                                  </a:lnTo>
                                  <a:lnTo>
                                    <a:pt x="1021" y="892"/>
                                  </a:lnTo>
                                  <a:lnTo>
                                    <a:pt x="1033" y="914"/>
                                  </a:lnTo>
                                  <a:lnTo>
                                    <a:pt x="1041" y="924"/>
                                  </a:lnTo>
                                  <a:lnTo>
                                    <a:pt x="1048" y="934"/>
                                  </a:lnTo>
                                  <a:lnTo>
                                    <a:pt x="1056" y="944"/>
                                  </a:lnTo>
                                  <a:lnTo>
                                    <a:pt x="1066" y="954"/>
                                  </a:lnTo>
                                  <a:lnTo>
                                    <a:pt x="1066" y="971"/>
                                  </a:lnTo>
                                  <a:lnTo>
                                    <a:pt x="1066" y="989"/>
                                  </a:lnTo>
                                  <a:lnTo>
                                    <a:pt x="1066" y="1024"/>
                                  </a:lnTo>
                                  <a:lnTo>
                                    <a:pt x="1071" y="1093"/>
                                  </a:lnTo>
                                  <a:lnTo>
                                    <a:pt x="1078" y="1158"/>
                                  </a:lnTo>
                                  <a:lnTo>
                                    <a:pt x="1078" y="1190"/>
                                  </a:lnTo>
                                  <a:lnTo>
                                    <a:pt x="1078" y="1205"/>
                                  </a:lnTo>
                                  <a:lnTo>
                                    <a:pt x="1075" y="1220"/>
                                  </a:lnTo>
                                  <a:lnTo>
                                    <a:pt x="1083" y="1233"/>
                                  </a:lnTo>
                                  <a:lnTo>
                                    <a:pt x="1103" y="1240"/>
                                  </a:lnTo>
                                  <a:lnTo>
                                    <a:pt x="1120" y="1248"/>
                                  </a:lnTo>
                                  <a:lnTo>
                                    <a:pt x="1138" y="1258"/>
                                  </a:lnTo>
                                  <a:lnTo>
                                    <a:pt x="1145" y="1265"/>
                                  </a:lnTo>
                                  <a:lnTo>
                                    <a:pt x="1153" y="1270"/>
                                  </a:lnTo>
                                  <a:lnTo>
                                    <a:pt x="1160" y="1290"/>
                                  </a:lnTo>
                                  <a:lnTo>
                                    <a:pt x="1168" y="1310"/>
                                  </a:lnTo>
                                  <a:lnTo>
                                    <a:pt x="1173" y="1330"/>
                                  </a:lnTo>
                                  <a:lnTo>
                                    <a:pt x="1178" y="1350"/>
                                  </a:lnTo>
                                  <a:lnTo>
                                    <a:pt x="1183" y="1352"/>
                                  </a:lnTo>
                                  <a:lnTo>
                                    <a:pt x="1188" y="1372"/>
                                  </a:lnTo>
                                  <a:lnTo>
                                    <a:pt x="1193" y="1390"/>
                                  </a:lnTo>
                                  <a:lnTo>
                                    <a:pt x="1198" y="1429"/>
                                  </a:lnTo>
                                  <a:lnTo>
                                    <a:pt x="1200" y="1447"/>
                                  </a:lnTo>
                                  <a:lnTo>
                                    <a:pt x="1203" y="1457"/>
                                  </a:lnTo>
                                  <a:lnTo>
                                    <a:pt x="1205" y="1464"/>
                                  </a:lnTo>
                                  <a:lnTo>
                                    <a:pt x="1210" y="1474"/>
                                  </a:lnTo>
                                  <a:lnTo>
                                    <a:pt x="1215" y="1482"/>
                                  </a:lnTo>
                                  <a:lnTo>
                                    <a:pt x="1223" y="1492"/>
                                  </a:lnTo>
                                  <a:lnTo>
                                    <a:pt x="1230" y="1499"/>
                                  </a:lnTo>
                                  <a:lnTo>
                                    <a:pt x="1225" y="1546"/>
                                  </a:lnTo>
                                  <a:lnTo>
                                    <a:pt x="1185" y="1536"/>
                                  </a:lnTo>
                                  <a:lnTo>
                                    <a:pt x="1178" y="1524"/>
                                  </a:lnTo>
                                  <a:lnTo>
                                    <a:pt x="1168" y="1507"/>
                                  </a:lnTo>
                                  <a:lnTo>
                                    <a:pt x="1163" y="1502"/>
                                  </a:lnTo>
                                  <a:lnTo>
                                    <a:pt x="1158" y="1497"/>
                                  </a:lnTo>
                                  <a:lnTo>
                                    <a:pt x="1153" y="1497"/>
                                  </a:lnTo>
                                  <a:lnTo>
                                    <a:pt x="1148" y="1502"/>
                                  </a:lnTo>
                                  <a:lnTo>
                                    <a:pt x="1173" y="1536"/>
                                  </a:lnTo>
                                  <a:lnTo>
                                    <a:pt x="1195" y="1571"/>
                                  </a:lnTo>
                                  <a:lnTo>
                                    <a:pt x="1218" y="1606"/>
                                  </a:lnTo>
                                  <a:lnTo>
                                    <a:pt x="1228" y="1626"/>
                                  </a:lnTo>
                                  <a:lnTo>
                                    <a:pt x="1235" y="1646"/>
                                  </a:lnTo>
                                  <a:lnTo>
                                    <a:pt x="1235" y="1656"/>
                                  </a:lnTo>
                                  <a:lnTo>
                                    <a:pt x="1233" y="1666"/>
                                  </a:lnTo>
                                  <a:lnTo>
                                    <a:pt x="1225" y="1681"/>
                                  </a:lnTo>
                                  <a:lnTo>
                                    <a:pt x="1215" y="1693"/>
                                  </a:lnTo>
                                  <a:lnTo>
                                    <a:pt x="1203" y="1706"/>
                                  </a:lnTo>
                                  <a:lnTo>
                                    <a:pt x="1175" y="1728"/>
                                  </a:lnTo>
                                  <a:lnTo>
                                    <a:pt x="1165" y="1741"/>
                                  </a:lnTo>
                                  <a:lnTo>
                                    <a:pt x="1158" y="1748"/>
                                  </a:lnTo>
                                  <a:lnTo>
                                    <a:pt x="1153" y="1756"/>
                                  </a:lnTo>
                                  <a:lnTo>
                                    <a:pt x="1160" y="1758"/>
                                  </a:lnTo>
                                  <a:lnTo>
                                    <a:pt x="1178" y="1766"/>
                                  </a:lnTo>
                                  <a:lnTo>
                                    <a:pt x="1188" y="1768"/>
                                  </a:lnTo>
                                  <a:lnTo>
                                    <a:pt x="1195" y="1773"/>
                                  </a:lnTo>
                                  <a:lnTo>
                                    <a:pt x="1203" y="1778"/>
                                  </a:lnTo>
                                  <a:lnTo>
                                    <a:pt x="1210" y="1780"/>
                                  </a:lnTo>
                                  <a:lnTo>
                                    <a:pt x="1215" y="1783"/>
                                  </a:lnTo>
                                  <a:lnTo>
                                    <a:pt x="1220" y="1780"/>
                                  </a:lnTo>
                                  <a:lnTo>
                                    <a:pt x="1223" y="1780"/>
                                  </a:lnTo>
                                  <a:lnTo>
                                    <a:pt x="1225" y="1778"/>
                                  </a:lnTo>
                                  <a:lnTo>
                                    <a:pt x="1230" y="1771"/>
                                  </a:lnTo>
                                  <a:lnTo>
                                    <a:pt x="1245" y="1753"/>
                                  </a:lnTo>
                                  <a:lnTo>
                                    <a:pt x="1260" y="1756"/>
                                  </a:lnTo>
                                  <a:lnTo>
                                    <a:pt x="1275" y="1758"/>
                                  </a:lnTo>
                                  <a:lnTo>
                                    <a:pt x="1290" y="1763"/>
                                  </a:lnTo>
                                  <a:lnTo>
                                    <a:pt x="1305" y="1766"/>
                                  </a:lnTo>
                                  <a:lnTo>
                                    <a:pt x="1333" y="1778"/>
                                  </a:lnTo>
                                  <a:lnTo>
                                    <a:pt x="1355" y="1793"/>
                                  </a:lnTo>
                                  <a:lnTo>
                                    <a:pt x="1367" y="1800"/>
                                  </a:lnTo>
                                  <a:lnTo>
                                    <a:pt x="1377" y="1810"/>
                                  </a:lnTo>
                                  <a:lnTo>
                                    <a:pt x="1387" y="1818"/>
                                  </a:lnTo>
                                  <a:lnTo>
                                    <a:pt x="1397" y="1828"/>
                                  </a:lnTo>
                                  <a:lnTo>
                                    <a:pt x="1405" y="1838"/>
                                  </a:lnTo>
                                  <a:lnTo>
                                    <a:pt x="1412" y="1848"/>
                                  </a:lnTo>
                                  <a:lnTo>
                                    <a:pt x="1420" y="1858"/>
                                  </a:lnTo>
                                  <a:lnTo>
                                    <a:pt x="1425" y="1870"/>
                                  </a:lnTo>
                                  <a:lnTo>
                                    <a:pt x="1430" y="1880"/>
                                  </a:lnTo>
                                  <a:lnTo>
                                    <a:pt x="1432" y="1890"/>
                                  </a:lnTo>
                                  <a:lnTo>
                                    <a:pt x="1437" y="1912"/>
                                  </a:lnTo>
                                  <a:lnTo>
                                    <a:pt x="1437" y="1925"/>
                                  </a:lnTo>
                                  <a:lnTo>
                                    <a:pt x="1435" y="1935"/>
                                  </a:lnTo>
                                  <a:lnTo>
                                    <a:pt x="1435" y="1947"/>
                                  </a:lnTo>
                                  <a:lnTo>
                                    <a:pt x="1430" y="1957"/>
                                  </a:lnTo>
                                  <a:lnTo>
                                    <a:pt x="1425" y="1970"/>
                                  </a:lnTo>
                                  <a:lnTo>
                                    <a:pt x="1420" y="1980"/>
                                  </a:lnTo>
                                  <a:lnTo>
                                    <a:pt x="1412" y="1990"/>
                                  </a:lnTo>
                                  <a:lnTo>
                                    <a:pt x="1402" y="2000"/>
                                  </a:lnTo>
                                  <a:lnTo>
                                    <a:pt x="1392" y="2010"/>
                                  </a:lnTo>
                                  <a:lnTo>
                                    <a:pt x="1380" y="2019"/>
                                  </a:lnTo>
                                  <a:lnTo>
                                    <a:pt x="1365" y="2027"/>
                                  </a:lnTo>
                                  <a:lnTo>
                                    <a:pt x="1350" y="2034"/>
                                  </a:lnTo>
                                  <a:lnTo>
                                    <a:pt x="1328" y="2042"/>
                                  </a:lnTo>
                                  <a:lnTo>
                                    <a:pt x="1315" y="2047"/>
                                  </a:lnTo>
                                  <a:lnTo>
                                    <a:pt x="1305" y="2052"/>
                                  </a:lnTo>
                                  <a:lnTo>
                                    <a:pt x="1283" y="2062"/>
                                  </a:lnTo>
                                  <a:lnTo>
                                    <a:pt x="1263" y="2074"/>
                                  </a:lnTo>
                                  <a:lnTo>
                                    <a:pt x="1245" y="2089"/>
                                  </a:lnTo>
                                  <a:lnTo>
                                    <a:pt x="1230" y="2104"/>
                                  </a:lnTo>
                                  <a:lnTo>
                                    <a:pt x="1218" y="2122"/>
                                  </a:lnTo>
                                  <a:lnTo>
                                    <a:pt x="1213" y="2129"/>
                                  </a:lnTo>
                                  <a:lnTo>
                                    <a:pt x="1210" y="2139"/>
                                  </a:lnTo>
                                  <a:lnTo>
                                    <a:pt x="1175" y="2144"/>
                                  </a:lnTo>
                                  <a:lnTo>
                                    <a:pt x="1180" y="2149"/>
                                  </a:lnTo>
                                  <a:lnTo>
                                    <a:pt x="1183" y="2154"/>
                                  </a:lnTo>
                                  <a:lnTo>
                                    <a:pt x="1185" y="2161"/>
                                  </a:lnTo>
                                  <a:lnTo>
                                    <a:pt x="1185" y="2169"/>
                                  </a:lnTo>
                                  <a:lnTo>
                                    <a:pt x="1185" y="2181"/>
                                  </a:lnTo>
                                  <a:lnTo>
                                    <a:pt x="1183" y="2194"/>
                                  </a:lnTo>
                                  <a:lnTo>
                                    <a:pt x="1198" y="2201"/>
                                  </a:lnTo>
                                  <a:lnTo>
                                    <a:pt x="1213" y="2204"/>
                                  </a:lnTo>
                                  <a:lnTo>
                                    <a:pt x="1240" y="2209"/>
                                  </a:lnTo>
                                  <a:lnTo>
                                    <a:pt x="1270" y="2211"/>
                                  </a:lnTo>
                                  <a:lnTo>
                                    <a:pt x="1285" y="2216"/>
                                  </a:lnTo>
                                  <a:lnTo>
                                    <a:pt x="1300" y="2219"/>
                                  </a:lnTo>
                                  <a:lnTo>
                                    <a:pt x="1305" y="2234"/>
                                  </a:lnTo>
                                  <a:lnTo>
                                    <a:pt x="1293" y="2268"/>
                                  </a:lnTo>
                                  <a:lnTo>
                                    <a:pt x="1263" y="2283"/>
                                  </a:lnTo>
                                  <a:lnTo>
                                    <a:pt x="1233" y="2296"/>
                                  </a:lnTo>
                                  <a:lnTo>
                                    <a:pt x="1208" y="2306"/>
                                  </a:lnTo>
                                  <a:lnTo>
                                    <a:pt x="1183" y="2313"/>
                                  </a:lnTo>
                                  <a:lnTo>
                                    <a:pt x="1158" y="2318"/>
                                  </a:lnTo>
                                  <a:lnTo>
                                    <a:pt x="1135" y="2321"/>
                                  </a:lnTo>
                                  <a:lnTo>
                                    <a:pt x="1113" y="2323"/>
                                  </a:lnTo>
                                  <a:lnTo>
                                    <a:pt x="1090" y="2323"/>
                                  </a:lnTo>
                                  <a:lnTo>
                                    <a:pt x="1043" y="2318"/>
                                  </a:lnTo>
                                  <a:lnTo>
                                    <a:pt x="996" y="2313"/>
                                  </a:lnTo>
                                  <a:lnTo>
                                    <a:pt x="943" y="2306"/>
                                  </a:lnTo>
                                  <a:lnTo>
                                    <a:pt x="913" y="2303"/>
                                  </a:lnTo>
                                  <a:lnTo>
                                    <a:pt x="881" y="2303"/>
                                  </a:lnTo>
                                  <a:lnTo>
                                    <a:pt x="863" y="2286"/>
                                  </a:lnTo>
                                  <a:lnTo>
                                    <a:pt x="846" y="2271"/>
                                  </a:lnTo>
                                  <a:lnTo>
                                    <a:pt x="831" y="2261"/>
                                  </a:lnTo>
                                  <a:lnTo>
                                    <a:pt x="823" y="2258"/>
                                  </a:lnTo>
                                  <a:lnTo>
                                    <a:pt x="818" y="2256"/>
                                  </a:lnTo>
                                  <a:lnTo>
                                    <a:pt x="811" y="2253"/>
                                  </a:lnTo>
                                  <a:lnTo>
                                    <a:pt x="803" y="2253"/>
                                  </a:lnTo>
                                  <a:lnTo>
                                    <a:pt x="789" y="2258"/>
                                  </a:lnTo>
                                  <a:lnTo>
                                    <a:pt x="779" y="2261"/>
                                  </a:lnTo>
                                  <a:lnTo>
                                    <a:pt x="771" y="2268"/>
                                  </a:lnTo>
                                  <a:lnTo>
                                    <a:pt x="754" y="2283"/>
                                  </a:lnTo>
                                  <a:lnTo>
                                    <a:pt x="671" y="2266"/>
                                  </a:lnTo>
                                  <a:lnTo>
                                    <a:pt x="674" y="2271"/>
                                  </a:lnTo>
                                  <a:lnTo>
                                    <a:pt x="676" y="2276"/>
                                  </a:lnTo>
                                  <a:lnTo>
                                    <a:pt x="674" y="2283"/>
                                  </a:lnTo>
                                  <a:lnTo>
                                    <a:pt x="671" y="2288"/>
                                  </a:lnTo>
                                  <a:lnTo>
                                    <a:pt x="669" y="2293"/>
                                  </a:lnTo>
                                  <a:lnTo>
                                    <a:pt x="664" y="2296"/>
                                  </a:lnTo>
                                  <a:lnTo>
                                    <a:pt x="661" y="2296"/>
                                  </a:lnTo>
                                  <a:lnTo>
                                    <a:pt x="659" y="2296"/>
                                  </a:lnTo>
                                  <a:lnTo>
                                    <a:pt x="654" y="2293"/>
                                  </a:lnTo>
                                  <a:lnTo>
                                    <a:pt x="626" y="2276"/>
                                  </a:lnTo>
                                  <a:lnTo>
                                    <a:pt x="594" y="2276"/>
                                  </a:lnTo>
                                  <a:lnTo>
                                    <a:pt x="586" y="2281"/>
                                  </a:lnTo>
                                  <a:lnTo>
                                    <a:pt x="581" y="2283"/>
                                  </a:lnTo>
                                  <a:lnTo>
                                    <a:pt x="579" y="2283"/>
                                  </a:lnTo>
                                  <a:lnTo>
                                    <a:pt x="574" y="2283"/>
                                  </a:lnTo>
                                  <a:lnTo>
                                    <a:pt x="569" y="2278"/>
                                  </a:lnTo>
                                  <a:lnTo>
                                    <a:pt x="566" y="2276"/>
                                  </a:lnTo>
                                  <a:lnTo>
                                    <a:pt x="564" y="2271"/>
                                  </a:lnTo>
                                  <a:lnTo>
                                    <a:pt x="554" y="2246"/>
                                  </a:lnTo>
                                  <a:lnTo>
                                    <a:pt x="549" y="2231"/>
                                  </a:lnTo>
                                  <a:lnTo>
                                    <a:pt x="539" y="2216"/>
                                  </a:lnTo>
                                  <a:lnTo>
                                    <a:pt x="532" y="2221"/>
                                  </a:lnTo>
                                  <a:lnTo>
                                    <a:pt x="519" y="2221"/>
                                  </a:lnTo>
                                  <a:lnTo>
                                    <a:pt x="497" y="2224"/>
                                  </a:lnTo>
                                  <a:lnTo>
                                    <a:pt x="472" y="2224"/>
                                  </a:lnTo>
                                  <a:lnTo>
                                    <a:pt x="459" y="2226"/>
                                  </a:lnTo>
                                  <a:lnTo>
                                    <a:pt x="449" y="2229"/>
                                  </a:lnTo>
                                  <a:lnTo>
                                    <a:pt x="442" y="2226"/>
                                  </a:lnTo>
                                  <a:lnTo>
                                    <a:pt x="432" y="2221"/>
                                  </a:lnTo>
                                  <a:lnTo>
                                    <a:pt x="424" y="2219"/>
                                  </a:lnTo>
                                  <a:lnTo>
                                    <a:pt x="419" y="2219"/>
                                  </a:lnTo>
                                  <a:lnTo>
                                    <a:pt x="414" y="2221"/>
                                  </a:lnTo>
                                  <a:lnTo>
                                    <a:pt x="407" y="2244"/>
                                  </a:lnTo>
                                  <a:lnTo>
                                    <a:pt x="399" y="2258"/>
                                  </a:lnTo>
                                  <a:lnTo>
                                    <a:pt x="392" y="2271"/>
                                  </a:lnTo>
                                  <a:lnTo>
                                    <a:pt x="384" y="2283"/>
                                  </a:lnTo>
                                  <a:lnTo>
                                    <a:pt x="374" y="2296"/>
                                  </a:lnTo>
                                  <a:lnTo>
                                    <a:pt x="364" y="2303"/>
                                  </a:lnTo>
                                  <a:lnTo>
                                    <a:pt x="359" y="2308"/>
                                  </a:lnTo>
                                  <a:lnTo>
                                    <a:pt x="354" y="2311"/>
                                  </a:lnTo>
                                  <a:lnTo>
                                    <a:pt x="347" y="2311"/>
                                  </a:lnTo>
                                  <a:lnTo>
                                    <a:pt x="342" y="2311"/>
                                  </a:lnTo>
                                  <a:lnTo>
                                    <a:pt x="337" y="2308"/>
                                  </a:lnTo>
                                  <a:lnTo>
                                    <a:pt x="332" y="2303"/>
                                  </a:lnTo>
                                  <a:lnTo>
                                    <a:pt x="314" y="2288"/>
                                  </a:lnTo>
                                  <a:lnTo>
                                    <a:pt x="299" y="2278"/>
                                  </a:lnTo>
                                  <a:lnTo>
                                    <a:pt x="282" y="2268"/>
                                  </a:lnTo>
                                  <a:lnTo>
                                    <a:pt x="267" y="2263"/>
                                  </a:lnTo>
                                  <a:lnTo>
                                    <a:pt x="250" y="2256"/>
                                  </a:lnTo>
                                  <a:lnTo>
                                    <a:pt x="215" y="2246"/>
                                  </a:lnTo>
                                  <a:lnTo>
                                    <a:pt x="180" y="2236"/>
                                  </a:lnTo>
                                  <a:lnTo>
                                    <a:pt x="152" y="2266"/>
                                  </a:lnTo>
                                  <a:lnTo>
                                    <a:pt x="110" y="2273"/>
                                  </a:lnTo>
                                  <a:lnTo>
                                    <a:pt x="102" y="2288"/>
                                  </a:lnTo>
                                  <a:lnTo>
                                    <a:pt x="97" y="2298"/>
                                  </a:lnTo>
                                  <a:lnTo>
                                    <a:pt x="90" y="2303"/>
                                  </a:lnTo>
                                  <a:lnTo>
                                    <a:pt x="82" y="2306"/>
                                  </a:lnTo>
                                  <a:lnTo>
                                    <a:pt x="77" y="2303"/>
                                  </a:lnTo>
                                  <a:lnTo>
                                    <a:pt x="72" y="2301"/>
                                  </a:lnTo>
                                  <a:lnTo>
                                    <a:pt x="60" y="2291"/>
                                  </a:lnTo>
                                  <a:lnTo>
                                    <a:pt x="47" y="2278"/>
                                  </a:lnTo>
                                  <a:lnTo>
                                    <a:pt x="42" y="2271"/>
                                  </a:lnTo>
                                  <a:lnTo>
                                    <a:pt x="37" y="2266"/>
                                  </a:lnTo>
                                  <a:lnTo>
                                    <a:pt x="30" y="2263"/>
                                  </a:lnTo>
                                  <a:lnTo>
                                    <a:pt x="25" y="2261"/>
                                  </a:lnTo>
                                  <a:lnTo>
                                    <a:pt x="17" y="2261"/>
                                  </a:lnTo>
                                  <a:lnTo>
                                    <a:pt x="12" y="2263"/>
                                  </a:lnTo>
                                  <a:lnTo>
                                    <a:pt x="2" y="2273"/>
                                  </a:lnTo>
                                  <a:lnTo>
                                    <a:pt x="0" y="2276"/>
                                  </a:lnTo>
                                  <a:lnTo>
                                    <a:pt x="2" y="2273"/>
                                  </a:lnTo>
                                  <a:lnTo>
                                    <a:pt x="15" y="2268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75" y="2231"/>
                                  </a:lnTo>
                                  <a:lnTo>
                                    <a:pt x="105" y="2211"/>
                                  </a:lnTo>
                                  <a:lnTo>
                                    <a:pt x="157" y="2179"/>
                                  </a:lnTo>
                                  <a:lnTo>
                                    <a:pt x="237" y="2124"/>
                                  </a:lnTo>
                                  <a:lnTo>
                                    <a:pt x="277" y="2097"/>
                                  </a:lnTo>
                                  <a:lnTo>
                                    <a:pt x="309" y="2074"/>
                                  </a:lnTo>
                                  <a:lnTo>
                                    <a:pt x="334" y="2054"/>
                                  </a:lnTo>
                                  <a:lnTo>
                                    <a:pt x="339" y="2049"/>
                                  </a:lnTo>
                                  <a:lnTo>
                                    <a:pt x="342" y="2044"/>
                                  </a:lnTo>
                                  <a:lnTo>
                                    <a:pt x="359" y="2047"/>
                                  </a:lnTo>
                                  <a:lnTo>
                                    <a:pt x="412" y="2054"/>
                                  </a:lnTo>
                                  <a:lnTo>
                                    <a:pt x="464" y="2059"/>
                                  </a:lnTo>
                                  <a:lnTo>
                                    <a:pt x="494" y="2059"/>
                                  </a:lnTo>
                                  <a:lnTo>
                                    <a:pt x="524" y="2059"/>
                                  </a:lnTo>
                                  <a:lnTo>
                                    <a:pt x="551" y="2057"/>
                                  </a:lnTo>
                                  <a:lnTo>
                                    <a:pt x="579" y="2052"/>
                                  </a:lnTo>
                                  <a:lnTo>
                                    <a:pt x="604" y="2044"/>
                                  </a:lnTo>
                                  <a:lnTo>
                                    <a:pt x="614" y="2042"/>
                                  </a:lnTo>
                                  <a:lnTo>
                                    <a:pt x="624" y="2034"/>
                                  </a:lnTo>
                                  <a:lnTo>
                                    <a:pt x="634" y="2029"/>
                                  </a:lnTo>
                                  <a:lnTo>
                                    <a:pt x="641" y="2022"/>
                                  </a:lnTo>
                                  <a:lnTo>
                                    <a:pt x="646" y="2014"/>
                                  </a:lnTo>
                                  <a:lnTo>
                                    <a:pt x="649" y="2010"/>
                                  </a:lnTo>
                                  <a:lnTo>
                                    <a:pt x="649" y="2005"/>
                                  </a:lnTo>
                                  <a:lnTo>
                                    <a:pt x="651" y="1995"/>
                                  </a:lnTo>
                                  <a:lnTo>
                                    <a:pt x="651" y="1985"/>
                                  </a:lnTo>
                                  <a:lnTo>
                                    <a:pt x="651" y="1972"/>
                                  </a:lnTo>
                                  <a:lnTo>
                                    <a:pt x="646" y="1957"/>
                                  </a:lnTo>
                                  <a:lnTo>
                                    <a:pt x="621" y="1972"/>
                                  </a:lnTo>
                                  <a:lnTo>
                                    <a:pt x="599" y="1982"/>
                                  </a:lnTo>
                                  <a:lnTo>
                                    <a:pt x="559" y="2000"/>
                                  </a:lnTo>
                                  <a:lnTo>
                                    <a:pt x="544" y="2005"/>
                                  </a:lnTo>
                                  <a:lnTo>
                                    <a:pt x="529" y="2010"/>
                                  </a:lnTo>
                                  <a:lnTo>
                                    <a:pt x="504" y="2012"/>
                                  </a:lnTo>
                                  <a:lnTo>
                                    <a:pt x="494" y="2012"/>
                                  </a:lnTo>
                                  <a:lnTo>
                                    <a:pt x="484" y="2012"/>
                                  </a:lnTo>
                                  <a:lnTo>
                                    <a:pt x="477" y="2010"/>
                                  </a:lnTo>
                                  <a:lnTo>
                                    <a:pt x="472" y="2005"/>
                                  </a:lnTo>
                                  <a:lnTo>
                                    <a:pt x="464" y="2002"/>
                                  </a:lnTo>
                                  <a:lnTo>
                                    <a:pt x="459" y="1997"/>
                                  </a:lnTo>
                                  <a:lnTo>
                                    <a:pt x="457" y="1992"/>
                                  </a:lnTo>
                                  <a:lnTo>
                                    <a:pt x="452" y="1985"/>
                                  </a:lnTo>
                                  <a:lnTo>
                                    <a:pt x="447" y="1972"/>
                                  </a:lnTo>
                                  <a:lnTo>
                                    <a:pt x="442" y="1960"/>
                                  </a:lnTo>
                                  <a:lnTo>
                                    <a:pt x="439" y="1950"/>
                                  </a:lnTo>
                                  <a:lnTo>
                                    <a:pt x="434" y="1940"/>
                                  </a:lnTo>
                                  <a:lnTo>
                                    <a:pt x="429" y="1935"/>
                                  </a:lnTo>
                                  <a:lnTo>
                                    <a:pt x="427" y="1932"/>
                                  </a:lnTo>
                                  <a:lnTo>
                                    <a:pt x="422" y="1930"/>
                                  </a:lnTo>
                                  <a:lnTo>
                                    <a:pt x="417" y="1927"/>
                                  </a:lnTo>
                                  <a:lnTo>
                                    <a:pt x="409" y="1927"/>
                                  </a:lnTo>
                                  <a:lnTo>
                                    <a:pt x="402" y="1930"/>
                                  </a:lnTo>
                                  <a:lnTo>
                                    <a:pt x="394" y="1932"/>
                                  </a:lnTo>
                                  <a:lnTo>
                                    <a:pt x="384" y="19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5720" y="329040"/>
                              <a:ext cx="190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">
                                  <a:moveTo>
                                    <a:pt x="30" y="23"/>
                                  </a:moveTo>
                                  <a:lnTo>
                                    <a:pt x="27" y="15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6240" y="290880"/>
                              <a:ext cx="45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85">
                                  <a:moveTo>
                                    <a:pt x="70" y="78"/>
                                  </a:moveTo>
                                  <a:lnTo>
                                    <a:pt x="72" y="75"/>
                                  </a:lnTo>
                                  <a:lnTo>
                                    <a:pt x="72" y="70"/>
                                  </a:lnTo>
                                  <a:lnTo>
                                    <a:pt x="72" y="63"/>
                                  </a:lnTo>
                                  <a:lnTo>
                                    <a:pt x="70" y="60"/>
                                  </a:lnTo>
                                  <a:lnTo>
                                    <a:pt x="60" y="58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5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10" y="65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20" y="78"/>
                                  </a:lnTo>
                                  <a:lnTo>
                                    <a:pt x="30" y="83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7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9400" y="441360"/>
                              <a:ext cx="399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2">
                                  <a:moveTo>
                                    <a:pt x="5" y="0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43" y="42"/>
                                  </a:lnTo>
                                  <a:lnTo>
                                    <a:pt x="48" y="32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60" y="17"/>
                                  </a:lnTo>
                                  <a:lnTo>
                                    <a:pt x="63" y="15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520" y="335160"/>
                              <a:ext cx="1090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57">
                                  <a:moveTo>
                                    <a:pt x="15" y="90"/>
                                  </a:moveTo>
                                  <a:lnTo>
                                    <a:pt x="20" y="95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25" y="105"/>
                                  </a:lnTo>
                                  <a:lnTo>
                                    <a:pt x="23" y="110"/>
                                  </a:lnTo>
                                  <a:lnTo>
                                    <a:pt x="20" y="117"/>
                                  </a:lnTo>
                                  <a:lnTo>
                                    <a:pt x="15" y="127"/>
                                  </a:lnTo>
                                  <a:lnTo>
                                    <a:pt x="8" y="13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10" y="157"/>
                                  </a:lnTo>
                                  <a:lnTo>
                                    <a:pt x="18" y="157"/>
                                  </a:lnTo>
                                  <a:lnTo>
                                    <a:pt x="28" y="152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55" y="130"/>
                                  </a:lnTo>
                                  <a:lnTo>
                                    <a:pt x="63" y="125"/>
                                  </a:lnTo>
                                  <a:lnTo>
                                    <a:pt x="68" y="122"/>
                                  </a:lnTo>
                                  <a:lnTo>
                                    <a:pt x="78" y="120"/>
                                  </a:lnTo>
                                  <a:lnTo>
                                    <a:pt x="88" y="115"/>
                                  </a:lnTo>
                                  <a:lnTo>
                                    <a:pt x="100" y="107"/>
                                  </a:lnTo>
                                  <a:lnTo>
                                    <a:pt x="112" y="97"/>
                                  </a:lnTo>
                                  <a:lnTo>
                                    <a:pt x="122" y="87"/>
                                  </a:lnTo>
                                  <a:lnTo>
                                    <a:pt x="135" y="77"/>
                                  </a:lnTo>
                                  <a:lnTo>
                                    <a:pt x="145" y="65"/>
                                  </a:lnTo>
                                  <a:lnTo>
                                    <a:pt x="155" y="52"/>
                                  </a:lnTo>
                                  <a:lnTo>
                                    <a:pt x="162" y="42"/>
                                  </a:lnTo>
                                  <a:lnTo>
                                    <a:pt x="167" y="30"/>
                                  </a:lnTo>
                                  <a:lnTo>
                                    <a:pt x="172" y="20"/>
                                  </a:lnTo>
                                  <a:lnTo>
                                    <a:pt x="172" y="13"/>
                                  </a:lnTo>
                                  <a:lnTo>
                                    <a:pt x="172" y="10"/>
                                  </a:lnTo>
                                  <a:lnTo>
                                    <a:pt x="172" y="8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167" y="3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45" y="3"/>
                                  </a:lnTo>
                                  <a:lnTo>
                                    <a:pt x="127" y="8"/>
                                  </a:lnTo>
                                  <a:lnTo>
                                    <a:pt x="112" y="13"/>
                                  </a:lnTo>
                                  <a:lnTo>
                                    <a:pt x="105" y="17"/>
                                  </a:lnTo>
                                  <a:lnTo>
                                    <a:pt x="98" y="22"/>
                                  </a:lnTo>
                                  <a:lnTo>
                                    <a:pt x="93" y="27"/>
                                  </a:lnTo>
                                  <a:lnTo>
                                    <a:pt x="90" y="35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75" y="52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65" y="52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55" y="47"/>
                                  </a:lnTo>
                                  <a:lnTo>
                                    <a:pt x="48" y="37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28" y="57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15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7560" y="567720"/>
                              <a:ext cx="12708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02">
                                  <a:moveTo>
                                    <a:pt x="160" y="3"/>
                                  </a:moveTo>
                                  <a:lnTo>
                                    <a:pt x="143" y="0"/>
                                  </a:lnTo>
                                  <a:lnTo>
                                    <a:pt x="103" y="12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53" y="45"/>
                                  </a:lnTo>
                                  <a:lnTo>
                                    <a:pt x="38" y="42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25" y="127"/>
                                  </a:lnTo>
                                  <a:lnTo>
                                    <a:pt x="40" y="134"/>
                                  </a:lnTo>
                                  <a:lnTo>
                                    <a:pt x="45" y="154"/>
                                  </a:lnTo>
                                  <a:lnTo>
                                    <a:pt x="30" y="182"/>
                                  </a:lnTo>
                                  <a:lnTo>
                                    <a:pt x="30" y="202"/>
                                  </a:lnTo>
                                  <a:lnTo>
                                    <a:pt x="50" y="169"/>
                                  </a:lnTo>
                                  <a:lnTo>
                                    <a:pt x="68" y="134"/>
                                  </a:lnTo>
                                  <a:lnTo>
                                    <a:pt x="70" y="112"/>
                                  </a:lnTo>
                                  <a:lnTo>
                                    <a:pt x="73" y="102"/>
                                  </a:lnTo>
                                  <a:lnTo>
                                    <a:pt x="88" y="105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120" y="107"/>
                                  </a:lnTo>
                                  <a:lnTo>
                                    <a:pt x="130" y="102"/>
                                  </a:lnTo>
                                  <a:lnTo>
                                    <a:pt x="140" y="80"/>
                                  </a:lnTo>
                                  <a:lnTo>
                                    <a:pt x="168" y="65"/>
                                  </a:lnTo>
                                  <a:lnTo>
                                    <a:pt x="178" y="47"/>
                                  </a:lnTo>
                                  <a:lnTo>
                                    <a:pt x="200" y="40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80" y="20"/>
                                  </a:lnTo>
                                  <a:lnTo>
                                    <a:pt x="170" y="8"/>
                                  </a:lnTo>
                                  <a:lnTo>
                                    <a:pt x="160" y="5"/>
                                  </a:lnTo>
                                  <a:lnTo>
                                    <a:pt x="16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5840" y="488880"/>
                              <a:ext cx="856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07">
                                  <a:moveTo>
                                    <a:pt x="57" y="19"/>
                                  </a:moveTo>
                                  <a:lnTo>
                                    <a:pt x="52" y="39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27" y="42"/>
                                  </a:lnTo>
                                  <a:lnTo>
                                    <a:pt x="7" y="4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0" y="64"/>
                                  </a:lnTo>
                                  <a:lnTo>
                                    <a:pt x="35" y="62"/>
                                  </a:lnTo>
                                  <a:lnTo>
                                    <a:pt x="47" y="79"/>
                                  </a:lnTo>
                                  <a:lnTo>
                                    <a:pt x="57" y="107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107" y="62"/>
                                  </a:lnTo>
                                  <a:lnTo>
                                    <a:pt x="135" y="54"/>
                                  </a:lnTo>
                                  <a:lnTo>
                                    <a:pt x="130" y="29"/>
                                  </a:lnTo>
                                  <a:lnTo>
                                    <a:pt x="115" y="19"/>
                                  </a:lnTo>
                                  <a:lnTo>
                                    <a:pt x="97" y="1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57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920" y="420840"/>
                              <a:ext cx="115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4">
                                  <a:moveTo>
                                    <a:pt x="13" y="54"/>
                                  </a:moveTo>
                                  <a:lnTo>
                                    <a:pt x="18" y="19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3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920" y="420840"/>
                              <a:ext cx="115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4">
                                  <a:moveTo>
                                    <a:pt x="13" y="54"/>
                                  </a:moveTo>
                                  <a:lnTo>
                                    <a:pt x="18" y="19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3" y="5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440" y="9648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30" y="8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440" y="9648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30" y="8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0" y="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6280" y="316080"/>
                              <a:ext cx="158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60">
                                  <a:moveTo>
                                    <a:pt x="20" y="60"/>
                                  </a:moveTo>
                                  <a:lnTo>
                                    <a:pt x="22" y="50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2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6280" y="316080"/>
                              <a:ext cx="158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60">
                                  <a:moveTo>
                                    <a:pt x="20" y="60"/>
                                  </a:moveTo>
                                  <a:lnTo>
                                    <a:pt x="22" y="50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20" y="6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0" y="20880"/>
                              <a:ext cx="14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360" y="838080"/>
                              <a:ext cx="629280" cy="59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" h="931">
                                  <a:moveTo>
                                    <a:pt x="676" y="5"/>
                                  </a:moveTo>
                                  <a:lnTo>
                                    <a:pt x="634" y="20"/>
                                  </a:lnTo>
                                  <a:lnTo>
                                    <a:pt x="597" y="27"/>
                                  </a:lnTo>
                                  <a:lnTo>
                                    <a:pt x="579" y="52"/>
                                  </a:lnTo>
                                  <a:lnTo>
                                    <a:pt x="579" y="64"/>
                                  </a:lnTo>
                                  <a:lnTo>
                                    <a:pt x="574" y="74"/>
                                  </a:lnTo>
                                  <a:lnTo>
                                    <a:pt x="542" y="92"/>
                                  </a:lnTo>
                                  <a:lnTo>
                                    <a:pt x="507" y="99"/>
                                  </a:lnTo>
                                  <a:lnTo>
                                    <a:pt x="504" y="112"/>
                                  </a:lnTo>
                                  <a:lnTo>
                                    <a:pt x="509" y="119"/>
                                  </a:lnTo>
                                  <a:lnTo>
                                    <a:pt x="537" y="132"/>
                                  </a:lnTo>
                                  <a:lnTo>
                                    <a:pt x="569" y="142"/>
                                  </a:lnTo>
                                  <a:lnTo>
                                    <a:pt x="589" y="147"/>
                                  </a:lnTo>
                                  <a:lnTo>
                                    <a:pt x="587" y="154"/>
                                  </a:lnTo>
                                  <a:lnTo>
                                    <a:pt x="579" y="167"/>
                                  </a:lnTo>
                                  <a:lnTo>
                                    <a:pt x="567" y="181"/>
                                  </a:lnTo>
                                  <a:lnTo>
                                    <a:pt x="544" y="189"/>
                                  </a:lnTo>
                                  <a:lnTo>
                                    <a:pt x="527" y="191"/>
                                  </a:lnTo>
                                  <a:lnTo>
                                    <a:pt x="509" y="199"/>
                                  </a:lnTo>
                                  <a:lnTo>
                                    <a:pt x="494" y="226"/>
                                  </a:lnTo>
                                  <a:lnTo>
                                    <a:pt x="432" y="209"/>
                                  </a:lnTo>
                                  <a:lnTo>
                                    <a:pt x="402" y="196"/>
                                  </a:lnTo>
                                  <a:lnTo>
                                    <a:pt x="394" y="189"/>
                                  </a:lnTo>
                                  <a:lnTo>
                                    <a:pt x="394" y="179"/>
                                  </a:lnTo>
                                  <a:lnTo>
                                    <a:pt x="327" y="147"/>
                                  </a:lnTo>
                                  <a:lnTo>
                                    <a:pt x="300" y="164"/>
                                  </a:lnTo>
                                  <a:lnTo>
                                    <a:pt x="277" y="184"/>
                                  </a:lnTo>
                                  <a:lnTo>
                                    <a:pt x="272" y="231"/>
                                  </a:lnTo>
                                  <a:lnTo>
                                    <a:pt x="252" y="219"/>
                                  </a:lnTo>
                                  <a:lnTo>
                                    <a:pt x="240" y="216"/>
                                  </a:lnTo>
                                  <a:lnTo>
                                    <a:pt x="230" y="216"/>
                                  </a:lnTo>
                                  <a:lnTo>
                                    <a:pt x="240" y="246"/>
                                  </a:lnTo>
                                  <a:lnTo>
                                    <a:pt x="280" y="264"/>
                                  </a:lnTo>
                                  <a:lnTo>
                                    <a:pt x="297" y="279"/>
                                  </a:lnTo>
                                  <a:lnTo>
                                    <a:pt x="300" y="284"/>
                                  </a:lnTo>
                                  <a:lnTo>
                                    <a:pt x="297" y="291"/>
                                  </a:lnTo>
                                  <a:lnTo>
                                    <a:pt x="272" y="298"/>
                                  </a:lnTo>
                                  <a:lnTo>
                                    <a:pt x="235" y="313"/>
                                  </a:lnTo>
                                  <a:lnTo>
                                    <a:pt x="200" y="331"/>
                                  </a:lnTo>
                                  <a:lnTo>
                                    <a:pt x="190" y="341"/>
                                  </a:lnTo>
                                  <a:lnTo>
                                    <a:pt x="185" y="348"/>
                                  </a:lnTo>
                                  <a:lnTo>
                                    <a:pt x="197" y="378"/>
                                  </a:lnTo>
                                  <a:lnTo>
                                    <a:pt x="215" y="393"/>
                                  </a:lnTo>
                                  <a:lnTo>
                                    <a:pt x="240" y="413"/>
                                  </a:lnTo>
                                  <a:lnTo>
                                    <a:pt x="240" y="435"/>
                                  </a:lnTo>
                                  <a:lnTo>
                                    <a:pt x="260" y="445"/>
                                  </a:lnTo>
                                  <a:lnTo>
                                    <a:pt x="285" y="455"/>
                                  </a:lnTo>
                                  <a:lnTo>
                                    <a:pt x="332" y="470"/>
                                  </a:lnTo>
                                  <a:lnTo>
                                    <a:pt x="337" y="480"/>
                                  </a:lnTo>
                                  <a:lnTo>
                                    <a:pt x="335" y="485"/>
                                  </a:lnTo>
                                  <a:lnTo>
                                    <a:pt x="310" y="498"/>
                                  </a:lnTo>
                                  <a:lnTo>
                                    <a:pt x="257" y="510"/>
                                  </a:lnTo>
                                  <a:lnTo>
                                    <a:pt x="247" y="518"/>
                                  </a:lnTo>
                                  <a:lnTo>
                                    <a:pt x="240" y="528"/>
                                  </a:lnTo>
                                  <a:lnTo>
                                    <a:pt x="230" y="547"/>
                                  </a:lnTo>
                                  <a:lnTo>
                                    <a:pt x="207" y="572"/>
                                  </a:lnTo>
                                  <a:lnTo>
                                    <a:pt x="157" y="600"/>
                                  </a:lnTo>
                                  <a:lnTo>
                                    <a:pt x="150" y="605"/>
                                  </a:lnTo>
                                  <a:lnTo>
                                    <a:pt x="155" y="610"/>
                                  </a:lnTo>
                                  <a:lnTo>
                                    <a:pt x="182" y="617"/>
                                  </a:lnTo>
                                  <a:lnTo>
                                    <a:pt x="245" y="625"/>
                                  </a:lnTo>
                                  <a:lnTo>
                                    <a:pt x="282" y="615"/>
                                  </a:lnTo>
                                  <a:lnTo>
                                    <a:pt x="307" y="615"/>
                                  </a:lnTo>
                                  <a:lnTo>
                                    <a:pt x="317" y="620"/>
                                  </a:lnTo>
                                  <a:lnTo>
                                    <a:pt x="315" y="630"/>
                                  </a:lnTo>
                                  <a:lnTo>
                                    <a:pt x="297" y="637"/>
                                  </a:lnTo>
                                  <a:lnTo>
                                    <a:pt x="265" y="642"/>
                                  </a:lnTo>
                                  <a:lnTo>
                                    <a:pt x="222" y="640"/>
                                  </a:lnTo>
                                  <a:lnTo>
                                    <a:pt x="167" y="625"/>
                                  </a:lnTo>
                                  <a:lnTo>
                                    <a:pt x="157" y="632"/>
                                  </a:lnTo>
                                  <a:lnTo>
                                    <a:pt x="145" y="652"/>
                                  </a:lnTo>
                                  <a:lnTo>
                                    <a:pt x="120" y="714"/>
                                  </a:lnTo>
                                  <a:lnTo>
                                    <a:pt x="82" y="821"/>
                                  </a:lnTo>
                                  <a:lnTo>
                                    <a:pt x="40" y="829"/>
                                  </a:lnTo>
                                  <a:lnTo>
                                    <a:pt x="0" y="844"/>
                                  </a:lnTo>
                                  <a:lnTo>
                                    <a:pt x="45" y="856"/>
                                  </a:lnTo>
                                  <a:lnTo>
                                    <a:pt x="75" y="859"/>
                                  </a:lnTo>
                                  <a:lnTo>
                                    <a:pt x="92" y="856"/>
                                  </a:lnTo>
                                  <a:lnTo>
                                    <a:pt x="97" y="854"/>
                                  </a:lnTo>
                                  <a:lnTo>
                                    <a:pt x="82" y="859"/>
                                  </a:lnTo>
                                  <a:lnTo>
                                    <a:pt x="65" y="874"/>
                                  </a:lnTo>
                                  <a:lnTo>
                                    <a:pt x="43" y="898"/>
                                  </a:lnTo>
                                  <a:lnTo>
                                    <a:pt x="72" y="894"/>
                                  </a:lnTo>
                                  <a:lnTo>
                                    <a:pt x="90" y="898"/>
                                  </a:lnTo>
                                  <a:lnTo>
                                    <a:pt x="105" y="908"/>
                                  </a:lnTo>
                                  <a:lnTo>
                                    <a:pt x="122" y="918"/>
                                  </a:lnTo>
                                  <a:lnTo>
                                    <a:pt x="152" y="926"/>
                                  </a:lnTo>
                                  <a:lnTo>
                                    <a:pt x="180" y="931"/>
                                  </a:lnTo>
                                  <a:lnTo>
                                    <a:pt x="205" y="928"/>
                                  </a:lnTo>
                                  <a:lnTo>
                                    <a:pt x="227" y="921"/>
                                  </a:lnTo>
                                  <a:lnTo>
                                    <a:pt x="270" y="898"/>
                                  </a:lnTo>
                                  <a:lnTo>
                                    <a:pt x="310" y="866"/>
                                  </a:lnTo>
                                  <a:lnTo>
                                    <a:pt x="315" y="869"/>
                                  </a:lnTo>
                                  <a:lnTo>
                                    <a:pt x="320" y="876"/>
                                  </a:lnTo>
                                  <a:lnTo>
                                    <a:pt x="320" y="891"/>
                                  </a:lnTo>
                                  <a:lnTo>
                                    <a:pt x="322" y="898"/>
                                  </a:lnTo>
                                  <a:lnTo>
                                    <a:pt x="330" y="903"/>
                                  </a:lnTo>
                                  <a:lnTo>
                                    <a:pt x="372" y="898"/>
                                  </a:lnTo>
                                  <a:lnTo>
                                    <a:pt x="389" y="884"/>
                                  </a:lnTo>
                                  <a:lnTo>
                                    <a:pt x="409" y="871"/>
                                  </a:lnTo>
                                  <a:lnTo>
                                    <a:pt x="457" y="859"/>
                                  </a:lnTo>
                                  <a:lnTo>
                                    <a:pt x="504" y="861"/>
                                  </a:lnTo>
                                  <a:lnTo>
                                    <a:pt x="547" y="866"/>
                                  </a:lnTo>
                                  <a:lnTo>
                                    <a:pt x="589" y="876"/>
                                  </a:lnTo>
                                  <a:lnTo>
                                    <a:pt x="631" y="894"/>
                                  </a:lnTo>
                                  <a:lnTo>
                                    <a:pt x="641" y="898"/>
                                  </a:lnTo>
                                  <a:lnTo>
                                    <a:pt x="654" y="898"/>
                                  </a:lnTo>
                                  <a:lnTo>
                                    <a:pt x="661" y="894"/>
                                  </a:lnTo>
                                  <a:lnTo>
                                    <a:pt x="669" y="884"/>
                                  </a:lnTo>
                                  <a:lnTo>
                                    <a:pt x="669" y="851"/>
                                  </a:lnTo>
                                  <a:lnTo>
                                    <a:pt x="701" y="809"/>
                                  </a:lnTo>
                                  <a:lnTo>
                                    <a:pt x="714" y="786"/>
                                  </a:lnTo>
                                  <a:lnTo>
                                    <a:pt x="724" y="764"/>
                                  </a:lnTo>
                                  <a:lnTo>
                                    <a:pt x="736" y="762"/>
                                  </a:lnTo>
                                  <a:lnTo>
                                    <a:pt x="749" y="752"/>
                                  </a:lnTo>
                                  <a:lnTo>
                                    <a:pt x="769" y="712"/>
                                  </a:lnTo>
                                  <a:lnTo>
                                    <a:pt x="794" y="585"/>
                                  </a:lnTo>
                                  <a:lnTo>
                                    <a:pt x="816" y="463"/>
                                  </a:lnTo>
                                  <a:lnTo>
                                    <a:pt x="829" y="425"/>
                                  </a:lnTo>
                                  <a:lnTo>
                                    <a:pt x="836" y="416"/>
                                  </a:lnTo>
                                  <a:lnTo>
                                    <a:pt x="846" y="416"/>
                                  </a:lnTo>
                                  <a:lnTo>
                                    <a:pt x="891" y="403"/>
                                  </a:lnTo>
                                  <a:lnTo>
                                    <a:pt x="908" y="376"/>
                                  </a:lnTo>
                                  <a:lnTo>
                                    <a:pt x="948" y="378"/>
                                  </a:lnTo>
                                  <a:lnTo>
                                    <a:pt x="961" y="371"/>
                                  </a:lnTo>
                                  <a:lnTo>
                                    <a:pt x="968" y="361"/>
                                  </a:lnTo>
                                  <a:lnTo>
                                    <a:pt x="963" y="331"/>
                                  </a:lnTo>
                                  <a:lnTo>
                                    <a:pt x="963" y="301"/>
                                  </a:lnTo>
                                  <a:lnTo>
                                    <a:pt x="966" y="301"/>
                                  </a:lnTo>
                                  <a:lnTo>
                                    <a:pt x="968" y="311"/>
                                  </a:lnTo>
                                  <a:lnTo>
                                    <a:pt x="976" y="343"/>
                                  </a:lnTo>
                                  <a:lnTo>
                                    <a:pt x="991" y="311"/>
                                  </a:lnTo>
                                  <a:lnTo>
                                    <a:pt x="988" y="276"/>
                                  </a:lnTo>
                                  <a:lnTo>
                                    <a:pt x="976" y="264"/>
                                  </a:lnTo>
                                  <a:lnTo>
                                    <a:pt x="936" y="256"/>
                                  </a:lnTo>
                                  <a:lnTo>
                                    <a:pt x="951" y="244"/>
                                  </a:lnTo>
                                  <a:lnTo>
                                    <a:pt x="961" y="224"/>
                                  </a:lnTo>
                                  <a:lnTo>
                                    <a:pt x="973" y="181"/>
                                  </a:lnTo>
                                  <a:lnTo>
                                    <a:pt x="956" y="144"/>
                                  </a:lnTo>
                                  <a:lnTo>
                                    <a:pt x="951" y="122"/>
                                  </a:lnTo>
                                  <a:lnTo>
                                    <a:pt x="948" y="102"/>
                                  </a:lnTo>
                                  <a:lnTo>
                                    <a:pt x="906" y="72"/>
                                  </a:lnTo>
                                  <a:lnTo>
                                    <a:pt x="859" y="72"/>
                                  </a:lnTo>
                                  <a:lnTo>
                                    <a:pt x="836" y="74"/>
                                  </a:lnTo>
                                  <a:lnTo>
                                    <a:pt x="816" y="79"/>
                                  </a:lnTo>
                                  <a:lnTo>
                                    <a:pt x="799" y="84"/>
                                  </a:lnTo>
                                  <a:lnTo>
                                    <a:pt x="784" y="84"/>
                                  </a:lnTo>
                                  <a:lnTo>
                                    <a:pt x="784" y="74"/>
                                  </a:lnTo>
                                  <a:lnTo>
                                    <a:pt x="824" y="47"/>
                                  </a:lnTo>
                                  <a:lnTo>
                                    <a:pt x="819" y="32"/>
                                  </a:lnTo>
                                  <a:lnTo>
                                    <a:pt x="806" y="15"/>
                                  </a:lnTo>
                                  <a:lnTo>
                                    <a:pt x="794" y="5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779" y="0"/>
                                  </a:lnTo>
                                  <a:lnTo>
                                    <a:pt x="771" y="5"/>
                                  </a:lnTo>
                                  <a:lnTo>
                                    <a:pt x="766" y="10"/>
                                  </a:lnTo>
                                  <a:lnTo>
                                    <a:pt x="754" y="32"/>
                                  </a:lnTo>
                                  <a:lnTo>
                                    <a:pt x="739" y="72"/>
                                  </a:lnTo>
                                  <a:lnTo>
                                    <a:pt x="731" y="84"/>
                                  </a:lnTo>
                                  <a:lnTo>
                                    <a:pt x="724" y="92"/>
                                  </a:lnTo>
                                  <a:lnTo>
                                    <a:pt x="719" y="92"/>
                                  </a:lnTo>
                                  <a:lnTo>
                                    <a:pt x="721" y="77"/>
                                  </a:lnTo>
                                  <a:lnTo>
                                    <a:pt x="726" y="50"/>
                                  </a:lnTo>
                                  <a:lnTo>
                                    <a:pt x="734" y="25"/>
                                  </a:lnTo>
                                  <a:lnTo>
                                    <a:pt x="734" y="10"/>
                                  </a:lnTo>
                                  <a:lnTo>
                                    <a:pt x="719" y="10"/>
                                  </a:lnTo>
                                  <a:lnTo>
                                    <a:pt x="701" y="15"/>
                                  </a:lnTo>
                                  <a:lnTo>
                                    <a:pt x="684" y="15"/>
                                  </a:lnTo>
                                  <a:lnTo>
                                    <a:pt x="679" y="12"/>
                                  </a:lnTo>
                                  <a:lnTo>
                                    <a:pt x="676" y="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1840" y="1526040"/>
                              <a:ext cx="14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3680" y="3214440"/>
                              <a:ext cx="14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6280" y="0"/>
                              <a:ext cx="844560" cy="11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1857">
                                  <a:moveTo>
                                    <a:pt x="60" y="0"/>
                                  </a:moveTo>
                                  <a:lnTo>
                                    <a:pt x="80" y="40"/>
                                  </a:lnTo>
                                  <a:lnTo>
                                    <a:pt x="42" y="97"/>
                                  </a:lnTo>
                                  <a:lnTo>
                                    <a:pt x="50" y="142"/>
                                  </a:lnTo>
                                  <a:lnTo>
                                    <a:pt x="87" y="157"/>
                                  </a:lnTo>
                                  <a:lnTo>
                                    <a:pt x="164" y="137"/>
                                  </a:lnTo>
                                  <a:lnTo>
                                    <a:pt x="209" y="155"/>
                                  </a:lnTo>
                                  <a:lnTo>
                                    <a:pt x="247" y="92"/>
                                  </a:lnTo>
                                  <a:lnTo>
                                    <a:pt x="247" y="120"/>
                                  </a:lnTo>
                                  <a:lnTo>
                                    <a:pt x="237" y="147"/>
                                  </a:lnTo>
                                  <a:lnTo>
                                    <a:pt x="249" y="157"/>
                                  </a:lnTo>
                                  <a:lnTo>
                                    <a:pt x="294" y="155"/>
                                  </a:lnTo>
                                  <a:lnTo>
                                    <a:pt x="309" y="162"/>
                                  </a:lnTo>
                                  <a:lnTo>
                                    <a:pt x="337" y="140"/>
                                  </a:lnTo>
                                  <a:lnTo>
                                    <a:pt x="354" y="82"/>
                                  </a:lnTo>
                                  <a:lnTo>
                                    <a:pt x="384" y="70"/>
                                  </a:lnTo>
                                  <a:lnTo>
                                    <a:pt x="387" y="80"/>
                                  </a:lnTo>
                                  <a:lnTo>
                                    <a:pt x="374" y="97"/>
                                  </a:lnTo>
                                  <a:lnTo>
                                    <a:pt x="364" y="115"/>
                                  </a:lnTo>
                                  <a:lnTo>
                                    <a:pt x="349" y="155"/>
                                  </a:lnTo>
                                  <a:lnTo>
                                    <a:pt x="384" y="142"/>
                                  </a:lnTo>
                                  <a:lnTo>
                                    <a:pt x="394" y="152"/>
                                  </a:lnTo>
                                  <a:lnTo>
                                    <a:pt x="312" y="187"/>
                                  </a:lnTo>
                                  <a:lnTo>
                                    <a:pt x="307" y="194"/>
                                  </a:lnTo>
                                  <a:lnTo>
                                    <a:pt x="307" y="202"/>
                                  </a:lnTo>
                                  <a:lnTo>
                                    <a:pt x="309" y="217"/>
                                  </a:lnTo>
                                  <a:lnTo>
                                    <a:pt x="314" y="227"/>
                                  </a:lnTo>
                                  <a:lnTo>
                                    <a:pt x="312" y="232"/>
                                  </a:lnTo>
                                  <a:lnTo>
                                    <a:pt x="282" y="247"/>
                                  </a:lnTo>
                                  <a:lnTo>
                                    <a:pt x="284" y="219"/>
                                  </a:lnTo>
                                  <a:lnTo>
                                    <a:pt x="257" y="180"/>
                                  </a:lnTo>
                                  <a:lnTo>
                                    <a:pt x="125" y="167"/>
                                  </a:lnTo>
                                  <a:lnTo>
                                    <a:pt x="100" y="182"/>
                                  </a:lnTo>
                                  <a:lnTo>
                                    <a:pt x="55" y="167"/>
                                  </a:lnTo>
                                  <a:lnTo>
                                    <a:pt x="17" y="244"/>
                                  </a:lnTo>
                                  <a:lnTo>
                                    <a:pt x="35" y="294"/>
                                  </a:lnTo>
                                  <a:lnTo>
                                    <a:pt x="52" y="302"/>
                                  </a:lnTo>
                                  <a:lnTo>
                                    <a:pt x="80" y="287"/>
                                  </a:lnTo>
                                  <a:lnTo>
                                    <a:pt x="95" y="282"/>
                                  </a:lnTo>
                                  <a:lnTo>
                                    <a:pt x="110" y="282"/>
                                  </a:lnTo>
                                  <a:lnTo>
                                    <a:pt x="60" y="326"/>
                                  </a:lnTo>
                                  <a:lnTo>
                                    <a:pt x="65" y="339"/>
                                  </a:lnTo>
                                  <a:lnTo>
                                    <a:pt x="25" y="361"/>
                                  </a:lnTo>
                                  <a:lnTo>
                                    <a:pt x="22" y="376"/>
                                  </a:lnTo>
                                  <a:lnTo>
                                    <a:pt x="25" y="391"/>
                                  </a:lnTo>
                                  <a:lnTo>
                                    <a:pt x="40" y="416"/>
                                  </a:lnTo>
                                  <a:lnTo>
                                    <a:pt x="72" y="411"/>
                                  </a:lnTo>
                                  <a:lnTo>
                                    <a:pt x="90" y="451"/>
                                  </a:lnTo>
                                  <a:lnTo>
                                    <a:pt x="70" y="451"/>
                                  </a:lnTo>
                                  <a:lnTo>
                                    <a:pt x="52" y="461"/>
                                  </a:lnTo>
                                  <a:lnTo>
                                    <a:pt x="42" y="476"/>
                                  </a:lnTo>
                                  <a:lnTo>
                                    <a:pt x="45" y="483"/>
                                  </a:lnTo>
                                  <a:lnTo>
                                    <a:pt x="55" y="491"/>
                                  </a:lnTo>
                                  <a:lnTo>
                                    <a:pt x="75" y="481"/>
                                  </a:lnTo>
                                  <a:lnTo>
                                    <a:pt x="92" y="463"/>
                                  </a:lnTo>
                                  <a:lnTo>
                                    <a:pt x="105" y="441"/>
                                  </a:lnTo>
                                  <a:lnTo>
                                    <a:pt x="107" y="419"/>
                                  </a:lnTo>
                                  <a:lnTo>
                                    <a:pt x="125" y="414"/>
                                  </a:lnTo>
                                  <a:lnTo>
                                    <a:pt x="137" y="401"/>
                                  </a:lnTo>
                                  <a:lnTo>
                                    <a:pt x="162" y="369"/>
                                  </a:lnTo>
                                  <a:lnTo>
                                    <a:pt x="187" y="336"/>
                                  </a:lnTo>
                                  <a:lnTo>
                                    <a:pt x="202" y="321"/>
                                  </a:lnTo>
                                  <a:lnTo>
                                    <a:pt x="219" y="311"/>
                                  </a:lnTo>
                                  <a:lnTo>
                                    <a:pt x="229" y="339"/>
                                  </a:lnTo>
                                  <a:lnTo>
                                    <a:pt x="257" y="334"/>
                                  </a:lnTo>
                                  <a:lnTo>
                                    <a:pt x="284" y="339"/>
                                  </a:lnTo>
                                  <a:lnTo>
                                    <a:pt x="239" y="354"/>
                                  </a:lnTo>
                                  <a:lnTo>
                                    <a:pt x="229" y="384"/>
                                  </a:lnTo>
                                  <a:lnTo>
                                    <a:pt x="224" y="394"/>
                                  </a:lnTo>
                                  <a:lnTo>
                                    <a:pt x="224" y="374"/>
                                  </a:lnTo>
                                  <a:lnTo>
                                    <a:pt x="219" y="364"/>
                                  </a:lnTo>
                                  <a:lnTo>
                                    <a:pt x="217" y="361"/>
                                  </a:lnTo>
                                  <a:lnTo>
                                    <a:pt x="212" y="361"/>
                                  </a:lnTo>
                                  <a:lnTo>
                                    <a:pt x="157" y="421"/>
                                  </a:lnTo>
                                  <a:lnTo>
                                    <a:pt x="172" y="441"/>
                                  </a:lnTo>
                                  <a:lnTo>
                                    <a:pt x="147" y="451"/>
                                  </a:lnTo>
                                  <a:lnTo>
                                    <a:pt x="122" y="471"/>
                                  </a:lnTo>
                                  <a:lnTo>
                                    <a:pt x="100" y="493"/>
                                  </a:lnTo>
                                  <a:lnTo>
                                    <a:pt x="82" y="511"/>
                                  </a:lnTo>
                                  <a:lnTo>
                                    <a:pt x="72" y="563"/>
                                  </a:lnTo>
                                  <a:lnTo>
                                    <a:pt x="0" y="605"/>
                                  </a:lnTo>
                                  <a:lnTo>
                                    <a:pt x="7" y="655"/>
                                  </a:lnTo>
                                  <a:lnTo>
                                    <a:pt x="32" y="658"/>
                                  </a:lnTo>
                                  <a:lnTo>
                                    <a:pt x="60" y="655"/>
                                  </a:lnTo>
                                  <a:lnTo>
                                    <a:pt x="87" y="648"/>
                                  </a:lnTo>
                                  <a:lnTo>
                                    <a:pt x="112" y="635"/>
                                  </a:lnTo>
                                  <a:lnTo>
                                    <a:pt x="127" y="665"/>
                                  </a:lnTo>
                                  <a:lnTo>
                                    <a:pt x="77" y="755"/>
                                  </a:lnTo>
                                  <a:lnTo>
                                    <a:pt x="42" y="750"/>
                                  </a:lnTo>
                                  <a:lnTo>
                                    <a:pt x="2" y="829"/>
                                  </a:lnTo>
                                  <a:lnTo>
                                    <a:pt x="22" y="874"/>
                                  </a:lnTo>
                                  <a:lnTo>
                                    <a:pt x="47" y="914"/>
                                  </a:lnTo>
                                  <a:lnTo>
                                    <a:pt x="82" y="951"/>
                                  </a:lnTo>
                                  <a:lnTo>
                                    <a:pt x="120" y="986"/>
                                  </a:lnTo>
                                  <a:lnTo>
                                    <a:pt x="164" y="1016"/>
                                  </a:lnTo>
                                  <a:lnTo>
                                    <a:pt x="209" y="1038"/>
                                  </a:lnTo>
                                  <a:lnTo>
                                    <a:pt x="257" y="1056"/>
                                  </a:lnTo>
                                  <a:lnTo>
                                    <a:pt x="302" y="1063"/>
                                  </a:lnTo>
                                  <a:lnTo>
                                    <a:pt x="352" y="1046"/>
                                  </a:lnTo>
                                  <a:lnTo>
                                    <a:pt x="399" y="1023"/>
                                  </a:lnTo>
                                  <a:lnTo>
                                    <a:pt x="441" y="991"/>
                                  </a:lnTo>
                                  <a:lnTo>
                                    <a:pt x="481" y="956"/>
                                  </a:lnTo>
                                  <a:lnTo>
                                    <a:pt x="559" y="882"/>
                                  </a:lnTo>
                                  <a:lnTo>
                                    <a:pt x="634" y="807"/>
                                  </a:lnTo>
                                  <a:lnTo>
                                    <a:pt x="691" y="802"/>
                                  </a:lnTo>
                                  <a:lnTo>
                                    <a:pt x="706" y="755"/>
                                  </a:lnTo>
                                  <a:lnTo>
                                    <a:pt x="726" y="707"/>
                                  </a:lnTo>
                                  <a:lnTo>
                                    <a:pt x="703" y="663"/>
                                  </a:lnTo>
                                  <a:lnTo>
                                    <a:pt x="713" y="648"/>
                                  </a:lnTo>
                                  <a:lnTo>
                                    <a:pt x="708" y="615"/>
                                  </a:lnTo>
                                  <a:lnTo>
                                    <a:pt x="723" y="628"/>
                                  </a:lnTo>
                                  <a:lnTo>
                                    <a:pt x="728" y="645"/>
                                  </a:lnTo>
                                  <a:lnTo>
                                    <a:pt x="728" y="667"/>
                                  </a:lnTo>
                                  <a:lnTo>
                                    <a:pt x="733" y="667"/>
                                  </a:lnTo>
                                  <a:lnTo>
                                    <a:pt x="741" y="663"/>
                                  </a:lnTo>
                                  <a:lnTo>
                                    <a:pt x="751" y="645"/>
                                  </a:lnTo>
                                  <a:lnTo>
                                    <a:pt x="743" y="613"/>
                                  </a:lnTo>
                                  <a:lnTo>
                                    <a:pt x="743" y="573"/>
                                  </a:lnTo>
                                  <a:lnTo>
                                    <a:pt x="756" y="570"/>
                                  </a:lnTo>
                                  <a:lnTo>
                                    <a:pt x="766" y="570"/>
                                  </a:lnTo>
                                  <a:lnTo>
                                    <a:pt x="773" y="575"/>
                                  </a:lnTo>
                                  <a:lnTo>
                                    <a:pt x="778" y="583"/>
                                  </a:lnTo>
                                  <a:lnTo>
                                    <a:pt x="778" y="590"/>
                                  </a:lnTo>
                                  <a:lnTo>
                                    <a:pt x="776" y="598"/>
                                  </a:lnTo>
                                  <a:lnTo>
                                    <a:pt x="768" y="603"/>
                                  </a:lnTo>
                                  <a:lnTo>
                                    <a:pt x="761" y="605"/>
                                  </a:lnTo>
                                  <a:lnTo>
                                    <a:pt x="761" y="682"/>
                                  </a:lnTo>
                                  <a:lnTo>
                                    <a:pt x="768" y="757"/>
                                  </a:lnTo>
                                  <a:lnTo>
                                    <a:pt x="828" y="777"/>
                                  </a:lnTo>
                                  <a:lnTo>
                                    <a:pt x="828" y="807"/>
                                  </a:lnTo>
                                  <a:lnTo>
                                    <a:pt x="821" y="869"/>
                                  </a:lnTo>
                                  <a:lnTo>
                                    <a:pt x="818" y="936"/>
                                  </a:lnTo>
                                  <a:lnTo>
                                    <a:pt x="821" y="964"/>
                                  </a:lnTo>
                                  <a:lnTo>
                                    <a:pt x="831" y="981"/>
                                  </a:lnTo>
                                  <a:lnTo>
                                    <a:pt x="836" y="984"/>
                                  </a:lnTo>
                                  <a:lnTo>
                                    <a:pt x="841" y="986"/>
                                  </a:lnTo>
                                  <a:lnTo>
                                    <a:pt x="846" y="991"/>
                                  </a:lnTo>
                                  <a:lnTo>
                                    <a:pt x="848" y="1006"/>
                                  </a:lnTo>
                                  <a:lnTo>
                                    <a:pt x="848" y="1019"/>
                                  </a:lnTo>
                                  <a:lnTo>
                                    <a:pt x="843" y="1028"/>
                                  </a:lnTo>
                                  <a:lnTo>
                                    <a:pt x="856" y="1009"/>
                                  </a:lnTo>
                                  <a:lnTo>
                                    <a:pt x="861" y="996"/>
                                  </a:lnTo>
                                  <a:lnTo>
                                    <a:pt x="868" y="989"/>
                                  </a:lnTo>
                                  <a:lnTo>
                                    <a:pt x="878" y="1001"/>
                                  </a:lnTo>
                                  <a:lnTo>
                                    <a:pt x="868" y="1028"/>
                                  </a:lnTo>
                                  <a:lnTo>
                                    <a:pt x="881" y="1026"/>
                                  </a:lnTo>
                                  <a:lnTo>
                                    <a:pt x="886" y="1033"/>
                                  </a:lnTo>
                                  <a:lnTo>
                                    <a:pt x="868" y="1051"/>
                                  </a:lnTo>
                                  <a:lnTo>
                                    <a:pt x="858" y="1061"/>
                                  </a:lnTo>
                                  <a:lnTo>
                                    <a:pt x="851" y="1068"/>
                                  </a:lnTo>
                                  <a:lnTo>
                                    <a:pt x="893" y="1088"/>
                                  </a:lnTo>
                                  <a:lnTo>
                                    <a:pt x="901" y="1116"/>
                                  </a:lnTo>
                                  <a:lnTo>
                                    <a:pt x="888" y="1158"/>
                                  </a:lnTo>
                                  <a:lnTo>
                                    <a:pt x="921" y="1153"/>
                                  </a:lnTo>
                                  <a:lnTo>
                                    <a:pt x="923" y="1188"/>
                                  </a:lnTo>
                                  <a:lnTo>
                                    <a:pt x="903" y="1210"/>
                                  </a:lnTo>
                                  <a:lnTo>
                                    <a:pt x="908" y="1248"/>
                                  </a:lnTo>
                                  <a:lnTo>
                                    <a:pt x="911" y="1265"/>
                                  </a:lnTo>
                                  <a:lnTo>
                                    <a:pt x="906" y="1285"/>
                                  </a:lnTo>
                                  <a:lnTo>
                                    <a:pt x="918" y="1282"/>
                                  </a:lnTo>
                                  <a:lnTo>
                                    <a:pt x="931" y="1287"/>
                                  </a:lnTo>
                                  <a:lnTo>
                                    <a:pt x="960" y="1355"/>
                                  </a:lnTo>
                                  <a:lnTo>
                                    <a:pt x="995" y="1412"/>
                                  </a:lnTo>
                                  <a:lnTo>
                                    <a:pt x="1028" y="1467"/>
                                  </a:lnTo>
                                  <a:lnTo>
                                    <a:pt x="1058" y="1526"/>
                                  </a:lnTo>
                                  <a:lnTo>
                                    <a:pt x="1060" y="1539"/>
                                  </a:lnTo>
                                  <a:lnTo>
                                    <a:pt x="1058" y="1546"/>
                                  </a:lnTo>
                                  <a:lnTo>
                                    <a:pt x="1050" y="1551"/>
                                  </a:lnTo>
                                  <a:lnTo>
                                    <a:pt x="1040" y="1554"/>
                                  </a:lnTo>
                                  <a:lnTo>
                                    <a:pt x="1020" y="1559"/>
                                  </a:lnTo>
                                  <a:lnTo>
                                    <a:pt x="1013" y="1564"/>
                                  </a:lnTo>
                                  <a:lnTo>
                                    <a:pt x="1030" y="1611"/>
                                  </a:lnTo>
                                  <a:lnTo>
                                    <a:pt x="1010" y="1604"/>
                                  </a:lnTo>
                                  <a:lnTo>
                                    <a:pt x="993" y="1596"/>
                                  </a:lnTo>
                                  <a:lnTo>
                                    <a:pt x="988" y="1616"/>
                                  </a:lnTo>
                                  <a:lnTo>
                                    <a:pt x="1028" y="1698"/>
                                  </a:lnTo>
                                  <a:lnTo>
                                    <a:pt x="1063" y="1780"/>
                                  </a:lnTo>
                                  <a:lnTo>
                                    <a:pt x="1050" y="1793"/>
                                  </a:lnTo>
                                  <a:lnTo>
                                    <a:pt x="1040" y="1810"/>
                                  </a:lnTo>
                                  <a:lnTo>
                                    <a:pt x="1035" y="1828"/>
                                  </a:lnTo>
                                  <a:lnTo>
                                    <a:pt x="1033" y="1845"/>
                                  </a:lnTo>
                                  <a:lnTo>
                                    <a:pt x="1070" y="1845"/>
                                  </a:lnTo>
                                  <a:lnTo>
                                    <a:pt x="1103" y="1857"/>
                                  </a:lnTo>
                                  <a:lnTo>
                                    <a:pt x="1135" y="1845"/>
                                  </a:lnTo>
                                  <a:lnTo>
                                    <a:pt x="1170" y="1838"/>
                                  </a:lnTo>
                                  <a:lnTo>
                                    <a:pt x="1208" y="1838"/>
                                  </a:lnTo>
                                  <a:lnTo>
                                    <a:pt x="1222" y="1843"/>
                                  </a:lnTo>
                                  <a:lnTo>
                                    <a:pt x="1237" y="1853"/>
                                  </a:lnTo>
                                  <a:lnTo>
                                    <a:pt x="1252" y="1840"/>
                                  </a:lnTo>
                                  <a:lnTo>
                                    <a:pt x="1260" y="1823"/>
                                  </a:lnTo>
                                  <a:lnTo>
                                    <a:pt x="1262" y="1803"/>
                                  </a:lnTo>
                                  <a:lnTo>
                                    <a:pt x="1265" y="1760"/>
                                  </a:lnTo>
                                  <a:lnTo>
                                    <a:pt x="1270" y="1713"/>
                                  </a:lnTo>
                                  <a:lnTo>
                                    <a:pt x="1277" y="1688"/>
                                  </a:lnTo>
                                  <a:lnTo>
                                    <a:pt x="1287" y="1666"/>
                                  </a:lnTo>
                                  <a:lnTo>
                                    <a:pt x="1317" y="1676"/>
                                  </a:lnTo>
                                  <a:lnTo>
                                    <a:pt x="1330" y="1646"/>
                                  </a:lnTo>
                                  <a:lnTo>
                                    <a:pt x="1308" y="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2600" y="0"/>
                              <a:ext cx="425520" cy="104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1638">
                                  <a:moveTo>
                                    <a:pt x="0" y="8"/>
                                  </a:moveTo>
                                  <a:lnTo>
                                    <a:pt x="69" y="1636"/>
                                  </a:lnTo>
                                  <a:lnTo>
                                    <a:pt x="103" y="1626"/>
                                  </a:lnTo>
                                  <a:lnTo>
                                    <a:pt x="138" y="1628"/>
                                  </a:lnTo>
                                  <a:lnTo>
                                    <a:pt x="171" y="1636"/>
                                  </a:lnTo>
                                  <a:lnTo>
                                    <a:pt x="203" y="1628"/>
                                  </a:lnTo>
                                  <a:lnTo>
                                    <a:pt x="236" y="1638"/>
                                  </a:lnTo>
                                  <a:lnTo>
                                    <a:pt x="268" y="1638"/>
                                  </a:lnTo>
                                  <a:lnTo>
                                    <a:pt x="318" y="1452"/>
                                  </a:lnTo>
                                  <a:lnTo>
                                    <a:pt x="368" y="1270"/>
                                  </a:lnTo>
                                  <a:lnTo>
                                    <a:pt x="370" y="1258"/>
                                  </a:lnTo>
                                  <a:lnTo>
                                    <a:pt x="368" y="1245"/>
                                  </a:lnTo>
                                  <a:lnTo>
                                    <a:pt x="360" y="1233"/>
                                  </a:lnTo>
                                  <a:lnTo>
                                    <a:pt x="353" y="1225"/>
                                  </a:lnTo>
                                  <a:lnTo>
                                    <a:pt x="368" y="1198"/>
                                  </a:lnTo>
                                  <a:lnTo>
                                    <a:pt x="375" y="1148"/>
                                  </a:lnTo>
                                  <a:lnTo>
                                    <a:pt x="378" y="1088"/>
                                  </a:lnTo>
                                  <a:lnTo>
                                    <a:pt x="375" y="1061"/>
                                  </a:lnTo>
                                  <a:lnTo>
                                    <a:pt x="368" y="1031"/>
                                  </a:lnTo>
                                  <a:lnTo>
                                    <a:pt x="353" y="1006"/>
                                  </a:lnTo>
                                  <a:lnTo>
                                    <a:pt x="333" y="984"/>
                                  </a:lnTo>
                                  <a:lnTo>
                                    <a:pt x="338" y="981"/>
                                  </a:lnTo>
                                  <a:lnTo>
                                    <a:pt x="355" y="986"/>
                                  </a:lnTo>
                                  <a:lnTo>
                                    <a:pt x="380" y="986"/>
                                  </a:lnTo>
                                  <a:lnTo>
                                    <a:pt x="393" y="981"/>
                                  </a:lnTo>
                                  <a:lnTo>
                                    <a:pt x="395" y="976"/>
                                  </a:lnTo>
                                  <a:lnTo>
                                    <a:pt x="395" y="969"/>
                                  </a:lnTo>
                                  <a:lnTo>
                                    <a:pt x="368" y="949"/>
                                  </a:lnTo>
                                  <a:lnTo>
                                    <a:pt x="295" y="939"/>
                                  </a:lnTo>
                                  <a:lnTo>
                                    <a:pt x="298" y="929"/>
                                  </a:lnTo>
                                  <a:lnTo>
                                    <a:pt x="345" y="924"/>
                                  </a:lnTo>
                                  <a:lnTo>
                                    <a:pt x="370" y="926"/>
                                  </a:lnTo>
                                  <a:lnTo>
                                    <a:pt x="393" y="934"/>
                                  </a:lnTo>
                                  <a:lnTo>
                                    <a:pt x="425" y="926"/>
                                  </a:lnTo>
                                  <a:lnTo>
                                    <a:pt x="450" y="904"/>
                                  </a:lnTo>
                                  <a:lnTo>
                                    <a:pt x="475" y="874"/>
                                  </a:lnTo>
                                  <a:lnTo>
                                    <a:pt x="495" y="844"/>
                                  </a:lnTo>
                                  <a:lnTo>
                                    <a:pt x="495" y="812"/>
                                  </a:lnTo>
                                  <a:lnTo>
                                    <a:pt x="515" y="819"/>
                                  </a:lnTo>
                                  <a:lnTo>
                                    <a:pt x="515" y="849"/>
                                  </a:lnTo>
                                  <a:lnTo>
                                    <a:pt x="532" y="852"/>
                                  </a:lnTo>
                                  <a:lnTo>
                                    <a:pt x="547" y="847"/>
                                  </a:lnTo>
                                  <a:lnTo>
                                    <a:pt x="557" y="827"/>
                                  </a:lnTo>
                                  <a:lnTo>
                                    <a:pt x="570" y="809"/>
                                  </a:lnTo>
                                  <a:lnTo>
                                    <a:pt x="585" y="792"/>
                                  </a:lnTo>
                                  <a:lnTo>
                                    <a:pt x="602" y="780"/>
                                  </a:lnTo>
                                  <a:lnTo>
                                    <a:pt x="592" y="745"/>
                                  </a:lnTo>
                                  <a:lnTo>
                                    <a:pt x="605" y="757"/>
                                  </a:lnTo>
                                  <a:lnTo>
                                    <a:pt x="620" y="752"/>
                                  </a:lnTo>
                                  <a:lnTo>
                                    <a:pt x="630" y="742"/>
                                  </a:lnTo>
                                  <a:lnTo>
                                    <a:pt x="637" y="727"/>
                                  </a:lnTo>
                                  <a:lnTo>
                                    <a:pt x="635" y="715"/>
                                  </a:lnTo>
                                  <a:lnTo>
                                    <a:pt x="610" y="720"/>
                                  </a:lnTo>
                                  <a:lnTo>
                                    <a:pt x="562" y="737"/>
                                  </a:lnTo>
                                  <a:lnTo>
                                    <a:pt x="507" y="750"/>
                                  </a:lnTo>
                                  <a:lnTo>
                                    <a:pt x="485" y="750"/>
                                  </a:lnTo>
                                  <a:lnTo>
                                    <a:pt x="468" y="747"/>
                                  </a:lnTo>
                                  <a:lnTo>
                                    <a:pt x="455" y="755"/>
                                  </a:lnTo>
                                  <a:lnTo>
                                    <a:pt x="445" y="742"/>
                                  </a:lnTo>
                                  <a:lnTo>
                                    <a:pt x="435" y="730"/>
                                  </a:lnTo>
                                  <a:lnTo>
                                    <a:pt x="403" y="712"/>
                                  </a:lnTo>
                                  <a:lnTo>
                                    <a:pt x="368" y="697"/>
                                  </a:lnTo>
                                  <a:lnTo>
                                    <a:pt x="330" y="705"/>
                                  </a:lnTo>
                                  <a:lnTo>
                                    <a:pt x="315" y="697"/>
                                  </a:lnTo>
                                  <a:lnTo>
                                    <a:pt x="325" y="692"/>
                                  </a:lnTo>
                                  <a:lnTo>
                                    <a:pt x="360" y="672"/>
                                  </a:lnTo>
                                  <a:lnTo>
                                    <a:pt x="383" y="667"/>
                                  </a:lnTo>
                                  <a:lnTo>
                                    <a:pt x="408" y="672"/>
                                  </a:lnTo>
                                  <a:lnTo>
                                    <a:pt x="413" y="670"/>
                                  </a:lnTo>
                                  <a:lnTo>
                                    <a:pt x="440" y="695"/>
                                  </a:lnTo>
                                  <a:lnTo>
                                    <a:pt x="465" y="687"/>
                                  </a:lnTo>
                                  <a:lnTo>
                                    <a:pt x="490" y="685"/>
                                  </a:lnTo>
                                  <a:lnTo>
                                    <a:pt x="510" y="692"/>
                                  </a:lnTo>
                                  <a:lnTo>
                                    <a:pt x="525" y="715"/>
                                  </a:lnTo>
                                  <a:lnTo>
                                    <a:pt x="545" y="720"/>
                                  </a:lnTo>
                                  <a:lnTo>
                                    <a:pt x="597" y="685"/>
                                  </a:lnTo>
                                  <a:lnTo>
                                    <a:pt x="622" y="665"/>
                                  </a:lnTo>
                                  <a:lnTo>
                                    <a:pt x="645" y="643"/>
                                  </a:lnTo>
                                  <a:lnTo>
                                    <a:pt x="652" y="630"/>
                                  </a:lnTo>
                                  <a:lnTo>
                                    <a:pt x="660" y="618"/>
                                  </a:lnTo>
                                  <a:lnTo>
                                    <a:pt x="665" y="605"/>
                                  </a:lnTo>
                                  <a:lnTo>
                                    <a:pt x="667" y="590"/>
                                  </a:lnTo>
                                  <a:lnTo>
                                    <a:pt x="670" y="575"/>
                                  </a:lnTo>
                                  <a:lnTo>
                                    <a:pt x="667" y="560"/>
                                  </a:lnTo>
                                  <a:lnTo>
                                    <a:pt x="655" y="528"/>
                                  </a:lnTo>
                                  <a:lnTo>
                                    <a:pt x="637" y="518"/>
                                  </a:lnTo>
                                  <a:lnTo>
                                    <a:pt x="625" y="508"/>
                                  </a:lnTo>
                                  <a:lnTo>
                                    <a:pt x="605" y="481"/>
                                  </a:lnTo>
                                  <a:lnTo>
                                    <a:pt x="595" y="471"/>
                                  </a:lnTo>
                                  <a:lnTo>
                                    <a:pt x="615" y="468"/>
                                  </a:lnTo>
                                  <a:lnTo>
                                    <a:pt x="612" y="461"/>
                                  </a:lnTo>
                                  <a:lnTo>
                                    <a:pt x="565" y="438"/>
                                  </a:lnTo>
                                  <a:lnTo>
                                    <a:pt x="555" y="428"/>
                                  </a:lnTo>
                                  <a:lnTo>
                                    <a:pt x="550" y="419"/>
                                  </a:lnTo>
                                  <a:lnTo>
                                    <a:pt x="550" y="401"/>
                                  </a:lnTo>
                                  <a:lnTo>
                                    <a:pt x="547" y="394"/>
                                  </a:lnTo>
                                  <a:lnTo>
                                    <a:pt x="540" y="386"/>
                                  </a:lnTo>
                                  <a:lnTo>
                                    <a:pt x="515" y="376"/>
                                  </a:lnTo>
                                  <a:lnTo>
                                    <a:pt x="493" y="381"/>
                                  </a:lnTo>
                                  <a:lnTo>
                                    <a:pt x="470" y="394"/>
                                  </a:lnTo>
                                  <a:lnTo>
                                    <a:pt x="445" y="416"/>
                                  </a:lnTo>
                                  <a:lnTo>
                                    <a:pt x="390" y="468"/>
                                  </a:lnTo>
                                  <a:lnTo>
                                    <a:pt x="358" y="493"/>
                                  </a:lnTo>
                                  <a:lnTo>
                                    <a:pt x="320" y="516"/>
                                  </a:lnTo>
                                  <a:lnTo>
                                    <a:pt x="300" y="511"/>
                                  </a:lnTo>
                                  <a:lnTo>
                                    <a:pt x="310" y="503"/>
                                  </a:lnTo>
                                  <a:lnTo>
                                    <a:pt x="328" y="493"/>
                                  </a:lnTo>
                                  <a:lnTo>
                                    <a:pt x="360" y="478"/>
                                  </a:lnTo>
                                  <a:lnTo>
                                    <a:pt x="393" y="453"/>
                                  </a:lnTo>
                                  <a:lnTo>
                                    <a:pt x="425" y="428"/>
                                  </a:lnTo>
                                  <a:lnTo>
                                    <a:pt x="438" y="414"/>
                                  </a:lnTo>
                                  <a:lnTo>
                                    <a:pt x="448" y="396"/>
                                  </a:lnTo>
                                  <a:lnTo>
                                    <a:pt x="450" y="376"/>
                                  </a:lnTo>
                                  <a:lnTo>
                                    <a:pt x="448" y="354"/>
                                  </a:lnTo>
                                  <a:lnTo>
                                    <a:pt x="428" y="351"/>
                                  </a:lnTo>
                                  <a:lnTo>
                                    <a:pt x="408" y="112"/>
                                  </a:lnTo>
                                  <a:lnTo>
                                    <a:pt x="410" y="97"/>
                                  </a:lnTo>
                                  <a:lnTo>
                                    <a:pt x="415" y="85"/>
                                  </a:lnTo>
                                  <a:lnTo>
                                    <a:pt x="418" y="72"/>
                                  </a:lnTo>
                                  <a:lnTo>
                                    <a:pt x="415" y="60"/>
                                  </a:lnTo>
                                  <a:lnTo>
                                    <a:pt x="453" y="80"/>
                                  </a:lnTo>
                                  <a:lnTo>
                                    <a:pt x="453" y="60"/>
                                  </a:lnTo>
                                  <a:lnTo>
                                    <a:pt x="450" y="40"/>
                                  </a:lnTo>
                                  <a:lnTo>
                                    <a:pt x="44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64800" y="3421440"/>
                              <a:ext cx="1800" cy="7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2480" y="3960360"/>
                              <a:ext cx="633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09">
                                  <a:moveTo>
                                    <a:pt x="98" y="87"/>
                                  </a:moveTo>
                                  <a:lnTo>
                                    <a:pt x="83" y="62"/>
                                  </a:lnTo>
                                  <a:lnTo>
                                    <a:pt x="68" y="37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30" y="64"/>
                                  </a:lnTo>
                                  <a:lnTo>
                                    <a:pt x="38" y="77"/>
                                  </a:lnTo>
                                  <a:lnTo>
                                    <a:pt x="48" y="89"/>
                                  </a:lnTo>
                                  <a:lnTo>
                                    <a:pt x="55" y="94"/>
                                  </a:lnTo>
                                  <a:lnTo>
                                    <a:pt x="60" y="99"/>
                                  </a:lnTo>
                                  <a:lnTo>
                                    <a:pt x="70" y="109"/>
                                  </a:lnTo>
                                  <a:lnTo>
                                    <a:pt x="75" y="109"/>
                                  </a:lnTo>
                                  <a:lnTo>
                                    <a:pt x="80" y="107"/>
                                  </a:lnTo>
                                  <a:lnTo>
                                    <a:pt x="90" y="102"/>
                                  </a:lnTo>
                                  <a:lnTo>
                                    <a:pt x="95" y="99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100" y="94"/>
                                  </a:lnTo>
                                  <a:lnTo>
                                    <a:pt x="100" y="92"/>
                                  </a:lnTo>
                                  <a:lnTo>
                                    <a:pt x="98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3440" y="4196160"/>
                              <a:ext cx="615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4">
                                  <a:moveTo>
                                    <a:pt x="90" y="94"/>
                                  </a:moveTo>
                                  <a:lnTo>
                                    <a:pt x="97" y="59"/>
                                  </a:lnTo>
                                  <a:lnTo>
                                    <a:pt x="65" y="3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7" y="49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35" y="79"/>
                                  </a:lnTo>
                                  <a:lnTo>
                                    <a:pt x="50" y="79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65" y="82"/>
                                  </a:lnTo>
                                  <a:lnTo>
                                    <a:pt x="72" y="84"/>
                                  </a:lnTo>
                                  <a:lnTo>
                                    <a:pt x="80" y="87"/>
                                  </a:lnTo>
                                  <a:lnTo>
                                    <a:pt x="85" y="89"/>
                                  </a:lnTo>
                                  <a:lnTo>
                                    <a:pt x="9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1880" y="4203720"/>
                              <a:ext cx="35064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515">
                                  <a:moveTo>
                                    <a:pt x="82" y="45"/>
                                  </a:moveTo>
                                  <a:lnTo>
                                    <a:pt x="50" y="35"/>
                                  </a:lnTo>
                                  <a:lnTo>
                                    <a:pt x="32" y="60"/>
                                  </a:lnTo>
                                  <a:lnTo>
                                    <a:pt x="18" y="90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5" y="122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32" y="204"/>
                                  </a:lnTo>
                                  <a:lnTo>
                                    <a:pt x="100" y="227"/>
                                  </a:lnTo>
                                  <a:lnTo>
                                    <a:pt x="135" y="276"/>
                                  </a:lnTo>
                                  <a:lnTo>
                                    <a:pt x="130" y="291"/>
                                  </a:lnTo>
                                  <a:lnTo>
                                    <a:pt x="127" y="306"/>
                                  </a:lnTo>
                                  <a:lnTo>
                                    <a:pt x="125" y="321"/>
                                  </a:lnTo>
                                  <a:lnTo>
                                    <a:pt x="125" y="339"/>
                                  </a:lnTo>
                                  <a:lnTo>
                                    <a:pt x="125" y="356"/>
                                  </a:lnTo>
                                  <a:lnTo>
                                    <a:pt x="127" y="373"/>
                                  </a:lnTo>
                                  <a:lnTo>
                                    <a:pt x="132" y="388"/>
                                  </a:lnTo>
                                  <a:lnTo>
                                    <a:pt x="137" y="401"/>
                                  </a:lnTo>
                                  <a:lnTo>
                                    <a:pt x="142" y="406"/>
                                  </a:lnTo>
                                  <a:lnTo>
                                    <a:pt x="150" y="413"/>
                                  </a:lnTo>
                                  <a:lnTo>
                                    <a:pt x="155" y="418"/>
                                  </a:lnTo>
                                  <a:lnTo>
                                    <a:pt x="165" y="423"/>
                                  </a:lnTo>
                                  <a:lnTo>
                                    <a:pt x="172" y="426"/>
                                  </a:lnTo>
                                  <a:lnTo>
                                    <a:pt x="180" y="428"/>
                                  </a:lnTo>
                                  <a:lnTo>
                                    <a:pt x="197" y="431"/>
                                  </a:lnTo>
                                  <a:lnTo>
                                    <a:pt x="197" y="421"/>
                                  </a:lnTo>
                                  <a:lnTo>
                                    <a:pt x="197" y="408"/>
                                  </a:lnTo>
                                  <a:lnTo>
                                    <a:pt x="200" y="398"/>
                                  </a:lnTo>
                                  <a:lnTo>
                                    <a:pt x="205" y="386"/>
                                  </a:lnTo>
                                  <a:lnTo>
                                    <a:pt x="210" y="376"/>
                                  </a:lnTo>
                                  <a:lnTo>
                                    <a:pt x="215" y="366"/>
                                  </a:lnTo>
                                  <a:lnTo>
                                    <a:pt x="222" y="356"/>
                                  </a:lnTo>
                                  <a:lnTo>
                                    <a:pt x="230" y="349"/>
                                  </a:lnTo>
                                  <a:lnTo>
                                    <a:pt x="235" y="356"/>
                                  </a:lnTo>
                                  <a:lnTo>
                                    <a:pt x="240" y="364"/>
                                  </a:lnTo>
                                  <a:lnTo>
                                    <a:pt x="255" y="378"/>
                                  </a:lnTo>
                                  <a:lnTo>
                                    <a:pt x="270" y="391"/>
                                  </a:lnTo>
                                  <a:lnTo>
                                    <a:pt x="285" y="401"/>
                                  </a:lnTo>
                                  <a:lnTo>
                                    <a:pt x="297" y="426"/>
                                  </a:lnTo>
                                  <a:lnTo>
                                    <a:pt x="304" y="441"/>
                                  </a:lnTo>
                                  <a:lnTo>
                                    <a:pt x="309" y="453"/>
                                  </a:lnTo>
                                  <a:lnTo>
                                    <a:pt x="317" y="481"/>
                                  </a:lnTo>
                                  <a:lnTo>
                                    <a:pt x="322" y="495"/>
                                  </a:lnTo>
                                  <a:lnTo>
                                    <a:pt x="322" y="510"/>
                                  </a:lnTo>
                                  <a:lnTo>
                                    <a:pt x="327" y="513"/>
                                  </a:lnTo>
                                  <a:lnTo>
                                    <a:pt x="332" y="515"/>
                                  </a:lnTo>
                                  <a:lnTo>
                                    <a:pt x="337" y="513"/>
                                  </a:lnTo>
                                  <a:lnTo>
                                    <a:pt x="339" y="510"/>
                                  </a:lnTo>
                                  <a:lnTo>
                                    <a:pt x="347" y="498"/>
                                  </a:lnTo>
                                  <a:lnTo>
                                    <a:pt x="347" y="488"/>
                                  </a:lnTo>
                                  <a:lnTo>
                                    <a:pt x="349" y="481"/>
                                  </a:lnTo>
                                  <a:lnTo>
                                    <a:pt x="354" y="443"/>
                                  </a:lnTo>
                                  <a:lnTo>
                                    <a:pt x="354" y="423"/>
                                  </a:lnTo>
                                  <a:lnTo>
                                    <a:pt x="392" y="403"/>
                                  </a:lnTo>
                                  <a:lnTo>
                                    <a:pt x="399" y="418"/>
                                  </a:lnTo>
                                  <a:lnTo>
                                    <a:pt x="412" y="431"/>
                                  </a:lnTo>
                                  <a:lnTo>
                                    <a:pt x="422" y="443"/>
                                  </a:lnTo>
                                  <a:lnTo>
                                    <a:pt x="437" y="456"/>
                                  </a:lnTo>
                                  <a:lnTo>
                                    <a:pt x="449" y="466"/>
                                  </a:lnTo>
                                  <a:lnTo>
                                    <a:pt x="464" y="473"/>
                                  </a:lnTo>
                                  <a:lnTo>
                                    <a:pt x="482" y="481"/>
                                  </a:lnTo>
                                  <a:lnTo>
                                    <a:pt x="497" y="483"/>
                                  </a:lnTo>
                                  <a:lnTo>
                                    <a:pt x="494" y="461"/>
                                  </a:lnTo>
                                  <a:lnTo>
                                    <a:pt x="489" y="441"/>
                                  </a:lnTo>
                                  <a:lnTo>
                                    <a:pt x="484" y="421"/>
                                  </a:lnTo>
                                  <a:lnTo>
                                    <a:pt x="477" y="401"/>
                                  </a:lnTo>
                                  <a:lnTo>
                                    <a:pt x="469" y="381"/>
                                  </a:lnTo>
                                  <a:lnTo>
                                    <a:pt x="459" y="364"/>
                                  </a:lnTo>
                                  <a:lnTo>
                                    <a:pt x="439" y="326"/>
                                  </a:lnTo>
                                  <a:lnTo>
                                    <a:pt x="422" y="291"/>
                                  </a:lnTo>
                                  <a:lnTo>
                                    <a:pt x="404" y="259"/>
                                  </a:lnTo>
                                  <a:lnTo>
                                    <a:pt x="394" y="242"/>
                                  </a:lnTo>
                                  <a:lnTo>
                                    <a:pt x="389" y="224"/>
                                  </a:lnTo>
                                  <a:lnTo>
                                    <a:pt x="382" y="204"/>
                                  </a:lnTo>
                                  <a:lnTo>
                                    <a:pt x="379" y="187"/>
                                  </a:lnTo>
                                  <a:lnTo>
                                    <a:pt x="389" y="189"/>
                                  </a:lnTo>
                                  <a:lnTo>
                                    <a:pt x="399" y="192"/>
                                  </a:lnTo>
                                  <a:lnTo>
                                    <a:pt x="422" y="202"/>
                                  </a:lnTo>
                                  <a:lnTo>
                                    <a:pt x="462" y="224"/>
                                  </a:lnTo>
                                  <a:lnTo>
                                    <a:pt x="462" y="232"/>
                                  </a:lnTo>
                                  <a:lnTo>
                                    <a:pt x="464" y="237"/>
                                  </a:lnTo>
                                  <a:lnTo>
                                    <a:pt x="467" y="242"/>
                                  </a:lnTo>
                                  <a:lnTo>
                                    <a:pt x="472" y="244"/>
                                  </a:lnTo>
                                  <a:lnTo>
                                    <a:pt x="477" y="249"/>
                                  </a:lnTo>
                                  <a:lnTo>
                                    <a:pt x="482" y="249"/>
                                  </a:lnTo>
                                  <a:lnTo>
                                    <a:pt x="487" y="246"/>
                                  </a:lnTo>
                                  <a:lnTo>
                                    <a:pt x="492" y="244"/>
                                  </a:lnTo>
                                  <a:lnTo>
                                    <a:pt x="517" y="214"/>
                                  </a:lnTo>
                                  <a:lnTo>
                                    <a:pt x="552" y="204"/>
                                  </a:lnTo>
                                  <a:lnTo>
                                    <a:pt x="542" y="174"/>
                                  </a:lnTo>
                                  <a:lnTo>
                                    <a:pt x="484" y="149"/>
                                  </a:lnTo>
                                  <a:lnTo>
                                    <a:pt x="477" y="134"/>
                                  </a:lnTo>
                                  <a:lnTo>
                                    <a:pt x="469" y="120"/>
                                  </a:lnTo>
                                  <a:lnTo>
                                    <a:pt x="459" y="105"/>
                                  </a:lnTo>
                                  <a:lnTo>
                                    <a:pt x="447" y="92"/>
                                  </a:lnTo>
                                  <a:lnTo>
                                    <a:pt x="447" y="60"/>
                                  </a:lnTo>
                                  <a:lnTo>
                                    <a:pt x="407" y="42"/>
                                  </a:lnTo>
                                  <a:lnTo>
                                    <a:pt x="359" y="27"/>
                                  </a:lnTo>
                                  <a:lnTo>
                                    <a:pt x="334" y="20"/>
                                  </a:lnTo>
                                  <a:lnTo>
                                    <a:pt x="309" y="12"/>
                                  </a:lnTo>
                                  <a:lnTo>
                                    <a:pt x="285" y="8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60" y="5"/>
                                  </a:lnTo>
                                  <a:lnTo>
                                    <a:pt x="150" y="8"/>
                                  </a:lnTo>
                                  <a:lnTo>
                                    <a:pt x="137" y="10"/>
                                  </a:lnTo>
                                  <a:lnTo>
                                    <a:pt x="117" y="17"/>
                                  </a:lnTo>
                                  <a:lnTo>
                                    <a:pt x="107" y="22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82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1960" y="4335120"/>
                              <a:ext cx="284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2">
                                  <a:moveTo>
                                    <a:pt x="15" y="72"/>
                                  </a:moveTo>
                                  <a:lnTo>
                                    <a:pt x="45" y="6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15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080" y="4208760"/>
                              <a:ext cx="47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82">
                                  <a:moveTo>
                                    <a:pt x="74" y="64"/>
                                  </a:moveTo>
                                  <a:lnTo>
                                    <a:pt x="72" y="49"/>
                                  </a:lnTo>
                                  <a:lnTo>
                                    <a:pt x="72" y="42"/>
                                  </a:lnTo>
                                  <a:lnTo>
                                    <a:pt x="67" y="37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57" y="19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9" y="47"/>
                                  </a:lnTo>
                                  <a:lnTo>
                                    <a:pt x="42" y="64"/>
                                  </a:lnTo>
                                  <a:lnTo>
                                    <a:pt x="52" y="79"/>
                                  </a:lnTo>
                                  <a:lnTo>
                                    <a:pt x="54" y="82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62" y="79"/>
                                  </a:lnTo>
                                  <a:lnTo>
                                    <a:pt x="64" y="77"/>
                                  </a:lnTo>
                                  <a:lnTo>
                                    <a:pt x="72" y="69"/>
                                  </a:lnTo>
                                  <a:lnTo>
                                    <a:pt x="74" y="67"/>
                                  </a:lnTo>
                                  <a:lnTo>
                                    <a:pt x="74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0840" y="4643280"/>
                              <a:ext cx="4230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174">
                                  <a:moveTo>
                                    <a:pt x="359" y="30"/>
                                  </a:moveTo>
                                  <a:lnTo>
                                    <a:pt x="352" y="28"/>
                                  </a:lnTo>
                                  <a:lnTo>
                                    <a:pt x="342" y="25"/>
                                  </a:lnTo>
                                  <a:lnTo>
                                    <a:pt x="332" y="25"/>
                                  </a:lnTo>
                                  <a:lnTo>
                                    <a:pt x="322" y="25"/>
                                  </a:lnTo>
                                  <a:lnTo>
                                    <a:pt x="312" y="25"/>
                                  </a:lnTo>
                                  <a:lnTo>
                                    <a:pt x="299" y="28"/>
                                  </a:lnTo>
                                  <a:lnTo>
                                    <a:pt x="277" y="32"/>
                                  </a:lnTo>
                                  <a:lnTo>
                                    <a:pt x="252" y="40"/>
                                  </a:lnTo>
                                  <a:lnTo>
                                    <a:pt x="229" y="47"/>
                                  </a:lnTo>
                                  <a:lnTo>
                                    <a:pt x="194" y="60"/>
                                  </a:lnTo>
                                  <a:lnTo>
                                    <a:pt x="192" y="60"/>
                                  </a:lnTo>
                                  <a:lnTo>
                                    <a:pt x="187" y="57"/>
                                  </a:lnTo>
                                  <a:lnTo>
                                    <a:pt x="180" y="55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0" y="50"/>
                                  </a:lnTo>
                                  <a:lnTo>
                                    <a:pt x="142" y="47"/>
                                  </a:lnTo>
                                  <a:lnTo>
                                    <a:pt x="137" y="42"/>
                                  </a:lnTo>
                                  <a:lnTo>
                                    <a:pt x="137" y="40"/>
                                  </a:lnTo>
                                  <a:lnTo>
                                    <a:pt x="140" y="35"/>
                                  </a:lnTo>
                                  <a:lnTo>
                                    <a:pt x="142" y="23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0" y="8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02" y="25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22" y="122"/>
                                  </a:lnTo>
                                  <a:lnTo>
                                    <a:pt x="42" y="117"/>
                                  </a:lnTo>
                                  <a:lnTo>
                                    <a:pt x="62" y="112"/>
                                  </a:lnTo>
                                  <a:lnTo>
                                    <a:pt x="80" y="112"/>
                                  </a:lnTo>
                                  <a:lnTo>
                                    <a:pt x="117" y="112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85" y="120"/>
                                  </a:lnTo>
                                  <a:lnTo>
                                    <a:pt x="219" y="127"/>
                                  </a:lnTo>
                                  <a:lnTo>
                                    <a:pt x="237" y="130"/>
                                  </a:lnTo>
                                  <a:lnTo>
                                    <a:pt x="254" y="132"/>
                                  </a:lnTo>
                                  <a:lnTo>
                                    <a:pt x="289" y="132"/>
                                  </a:lnTo>
                                  <a:lnTo>
                                    <a:pt x="317" y="174"/>
                                  </a:lnTo>
                                  <a:lnTo>
                                    <a:pt x="339" y="169"/>
                                  </a:lnTo>
                                  <a:lnTo>
                                    <a:pt x="372" y="162"/>
                                  </a:lnTo>
                                  <a:lnTo>
                                    <a:pt x="454" y="140"/>
                                  </a:lnTo>
                                  <a:lnTo>
                                    <a:pt x="536" y="112"/>
                                  </a:lnTo>
                                  <a:lnTo>
                                    <a:pt x="569" y="102"/>
                                  </a:lnTo>
                                  <a:lnTo>
                                    <a:pt x="589" y="92"/>
                                  </a:lnTo>
                                  <a:lnTo>
                                    <a:pt x="636" y="110"/>
                                  </a:lnTo>
                                  <a:lnTo>
                                    <a:pt x="666" y="37"/>
                                  </a:lnTo>
                                  <a:lnTo>
                                    <a:pt x="656" y="20"/>
                                  </a:lnTo>
                                  <a:lnTo>
                                    <a:pt x="646" y="25"/>
                                  </a:lnTo>
                                  <a:lnTo>
                                    <a:pt x="636" y="32"/>
                                  </a:lnTo>
                                  <a:lnTo>
                                    <a:pt x="616" y="42"/>
                                  </a:lnTo>
                                  <a:lnTo>
                                    <a:pt x="596" y="52"/>
                                  </a:lnTo>
                                  <a:lnTo>
                                    <a:pt x="586" y="57"/>
                                  </a:lnTo>
                                  <a:lnTo>
                                    <a:pt x="576" y="62"/>
                                  </a:lnTo>
                                  <a:lnTo>
                                    <a:pt x="536" y="55"/>
                                  </a:lnTo>
                                  <a:lnTo>
                                    <a:pt x="511" y="25"/>
                                  </a:lnTo>
                                  <a:lnTo>
                                    <a:pt x="479" y="35"/>
                                  </a:lnTo>
                                  <a:lnTo>
                                    <a:pt x="437" y="42"/>
                                  </a:lnTo>
                                  <a:lnTo>
                                    <a:pt x="414" y="45"/>
                                  </a:lnTo>
                                  <a:lnTo>
                                    <a:pt x="392" y="45"/>
                                  </a:lnTo>
                                  <a:lnTo>
                                    <a:pt x="374" y="45"/>
                                  </a:lnTo>
                                  <a:lnTo>
                                    <a:pt x="359" y="42"/>
                                  </a:lnTo>
                                  <a:lnTo>
                                    <a:pt x="359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4000" y="3176280"/>
                              <a:ext cx="1393200" cy="121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4" h="1909">
                                  <a:moveTo>
                                    <a:pt x="2194" y="97"/>
                                  </a:moveTo>
                                  <a:lnTo>
                                    <a:pt x="2096" y="122"/>
                                  </a:lnTo>
                                  <a:lnTo>
                                    <a:pt x="1994" y="32"/>
                                  </a:lnTo>
                                  <a:lnTo>
                                    <a:pt x="1854" y="62"/>
                                  </a:lnTo>
                                  <a:lnTo>
                                    <a:pt x="1809" y="25"/>
                                  </a:lnTo>
                                  <a:lnTo>
                                    <a:pt x="1812" y="17"/>
                                  </a:lnTo>
                                  <a:lnTo>
                                    <a:pt x="1812" y="12"/>
                                  </a:lnTo>
                                  <a:lnTo>
                                    <a:pt x="1809" y="10"/>
                                  </a:lnTo>
                                  <a:lnTo>
                                    <a:pt x="1807" y="5"/>
                                  </a:lnTo>
                                  <a:lnTo>
                                    <a:pt x="1804" y="2"/>
                                  </a:lnTo>
                                  <a:lnTo>
                                    <a:pt x="1799" y="2"/>
                                  </a:lnTo>
                                  <a:lnTo>
                                    <a:pt x="1789" y="0"/>
                                  </a:lnTo>
                                  <a:lnTo>
                                    <a:pt x="1774" y="2"/>
                                  </a:lnTo>
                                  <a:lnTo>
                                    <a:pt x="1759" y="7"/>
                                  </a:lnTo>
                                  <a:lnTo>
                                    <a:pt x="1742" y="12"/>
                                  </a:lnTo>
                                  <a:lnTo>
                                    <a:pt x="1722" y="20"/>
                                  </a:lnTo>
                                  <a:lnTo>
                                    <a:pt x="1684" y="37"/>
                                  </a:lnTo>
                                  <a:lnTo>
                                    <a:pt x="1650" y="52"/>
                                  </a:lnTo>
                                  <a:lnTo>
                                    <a:pt x="1620" y="67"/>
                                  </a:lnTo>
                                  <a:lnTo>
                                    <a:pt x="1607" y="72"/>
                                  </a:lnTo>
                                  <a:lnTo>
                                    <a:pt x="1600" y="75"/>
                                  </a:lnTo>
                                  <a:lnTo>
                                    <a:pt x="1537" y="97"/>
                                  </a:lnTo>
                                  <a:lnTo>
                                    <a:pt x="1480" y="117"/>
                                  </a:lnTo>
                                  <a:lnTo>
                                    <a:pt x="1435" y="137"/>
                                  </a:lnTo>
                                  <a:lnTo>
                                    <a:pt x="1415" y="147"/>
                                  </a:lnTo>
                                  <a:lnTo>
                                    <a:pt x="1395" y="157"/>
                                  </a:lnTo>
                                  <a:lnTo>
                                    <a:pt x="1378" y="167"/>
                                  </a:lnTo>
                                  <a:lnTo>
                                    <a:pt x="1363" y="177"/>
                                  </a:lnTo>
                                  <a:lnTo>
                                    <a:pt x="1333" y="196"/>
                                  </a:lnTo>
                                  <a:lnTo>
                                    <a:pt x="1310" y="216"/>
                                  </a:lnTo>
                                  <a:lnTo>
                                    <a:pt x="1288" y="236"/>
                                  </a:lnTo>
                                  <a:lnTo>
                                    <a:pt x="1268" y="256"/>
                                  </a:lnTo>
                                  <a:lnTo>
                                    <a:pt x="1250" y="276"/>
                                  </a:lnTo>
                                  <a:lnTo>
                                    <a:pt x="1230" y="296"/>
                                  </a:lnTo>
                                  <a:lnTo>
                                    <a:pt x="1208" y="316"/>
                                  </a:lnTo>
                                  <a:lnTo>
                                    <a:pt x="1185" y="338"/>
                                  </a:lnTo>
                                  <a:lnTo>
                                    <a:pt x="1155" y="361"/>
                                  </a:lnTo>
                                  <a:lnTo>
                                    <a:pt x="1123" y="383"/>
                                  </a:lnTo>
                                  <a:lnTo>
                                    <a:pt x="1083" y="408"/>
                                  </a:lnTo>
                                  <a:lnTo>
                                    <a:pt x="1071" y="463"/>
                                  </a:lnTo>
                                  <a:lnTo>
                                    <a:pt x="1023" y="500"/>
                                  </a:lnTo>
                                  <a:lnTo>
                                    <a:pt x="1001" y="500"/>
                                  </a:lnTo>
                                  <a:lnTo>
                                    <a:pt x="971" y="503"/>
                                  </a:lnTo>
                                  <a:lnTo>
                                    <a:pt x="956" y="503"/>
                                  </a:lnTo>
                                  <a:lnTo>
                                    <a:pt x="941" y="508"/>
                                  </a:lnTo>
                                  <a:lnTo>
                                    <a:pt x="931" y="510"/>
                                  </a:lnTo>
                                  <a:lnTo>
                                    <a:pt x="921" y="518"/>
                                  </a:lnTo>
                                  <a:lnTo>
                                    <a:pt x="913" y="515"/>
                                  </a:lnTo>
                                  <a:lnTo>
                                    <a:pt x="901" y="515"/>
                                  </a:lnTo>
                                  <a:lnTo>
                                    <a:pt x="866" y="515"/>
                                  </a:lnTo>
                                  <a:lnTo>
                                    <a:pt x="819" y="518"/>
                                  </a:lnTo>
                                  <a:lnTo>
                                    <a:pt x="764" y="523"/>
                                  </a:lnTo>
                                  <a:lnTo>
                                    <a:pt x="711" y="530"/>
                                  </a:lnTo>
                                  <a:lnTo>
                                    <a:pt x="664" y="535"/>
                                  </a:lnTo>
                                  <a:lnTo>
                                    <a:pt x="629" y="540"/>
                                  </a:lnTo>
                                  <a:lnTo>
                                    <a:pt x="611" y="545"/>
                                  </a:lnTo>
                                  <a:lnTo>
                                    <a:pt x="604" y="533"/>
                                  </a:lnTo>
                                  <a:lnTo>
                                    <a:pt x="599" y="548"/>
                                  </a:lnTo>
                                  <a:lnTo>
                                    <a:pt x="599" y="562"/>
                                  </a:lnTo>
                                  <a:lnTo>
                                    <a:pt x="599" y="577"/>
                                  </a:lnTo>
                                  <a:lnTo>
                                    <a:pt x="601" y="592"/>
                                  </a:lnTo>
                                  <a:lnTo>
                                    <a:pt x="606" y="605"/>
                                  </a:lnTo>
                                  <a:lnTo>
                                    <a:pt x="611" y="617"/>
                                  </a:lnTo>
                                  <a:lnTo>
                                    <a:pt x="619" y="627"/>
                                  </a:lnTo>
                                  <a:lnTo>
                                    <a:pt x="629" y="637"/>
                                  </a:lnTo>
                                  <a:lnTo>
                                    <a:pt x="634" y="642"/>
                                  </a:lnTo>
                                  <a:lnTo>
                                    <a:pt x="639" y="645"/>
                                  </a:lnTo>
                                  <a:lnTo>
                                    <a:pt x="651" y="650"/>
                                  </a:lnTo>
                                  <a:lnTo>
                                    <a:pt x="664" y="655"/>
                                  </a:lnTo>
                                  <a:lnTo>
                                    <a:pt x="676" y="655"/>
                                  </a:lnTo>
                                  <a:lnTo>
                                    <a:pt x="689" y="655"/>
                                  </a:lnTo>
                                  <a:lnTo>
                                    <a:pt x="704" y="650"/>
                                  </a:lnTo>
                                  <a:lnTo>
                                    <a:pt x="719" y="642"/>
                                  </a:lnTo>
                                  <a:lnTo>
                                    <a:pt x="731" y="632"/>
                                  </a:lnTo>
                                  <a:lnTo>
                                    <a:pt x="764" y="635"/>
                                  </a:lnTo>
                                  <a:lnTo>
                                    <a:pt x="771" y="652"/>
                                  </a:lnTo>
                                  <a:lnTo>
                                    <a:pt x="724" y="665"/>
                                  </a:lnTo>
                                  <a:lnTo>
                                    <a:pt x="661" y="679"/>
                                  </a:lnTo>
                                  <a:lnTo>
                                    <a:pt x="631" y="689"/>
                                  </a:lnTo>
                                  <a:lnTo>
                                    <a:pt x="604" y="699"/>
                                  </a:lnTo>
                                  <a:lnTo>
                                    <a:pt x="579" y="712"/>
                                  </a:lnTo>
                                  <a:lnTo>
                                    <a:pt x="572" y="717"/>
                                  </a:lnTo>
                                  <a:lnTo>
                                    <a:pt x="564" y="724"/>
                                  </a:lnTo>
                                  <a:lnTo>
                                    <a:pt x="574" y="737"/>
                                  </a:lnTo>
                                  <a:lnTo>
                                    <a:pt x="609" y="737"/>
                                  </a:lnTo>
                                  <a:lnTo>
                                    <a:pt x="616" y="762"/>
                                  </a:lnTo>
                                  <a:lnTo>
                                    <a:pt x="589" y="772"/>
                                  </a:lnTo>
                                  <a:lnTo>
                                    <a:pt x="564" y="782"/>
                                  </a:lnTo>
                                  <a:lnTo>
                                    <a:pt x="542" y="787"/>
                                  </a:lnTo>
                                  <a:lnTo>
                                    <a:pt x="519" y="791"/>
                                  </a:lnTo>
                                  <a:lnTo>
                                    <a:pt x="499" y="794"/>
                                  </a:lnTo>
                                  <a:lnTo>
                                    <a:pt x="479" y="796"/>
                                  </a:lnTo>
                                  <a:lnTo>
                                    <a:pt x="459" y="796"/>
                                  </a:lnTo>
                                  <a:lnTo>
                                    <a:pt x="442" y="794"/>
                                  </a:lnTo>
                                  <a:lnTo>
                                    <a:pt x="379" y="787"/>
                                  </a:lnTo>
                                  <a:lnTo>
                                    <a:pt x="349" y="787"/>
                                  </a:lnTo>
                                  <a:lnTo>
                                    <a:pt x="334" y="787"/>
                                  </a:lnTo>
                                  <a:lnTo>
                                    <a:pt x="322" y="789"/>
                                  </a:lnTo>
                                  <a:lnTo>
                                    <a:pt x="344" y="841"/>
                                  </a:lnTo>
                                  <a:lnTo>
                                    <a:pt x="334" y="846"/>
                                  </a:lnTo>
                                  <a:lnTo>
                                    <a:pt x="322" y="849"/>
                                  </a:lnTo>
                                  <a:lnTo>
                                    <a:pt x="312" y="849"/>
                                  </a:lnTo>
                                  <a:lnTo>
                                    <a:pt x="300" y="851"/>
                                  </a:lnTo>
                                  <a:lnTo>
                                    <a:pt x="287" y="851"/>
                                  </a:lnTo>
                                  <a:lnTo>
                                    <a:pt x="275" y="849"/>
                                  </a:lnTo>
                                  <a:lnTo>
                                    <a:pt x="262" y="849"/>
                                  </a:lnTo>
                                  <a:lnTo>
                                    <a:pt x="252" y="846"/>
                                  </a:lnTo>
                                  <a:lnTo>
                                    <a:pt x="227" y="826"/>
                                  </a:lnTo>
                                  <a:lnTo>
                                    <a:pt x="212" y="836"/>
                                  </a:lnTo>
                                  <a:lnTo>
                                    <a:pt x="200" y="844"/>
                                  </a:lnTo>
                                  <a:lnTo>
                                    <a:pt x="187" y="851"/>
                                  </a:lnTo>
                                  <a:lnTo>
                                    <a:pt x="175" y="856"/>
                                  </a:lnTo>
                                  <a:lnTo>
                                    <a:pt x="162" y="859"/>
                                  </a:lnTo>
                                  <a:lnTo>
                                    <a:pt x="150" y="861"/>
                                  </a:lnTo>
                                  <a:lnTo>
                                    <a:pt x="120" y="864"/>
                                  </a:lnTo>
                                  <a:lnTo>
                                    <a:pt x="112" y="879"/>
                                  </a:lnTo>
                                  <a:lnTo>
                                    <a:pt x="102" y="894"/>
                                  </a:lnTo>
                                  <a:lnTo>
                                    <a:pt x="82" y="921"/>
                                  </a:lnTo>
                                  <a:lnTo>
                                    <a:pt x="65" y="951"/>
                                  </a:lnTo>
                                  <a:lnTo>
                                    <a:pt x="62" y="958"/>
                                  </a:lnTo>
                                  <a:lnTo>
                                    <a:pt x="57" y="966"/>
                                  </a:lnTo>
                                  <a:lnTo>
                                    <a:pt x="52" y="983"/>
                                  </a:lnTo>
                                  <a:lnTo>
                                    <a:pt x="30" y="993"/>
                                  </a:lnTo>
                                  <a:lnTo>
                                    <a:pt x="15" y="1026"/>
                                  </a:lnTo>
                                  <a:lnTo>
                                    <a:pt x="5" y="1053"/>
                                  </a:lnTo>
                                  <a:lnTo>
                                    <a:pt x="3" y="1065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93"/>
                                  </a:lnTo>
                                  <a:lnTo>
                                    <a:pt x="3" y="1103"/>
                                  </a:lnTo>
                                  <a:lnTo>
                                    <a:pt x="5" y="1108"/>
                                  </a:lnTo>
                                  <a:lnTo>
                                    <a:pt x="8" y="1113"/>
                                  </a:lnTo>
                                  <a:lnTo>
                                    <a:pt x="13" y="1118"/>
                                  </a:lnTo>
                                  <a:lnTo>
                                    <a:pt x="18" y="1123"/>
                                  </a:lnTo>
                                  <a:lnTo>
                                    <a:pt x="23" y="1125"/>
                                  </a:lnTo>
                                  <a:lnTo>
                                    <a:pt x="28" y="1128"/>
                                  </a:lnTo>
                                  <a:lnTo>
                                    <a:pt x="35" y="1130"/>
                                  </a:lnTo>
                                  <a:lnTo>
                                    <a:pt x="50" y="1130"/>
                                  </a:lnTo>
                                  <a:lnTo>
                                    <a:pt x="67" y="1130"/>
                                  </a:lnTo>
                                  <a:lnTo>
                                    <a:pt x="85" y="1125"/>
                                  </a:lnTo>
                                  <a:lnTo>
                                    <a:pt x="105" y="1120"/>
                                  </a:lnTo>
                                  <a:lnTo>
                                    <a:pt x="145" y="1108"/>
                                  </a:lnTo>
                                  <a:lnTo>
                                    <a:pt x="182" y="1093"/>
                                  </a:lnTo>
                                  <a:lnTo>
                                    <a:pt x="195" y="1110"/>
                                  </a:lnTo>
                                  <a:lnTo>
                                    <a:pt x="162" y="1150"/>
                                  </a:lnTo>
                                  <a:lnTo>
                                    <a:pt x="165" y="1195"/>
                                  </a:lnTo>
                                  <a:lnTo>
                                    <a:pt x="197" y="1220"/>
                                  </a:lnTo>
                                  <a:lnTo>
                                    <a:pt x="200" y="1245"/>
                                  </a:lnTo>
                                  <a:lnTo>
                                    <a:pt x="212" y="1252"/>
                                  </a:lnTo>
                                  <a:lnTo>
                                    <a:pt x="225" y="1262"/>
                                  </a:lnTo>
                                  <a:lnTo>
                                    <a:pt x="235" y="1274"/>
                                  </a:lnTo>
                                  <a:lnTo>
                                    <a:pt x="237" y="1282"/>
                                  </a:lnTo>
                                  <a:lnTo>
                                    <a:pt x="240" y="1287"/>
                                  </a:lnTo>
                                  <a:lnTo>
                                    <a:pt x="212" y="1319"/>
                                  </a:lnTo>
                                  <a:lnTo>
                                    <a:pt x="212" y="1349"/>
                                  </a:lnTo>
                                  <a:lnTo>
                                    <a:pt x="235" y="1382"/>
                                  </a:lnTo>
                                  <a:lnTo>
                                    <a:pt x="285" y="1391"/>
                                  </a:lnTo>
                                  <a:lnTo>
                                    <a:pt x="295" y="1401"/>
                                  </a:lnTo>
                                  <a:lnTo>
                                    <a:pt x="285" y="1404"/>
                                  </a:lnTo>
                                  <a:lnTo>
                                    <a:pt x="270" y="1406"/>
                                  </a:lnTo>
                                  <a:lnTo>
                                    <a:pt x="240" y="1416"/>
                                  </a:lnTo>
                                  <a:lnTo>
                                    <a:pt x="225" y="1419"/>
                                  </a:lnTo>
                                  <a:lnTo>
                                    <a:pt x="210" y="1421"/>
                                  </a:lnTo>
                                  <a:lnTo>
                                    <a:pt x="197" y="1421"/>
                                  </a:lnTo>
                                  <a:lnTo>
                                    <a:pt x="187" y="1419"/>
                                  </a:lnTo>
                                  <a:lnTo>
                                    <a:pt x="152" y="1362"/>
                                  </a:lnTo>
                                  <a:lnTo>
                                    <a:pt x="150" y="1357"/>
                                  </a:lnTo>
                                  <a:lnTo>
                                    <a:pt x="145" y="1354"/>
                                  </a:lnTo>
                                  <a:lnTo>
                                    <a:pt x="142" y="1357"/>
                                  </a:lnTo>
                                  <a:lnTo>
                                    <a:pt x="137" y="1359"/>
                                  </a:lnTo>
                                  <a:lnTo>
                                    <a:pt x="135" y="1362"/>
                                  </a:lnTo>
                                  <a:lnTo>
                                    <a:pt x="132" y="1369"/>
                                  </a:lnTo>
                                  <a:lnTo>
                                    <a:pt x="130" y="1374"/>
                                  </a:lnTo>
                                  <a:lnTo>
                                    <a:pt x="130" y="1382"/>
                                  </a:lnTo>
                                  <a:lnTo>
                                    <a:pt x="132" y="1396"/>
                                  </a:lnTo>
                                  <a:lnTo>
                                    <a:pt x="137" y="1409"/>
                                  </a:lnTo>
                                  <a:lnTo>
                                    <a:pt x="140" y="1424"/>
                                  </a:lnTo>
                                  <a:lnTo>
                                    <a:pt x="140" y="1431"/>
                                  </a:lnTo>
                                  <a:lnTo>
                                    <a:pt x="140" y="1441"/>
                                  </a:lnTo>
                                  <a:lnTo>
                                    <a:pt x="135" y="1441"/>
                                  </a:lnTo>
                                  <a:lnTo>
                                    <a:pt x="130" y="1444"/>
                                  </a:lnTo>
                                  <a:lnTo>
                                    <a:pt x="117" y="1454"/>
                                  </a:lnTo>
                                  <a:lnTo>
                                    <a:pt x="115" y="1456"/>
                                  </a:lnTo>
                                  <a:lnTo>
                                    <a:pt x="112" y="1461"/>
                                  </a:lnTo>
                                  <a:lnTo>
                                    <a:pt x="112" y="1466"/>
                                  </a:lnTo>
                                  <a:lnTo>
                                    <a:pt x="117" y="1469"/>
                                  </a:lnTo>
                                  <a:lnTo>
                                    <a:pt x="127" y="1479"/>
                                  </a:lnTo>
                                  <a:lnTo>
                                    <a:pt x="140" y="1484"/>
                                  </a:lnTo>
                                  <a:lnTo>
                                    <a:pt x="147" y="1489"/>
                                  </a:lnTo>
                                  <a:lnTo>
                                    <a:pt x="157" y="1491"/>
                                  </a:lnTo>
                                  <a:lnTo>
                                    <a:pt x="167" y="1491"/>
                                  </a:lnTo>
                                  <a:lnTo>
                                    <a:pt x="177" y="1491"/>
                                  </a:lnTo>
                                  <a:lnTo>
                                    <a:pt x="190" y="1486"/>
                                  </a:lnTo>
                                  <a:lnTo>
                                    <a:pt x="202" y="1481"/>
                                  </a:lnTo>
                                  <a:lnTo>
                                    <a:pt x="212" y="1486"/>
                                  </a:lnTo>
                                  <a:lnTo>
                                    <a:pt x="222" y="1491"/>
                                  </a:lnTo>
                                  <a:lnTo>
                                    <a:pt x="242" y="1496"/>
                                  </a:lnTo>
                                  <a:lnTo>
                                    <a:pt x="262" y="1501"/>
                                  </a:lnTo>
                                  <a:lnTo>
                                    <a:pt x="282" y="1504"/>
                                  </a:lnTo>
                                  <a:lnTo>
                                    <a:pt x="302" y="1506"/>
                                  </a:lnTo>
                                  <a:lnTo>
                                    <a:pt x="310" y="1511"/>
                                  </a:lnTo>
                                  <a:lnTo>
                                    <a:pt x="319" y="1516"/>
                                  </a:lnTo>
                                  <a:lnTo>
                                    <a:pt x="327" y="1521"/>
                                  </a:lnTo>
                                  <a:lnTo>
                                    <a:pt x="334" y="1528"/>
                                  </a:lnTo>
                                  <a:lnTo>
                                    <a:pt x="337" y="1533"/>
                                  </a:lnTo>
                                  <a:lnTo>
                                    <a:pt x="342" y="1536"/>
                                  </a:lnTo>
                                  <a:lnTo>
                                    <a:pt x="347" y="1548"/>
                                  </a:lnTo>
                                  <a:lnTo>
                                    <a:pt x="347" y="1583"/>
                                  </a:lnTo>
                                  <a:lnTo>
                                    <a:pt x="322" y="1606"/>
                                  </a:lnTo>
                                  <a:lnTo>
                                    <a:pt x="347" y="1633"/>
                                  </a:lnTo>
                                  <a:lnTo>
                                    <a:pt x="352" y="1630"/>
                                  </a:lnTo>
                                  <a:lnTo>
                                    <a:pt x="359" y="1626"/>
                                  </a:lnTo>
                                  <a:lnTo>
                                    <a:pt x="374" y="1616"/>
                                  </a:lnTo>
                                  <a:lnTo>
                                    <a:pt x="382" y="1613"/>
                                  </a:lnTo>
                                  <a:lnTo>
                                    <a:pt x="392" y="1608"/>
                                  </a:lnTo>
                                  <a:lnTo>
                                    <a:pt x="397" y="1606"/>
                                  </a:lnTo>
                                  <a:lnTo>
                                    <a:pt x="402" y="1608"/>
                                  </a:lnTo>
                                  <a:lnTo>
                                    <a:pt x="404" y="1611"/>
                                  </a:lnTo>
                                  <a:lnTo>
                                    <a:pt x="402" y="1616"/>
                                  </a:lnTo>
                                  <a:lnTo>
                                    <a:pt x="397" y="1626"/>
                                  </a:lnTo>
                                  <a:lnTo>
                                    <a:pt x="387" y="1638"/>
                                  </a:lnTo>
                                  <a:lnTo>
                                    <a:pt x="382" y="1645"/>
                                  </a:lnTo>
                                  <a:lnTo>
                                    <a:pt x="377" y="1648"/>
                                  </a:lnTo>
                                  <a:lnTo>
                                    <a:pt x="379" y="1680"/>
                                  </a:lnTo>
                                  <a:lnTo>
                                    <a:pt x="392" y="1680"/>
                                  </a:lnTo>
                                  <a:lnTo>
                                    <a:pt x="402" y="1680"/>
                                  </a:lnTo>
                                  <a:lnTo>
                                    <a:pt x="412" y="1685"/>
                                  </a:lnTo>
                                  <a:lnTo>
                                    <a:pt x="419" y="1690"/>
                                  </a:lnTo>
                                  <a:lnTo>
                                    <a:pt x="437" y="1703"/>
                                  </a:lnTo>
                                  <a:lnTo>
                                    <a:pt x="444" y="1708"/>
                                  </a:lnTo>
                                  <a:lnTo>
                                    <a:pt x="454" y="1713"/>
                                  </a:lnTo>
                                  <a:lnTo>
                                    <a:pt x="442" y="1728"/>
                                  </a:lnTo>
                                  <a:lnTo>
                                    <a:pt x="424" y="1752"/>
                                  </a:lnTo>
                                  <a:lnTo>
                                    <a:pt x="419" y="1762"/>
                                  </a:lnTo>
                                  <a:lnTo>
                                    <a:pt x="417" y="1767"/>
                                  </a:lnTo>
                                  <a:lnTo>
                                    <a:pt x="417" y="1775"/>
                                  </a:lnTo>
                                  <a:lnTo>
                                    <a:pt x="417" y="1777"/>
                                  </a:lnTo>
                                  <a:lnTo>
                                    <a:pt x="417" y="1782"/>
                                  </a:lnTo>
                                  <a:lnTo>
                                    <a:pt x="422" y="1785"/>
                                  </a:lnTo>
                                  <a:lnTo>
                                    <a:pt x="424" y="1787"/>
                                  </a:lnTo>
                                  <a:lnTo>
                                    <a:pt x="427" y="1787"/>
                                  </a:lnTo>
                                  <a:lnTo>
                                    <a:pt x="439" y="1785"/>
                                  </a:lnTo>
                                  <a:lnTo>
                                    <a:pt x="454" y="1782"/>
                                  </a:lnTo>
                                  <a:lnTo>
                                    <a:pt x="482" y="1775"/>
                                  </a:lnTo>
                                  <a:lnTo>
                                    <a:pt x="509" y="1765"/>
                                  </a:lnTo>
                                  <a:lnTo>
                                    <a:pt x="537" y="1755"/>
                                  </a:lnTo>
                                  <a:lnTo>
                                    <a:pt x="564" y="1745"/>
                                  </a:lnTo>
                                  <a:lnTo>
                                    <a:pt x="579" y="1740"/>
                                  </a:lnTo>
                                  <a:lnTo>
                                    <a:pt x="591" y="1738"/>
                                  </a:lnTo>
                                  <a:lnTo>
                                    <a:pt x="619" y="1730"/>
                                  </a:lnTo>
                                  <a:lnTo>
                                    <a:pt x="641" y="1730"/>
                                  </a:lnTo>
                                  <a:lnTo>
                                    <a:pt x="631" y="1752"/>
                                  </a:lnTo>
                                  <a:lnTo>
                                    <a:pt x="589" y="1780"/>
                                  </a:lnTo>
                                  <a:lnTo>
                                    <a:pt x="562" y="1797"/>
                                  </a:lnTo>
                                  <a:lnTo>
                                    <a:pt x="534" y="1815"/>
                                  </a:lnTo>
                                  <a:lnTo>
                                    <a:pt x="507" y="1835"/>
                                  </a:lnTo>
                                  <a:lnTo>
                                    <a:pt x="484" y="1852"/>
                                  </a:lnTo>
                                  <a:lnTo>
                                    <a:pt x="469" y="1869"/>
                                  </a:lnTo>
                                  <a:lnTo>
                                    <a:pt x="464" y="1877"/>
                                  </a:lnTo>
                                  <a:lnTo>
                                    <a:pt x="462" y="1884"/>
                                  </a:lnTo>
                                  <a:lnTo>
                                    <a:pt x="494" y="1869"/>
                                  </a:lnTo>
                                  <a:lnTo>
                                    <a:pt x="529" y="1855"/>
                                  </a:lnTo>
                                  <a:lnTo>
                                    <a:pt x="594" y="1820"/>
                                  </a:lnTo>
                                  <a:lnTo>
                                    <a:pt x="606" y="1832"/>
                                  </a:lnTo>
                                  <a:lnTo>
                                    <a:pt x="596" y="1862"/>
                                  </a:lnTo>
                                  <a:lnTo>
                                    <a:pt x="609" y="1862"/>
                                  </a:lnTo>
                                  <a:lnTo>
                                    <a:pt x="621" y="1852"/>
                                  </a:lnTo>
                                  <a:lnTo>
                                    <a:pt x="634" y="1837"/>
                                  </a:lnTo>
                                  <a:lnTo>
                                    <a:pt x="641" y="1830"/>
                                  </a:lnTo>
                                  <a:lnTo>
                                    <a:pt x="644" y="1822"/>
                                  </a:lnTo>
                                  <a:lnTo>
                                    <a:pt x="649" y="1812"/>
                                  </a:lnTo>
                                  <a:lnTo>
                                    <a:pt x="649" y="1805"/>
                                  </a:lnTo>
                                  <a:lnTo>
                                    <a:pt x="664" y="1797"/>
                                  </a:lnTo>
                                  <a:lnTo>
                                    <a:pt x="679" y="1792"/>
                                  </a:lnTo>
                                  <a:lnTo>
                                    <a:pt x="699" y="1785"/>
                                  </a:lnTo>
                                  <a:lnTo>
                                    <a:pt x="706" y="1785"/>
                                  </a:lnTo>
                                  <a:lnTo>
                                    <a:pt x="714" y="1785"/>
                                  </a:lnTo>
                                  <a:lnTo>
                                    <a:pt x="719" y="1787"/>
                                  </a:lnTo>
                                  <a:lnTo>
                                    <a:pt x="724" y="1790"/>
                                  </a:lnTo>
                                  <a:lnTo>
                                    <a:pt x="746" y="1807"/>
                                  </a:lnTo>
                                  <a:lnTo>
                                    <a:pt x="764" y="1817"/>
                                  </a:lnTo>
                                  <a:lnTo>
                                    <a:pt x="776" y="1822"/>
                                  </a:lnTo>
                                  <a:lnTo>
                                    <a:pt x="791" y="1825"/>
                                  </a:lnTo>
                                  <a:lnTo>
                                    <a:pt x="794" y="1827"/>
                                  </a:lnTo>
                                  <a:lnTo>
                                    <a:pt x="796" y="1827"/>
                                  </a:lnTo>
                                  <a:lnTo>
                                    <a:pt x="801" y="1827"/>
                                  </a:lnTo>
                                  <a:lnTo>
                                    <a:pt x="801" y="1825"/>
                                  </a:lnTo>
                                  <a:lnTo>
                                    <a:pt x="801" y="1822"/>
                                  </a:lnTo>
                                  <a:lnTo>
                                    <a:pt x="804" y="1815"/>
                                  </a:lnTo>
                                  <a:lnTo>
                                    <a:pt x="804" y="1800"/>
                                  </a:lnTo>
                                  <a:lnTo>
                                    <a:pt x="806" y="1795"/>
                                  </a:lnTo>
                                  <a:lnTo>
                                    <a:pt x="809" y="1790"/>
                                  </a:lnTo>
                                  <a:lnTo>
                                    <a:pt x="841" y="1795"/>
                                  </a:lnTo>
                                  <a:lnTo>
                                    <a:pt x="841" y="1815"/>
                                  </a:lnTo>
                                  <a:lnTo>
                                    <a:pt x="844" y="1832"/>
                                  </a:lnTo>
                                  <a:lnTo>
                                    <a:pt x="849" y="1847"/>
                                  </a:lnTo>
                                  <a:lnTo>
                                    <a:pt x="853" y="1860"/>
                                  </a:lnTo>
                                  <a:lnTo>
                                    <a:pt x="861" y="1872"/>
                                  </a:lnTo>
                                  <a:lnTo>
                                    <a:pt x="868" y="1882"/>
                                  </a:lnTo>
                                  <a:lnTo>
                                    <a:pt x="876" y="1889"/>
                                  </a:lnTo>
                                  <a:lnTo>
                                    <a:pt x="886" y="1897"/>
                                  </a:lnTo>
                                  <a:lnTo>
                                    <a:pt x="896" y="1902"/>
                                  </a:lnTo>
                                  <a:lnTo>
                                    <a:pt x="906" y="1907"/>
                                  </a:lnTo>
                                  <a:lnTo>
                                    <a:pt x="918" y="1909"/>
                                  </a:lnTo>
                                  <a:lnTo>
                                    <a:pt x="931" y="1909"/>
                                  </a:lnTo>
                                  <a:lnTo>
                                    <a:pt x="956" y="1909"/>
                                  </a:lnTo>
                                  <a:lnTo>
                                    <a:pt x="983" y="1907"/>
                                  </a:lnTo>
                                  <a:lnTo>
                                    <a:pt x="1013" y="1899"/>
                                  </a:lnTo>
                                  <a:lnTo>
                                    <a:pt x="1041" y="1892"/>
                                  </a:lnTo>
                                  <a:lnTo>
                                    <a:pt x="1071" y="1882"/>
                                  </a:lnTo>
                                  <a:lnTo>
                                    <a:pt x="1098" y="1869"/>
                                  </a:lnTo>
                                  <a:lnTo>
                                    <a:pt x="1148" y="1847"/>
                                  </a:lnTo>
                                  <a:lnTo>
                                    <a:pt x="1185" y="1830"/>
                                  </a:lnTo>
                                  <a:lnTo>
                                    <a:pt x="1180" y="1782"/>
                                  </a:lnTo>
                                  <a:lnTo>
                                    <a:pt x="1190" y="1762"/>
                                  </a:lnTo>
                                  <a:lnTo>
                                    <a:pt x="1185" y="1740"/>
                                  </a:lnTo>
                                  <a:lnTo>
                                    <a:pt x="1183" y="1718"/>
                                  </a:lnTo>
                                  <a:lnTo>
                                    <a:pt x="1183" y="1708"/>
                                  </a:lnTo>
                                  <a:lnTo>
                                    <a:pt x="1183" y="1695"/>
                                  </a:lnTo>
                                  <a:lnTo>
                                    <a:pt x="1183" y="1685"/>
                                  </a:lnTo>
                                  <a:lnTo>
                                    <a:pt x="1185" y="1673"/>
                                  </a:lnTo>
                                  <a:lnTo>
                                    <a:pt x="1265" y="1668"/>
                                  </a:lnTo>
                                  <a:lnTo>
                                    <a:pt x="1330" y="1663"/>
                                  </a:lnTo>
                                  <a:lnTo>
                                    <a:pt x="1358" y="1663"/>
                                  </a:lnTo>
                                  <a:lnTo>
                                    <a:pt x="1385" y="1665"/>
                                  </a:lnTo>
                                  <a:lnTo>
                                    <a:pt x="1407" y="1668"/>
                                  </a:lnTo>
                                  <a:lnTo>
                                    <a:pt x="1432" y="1670"/>
                                  </a:lnTo>
                                  <a:lnTo>
                                    <a:pt x="1455" y="1678"/>
                                  </a:lnTo>
                                  <a:lnTo>
                                    <a:pt x="1480" y="1685"/>
                                  </a:lnTo>
                                  <a:lnTo>
                                    <a:pt x="1505" y="1693"/>
                                  </a:lnTo>
                                  <a:lnTo>
                                    <a:pt x="1530" y="1705"/>
                                  </a:lnTo>
                                  <a:lnTo>
                                    <a:pt x="1560" y="1718"/>
                                  </a:lnTo>
                                  <a:lnTo>
                                    <a:pt x="1590" y="1735"/>
                                  </a:lnTo>
                                  <a:lnTo>
                                    <a:pt x="1662" y="1772"/>
                                  </a:lnTo>
                                  <a:lnTo>
                                    <a:pt x="1747" y="1775"/>
                                  </a:lnTo>
                                  <a:lnTo>
                                    <a:pt x="1762" y="1762"/>
                                  </a:lnTo>
                                  <a:lnTo>
                                    <a:pt x="1779" y="1750"/>
                                  </a:lnTo>
                                  <a:lnTo>
                                    <a:pt x="1799" y="1738"/>
                                  </a:lnTo>
                                  <a:lnTo>
                                    <a:pt x="1819" y="1728"/>
                                  </a:lnTo>
                                  <a:lnTo>
                                    <a:pt x="1842" y="1715"/>
                                  </a:lnTo>
                                  <a:lnTo>
                                    <a:pt x="1864" y="1708"/>
                                  </a:lnTo>
                                  <a:lnTo>
                                    <a:pt x="1884" y="1700"/>
                                  </a:lnTo>
                                  <a:lnTo>
                                    <a:pt x="1902" y="1695"/>
                                  </a:lnTo>
                                  <a:lnTo>
                                    <a:pt x="1946" y="1640"/>
                                  </a:lnTo>
                                  <a:lnTo>
                                    <a:pt x="1966" y="1611"/>
                                  </a:lnTo>
                                  <a:lnTo>
                                    <a:pt x="1986" y="1581"/>
                                  </a:lnTo>
                                  <a:lnTo>
                                    <a:pt x="2006" y="1551"/>
                                  </a:lnTo>
                                  <a:lnTo>
                                    <a:pt x="2026" y="1518"/>
                                  </a:lnTo>
                                  <a:lnTo>
                                    <a:pt x="2044" y="1489"/>
                                  </a:lnTo>
                                  <a:lnTo>
                                    <a:pt x="2059" y="1456"/>
                                  </a:lnTo>
                                  <a:lnTo>
                                    <a:pt x="2194" y="1476"/>
                                  </a:lnTo>
                                  <a:lnTo>
                                    <a:pt x="219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2480" y="4390560"/>
                              <a:ext cx="71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67">
                                  <a:moveTo>
                                    <a:pt x="112" y="0"/>
                                  </a:moveTo>
                                  <a:lnTo>
                                    <a:pt x="102" y="2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77" y="15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23" y="67"/>
                                  </a:lnTo>
                                  <a:lnTo>
                                    <a:pt x="3" y="97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3" y="132"/>
                                  </a:lnTo>
                                  <a:lnTo>
                                    <a:pt x="8" y="149"/>
                                  </a:lnTo>
                                  <a:lnTo>
                                    <a:pt x="13" y="167"/>
                                  </a:lnTo>
                                  <a:lnTo>
                                    <a:pt x="25" y="162"/>
                                  </a:lnTo>
                                  <a:lnTo>
                                    <a:pt x="37" y="154"/>
                                  </a:lnTo>
                                  <a:lnTo>
                                    <a:pt x="47" y="147"/>
                                  </a:lnTo>
                                  <a:lnTo>
                                    <a:pt x="57" y="139"/>
                                  </a:lnTo>
                                  <a:lnTo>
                                    <a:pt x="67" y="129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85" y="109"/>
                                  </a:lnTo>
                                  <a:lnTo>
                                    <a:pt x="90" y="99"/>
                                  </a:lnTo>
                                  <a:lnTo>
                                    <a:pt x="97" y="89"/>
                                  </a:lnTo>
                                  <a:lnTo>
                                    <a:pt x="102" y="77"/>
                                  </a:lnTo>
                                  <a:lnTo>
                                    <a:pt x="105" y="65"/>
                                  </a:lnTo>
                                  <a:lnTo>
                                    <a:pt x="110" y="52"/>
                                  </a:lnTo>
                                  <a:lnTo>
                                    <a:pt x="110" y="40"/>
                                  </a:lnTo>
                                  <a:lnTo>
                                    <a:pt x="112" y="25"/>
                                  </a:lnTo>
                                  <a:lnTo>
                                    <a:pt x="112" y="12"/>
                                  </a:lnTo>
                                  <a:lnTo>
                                    <a:pt x="1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2560" y="4062600"/>
                              <a:ext cx="392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10">
                                  <a:moveTo>
                                    <a:pt x="59" y="90"/>
                                  </a:moveTo>
                                  <a:lnTo>
                                    <a:pt x="62" y="70"/>
                                  </a:lnTo>
                                  <a:lnTo>
                                    <a:pt x="62" y="55"/>
                                  </a:lnTo>
                                  <a:lnTo>
                                    <a:pt x="62" y="43"/>
                                  </a:lnTo>
                                  <a:lnTo>
                                    <a:pt x="62" y="30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17" y="90"/>
                                  </a:lnTo>
                                  <a:lnTo>
                                    <a:pt x="15" y="95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15" y="103"/>
                                  </a:lnTo>
                                  <a:lnTo>
                                    <a:pt x="17" y="105"/>
                                  </a:lnTo>
                                  <a:lnTo>
                                    <a:pt x="20" y="108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42" y="108"/>
                                  </a:lnTo>
                                  <a:lnTo>
                                    <a:pt x="47" y="105"/>
                                  </a:lnTo>
                                  <a:lnTo>
                                    <a:pt x="54" y="100"/>
                                  </a:lnTo>
                                  <a:lnTo>
                                    <a:pt x="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4920" y="3909600"/>
                              <a:ext cx="1123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27">
                                  <a:moveTo>
                                    <a:pt x="177" y="100"/>
                                  </a:moveTo>
                                  <a:lnTo>
                                    <a:pt x="160" y="72"/>
                                  </a:lnTo>
                                  <a:lnTo>
                                    <a:pt x="142" y="47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0" y="22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3" y="32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18" y="55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40" y="90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82" y="70"/>
                                  </a:lnTo>
                                  <a:lnTo>
                                    <a:pt x="68" y="117"/>
                                  </a:lnTo>
                                  <a:lnTo>
                                    <a:pt x="105" y="127"/>
                                  </a:lnTo>
                                  <a:lnTo>
                                    <a:pt x="137" y="100"/>
                                  </a:lnTo>
                                  <a:lnTo>
                                    <a:pt x="177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7040" y="3838680"/>
                              <a:ext cx="42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2">
                                  <a:moveTo>
                                    <a:pt x="60" y="2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55" y="47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65" y="37"/>
                                  </a:lnTo>
                                  <a:lnTo>
                                    <a:pt x="67" y="32"/>
                                  </a:lnTo>
                                  <a:lnTo>
                                    <a:pt x="67" y="27"/>
                                  </a:lnTo>
                                  <a:lnTo>
                                    <a:pt x="67" y="22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6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4880" y="3705840"/>
                              <a:ext cx="432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60">
                                  <a:moveTo>
                                    <a:pt x="68" y="40"/>
                                  </a:moveTo>
                                  <a:lnTo>
                                    <a:pt x="55" y="3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33" y="60"/>
                                  </a:lnTo>
                                  <a:lnTo>
                                    <a:pt x="68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1000" y="4047480"/>
                              <a:ext cx="25344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266">
                                  <a:moveTo>
                                    <a:pt x="389" y="229"/>
                                  </a:moveTo>
                                  <a:lnTo>
                                    <a:pt x="399" y="241"/>
                                  </a:lnTo>
                                  <a:lnTo>
                                    <a:pt x="394" y="204"/>
                                  </a:lnTo>
                                  <a:lnTo>
                                    <a:pt x="377" y="204"/>
                                  </a:lnTo>
                                  <a:lnTo>
                                    <a:pt x="359" y="204"/>
                                  </a:lnTo>
                                  <a:lnTo>
                                    <a:pt x="342" y="201"/>
                                  </a:lnTo>
                                  <a:lnTo>
                                    <a:pt x="332" y="199"/>
                                  </a:lnTo>
                                  <a:lnTo>
                                    <a:pt x="324" y="196"/>
                                  </a:lnTo>
                                  <a:lnTo>
                                    <a:pt x="312" y="176"/>
                                  </a:lnTo>
                                  <a:lnTo>
                                    <a:pt x="299" y="154"/>
                                  </a:lnTo>
                                  <a:lnTo>
                                    <a:pt x="294" y="141"/>
                                  </a:lnTo>
                                  <a:lnTo>
                                    <a:pt x="289" y="129"/>
                                  </a:lnTo>
                                  <a:lnTo>
                                    <a:pt x="287" y="119"/>
                                  </a:lnTo>
                                  <a:lnTo>
                                    <a:pt x="289" y="107"/>
                                  </a:lnTo>
                                  <a:lnTo>
                                    <a:pt x="262" y="84"/>
                                  </a:lnTo>
                                  <a:lnTo>
                                    <a:pt x="242" y="84"/>
                                  </a:lnTo>
                                  <a:lnTo>
                                    <a:pt x="222" y="82"/>
                                  </a:lnTo>
                                  <a:lnTo>
                                    <a:pt x="202" y="79"/>
                                  </a:lnTo>
                                  <a:lnTo>
                                    <a:pt x="184" y="74"/>
                                  </a:lnTo>
                                  <a:lnTo>
                                    <a:pt x="167" y="67"/>
                                  </a:lnTo>
                                  <a:lnTo>
                                    <a:pt x="152" y="59"/>
                                  </a:lnTo>
                                  <a:lnTo>
                                    <a:pt x="125" y="44"/>
                                  </a:lnTo>
                                  <a:lnTo>
                                    <a:pt x="82" y="15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5" y="59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37" y="57"/>
                                  </a:lnTo>
                                  <a:lnTo>
                                    <a:pt x="85" y="89"/>
                                  </a:lnTo>
                                  <a:lnTo>
                                    <a:pt x="110" y="104"/>
                                  </a:lnTo>
                                  <a:lnTo>
                                    <a:pt x="135" y="119"/>
                                  </a:lnTo>
                                  <a:lnTo>
                                    <a:pt x="145" y="151"/>
                                  </a:lnTo>
                                  <a:lnTo>
                                    <a:pt x="157" y="156"/>
                                  </a:lnTo>
                                  <a:lnTo>
                                    <a:pt x="167" y="161"/>
                                  </a:lnTo>
                                  <a:lnTo>
                                    <a:pt x="179" y="164"/>
                                  </a:lnTo>
                                  <a:lnTo>
                                    <a:pt x="192" y="166"/>
                                  </a:lnTo>
                                  <a:lnTo>
                                    <a:pt x="214" y="166"/>
                                  </a:lnTo>
                                  <a:lnTo>
                                    <a:pt x="237" y="169"/>
                                  </a:lnTo>
                                  <a:lnTo>
                                    <a:pt x="247" y="171"/>
                                  </a:lnTo>
                                  <a:lnTo>
                                    <a:pt x="259" y="176"/>
                                  </a:lnTo>
                                  <a:lnTo>
                                    <a:pt x="264" y="179"/>
                                  </a:lnTo>
                                  <a:lnTo>
                                    <a:pt x="269" y="181"/>
                                  </a:lnTo>
                                  <a:lnTo>
                                    <a:pt x="279" y="189"/>
                                  </a:lnTo>
                                  <a:lnTo>
                                    <a:pt x="289" y="199"/>
                                  </a:lnTo>
                                  <a:lnTo>
                                    <a:pt x="297" y="211"/>
                                  </a:lnTo>
                                  <a:lnTo>
                                    <a:pt x="307" y="229"/>
                                  </a:lnTo>
                                  <a:lnTo>
                                    <a:pt x="314" y="249"/>
                                  </a:lnTo>
                                  <a:lnTo>
                                    <a:pt x="339" y="266"/>
                                  </a:lnTo>
                                  <a:lnTo>
                                    <a:pt x="394" y="266"/>
                                  </a:lnTo>
                                  <a:lnTo>
                                    <a:pt x="389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8880" y="4317480"/>
                              <a:ext cx="30420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1">
                                  <a:moveTo>
                                    <a:pt x="0" y="299"/>
                                  </a:moveTo>
                                  <a:lnTo>
                                    <a:pt x="60" y="381"/>
                                  </a:lnTo>
                                  <a:lnTo>
                                    <a:pt x="75" y="381"/>
                                  </a:lnTo>
                                  <a:lnTo>
                                    <a:pt x="90" y="381"/>
                                  </a:lnTo>
                                  <a:lnTo>
                                    <a:pt x="107" y="381"/>
                                  </a:lnTo>
                                  <a:lnTo>
                                    <a:pt x="125" y="379"/>
                                  </a:lnTo>
                                  <a:lnTo>
                                    <a:pt x="160" y="374"/>
                                  </a:lnTo>
                                  <a:lnTo>
                                    <a:pt x="195" y="366"/>
                                  </a:lnTo>
                                  <a:lnTo>
                                    <a:pt x="212" y="359"/>
                                  </a:lnTo>
                                  <a:lnTo>
                                    <a:pt x="230" y="354"/>
                                  </a:lnTo>
                                  <a:lnTo>
                                    <a:pt x="247" y="346"/>
                                  </a:lnTo>
                                  <a:lnTo>
                                    <a:pt x="262" y="339"/>
                                  </a:lnTo>
                                  <a:lnTo>
                                    <a:pt x="289" y="324"/>
                                  </a:lnTo>
                                  <a:lnTo>
                                    <a:pt x="302" y="314"/>
                                  </a:lnTo>
                                  <a:lnTo>
                                    <a:pt x="314" y="304"/>
                                  </a:lnTo>
                                  <a:lnTo>
                                    <a:pt x="337" y="234"/>
                                  </a:lnTo>
                                  <a:lnTo>
                                    <a:pt x="434" y="207"/>
                                  </a:lnTo>
                                  <a:lnTo>
                                    <a:pt x="377" y="150"/>
                                  </a:lnTo>
                                  <a:lnTo>
                                    <a:pt x="479" y="0"/>
                                  </a:lnTo>
                                  <a:lnTo>
                                    <a:pt x="399" y="53"/>
                                  </a:lnTo>
                                  <a:lnTo>
                                    <a:pt x="237" y="155"/>
                                  </a:lnTo>
                                  <a:lnTo>
                                    <a:pt x="75" y="254"/>
                                  </a:lnTo>
                                  <a:lnTo>
                                    <a:pt x="22" y="287"/>
                                  </a:lnTo>
                                  <a:lnTo>
                                    <a:pt x="0" y="2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0"/>
                              <a:ext cx="6427440" cy="431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22" h="6789">
                                  <a:moveTo>
                                    <a:pt x="7876" y="0"/>
                                  </a:moveTo>
                                  <a:lnTo>
                                    <a:pt x="7856" y="222"/>
                                  </a:lnTo>
                                  <a:lnTo>
                                    <a:pt x="7753" y="247"/>
                                  </a:lnTo>
                                  <a:lnTo>
                                    <a:pt x="7736" y="324"/>
                                  </a:lnTo>
                                  <a:lnTo>
                                    <a:pt x="7679" y="339"/>
                                  </a:lnTo>
                                  <a:lnTo>
                                    <a:pt x="7629" y="229"/>
                                  </a:lnTo>
                                  <a:lnTo>
                                    <a:pt x="7556" y="125"/>
                                  </a:lnTo>
                                  <a:lnTo>
                                    <a:pt x="7456" y="50"/>
                                  </a:lnTo>
                                  <a:lnTo>
                                    <a:pt x="7451" y="0"/>
                                  </a:lnTo>
                                  <a:lnTo>
                                    <a:pt x="6304" y="0"/>
                                  </a:lnTo>
                                  <a:lnTo>
                                    <a:pt x="6319" y="45"/>
                                  </a:lnTo>
                                  <a:lnTo>
                                    <a:pt x="6324" y="70"/>
                                  </a:lnTo>
                                  <a:lnTo>
                                    <a:pt x="6329" y="97"/>
                                  </a:lnTo>
                                  <a:lnTo>
                                    <a:pt x="6329" y="125"/>
                                  </a:lnTo>
                                  <a:lnTo>
                                    <a:pt x="6326" y="152"/>
                                  </a:lnTo>
                                  <a:lnTo>
                                    <a:pt x="6321" y="182"/>
                                  </a:lnTo>
                                  <a:lnTo>
                                    <a:pt x="6311" y="212"/>
                                  </a:lnTo>
                                  <a:lnTo>
                                    <a:pt x="6309" y="212"/>
                                  </a:lnTo>
                                  <a:lnTo>
                                    <a:pt x="6306" y="214"/>
                                  </a:lnTo>
                                  <a:lnTo>
                                    <a:pt x="6304" y="222"/>
                                  </a:lnTo>
                                  <a:lnTo>
                                    <a:pt x="6301" y="229"/>
                                  </a:lnTo>
                                  <a:lnTo>
                                    <a:pt x="6304" y="237"/>
                                  </a:lnTo>
                                  <a:lnTo>
                                    <a:pt x="6304" y="242"/>
                                  </a:lnTo>
                                  <a:lnTo>
                                    <a:pt x="6306" y="244"/>
                                  </a:lnTo>
                                  <a:lnTo>
                                    <a:pt x="6311" y="254"/>
                                  </a:lnTo>
                                  <a:lnTo>
                                    <a:pt x="6314" y="259"/>
                                  </a:lnTo>
                                  <a:lnTo>
                                    <a:pt x="6314" y="267"/>
                                  </a:lnTo>
                                  <a:lnTo>
                                    <a:pt x="6314" y="284"/>
                                  </a:lnTo>
                                  <a:lnTo>
                                    <a:pt x="6314" y="302"/>
                                  </a:lnTo>
                                  <a:lnTo>
                                    <a:pt x="6314" y="311"/>
                                  </a:lnTo>
                                  <a:lnTo>
                                    <a:pt x="6316" y="319"/>
                                  </a:lnTo>
                                  <a:lnTo>
                                    <a:pt x="6319" y="321"/>
                                  </a:lnTo>
                                  <a:lnTo>
                                    <a:pt x="6321" y="326"/>
                                  </a:lnTo>
                                  <a:lnTo>
                                    <a:pt x="6326" y="331"/>
                                  </a:lnTo>
                                  <a:lnTo>
                                    <a:pt x="6336" y="329"/>
                                  </a:lnTo>
                                  <a:lnTo>
                                    <a:pt x="6346" y="329"/>
                                  </a:lnTo>
                                  <a:lnTo>
                                    <a:pt x="6354" y="331"/>
                                  </a:lnTo>
                                  <a:lnTo>
                                    <a:pt x="6363" y="334"/>
                                  </a:lnTo>
                                  <a:lnTo>
                                    <a:pt x="6381" y="339"/>
                                  </a:lnTo>
                                  <a:lnTo>
                                    <a:pt x="6398" y="349"/>
                                  </a:lnTo>
                                  <a:lnTo>
                                    <a:pt x="6416" y="359"/>
                                  </a:lnTo>
                                  <a:lnTo>
                                    <a:pt x="6433" y="366"/>
                                  </a:lnTo>
                                  <a:lnTo>
                                    <a:pt x="6453" y="374"/>
                                  </a:lnTo>
                                  <a:lnTo>
                                    <a:pt x="6466" y="376"/>
                                  </a:lnTo>
                                  <a:lnTo>
                                    <a:pt x="6478" y="376"/>
                                  </a:lnTo>
                                  <a:lnTo>
                                    <a:pt x="6483" y="381"/>
                                  </a:lnTo>
                                  <a:lnTo>
                                    <a:pt x="6483" y="384"/>
                                  </a:lnTo>
                                  <a:lnTo>
                                    <a:pt x="6483" y="386"/>
                                  </a:lnTo>
                                  <a:lnTo>
                                    <a:pt x="6483" y="394"/>
                                  </a:lnTo>
                                  <a:lnTo>
                                    <a:pt x="6483" y="399"/>
                                  </a:lnTo>
                                  <a:lnTo>
                                    <a:pt x="6483" y="401"/>
                                  </a:lnTo>
                                  <a:lnTo>
                                    <a:pt x="6486" y="404"/>
                                  </a:lnTo>
                                  <a:lnTo>
                                    <a:pt x="6488" y="409"/>
                                  </a:lnTo>
                                  <a:lnTo>
                                    <a:pt x="6491" y="411"/>
                                  </a:lnTo>
                                  <a:lnTo>
                                    <a:pt x="6503" y="419"/>
                                  </a:lnTo>
                                  <a:lnTo>
                                    <a:pt x="6538" y="394"/>
                                  </a:lnTo>
                                  <a:lnTo>
                                    <a:pt x="6543" y="404"/>
                                  </a:lnTo>
                                  <a:lnTo>
                                    <a:pt x="6543" y="414"/>
                                  </a:lnTo>
                                  <a:lnTo>
                                    <a:pt x="6543" y="426"/>
                                  </a:lnTo>
                                  <a:lnTo>
                                    <a:pt x="6543" y="436"/>
                                  </a:lnTo>
                                  <a:lnTo>
                                    <a:pt x="6556" y="448"/>
                                  </a:lnTo>
                                  <a:lnTo>
                                    <a:pt x="6568" y="461"/>
                                  </a:lnTo>
                                  <a:lnTo>
                                    <a:pt x="6576" y="473"/>
                                  </a:lnTo>
                                  <a:lnTo>
                                    <a:pt x="6581" y="478"/>
                                  </a:lnTo>
                                  <a:lnTo>
                                    <a:pt x="6583" y="486"/>
                                  </a:lnTo>
                                  <a:lnTo>
                                    <a:pt x="6583" y="493"/>
                                  </a:lnTo>
                                  <a:lnTo>
                                    <a:pt x="6586" y="498"/>
                                  </a:lnTo>
                                  <a:lnTo>
                                    <a:pt x="6583" y="511"/>
                                  </a:lnTo>
                                  <a:lnTo>
                                    <a:pt x="6581" y="518"/>
                                  </a:lnTo>
                                  <a:lnTo>
                                    <a:pt x="6576" y="523"/>
                                  </a:lnTo>
                                  <a:lnTo>
                                    <a:pt x="6571" y="528"/>
                                  </a:lnTo>
                                  <a:lnTo>
                                    <a:pt x="6563" y="533"/>
                                  </a:lnTo>
                                  <a:lnTo>
                                    <a:pt x="6578" y="536"/>
                                  </a:lnTo>
                                  <a:lnTo>
                                    <a:pt x="6583" y="533"/>
                                  </a:lnTo>
                                  <a:lnTo>
                                    <a:pt x="6591" y="528"/>
                                  </a:lnTo>
                                  <a:lnTo>
                                    <a:pt x="6598" y="521"/>
                                  </a:lnTo>
                                  <a:lnTo>
                                    <a:pt x="6603" y="513"/>
                                  </a:lnTo>
                                  <a:lnTo>
                                    <a:pt x="6608" y="503"/>
                                  </a:lnTo>
                                  <a:lnTo>
                                    <a:pt x="6613" y="483"/>
                                  </a:lnTo>
                                  <a:lnTo>
                                    <a:pt x="6618" y="473"/>
                                  </a:lnTo>
                                  <a:lnTo>
                                    <a:pt x="6623" y="463"/>
                                  </a:lnTo>
                                  <a:lnTo>
                                    <a:pt x="6630" y="468"/>
                                  </a:lnTo>
                                  <a:lnTo>
                                    <a:pt x="6633" y="478"/>
                                  </a:lnTo>
                                  <a:lnTo>
                                    <a:pt x="6633" y="488"/>
                                  </a:lnTo>
                                  <a:lnTo>
                                    <a:pt x="6635" y="493"/>
                                  </a:lnTo>
                                  <a:lnTo>
                                    <a:pt x="6638" y="496"/>
                                  </a:lnTo>
                                  <a:lnTo>
                                    <a:pt x="6640" y="498"/>
                                  </a:lnTo>
                                  <a:lnTo>
                                    <a:pt x="6648" y="496"/>
                                  </a:lnTo>
                                  <a:lnTo>
                                    <a:pt x="6683" y="481"/>
                                  </a:lnTo>
                                  <a:lnTo>
                                    <a:pt x="6720" y="463"/>
                                  </a:lnTo>
                                  <a:lnTo>
                                    <a:pt x="6758" y="443"/>
                                  </a:lnTo>
                                  <a:lnTo>
                                    <a:pt x="6770" y="433"/>
                                  </a:lnTo>
                                  <a:lnTo>
                                    <a:pt x="6780" y="424"/>
                                  </a:lnTo>
                                  <a:lnTo>
                                    <a:pt x="6790" y="414"/>
                                  </a:lnTo>
                                  <a:lnTo>
                                    <a:pt x="6795" y="411"/>
                                  </a:lnTo>
                                  <a:lnTo>
                                    <a:pt x="6803" y="406"/>
                                  </a:lnTo>
                                  <a:lnTo>
                                    <a:pt x="6833" y="396"/>
                                  </a:lnTo>
                                  <a:lnTo>
                                    <a:pt x="6868" y="384"/>
                                  </a:lnTo>
                                  <a:lnTo>
                                    <a:pt x="6883" y="376"/>
                                  </a:lnTo>
                                  <a:lnTo>
                                    <a:pt x="6895" y="369"/>
                                  </a:lnTo>
                                  <a:lnTo>
                                    <a:pt x="6897" y="366"/>
                                  </a:lnTo>
                                  <a:lnTo>
                                    <a:pt x="6900" y="361"/>
                                  </a:lnTo>
                                  <a:lnTo>
                                    <a:pt x="6905" y="346"/>
                                  </a:lnTo>
                                  <a:lnTo>
                                    <a:pt x="6907" y="329"/>
                                  </a:lnTo>
                                  <a:lnTo>
                                    <a:pt x="6922" y="354"/>
                                  </a:lnTo>
                                  <a:lnTo>
                                    <a:pt x="6950" y="341"/>
                                  </a:lnTo>
                                  <a:lnTo>
                                    <a:pt x="6957" y="339"/>
                                  </a:lnTo>
                                  <a:lnTo>
                                    <a:pt x="6962" y="334"/>
                                  </a:lnTo>
                                  <a:lnTo>
                                    <a:pt x="6965" y="331"/>
                                  </a:lnTo>
                                  <a:lnTo>
                                    <a:pt x="6962" y="324"/>
                                  </a:lnTo>
                                  <a:lnTo>
                                    <a:pt x="6960" y="306"/>
                                  </a:lnTo>
                                  <a:lnTo>
                                    <a:pt x="6965" y="311"/>
                                  </a:lnTo>
                                  <a:lnTo>
                                    <a:pt x="6980" y="314"/>
                                  </a:lnTo>
                                  <a:lnTo>
                                    <a:pt x="6990" y="314"/>
                                  </a:lnTo>
                                  <a:lnTo>
                                    <a:pt x="7000" y="311"/>
                                  </a:lnTo>
                                  <a:lnTo>
                                    <a:pt x="7007" y="304"/>
                                  </a:lnTo>
                                  <a:lnTo>
                                    <a:pt x="7015" y="294"/>
                                  </a:lnTo>
                                  <a:lnTo>
                                    <a:pt x="7027" y="294"/>
                                  </a:lnTo>
                                  <a:lnTo>
                                    <a:pt x="7042" y="289"/>
                                  </a:lnTo>
                                  <a:lnTo>
                                    <a:pt x="7055" y="287"/>
                                  </a:lnTo>
                                  <a:lnTo>
                                    <a:pt x="7067" y="279"/>
                                  </a:lnTo>
                                  <a:lnTo>
                                    <a:pt x="7077" y="274"/>
                                  </a:lnTo>
                                  <a:lnTo>
                                    <a:pt x="7090" y="267"/>
                                  </a:lnTo>
                                  <a:lnTo>
                                    <a:pt x="7110" y="249"/>
                                  </a:lnTo>
                                  <a:lnTo>
                                    <a:pt x="7115" y="252"/>
                                  </a:lnTo>
                                  <a:lnTo>
                                    <a:pt x="7122" y="254"/>
                                  </a:lnTo>
                                  <a:lnTo>
                                    <a:pt x="7130" y="257"/>
                                  </a:lnTo>
                                  <a:lnTo>
                                    <a:pt x="7140" y="257"/>
                                  </a:lnTo>
                                  <a:lnTo>
                                    <a:pt x="7160" y="254"/>
                                  </a:lnTo>
                                  <a:lnTo>
                                    <a:pt x="7182" y="249"/>
                                  </a:lnTo>
                                  <a:lnTo>
                                    <a:pt x="7227" y="239"/>
                                  </a:lnTo>
                                  <a:lnTo>
                                    <a:pt x="7247" y="234"/>
                                  </a:lnTo>
                                  <a:lnTo>
                                    <a:pt x="7262" y="232"/>
                                  </a:lnTo>
                                  <a:lnTo>
                                    <a:pt x="7267" y="222"/>
                                  </a:lnTo>
                                  <a:lnTo>
                                    <a:pt x="7272" y="212"/>
                                  </a:lnTo>
                                  <a:lnTo>
                                    <a:pt x="7279" y="202"/>
                                  </a:lnTo>
                                  <a:lnTo>
                                    <a:pt x="7287" y="192"/>
                                  </a:lnTo>
                                  <a:lnTo>
                                    <a:pt x="7304" y="177"/>
                                  </a:lnTo>
                                  <a:lnTo>
                                    <a:pt x="7314" y="170"/>
                                  </a:lnTo>
                                  <a:lnTo>
                                    <a:pt x="7324" y="165"/>
                                  </a:lnTo>
                                  <a:lnTo>
                                    <a:pt x="7329" y="172"/>
                                  </a:lnTo>
                                  <a:lnTo>
                                    <a:pt x="7332" y="180"/>
                                  </a:lnTo>
                                  <a:lnTo>
                                    <a:pt x="7332" y="189"/>
                                  </a:lnTo>
                                  <a:lnTo>
                                    <a:pt x="7334" y="199"/>
                                  </a:lnTo>
                                  <a:lnTo>
                                    <a:pt x="7334" y="237"/>
                                  </a:lnTo>
                                  <a:lnTo>
                                    <a:pt x="7329" y="232"/>
                                  </a:lnTo>
                                  <a:lnTo>
                                    <a:pt x="7324" y="224"/>
                                  </a:lnTo>
                                  <a:lnTo>
                                    <a:pt x="7317" y="219"/>
                                  </a:lnTo>
                                  <a:lnTo>
                                    <a:pt x="7314" y="219"/>
                                  </a:lnTo>
                                  <a:lnTo>
                                    <a:pt x="7309" y="217"/>
                                  </a:lnTo>
                                  <a:lnTo>
                                    <a:pt x="7317" y="254"/>
                                  </a:lnTo>
                                  <a:lnTo>
                                    <a:pt x="7322" y="262"/>
                                  </a:lnTo>
                                  <a:lnTo>
                                    <a:pt x="7329" y="272"/>
                                  </a:lnTo>
                                  <a:lnTo>
                                    <a:pt x="7334" y="274"/>
                                  </a:lnTo>
                                  <a:lnTo>
                                    <a:pt x="7339" y="277"/>
                                  </a:lnTo>
                                  <a:lnTo>
                                    <a:pt x="7344" y="277"/>
                                  </a:lnTo>
                                  <a:lnTo>
                                    <a:pt x="7347" y="274"/>
                                  </a:lnTo>
                                  <a:lnTo>
                                    <a:pt x="7417" y="306"/>
                                  </a:lnTo>
                                  <a:lnTo>
                                    <a:pt x="7449" y="292"/>
                                  </a:lnTo>
                                  <a:lnTo>
                                    <a:pt x="7464" y="287"/>
                                  </a:lnTo>
                                  <a:lnTo>
                                    <a:pt x="7479" y="284"/>
                                  </a:lnTo>
                                  <a:lnTo>
                                    <a:pt x="7494" y="284"/>
                                  </a:lnTo>
                                  <a:lnTo>
                                    <a:pt x="7511" y="287"/>
                                  </a:lnTo>
                                  <a:lnTo>
                                    <a:pt x="7526" y="289"/>
                                  </a:lnTo>
                                  <a:lnTo>
                                    <a:pt x="7544" y="297"/>
                                  </a:lnTo>
                                  <a:lnTo>
                                    <a:pt x="7546" y="321"/>
                                  </a:lnTo>
                                  <a:lnTo>
                                    <a:pt x="7584" y="324"/>
                                  </a:lnTo>
                                  <a:lnTo>
                                    <a:pt x="7589" y="329"/>
                                  </a:lnTo>
                                  <a:lnTo>
                                    <a:pt x="7591" y="331"/>
                                  </a:lnTo>
                                  <a:lnTo>
                                    <a:pt x="7589" y="336"/>
                                  </a:lnTo>
                                  <a:lnTo>
                                    <a:pt x="7584" y="341"/>
                                  </a:lnTo>
                                  <a:lnTo>
                                    <a:pt x="7571" y="349"/>
                                  </a:lnTo>
                                  <a:lnTo>
                                    <a:pt x="7561" y="354"/>
                                  </a:lnTo>
                                  <a:lnTo>
                                    <a:pt x="7544" y="356"/>
                                  </a:lnTo>
                                  <a:lnTo>
                                    <a:pt x="7529" y="356"/>
                                  </a:lnTo>
                                  <a:lnTo>
                                    <a:pt x="7496" y="354"/>
                                  </a:lnTo>
                                  <a:lnTo>
                                    <a:pt x="7466" y="354"/>
                                  </a:lnTo>
                                  <a:lnTo>
                                    <a:pt x="7449" y="354"/>
                                  </a:lnTo>
                                  <a:lnTo>
                                    <a:pt x="7434" y="356"/>
                                  </a:lnTo>
                                  <a:lnTo>
                                    <a:pt x="7432" y="366"/>
                                  </a:lnTo>
                                  <a:lnTo>
                                    <a:pt x="7429" y="376"/>
                                  </a:lnTo>
                                  <a:lnTo>
                                    <a:pt x="7424" y="386"/>
                                  </a:lnTo>
                                  <a:lnTo>
                                    <a:pt x="7419" y="396"/>
                                  </a:lnTo>
                                  <a:lnTo>
                                    <a:pt x="7412" y="404"/>
                                  </a:lnTo>
                                  <a:lnTo>
                                    <a:pt x="7404" y="411"/>
                                  </a:lnTo>
                                  <a:lnTo>
                                    <a:pt x="7397" y="419"/>
                                  </a:lnTo>
                                  <a:lnTo>
                                    <a:pt x="7387" y="424"/>
                                  </a:lnTo>
                                  <a:lnTo>
                                    <a:pt x="7382" y="419"/>
                                  </a:lnTo>
                                  <a:lnTo>
                                    <a:pt x="7377" y="414"/>
                                  </a:lnTo>
                                  <a:lnTo>
                                    <a:pt x="7372" y="414"/>
                                  </a:lnTo>
                                  <a:lnTo>
                                    <a:pt x="7367" y="414"/>
                                  </a:lnTo>
                                  <a:lnTo>
                                    <a:pt x="7364" y="416"/>
                                  </a:lnTo>
                                  <a:lnTo>
                                    <a:pt x="7359" y="419"/>
                                  </a:lnTo>
                                  <a:lnTo>
                                    <a:pt x="7357" y="424"/>
                                  </a:lnTo>
                                  <a:lnTo>
                                    <a:pt x="7354" y="428"/>
                                  </a:lnTo>
                                  <a:lnTo>
                                    <a:pt x="7344" y="453"/>
                                  </a:lnTo>
                                  <a:lnTo>
                                    <a:pt x="7339" y="461"/>
                                  </a:lnTo>
                                  <a:lnTo>
                                    <a:pt x="7337" y="463"/>
                                  </a:lnTo>
                                  <a:lnTo>
                                    <a:pt x="7334" y="463"/>
                                  </a:lnTo>
                                  <a:lnTo>
                                    <a:pt x="7327" y="461"/>
                                  </a:lnTo>
                                  <a:lnTo>
                                    <a:pt x="7314" y="453"/>
                                  </a:lnTo>
                                  <a:lnTo>
                                    <a:pt x="7302" y="446"/>
                                  </a:lnTo>
                                  <a:lnTo>
                                    <a:pt x="7297" y="446"/>
                                  </a:lnTo>
                                  <a:lnTo>
                                    <a:pt x="7294" y="446"/>
                                  </a:lnTo>
                                  <a:lnTo>
                                    <a:pt x="7292" y="448"/>
                                  </a:lnTo>
                                  <a:lnTo>
                                    <a:pt x="7289" y="453"/>
                                  </a:lnTo>
                                  <a:lnTo>
                                    <a:pt x="7289" y="461"/>
                                  </a:lnTo>
                                  <a:lnTo>
                                    <a:pt x="7292" y="473"/>
                                  </a:lnTo>
                                  <a:lnTo>
                                    <a:pt x="7294" y="483"/>
                                  </a:lnTo>
                                  <a:lnTo>
                                    <a:pt x="7302" y="508"/>
                                  </a:lnTo>
                                  <a:lnTo>
                                    <a:pt x="7304" y="518"/>
                                  </a:lnTo>
                                  <a:lnTo>
                                    <a:pt x="7304" y="523"/>
                                  </a:lnTo>
                                  <a:lnTo>
                                    <a:pt x="7302" y="526"/>
                                  </a:lnTo>
                                  <a:lnTo>
                                    <a:pt x="7297" y="531"/>
                                  </a:lnTo>
                                  <a:lnTo>
                                    <a:pt x="7289" y="536"/>
                                  </a:lnTo>
                                  <a:lnTo>
                                    <a:pt x="7279" y="541"/>
                                  </a:lnTo>
                                  <a:lnTo>
                                    <a:pt x="7269" y="543"/>
                                  </a:lnTo>
                                  <a:lnTo>
                                    <a:pt x="7244" y="550"/>
                                  </a:lnTo>
                                  <a:lnTo>
                                    <a:pt x="7217" y="555"/>
                                  </a:lnTo>
                                  <a:lnTo>
                                    <a:pt x="7189" y="560"/>
                                  </a:lnTo>
                                  <a:lnTo>
                                    <a:pt x="7164" y="560"/>
                                  </a:lnTo>
                                  <a:lnTo>
                                    <a:pt x="7142" y="560"/>
                                  </a:lnTo>
                                  <a:lnTo>
                                    <a:pt x="7135" y="560"/>
                                  </a:lnTo>
                                  <a:lnTo>
                                    <a:pt x="7127" y="558"/>
                                  </a:lnTo>
                                  <a:lnTo>
                                    <a:pt x="7125" y="555"/>
                                  </a:lnTo>
                                  <a:lnTo>
                                    <a:pt x="7120" y="553"/>
                                  </a:lnTo>
                                  <a:lnTo>
                                    <a:pt x="7102" y="545"/>
                                  </a:lnTo>
                                  <a:lnTo>
                                    <a:pt x="7080" y="543"/>
                                  </a:lnTo>
                                  <a:lnTo>
                                    <a:pt x="7055" y="541"/>
                                  </a:lnTo>
                                  <a:lnTo>
                                    <a:pt x="7032" y="538"/>
                                  </a:lnTo>
                                  <a:lnTo>
                                    <a:pt x="7010" y="541"/>
                                  </a:lnTo>
                                  <a:lnTo>
                                    <a:pt x="6995" y="543"/>
                                  </a:lnTo>
                                  <a:lnTo>
                                    <a:pt x="6990" y="545"/>
                                  </a:lnTo>
                                  <a:lnTo>
                                    <a:pt x="6987" y="548"/>
                                  </a:lnTo>
                                  <a:lnTo>
                                    <a:pt x="6962" y="531"/>
                                  </a:lnTo>
                                  <a:lnTo>
                                    <a:pt x="6957" y="541"/>
                                  </a:lnTo>
                                  <a:lnTo>
                                    <a:pt x="6950" y="550"/>
                                  </a:lnTo>
                                  <a:lnTo>
                                    <a:pt x="6945" y="555"/>
                                  </a:lnTo>
                                  <a:lnTo>
                                    <a:pt x="6942" y="558"/>
                                  </a:lnTo>
                                  <a:lnTo>
                                    <a:pt x="6932" y="565"/>
                                  </a:lnTo>
                                  <a:lnTo>
                                    <a:pt x="6922" y="570"/>
                                  </a:lnTo>
                                  <a:lnTo>
                                    <a:pt x="6910" y="578"/>
                                  </a:lnTo>
                                  <a:lnTo>
                                    <a:pt x="6878" y="590"/>
                                  </a:lnTo>
                                  <a:lnTo>
                                    <a:pt x="6863" y="585"/>
                                  </a:lnTo>
                                  <a:lnTo>
                                    <a:pt x="6858" y="583"/>
                                  </a:lnTo>
                                  <a:lnTo>
                                    <a:pt x="6850" y="580"/>
                                  </a:lnTo>
                                  <a:lnTo>
                                    <a:pt x="6845" y="583"/>
                                  </a:lnTo>
                                  <a:lnTo>
                                    <a:pt x="6843" y="585"/>
                                  </a:lnTo>
                                  <a:lnTo>
                                    <a:pt x="6843" y="593"/>
                                  </a:lnTo>
                                  <a:lnTo>
                                    <a:pt x="6848" y="603"/>
                                  </a:lnTo>
                                  <a:lnTo>
                                    <a:pt x="6795" y="608"/>
                                  </a:lnTo>
                                  <a:lnTo>
                                    <a:pt x="6775" y="630"/>
                                  </a:lnTo>
                                  <a:lnTo>
                                    <a:pt x="6760" y="648"/>
                                  </a:lnTo>
                                  <a:lnTo>
                                    <a:pt x="6745" y="660"/>
                                  </a:lnTo>
                                  <a:lnTo>
                                    <a:pt x="6733" y="670"/>
                                  </a:lnTo>
                                  <a:lnTo>
                                    <a:pt x="6723" y="675"/>
                                  </a:lnTo>
                                  <a:lnTo>
                                    <a:pt x="6713" y="677"/>
                                  </a:lnTo>
                                  <a:lnTo>
                                    <a:pt x="6698" y="682"/>
                                  </a:lnTo>
                                  <a:lnTo>
                                    <a:pt x="6693" y="685"/>
                                  </a:lnTo>
                                  <a:lnTo>
                                    <a:pt x="6690" y="687"/>
                                  </a:lnTo>
                                  <a:lnTo>
                                    <a:pt x="6690" y="690"/>
                                  </a:lnTo>
                                  <a:lnTo>
                                    <a:pt x="6685" y="697"/>
                                  </a:lnTo>
                                  <a:lnTo>
                                    <a:pt x="6683" y="710"/>
                                  </a:lnTo>
                                  <a:lnTo>
                                    <a:pt x="6683" y="725"/>
                                  </a:lnTo>
                                  <a:lnTo>
                                    <a:pt x="6680" y="747"/>
                                  </a:lnTo>
                                  <a:lnTo>
                                    <a:pt x="6680" y="812"/>
                                  </a:lnTo>
                                  <a:lnTo>
                                    <a:pt x="6718" y="812"/>
                                  </a:lnTo>
                                  <a:lnTo>
                                    <a:pt x="6723" y="822"/>
                                  </a:lnTo>
                                  <a:lnTo>
                                    <a:pt x="6718" y="824"/>
                                  </a:lnTo>
                                  <a:lnTo>
                                    <a:pt x="6710" y="824"/>
                                  </a:lnTo>
                                  <a:lnTo>
                                    <a:pt x="6700" y="827"/>
                                  </a:lnTo>
                                  <a:lnTo>
                                    <a:pt x="6698" y="827"/>
                                  </a:lnTo>
                                  <a:lnTo>
                                    <a:pt x="6698" y="829"/>
                                  </a:lnTo>
                                  <a:lnTo>
                                    <a:pt x="6688" y="857"/>
                                  </a:lnTo>
                                  <a:lnTo>
                                    <a:pt x="6690" y="867"/>
                                  </a:lnTo>
                                  <a:lnTo>
                                    <a:pt x="6693" y="877"/>
                                  </a:lnTo>
                                  <a:lnTo>
                                    <a:pt x="6705" y="897"/>
                                  </a:lnTo>
                                  <a:lnTo>
                                    <a:pt x="6720" y="914"/>
                                  </a:lnTo>
                                  <a:lnTo>
                                    <a:pt x="6725" y="924"/>
                                  </a:lnTo>
                                  <a:lnTo>
                                    <a:pt x="6730" y="931"/>
                                  </a:lnTo>
                                  <a:lnTo>
                                    <a:pt x="6743" y="936"/>
                                  </a:lnTo>
                                  <a:lnTo>
                                    <a:pt x="6753" y="939"/>
                                  </a:lnTo>
                                  <a:lnTo>
                                    <a:pt x="6765" y="939"/>
                                  </a:lnTo>
                                  <a:lnTo>
                                    <a:pt x="6773" y="939"/>
                                  </a:lnTo>
                                  <a:lnTo>
                                    <a:pt x="6783" y="936"/>
                                  </a:lnTo>
                                  <a:lnTo>
                                    <a:pt x="6790" y="934"/>
                                  </a:lnTo>
                                  <a:lnTo>
                                    <a:pt x="6808" y="929"/>
                                  </a:lnTo>
                                  <a:lnTo>
                                    <a:pt x="6820" y="921"/>
                                  </a:lnTo>
                                  <a:lnTo>
                                    <a:pt x="6830" y="916"/>
                                  </a:lnTo>
                                  <a:lnTo>
                                    <a:pt x="6840" y="914"/>
                                  </a:lnTo>
                                  <a:lnTo>
                                    <a:pt x="6845" y="914"/>
                                  </a:lnTo>
                                  <a:lnTo>
                                    <a:pt x="6848" y="916"/>
                                  </a:lnTo>
                                  <a:lnTo>
                                    <a:pt x="6850" y="921"/>
                                  </a:lnTo>
                                  <a:lnTo>
                                    <a:pt x="6848" y="931"/>
                                  </a:lnTo>
                                  <a:lnTo>
                                    <a:pt x="6843" y="971"/>
                                  </a:lnTo>
                                  <a:lnTo>
                                    <a:pt x="6838" y="1026"/>
                                  </a:lnTo>
                                  <a:lnTo>
                                    <a:pt x="6835" y="1058"/>
                                  </a:lnTo>
                                  <a:lnTo>
                                    <a:pt x="6833" y="1091"/>
                                  </a:lnTo>
                                  <a:lnTo>
                                    <a:pt x="6833" y="1131"/>
                                  </a:lnTo>
                                  <a:lnTo>
                                    <a:pt x="6835" y="1168"/>
                                  </a:lnTo>
                                  <a:lnTo>
                                    <a:pt x="6835" y="1205"/>
                                  </a:lnTo>
                                  <a:lnTo>
                                    <a:pt x="6838" y="1240"/>
                                  </a:lnTo>
                                  <a:lnTo>
                                    <a:pt x="6843" y="1297"/>
                                  </a:lnTo>
                                  <a:lnTo>
                                    <a:pt x="6848" y="1325"/>
                                  </a:lnTo>
                                  <a:lnTo>
                                    <a:pt x="6840" y="1320"/>
                                  </a:lnTo>
                                  <a:lnTo>
                                    <a:pt x="6833" y="1310"/>
                                  </a:lnTo>
                                  <a:lnTo>
                                    <a:pt x="6830" y="1300"/>
                                  </a:lnTo>
                                  <a:lnTo>
                                    <a:pt x="6828" y="1295"/>
                                  </a:lnTo>
                                  <a:lnTo>
                                    <a:pt x="6828" y="1290"/>
                                  </a:lnTo>
                                  <a:lnTo>
                                    <a:pt x="6815" y="1300"/>
                                  </a:lnTo>
                                  <a:lnTo>
                                    <a:pt x="6805" y="1307"/>
                                  </a:lnTo>
                                  <a:lnTo>
                                    <a:pt x="6793" y="1310"/>
                                  </a:lnTo>
                                  <a:lnTo>
                                    <a:pt x="6780" y="1315"/>
                                  </a:lnTo>
                                  <a:lnTo>
                                    <a:pt x="6770" y="1315"/>
                                  </a:lnTo>
                                  <a:lnTo>
                                    <a:pt x="6760" y="1315"/>
                                  </a:lnTo>
                                  <a:lnTo>
                                    <a:pt x="6750" y="1315"/>
                                  </a:lnTo>
                                  <a:lnTo>
                                    <a:pt x="6740" y="1310"/>
                                  </a:lnTo>
                                  <a:lnTo>
                                    <a:pt x="6733" y="1305"/>
                                  </a:lnTo>
                                  <a:lnTo>
                                    <a:pt x="6723" y="1300"/>
                                  </a:lnTo>
                                  <a:lnTo>
                                    <a:pt x="6715" y="1292"/>
                                  </a:lnTo>
                                  <a:lnTo>
                                    <a:pt x="6708" y="1282"/>
                                  </a:lnTo>
                                  <a:lnTo>
                                    <a:pt x="6703" y="1272"/>
                                  </a:lnTo>
                                  <a:lnTo>
                                    <a:pt x="6695" y="1262"/>
                                  </a:lnTo>
                                  <a:lnTo>
                                    <a:pt x="6685" y="1235"/>
                                  </a:lnTo>
                                  <a:lnTo>
                                    <a:pt x="6685" y="1253"/>
                                  </a:lnTo>
                                  <a:lnTo>
                                    <a:pt x="6683" y="1260"/>
                                  </a:lnTo>
                                  <a:lnTo>
                                    <a:pt x="6680" y="1262"/>
                                  </a:lnTo>
                                  <a:lnTo>
                                    <a:pt x="6678" y="1260"/>
                                  </a:lnTo>
                                  <a:lnTo>
                                    <a:pt x="6675" y="1258"/>
                                  </a:lnTo>
                                  <a:lnTo>
                                    <a:pt x="6668" y="1240"/>
                                  </a:lnTo>
                                  <a:lnTo>
                                    <a:pt x="6663" y="1218"/>
                                  </a:lnTo>
                                  <a:lnTo>
                                    <a:pt x="6638" y="1198"/>
                                  </a:lnTo>
                                  <a:lnTo>
                                    <a:pt x="6628" y="1188"/>
                                  </a:lnTo>
                                  <a:lnTo>
                                    <a:pt x="6616" y="1178"/>
                                  </a:lnTo>
                                  <a:lnTo>
                                    <a:pt x="6606" y="1168"/>
                                  </a:lnTo>
                                  <a:lnTo>
                                    <a:pt x="6596" y="1155"/>
                                  </a:lnTo>
                                  <a:lnTo>
                                    <a:pt x="6588" y="1143"/>
                                  </a:lnTo>
                                  <a:lnTo>
                                    <a:pt x="6578" y="1131"/>
                                  </a:lnTo>
                                  <a:lnTo>
                                    <a:pt x="6553" y="1141"/>
                                  </a:lnTo>
                                  <a:lnTo>
                                    <a:pt x="6531" y="1155"/>
                                  </a:lnTo>
                                  <a:lnTo>
                                    <a:pt x="6508" y="1168"/>
                                  </a:lnTo>
                                  <a:lnTo>
                                    <a:pt x="6488" y="1185"/>
                                  </a:lnTo>
                                  <a:lnTo>
                                    <a:pt x="6471" y="1203"/>
                                  </a:lnTo>
                                  <a:lnTo>
                                    <a:pt x="6456" y="1220"/>
                                  </a:lnTo>
                                  <a:lnTo>
                                    <a:pt x="6441" y="1240"/>
                                  </a:lnTo>
                                  <a:lnTo>
                                    <a:pt x="6431" y="1260"/>
                                  </a:lnTo>
                                  <a:lnTo>
                                    <a:pt x="6418" y="1280"/>
                                  </a:lnTo>
                                  <a:lnTo>
                                    <a:pt x="6411" y="1302"/>
                                  </a:lnTo>
                                  <a:lnTo>
                                    <a:pt x="6403" y="1327"/>
                                  </a:lnTo>
                                  <a:lnTo>
                                    <a:pt x="6398" y="1350"/>
                                  </a:lnTo>
                                  <a:lnTo>
                                    <a:pt x="6393" y="1375"/>
                                  </a:lnTo>
                                  <a:lnTo>
                                    <a:pt x="6388" y="1399"/>
                                  </a:lnTo>
                                  <a:lnTo>
                                    <a:pt x="6386" y="1424"/>
                                  </a:lnTo>
                                  <a:lnTo>
                                    <a:pt x="6386" y="1452"/>
                                  </a:lnTo>
                                  <a:lnTo>
                                    <a:pt x="6386" y="1477"/>
                                  </a:lnTo>
                                  <a:lnTo>
                                    <a:pt x="6386" y="1504"/>
                                  </a:lnTo>
                                  <a:lnTo>
                                    <a:pt x="6388" y="1531"/>
                                  </a:lnTo>
                                  <a:lnTo>
                                    <a:pt x="6391" y="1556"/>
                                  </a:lnTo>
                                  <a:lnTo>
                                    <a:pt x="6398" y="1611"/>
                                  </a:lnTo>
                                  <a:lnTo>
                                    <a:pt x="6406" y="1663"/>
                                  </a:lnTo>
                                  <a:lnTo>
                                    <a:pt x="6428" y="1765"/>
                                  </a:lnTo>
                                  <a:lnTo>
                                    <a:pt x="6441" y="1813"/>
                                  </a:lnTo>
                                  <a:lnTo>
                                    <a:pt x="6451" y="1857"/>
                                  </a:lnTo>
                                  <a:lnTo>
                                    <a:pt x="6446" y="1867"/>
                                  </a:lnTo>
                                  <a:lnTo>
                                    <a:pt x="6448" y="1887"/>
                                  </a:lnTo>
                                  <a:lnTo>
                                    <a:pt x="6448" y="1905"/>
                                  </a:lnTo>
                                  <a:lnTo>
                                    <a:pt x="6448" y="1925"/>
                                  </a:lnTo>
                                  <a:lnTo>
                                    <a:pt x="6448" y="1932"/>
                                  </a:lnTo>
                                  <a:lnTo>
                                    <a:pt x="6448" y="1942"/>
                                  </a:lnTo>
                                  <a:lnTo>
                                    <a:pt x="6441" y="1945"/>
                                  </a:lnTo>
                                  <a:lnTo>
                                    <a:pt x="6433" y="1945"/>
                                  </a:lnTo>
                                  <a:lnTo>
                                    <a:pt x="6416" y="1945"/>
                                  </a:lnTo>
                                  <a:lnTo>
                                    <a:pt x="6406" y="1945"/>
                                  </a:lnTo>
                                  <a:lnTo>
                                    <a:pt x="6398" y="1942"/>
                                  </a:lnTo>
                                  <a:lnTo>
                                    <a:pt x="6391" y="1940"/>
                                  </a:lnTo>
                                  <a:lnTo>
                                    <a:pt x="6386" y="1935"/>
                                  </a:lnTo>
                                  <a:lnTo>
                                    <a:pt x="6383" y="1940"/>
                                  </a:lnTo>
                                  <a:lnTo>
                                    <a:pt x="6381" y="1940"/>
                                  </a:lnTo>
                                  <a:lnTo>
                                    <a:pt x="6378" y="1940"/>
                                  </a:lnTo>
                                  <a:lnTo>
                                    <a:pt x="6373" y="1940"/>
                                  </a:lnTo>
                                  <a:lnTo>
                                    <a:pt x="6368" y="1937"/>
                                  </a:lnTo>
                                  <a:lnTo>
                                    <a:pt x="6363" y="1932"/>
                                  </a:lnTo>
                                  <a:lnTo>
                                    <a:pt x="6358" y="1927"/>
                                  </a:lnTo>
                                  <a:lnTo>
                                    <a:pt x="6356" y="1922"/>
                                  </a:lnTo>
                                  <a:lnTo>
                                    <a:pt x="6356" y="1917"/>
                                  </a:lnTo>
                                  <a:lnTo>
                                    <a:pt x="6363" y="1907"/>
                                  </a:lnTo>
                                  <a:lnTo>
                                    <a:pt x="6371" y="1897"/>
                                  </a:lnTo>
                                  <a:lnTo>
                                    <a:pt x="6383" y="1875"/>
                                  </a:lnTo>
                                  <a:lnTo>
                                    <a:pt x="6398" y="1850"/>
                                  </a:lnTo>
                                  <a:lnTo>
                                    <a:pt x="6408" y="1825"/>
                                  </a:lnTo>
                                  <a:lnTo>
                                    <a:pt x="6413" y="1813"/>
                                  </a:lnTo>
                                  <a:lnTo>
                                    <a:pt x="6416" y="1798"/>
                                  </a:lnTo>
                                  <a:lnTo>
                                    <a:pt x="6421" y="1785"/>
                                  </a:lnTo>
                                  <a:lnTo>
                                    <a:pt x="6421" y="1773"/>
                                  </a:lnTo>
                                  <a:lnTo>
                                    <a:pt x="6423" y="1758"/>
                                  </a:lnTo>
                                  <a:lnTo>
                                    <a:pt x="6423" y="1745"/>
                                  </a:lnTo>
                                  <a:lnTo>
                                    <a:pt x="6421" y="1736"/>
                                  </a:lnTo>
                                  <a:lnTo>
                                    <a:pt x="6418" y="1723"/>
                                  </a:lnTo>
                                  <a:lnTo>
                                    <a:pt x="6406" y="1785"/>
                                  </a:lnTo>
                                  <a:lnTo>
                                    <a:pt x="6401" y="1813"/>
                                  </a:lnTo>
                                  <a:lnTo>
                                    <a:pt x="6396" y="1838"/>
                                  </a:lnTo>
                                  <a:lnTo>
                                    <a:pt x="6386" y="1862"/>
                                  </a:lnTo>
                                  <a:lnTo>
                                    <a:pt x="6378" y="1875"/>
                                  </a:lnTo>
                                  <a:lnTo>
                                    <a:pt x="6371" y="1887"/>
                                  </a:lnTo>
                                  <a:lnTo>
                                    <a:pt x="6363" y="1900"/>
                                  </a:lnTo>
                                  <a:lnTo>
                                    <a:pt x="6354" y="1912"/>
                                  </a:lnTo>
                                  <a:lnTo>
                                    <a:pt x="6341" y="1925"/>
                                  </a:lnTo>
                                  <a:lnTo>
                                    <a:pt x="6326" y="1937"/>
                                  </a:lnTo>
                                  <a:lnTo>
                                    <a:pt x="6319" y="1937"/>
                                  </a:lnTo>
                                  <a:lnTo>
                                    <a:pt x="6306" y="1940"/>
                                  </a:lnTo>
                                  <a:lnTo>
                                    <a:pt x="6281" y="1942"/>
                                  </a:lnTo>
                                  <a:lnTo>
                                    <a:pt x="6271" y="1945"/>
                                  </a:lnTo>
                                  <a:lnTo>
                                    <a:pt x="6261" y="1950"/>
                                  </a:lnTo>
                                  <a:lnTo>
                                    <a:pt x="6254" y="1955"/>
                                  </a:lnTo>
                                  <a:lnTo>
                                    <a:pt x="6251" y="1957"/>
                                  </a:lnTo>
                                  <a:lnTo>
                                    <a:pt x="6249" y="1962"/>
                                  </a:lnTo>
                                  <a:lnTo>
                                    <a:pt x="6251" y="1984"/>
                                  </a:lnTo>
                                  <a:lnTo>
                                    <a:pt x="6246" y="2012"/>
                                  </a:lnTo>
                                  <a:lnTo>
                                    <a:pt x="6241" y="2037"/>
                                  </a:lnTo>
                                  <a:lnTo>
                                    <a:pt x="6231" y="2057"/>
                                  </a:lnTo>
                                  <a:lnTo>
                                    <a:pt x="6201" y="2082"/>
                                  </a:lnTo>
                                  <a:lnTo>
                                    <a:pt x="6199" y="2092"/>
                                  </a:lnTo>
                                  <a:lnTo>
                                    <a:pt x="6189" y="2099"/>
                                  </a:lnTo>
                                  <a:lnTo>
                                    <a:pt x="6174" y="2106"/>
                                  </a:lnTo>
                                  <a:lnTo>
                                    <a:pt x="6161" y="2114"/>
                                  </a:lnTo>
                                  <a:lnTo>
                                    <a:pt x="6146" y="2119"/>
                                  </a:lnTo>
                                  <a:lnTo>
                                    <a:pt x="6131" y="2121"/>
                                  </a:lnTo>
                                  <a:lnTo>
                                    <a:pt x="6116" y="2124"/>
                                  </a:lnTo>
                                  <a:lnTo>
                                    <a:pt x="6086" y="2126"/>
                                  </a:lnTo>
                                  <a:lnTo>
                                    <a:pt x="6084" y="2129"/>
                                  </a:lnTo>
                                  <a:lnTo>
                                    <a:pt x="6079" y="2129"/>
                                  </a:lnTo>
                                  <a:lnTo>
                                    <a:pt x="6072" y="2131"/>
                                  </a:lnTo>
                                  <a:lnTo>
                                    <a:pt x="6064" y="2129"/>
                                  </a:lnTo>
                                  <a:lnTo>
                                    <a:pt x="6054" y="2126"/>
                                  </a:lnTo>
                                  <a:lnTo>
                                    <a:pt x="6047" y="2121"/>
                                  </a:lnTo>
                                  <a:lnTo>
                                    <a:pt x="6037" y="2114"/>
                                  </a:lnTo>
                                  <a:lnTo>
                                    <a:pt x="6029" y="2106"/>
                                  </a:lnTo>
                                  <a:lnTo>
                                    <a:pt x="6022" y="2096"/>
                                  </a:lnTo>
                                  <a:lnTo>
                                    <a:pt x="6014" y="2087"/>
                                  </a:lnTo>
                                  <a:lnTo>
                                    <a:pt x="6009" y="2077"/>
                                  </a:lnTo>
                                  <a:lnTo>
                                    <a:pt x="6004" y="2067"/>
                                  </a:lnTo>
                                  <a:lnTo>
                                    <a:pt x="5999" y="2057"/>
                                  </a:lnTo>
                                  <a:lnTo>
                                    <a:pt x="5997" y="2047"/>
                                  </a:lnTo>
                                  <a:lnTo>
                                    <a:pt x="5997" y="2039"/>
                                  </a:lnTo>
                                  <a:lnTo>
                                    <a:pt x="5999" y="2029"/>
                                  </a:lnTo>
                                  <a:lnTo>
                                    <a:pt x="6004" y="2024"/>
                                  </a:lnTo>
                                  <a:lnTo>
                                    <a:pt x="6007" y="2022"/>
                                  </a:lnTo>
                                  <a:lnTo>
                                    <a:pt x="6012" y="2022"/>
                                  </a:lnTo>
                                  <a:lnTo>
                                    <a:pt x="6022" y="2022"/>
                                  </a:lnTo>
                                  <a:lnTo>
                                    <a:pt x="6032" y="2024"/>
                                  </a:lnTo>
                                  <a:lnTo>
                                    <a:pt x="6044" y="2029"/>
                                  </a:lnTo>
                                  <a:lnTo>
                                    <a:pt x="6062" y="2037"/>
                                  </a:lnTo>
                                  <a:lnTo>
                                    <a:pt x="6064" y="2039"/>
                                  </a:lnTo>
                                  <a:lnTo>
                                    <a:pt x="6062" y="2037"/>
                                  </a:lnTo>
                                  <a:lnTo>
                                    <a:pt x="6057" y="2029"/>
                                  </a:lnTo>
                                  <a:lnTo>
                                    <a:pt x="6052" y="2024"/>
                                  </a:lnTo>
                                  <a:lnTo>
                                    <a:pt x="6044" y="2017"/>
                                  </a:lnTo>
                                  <a:lnTo>
                                    <a:pt x="6039" y="2014"/>
                                  </a:lnTo>
                                  <a:lnTo>
                                    <a:pt x="6022" y="2007"/>
                                  </a:lnTo>
                                  <a:lnTo>
                                    <a:pt x="6004" y="2002"/>
                                  </a:lnTo>
                                  <a:lnTo>
                                    <a:pt x="5984" y="1999"/>
                                  </a:lnTo>
                                  <a:lnTo>
                                    <a:pt x="5962" y="2002"/>
                                  </a:lnTo>
                                  <a:lnTo>
                                    <a:pt x="5939" y="2004"/>
                                  </a:lnTo>
                                  <a:lnTo>
                                    <a:pt x="5914" y="2009"/>
                                  </a:lnTo>
                                  <a:lnTo>
                                    <a:pt x="5887" y="2014"/>
                                  </a:lnTo>
                                  <a:lnTo>
                                    <a:pt x="5859" y="2022"/>
                                  </a:lnTo>
                                  <a:lnTo>
                                    <a:pt x="5832" y="2032"/>
                                  </a:lnTo>
                                  <a:lnTo>
                                    <a:pt x="5802" y="2042"/>
                                  </a:lnTo>
                                  <a:lnTo>
                                    <a:pt x="5745" y="2067"/>
                                  </a:lnTo>
                                  <a:lnTo>
                                    <a:pt x="5685" y="2094"/>
                                  </a:lnTo>
                                  <a:lnTo>
                                    <a:pt x="5627" y="2124"/>
                                  </a:lnTo>
                                  <a:lnTo>
                                    <a:pt x="5572" y="2154"/>
                                  </a:lnTo>
                                  <a:lnTo>
                                    <a:pt x="5520" y="2184"/>
                                  </a:lnTo>
                                  <a:lnTo>
                                    <a:pt x="5475" y="2209"/>
                                  </a:lnTo>
                                  <a:lnTo>
                                    <a:pt x="5408" y="2251"/>
                                  </a:lnTo>
                                  <a:lnTo>
                                    <a:pt x="5383" y="2266"/>
                                  </a:lnTo>
                                  <a:lnTo>
                                    <a:pt x="5385" y="2263"/>
                                  </a:lnTo>
                                  <a:lnTo>
                                    <a:pt x="5383" y="2261"/>
                                  </a:lnTo>
                                  <a:lnTo>
                                    <a:pt x="5380" y="2261"/>
                                  </a:lnTo>
                                  <a:lnTo>
                                    <a:pt x="5378" y="2261"/>
                                  </a:lnTo>
                                  <a:lnTo>
                                    <a:pt x="5370" y="2261"/>
                                  </a:lnTo>
                                  <a:lnTo>
                                    <a:pt x="5368" y="2261"/>
                                  </a:lnTo>
                                  <a:lnTo>
                                    <a:pt x="5345" y="2271"/>
                                  </a:lnTo>
                                  <a:lnTo>
                                    <a:pt x="5333" y="2276"/>
                                  </a:lnTo>
                                  <a:lnTo>
                                    <a:pt x="5323" y="2286"/>
                                  </a:lnTo>
                                  <a:lnTo>
                                    <a:pt x="5330" y="2286"/>
                                  </a:lnTo>
                                  <a:lnTo>
                                    <a:pt x="5335" y="2288"/>
                                  </a:lnTo>
                                  <a:lnTo>
                                    <a:pt x="5343" y="2291"/>
                                  </a:lnTo>
                                  <a:lnTo>
                                    <a:pt x="5350" y="2296"/>
                                  </a:lnTo>
                                  <a:lnTo>
                                    <a:pt x="5363" y="2306"/>
                                  </a:lnTo>
                                  <a:lnTo>
                                    <a:pt x="5368" y="2311"/>
                                  </a:lnTo>
                                  <a:lnTo>
                                    <a:pt x="5373" y="2316"/>
                                  </a:lnTo>
                                  <a:lnTo>
                                    <a:pt x="5373" y="2321"/>
                                  </a:lnTo>
                                  <a:lnTo>
                                    <a:pt x="5373" y="2326"/>
                                  </a:lnTo>
                                  <a:lnTo>
                                    <a:pt x="5370" y="2328"/>
                                  </a:lnTo>
                                  <a:lnTo>
                                    <a:pt x="5363" y="2328"/>
                                  </a:lnTo>
                                  <a:lnTo>
                                    <a:pt x="5355" y="2328"/>
                                  </a:lnTo>
                                  <a:lnTo>
                                    <a:pt x="5340" y="2326"/>
                                  </a:lnTo>
                                  <a:lnTo>
                                    <a:pt x="5325" y="2323"/>
                                  </a:lnTo>
                                  <a:lnTo>
                                    <a:pt x="5303" y="2316"/>
                                  </a:lnTo>
                                  <a:lnTo>
                                    <a:pt x="5285" y="2311"/>
                                  </a:lnTo>
                                  <a:lnTo>
                                    <a:pt x="5271" y="2306"/>
                                  </a:lnTo>
                                  <a:lnTo>
                                    <a:pt x="5253" y="2301"/>
                                  </a:lnTo>
                                  <a:lnTo>
                                    <a:pt x="5238" y="2293"/>
                                  </a:lnTo>
                                  <a:lnTo>
                                    <a:pt x="5236" y="2278"/>
                                  </a:lnTo>
                                  <a:lnTo>
                                    <a:pt x="5233" y="2263"/>
                                  </a:lnTo>
                                  <a:lnTo>
                                    <a:pt x="5228" y="2248"/>
                                  </a:lnTo>
                                  <a:lnTo>
                                    <a:pt x="5223" y="2238"/>
                                  </a:lnTo>
                                  <a:lnTo>
                                    <a:pt x="5216" y="2226"/>
                                  </a:lnTo>
                                  <a:lnTo>
                                    <a:pt x="5208" y="2216"/>
                                  </a:lnTo>
                                  <a:lnTo>
                                    <a:pt x="5198" y="2209"/>
                                  </a:lnTo>
                                  <a:lnTo>
                                    <a:pt x="5188" y="2199"/>
                                  </a:lnTo>
                                  <a:lnTo>
                                    <a:pt x="5166" y="2186"/>
                                  </a:lnTo>
                                  <a:lnTo>
                                    <a:pt x="5156" y="2181"/>
                                  </a:lnTo>
                                  <a:lnTo>
                                    <a:pt x="5143" y="2176"/>
                                  </a:lnTo>
                                  <a:lnTo>
                                    <a:pt x="5118" y="2166"/>
                                  </a:lnTo>
                                  <a:lnTo>
                                    <a:pt x="5096" y="2161"/>
                                  </a:lnTo>
                                  <a:lnTo>
                                    <a:pt x="5056" y="2151"/>
                                  </a:lnTo>
                                  <a:lnTo>
                                    <a:pt x="5041" y="2146"/>
                                  </a:lnTo>
                                  <a:lnTo>
                                    <a:pt x="5031" y="2141"/>
                                  </a:lnTo>
                                  <a:lnTo>
                                    <a:pt x="5028" y="2141"/>
                                  </a:lnTo>
                                  <a:lnTo>
                                    <a:pt x="5028" y="2139"/>
                                  </a:lnTo>
                                  <a:lnTo>
                                    <a:pt x="5028" y="2136"/>
                                  </a:lnTo>
                                  <a:lnTo>
                                    <a:pt x="5033" y="2131"/>
                                  </a:lnTo>
                                  <a:lnTo>
                                    <a:pt x="5046" y="2124"/>
                                  </a:lnTo>
                                  <a:lnTo>
                                    <a:pt x="5068" y="2116"/>
                                  </a:lnTo>
                                  <a:lnTo>
                                    <a:pt x="5021" y="2116"/>
                                  </a:lnTo>
                                  <a:lnTo>
                                    <a:pt x="5013" y="2126"/>
                                  </a:lnTo>
                                  <a:lnTo>
                                    <a:pt x="5001" y="2136"/>
                                  </a:lnTo>
                                  <a:lnTo>
                                    <a:pt x="4971" y="2161"/>
                                  </a:lnTo>
                                  <a:lnTo>
                                    <a:pt x="4951" y="2174"/>
                                  </a:lnTo>
                                  <a:lnTo>
                                    <a:pt x="4934" y="2186"/>
                                  </a:lnTo>
                                  <a:lnTo>
                                    <a:pt x="4891" y="2211"/>
                                  </a:lnTo>
                                  <a:lnTo>
                                    <a:pt x="4871" y="2223"/>
                                  </a:lnTo>
                                  <a:lnTo>
                                    <a:pt x="4851" y="2233"/>
                                  </a:lnTo>
                                  <a:lnTo>
                                    <a:pt x="4811" y="2248"/>
                                  </a:lnTo>
                                  <a:lnTo>
                                    <a:pt x="4791" y="2253"/>
                                  </a:lnTo>
                                  <a:lnTo>
                                    <a:pt x="4774" y="2258"/>
                                  </a:lnTo>
                                  <a:lnTo>
                                    <a:pt x="4766" y="2258"/>
                                  </a:lnTo>
                                  <a:lnTo>
                                    <a:pt x="4759" y="2258"/>
                                  </a:lnTo>
                                  <a:lnTo>
                                    <a:pt x="4754" y="2258"/>
                                  </a:lnTo>
                                  <a:lnTo>
                                    <a:pt x="4746" y="2256"/>
                                  </a:lnTo>
                                  <a:lnTo>
                                    <a:pt x="4739" y="2253"/>
                                  </a:lnTo>
                                  <a:lnTo>
                                    <a:pt x="4734" y="2248"/>
                                  </a:lnTo>
                                  <a:lnTo>
                                    <a:pt x="4732" y="2243"/>
                                  </a:lnTo>
                                  <a:lnTo>
                                    <a:pt x="4734" y="2236"/>
                                  </a:lnTo>
                                  <a:lnTo>
                                    <a:pt x="4737" y="2228"/>
                                  </a:lnTo>
                                  <a:lnTo>
                                    <a:pt x="4741" y="2221"/>
                                  </a:lnTo>
                                  <a:lnTo>
                                    <a:pt x="4754" y="2201"/>
                                  </a:lnTo>
                                  <a:lnTo>
                                    <a:pt x="4769" y="2184"/>
                                  </a:lnTo>
                                  <a:lnTo>
                                    <a:pt x="4781" y="2164"/>
                                  </a:lnTo>
                                  <a:lnTo>
                                    <a:pt x="4786" y="2156"/>
                                  </a:lnTo>
                                  <a:lnTo>
                                    <a:pt x="4791" y="2146"/>
                                  </a:lnTo>
                                  <a:lnTo>
                                    <a:pt x="4794" y="2139"/>
                                  </a:lnTo>
                                  <a:lnTo>
                                    <a:pt x="4791" y="2134"/>
                                  </a:lnTo>
                                  <a:lnTo>
                                    <a:pt x="4791" y="2129"/>
                                  </a:lnTo>
                                  <a:lnTo>
                                    <a:pt x="4786" y="2126"/>
                                  </a:lnTo>
                                  <a:lnTo>
                                    <a:pt x="4781" y="2126"/>
                                  </a:lnTo>
                                  <a:lnTo>
                                    <a:pt x="4776" y="2126"/>
                                  </a:lnTo>
                                  <a:lnTo>
                                    <a:pt x="4761" y="2129"/>
                                  </a:lnTo>
                                  <a:lnTo>
                                    <a:pt x="4746" y="2134"/>
                                  </a:lnTo>
                                  <a:lnTo>
                                    <a:pt x="4729" y="2136"/>
                                  </a:lnTo>
                                  <a:lnTo>
                                    <a:pt x="4722" y="2136"/>
                                  </a:lnTo>
                                  <a:lnTo>
                                    <a:pt x="4717" y="2136"/>
                                  </a:lnTo>
                                  <a:lnTo>
                                    <a:pt x="4709" y="2134"/>
                                  </a:lnTo>
                                  <a:lnTo>
                                    <a:pt x="4704" y="2129"/>
                                  </a:lnTo>
                                  <a:lnTo>
                                    <a:pt x="4702" y="2124"/>
                                  </a:lnTo>
                                  <a:lnTo>
                                    <a:pt x="4699" y="2116"/>
                                  </a:lnTo>
                                  <a:lnTo>
                                    <a:pt x="4662" y="2099"/>
                                  </a:lnTo>
                                  <a:lnTo>
                                    <a:pt x="4662" y="2104"/>
                                  </a:lnTo>
                                  <a:lnTo>
                                    <a:pt x="4659" y="2106"/>
                                  </a:lnTo>
                                  <a:lnTo>
                                    <a:pt x="4654" y="2106"/>
                                  </a:lnTo>
                                  <a:lnTo>
                                    <a:pt x="4652" y="2109"/>
                                  </a:lnTo>
                                  <a:lnTo>
                                    <a:pt x="4639" y="2109"/>
                                  </a:lnTo>
                                  <a:lnTo>
                                    <a:pt x="4627" y="2106"/>
                                  </a:lnTo>
                                  <a:lnTo>
                                    <a:pt x="4617" y="2101"/>
                                  </a:lnTo>
                                  <a:lnTo>
                                    <a:pt x="4607" y="2094"/>
                                  </a:lnTo>
                                  <a:lnTo>
                                    <a:pt x="4602" y="2087"/>
                                  </a:lnTo>
                                  <a:lnTo>
                                    <a:pt x="4599" y="2084"/>
                                  </a:lnTo>
                                  <a:lnTo>
                                    <a:pt x="4602" y="2079"/>
                                  </a:lnTo>
                                  <a:lnTo>
                                    <a:pt x="4607" y="2069"/>
                                  </a:lnTo>
                                  <a:lnTo>
                                    <a:pt x="4612" y="2062"/>
                                  </a:lnTo>
                                  <a:lnTo>
                                    <a:pt x="4617" y="2054"/>
                                  </a:lnTo>
                                  <a:lnTo>
                                    <a:pt x="4622" y="2047"/>
                                  </a:lnTo>
                                  <a:lnTo>
                                    <a:pt x="4624" y="2037"/>
                                  </a:lnTo>
                                  <a:lnTo>
                                    <a:pt x="4624" y="2032"/>
                                  </a:lnTo>
                                  <a:lnTo>
                                    <a:pt x="4624" y="2027"/>
                                  </a:lnTo>
                                  <a:lnTo>
                                    <a:pt x="4622" y="2022"/>
                                  </a:lnTo>
                                  <a:lnTo>
                                    <a:pt x="4619" y="2014"/>
                                  </a:lnTo>
                                  <a:lnTo>
                                    <a:pt x="4609" y="1997"/>
                                  </a:lnTo>
                                  <a:lnTo>
                                    <a:pt x="4594" y="1992"/>
                                  </a:lnTo>
                                  <a:lnTo>
                                    <a:pt x="4582" y="1987"/>
                                  </a:lnTo>
                                  <a:lnTo>
                                    <a:pt x="4572" y="1982"/>
                                  </a:lnTo>
                                  <a:lnTo>
                                    <a:pt x="4567" y="1975"/>
                                  </a:lnTo>
                                  <a:lnTo>
                                    <a:pt x="4562" y="1967"/>
                                  </a:lnTo>
                                  <a:lnTo>
                                    <a:pt x="4562" y="1962"/>
                                  </a:lnTo>
                                  <a:lnTo>
                                    <a:pt x="4564" y="1945"/>
                                  </a:lnTo>
                                  <a:lnTo>
                                    <a:pt x="4574" y="1907"/>
                                  </a:lnTo>
                                  <a:lnTo>
                                    <a:pt x="4577" y="1895"/>
                                  </a:lnTo>
                                  <a:lnTo>
                                    <a:pt x="4579" y="1885"/>
                                  </a:lnTo>
                                  <a:lnTo>
                                    <a:pt x="4577" y="1872"/>
                                  </a:lnTo>
                                  <a:lnTo>
                                    <a:pt x="4574" y="1857"/>
                                  </a:lnTo>
                                  <a:lnTo>
                                    <a:pt x="4574" y="1850"/>
                                  </a:lnTo>
                                  <a:lnTo>
                                    <a:pt x="4572" y="1845"/>
                                  </a:lnTo>
                                  <a:lnTo>
                                    <a:pt x="4572" y="1838"/>
                                  </a:lnTo>
                                  <a:lnTo>
                                    <a:pt x="4572" y="1830"/>
                                  </a:lnTo>
                                  <a:lnTo>
                                    <a:pt x="4574" y="1825"/>
                                  </a:lnTo>
                                  <a:lnTo>
                                    <a:pt x="4577" y="1818"/>
                                  </a:lnTo>
                                  <a:lnTo>
                                    <a:pt x="4579" y="1805"/>
                                  </a:lnTo>
                                  <a:lnTo>
                                    <a:pt x="4587" y="1793"/>
                                  </a:lnTo>
                                  <a:lnTo>
                                    <a:pt x="4594" y="1783"/>
                                  </a:lnTo>
                                  <a:lnTo>
                                    <a:pt x="4607" y="1763"/>
                                  </a:lnTo>
                                  <a:lnTo>
                                    <a:pt x="4609" y="1758"/>
                                  </a:lnTo>
                                  <a:lnTo>
                                    <a:pt x="4609" y="1753"/>
                                  </a:lnTo>
                                  <a:lnTo>
                                    <a:pt x="4607" y="1738"/>
                                  </a:lnTo>
                                  <a:lnTo>
                                    <a:pt x="4604" y="1728"/>
                                  </a:lnTo>
                                  <a:lnTo>
                                    <a:pt x="4604" y="1726"/>
                                  </a:lnTo>
                                  <a:lnTo>
                                    <a:pt x="4607" y="1728"/>
                                  </a:lnTo>
                                  <a:lnTo>
                                    <a:pt x="4642" y="1736"/>
                                  </a:lnTo>
                                  <a:lnTo>
                                    <a:pt x="4647" y="1728"/>
                                  </a:lnTo>
                                  <a:lnTo>
                                    <a:pt x="4647" y="1723"/>
                                  </a:lnTo>
                                  <a:lnTo>
                                    <a:pt x="4647" y="1716"/>
                                  </a:lnTo>
                                  <a:lnTo>
                                    <a:pt x="4644" y="1708"/>
                                  </a:lnTo>
                                  <a:lnTo>
                                    <a:pt x="4639" y="1696"/>
                                  </a:lnTo>
                                  <a:lnTo>
                                    <a:pt x="4639" y="1691"/>
                                  </a:lnTo>
                                  <a:lnTo>
                                    <a:pt x="4642" y="1688"/>
                                  </a:lnTo>
                                  <a:lnTo>
                                    <a:pt x="4649" y="1683"/>
                                  </a:lnTo>
                                  <a:lnTo>
                                    <a:pt x="4684" y="1688"/>
                                  </a:lnTo>
                                  <a:lnTo>
                                    <a:pt x="4702" y="1668"/>
                                  </a:lnTo>
                                  <a:lnTo>
                                    <a:pt x="4694" y="1633"/>
                                  </a:lnTo>
                                  <a:lnTo>
                                    <a:pt x="4712" y="1599"/>
                                  </a:lnTo>
                                  <a:lnTo>
                                    <a:pt x="4714" y="1594"/>
                                  </a:lnTo>
                                  <a:lnTo>
                                    <a:pt x="4717" y="1591"/>
                                  </a:lnTo>
                                  <a:lnTo>
                                    <a:pt x="4717" y="1594"/>
                                  </a:lnTo>
                                  <a:lnTo>
                                    <a:pt x="4722" y="1596"/>
                                  </a:lnTo>
                                  <a:lnTo>
                                    <a:pt x="4724" y="1604"/>
                                  </a:lnTo>
                                  <a:lnTo>
                                    <a:pt x="4732" y="1621"/>
                                  </a:lnTo>
                                  <a:lnTo>
                                    <a:pt x="4734" y="1626"/>
                                  </a:lnTo>
                                  <a:lnTo>
                                    <a:pt x="4734" y="1628"/>
                                  </a:lnTo>
                                  <a:lnTo>
                                    <a:pt x="4744" y="1628"/>
                                  </a:lnTo>
                                  <a:lnTo>
                                    <a:pt x="4754" y="1623"/>
                                  </a:lnTo>
                                  <a:lnTo>
                                    <a:pt x="4761" y="1618"/>
                                  </a:lnTo>
                                  <a:lnTo>
                                    <a:pt x="4771" y="1611"/>
                                  </a:lnTo>
                                  <a:lnTo>
                                    <a:pt x="4779" y="1606"/>
                                  </a:lnTo>
                                  <a:lnTo>
                                    <a:pt x="4786" y="1596"/>
                                  </a:lnTo>
                                  <a:lnTo>
                                    <a:pt x="4801" y="1581"/>
                                  </a:lnTo>
                                  <a:lnTo>
                                    <a:pt x="4801" y="1566"/>
                                  </a:lnTo>
                                  <a:lnTo>
                                    <a:pt x="4801" y="1554"/>
                                  </a:lnTo>
                                  <a:lnTo>
                                    <a:pt x="4799" y="1544"/>
                                  </a:lnTo>
                                  <a:lnTo>
                                    <a:pt x="4794" y="1534"/>
                                  </a:lnTo>
                                  <a:lnTo>
                                    <a:pt x="4789" y="1529"/>
                                  </a:lnTo>
                                  <a:lnTo>
                                    <a:pt x="4781" y="1524"/>
                                  </a:lnTo>
                                  <a:lnTo>
                                    <a:pt x="4774" y="1521"/>
                                  </a:lnTo>
                                  <a:lnTo>
                                    <a:pt x="4766" y="1519"/>
                                  </a:lnTo>
                                  <a:lnTo>
                                    <a:pt x="4746" y="1519"/>
                                  </a:lnTo>
                                  <a:lnTo>
                                    <a:pt x="4729" y="1521"/>
                                  </a:lnTo>
                                  <a:lnTo>
                                    <a:pt x="4692" y="1529"/>
                                  </a:lnTo>
                                  <a:lnTo>
                                    <a:pt x="4689" y="1511"/>
                                  </a:lnTo>
                                  <a:lnTo>
                                    <a:pt x="4692" y="1506"/>
                                  </a:lnTo>
                                  <a:lnTo>
                                    <a:pt x="4694" y="1501"/>
                                  </a:lnTo>
                                  <a:lnTo>
                                    <a:pt x="4699" y="1494"/>
                                  </a:lnTo>
                                  <a:lnTo>
                                    <a:pt x="4707" y="1489"/>
                                  </a:lnTo>
                                  <a:lnTo>
                                    <a:pt x="4712" y="1479"/>
                                  </a:lnTo>
                                  <a:lnTo>
                                    <a:pt x="4712" y="1477"/>
                                  </a:lnTo>
                                  <a:lnTo>
                                    <a:pt x="4712" y="1474"/>
                                  </a:lnTo>
                                  <a:lnTo>
                                    <a:pt x="4709" y="1474"/>
                                  </a:lnTo>
                                  <a:lnTo>
                                    <a:pt x="4707" y="1474"/>
                                  </a:lnTo>
                                  <a:lnTo>
                                    <a:pt x="4702" y="1474"/>
                                  </a:lnTo>
                                  <a:lnTo>
                                    <a:pt x="4689" y="1479"/>
                                  </a:lnTo>
                                  <a:lnTo>
                                    <a:pt x="4682" y="1479"/>
                                  </a:lnTo>
                                  <a:lnTo>
                                    <a:pt x="4679" y="1479"/>
                                  </a:lnTo>
                                  <a:lnTo>
                                    <a:pt x="4677" y="1474"/>
                                  </a:lnTo>
                                  <a:lnTo>
                                    <a:pt x="4679" y="1469"/>
                                  </a:lnTo>
                                  <a:lnTo>
                                    <a:pt x="4682" y="1467"/>
                                  </a:lnTo>
                                  <a:lnTo>
                                    <a:pt x="4684" y="1464"/>
                                  </a:lnTo>
                                  <a:lnTo>
                                    <a:pt x="4687" y="1464"/>
                                  </a:lnTo>
                                  <a:lnTo>
                                    <a:pt x="4694" y="1464"/>
                                  </a:lnTo>
                                  <a:lnTo>
                                    <a:pt x="4699" y="1462"/>
                                  </a:lnTo>
                                  <a:lnTo>
                                    <a:pt x="4704" y="1459"/>
                                  </a:lnTo>
                                  <a:lnTo>
                                    <a:pt x="4709" y="1434"/>
                                  </a:lnTo>
                                  <a:lnTo>
                                    <a:pt x="4712" y="1427"/>
                                  </a:lnTo>
                                  <a:lnTo>
                                    <a:pt x="4712" y="1422"/>
                                  </a:lnTo>
                                  <a:lnTo>
                                    <a:pt x="4712" y="1412"/>
                                  </a:lnTo>
                                  <a:lnTo>
                                    <a:pt x="4712" y="1397"/>
                                  </a:lnTo>
                                  <a:lnTo>
                                    <a:pt x="4714" y="1382"/>
                                  </a:lnTo>
                                  <a:lnTo>
                                    <a:pt x="4719" y="1370"/>
                                  </a:lnTo>
                                  <a:lnTo>
                                    <a:pt x="4729" y="1352"/>
                                  </a:lnTo>
                                  <a:lnTo>
                                    <a:pt x="4739" y="1337"/>
                                  </a:lnTo>
                                  <a:lnTo>
                                    <a:pt x="4746" y="1325"/>
                                  </a:lnTo>
                                  <a:lnTo>
                                    <a:pt x="4751" y="1317"/>
                                  </a:lnTo>
                                  <a:lnTo>
                                    <a:pt x="4754" y="1310"/>
                                  </a:lnTo>
                                  <a:lnTo>
                                    <a:pt x="4756" y="1302"/>
                                  </a:lnTo>
                                  <a:lnTo>
                                    <a:pt x="4756" y="1292"/>
                                  </a:lnTo>
                                  <a:lnTo>
                                    <a:pt x="4756" y="1282"/>
                                  </a:lnTo>
                                  <a:lnTo>
                                    <a:pt x="4756" y="1270"/>
                                  </a:lnTo>
                                  <a:lnTo>
                                    <a:pt x="4749" y="1238"/>
                                  </a:lnTo>
                                  <a:lnTo>
                                    <a:pt x="4746" y="1230"/>
                                  </a:lnTo>
                                  <a:lnTo>
                                    <a:pt x="4749" y="1223"/>
                                  </a:lnTo>
                                  <a:lnTo>
                                    <a:pt x="4754" y="1210"/>
                                  </a:lnTo>
                                  <a:lnTo>
                                    <a:pt x="4759" y="1198"/>
                                  </a:lnTo>
                                  <a:lnTo>
                                    <a:pt x="4764" y="1193"/>
                                  </a:lnTo>
                                  <a:lnTo>
                                    <a:pt x="4764" y="1185"/>
                                  </a:lnTo>
                                  <a:lnTo>
                                    <a:pt x="4759" y="1180"/>
                                  </a:lnTo>
                                  <a:lnTo>
                                    <a:pt x="4741" y="1185"/>
                                  </a:lnTo>
                                  <a:lnTo>
                                    <a:pt x="4719" y="1195"/>
                                  </a:lnTo>
                                  <a:lnTo>
                                    <a:pt x="4697" y="1208"/>
                                  </a:lnTo>
                                  <a:lnTo>
                                    <a:pt x="4677" y="1220"/>
                                  </a:lnTo>
                                  <a:lnTo>
                                    <a:pt x="4657" y="1238"/>
                                  </a:lnTo>
                                  <a:lnTo>
                                    <a:pt x="4647" y="1245"/>
                                  </a:lnTo>
                                  <a:lnTo>
                                    <a:pt x="4639" y="1255"/>
                                  </a:lnTo>
                                  <a:lnTo>
                                    <a:pt x="4632" y="1262"/>
                                  </a:lnTo>
                                  <a:lnTo>
                                    <a:pt x="4627" y="1272"/>
                                  </a:lnTo>
                                  <a:lnTo>
                                    <a:pt x="4624" y="1277"/>
                                  </a:lnTo>
                                  <a:lnTo>
                                    <a:pt x="4624" y="1282"/>
                                  </a:lnTo>
                                  <a:lnTo>
                                    <a:pt x="4622" y="1292"/>
                                  </a:lnTo>
                                  <a:lnTo>
                                    <a:pt x="4612" y="1300"/>
                                  </a:lnTo>
                                  <a:lnTo>
                                    <a:pt x="4604" y="1305"/>
                                  </a:lnTo>
                                  <a:lnTo>
                                    <a:pt x="4587" y="1312"/>
                                  </a:lnTo>
                                  <a:lnTo>
                                    <a:pt x="4569" y="1317"/>
                                  </a:lnTo>
                                  <a:lnTo>
                                    <a:pt x="4549" y="1322"/>
                                  </a:lnTo>
                                  <a:lnTo>
                                    <a:pt x="4529" y="1322"/>
                                  </a:lnTo>
                                  <a:lnTo>
                                    <a:pt x="4509" y="1325"/>
                                  </a:lnTo>
                                  <a:lnTo>
                                    <a:pt x="4470" y="1327"/>
                                  </a:lnTo>
                                  <a:lnTo>
                                    <a:pt x="4457" y="1337"/>
                                  </a:lnTo>
                                  <a:lnTo>
                                    <a:pt x="4445" y="1350"/>
                                  </a:lnTo>
                                  <a:lnTo>
                                    <a:pt x="4435" y="1365"/>
                                  </a:lnTo>
                                  <a:lnTo>
                                    <a:pt x="4425" y="1382"/>
                                  </a:lnTo>
                                  <a:lnTo>
                                    <a:pt x="4415" y="1399"/>
                                  </a:lnTo>
                                  <a:lnTo>
                                    <a:pt x="4407" y="1417"/>
                                  </a:lnTo>
                                  <a:lnTo>
                                    <a:pt x="4397" y="1437"/>
                                  </a:lnTo>
                                  <a:lnTo>
                                    <a:pt x="4390" y="1457"/>
                                  </a:lnTo>
                                  <a:lnTo>
                                    <a:pt x="4385" y="1479"/>
                                  </a:lnTo>
                                  <a:lnTo>
                                    <a:pt x="4380" y="1499"/>
                                  </a:lnTo>
                                  <a:lnTo>
                                    <a:pt x="4370" y="1539"/>
                                  </a:lnTo>
                                  <a:lnTo>
                                    <a:pt x="4367" y="1559"/>
                                  </a:lnTo>
                                  <a:lnTo>
                                    <a:pt x="4365" y="1579"/>
                                  </a:lnTo>
                                  <a:lnTo>
                                    <a:pt x="4362" y="1611"/>
                                  </a:lnTo>
                                  <a:lnTo>
                                    <a:pt x="4362" y="1648"/>
                                  </a:lnTo>
                                  <a:lnTo>
                                    <a:pt x="4360" y="1678"/>
                                  </a:lnTo>
                                  <a:lnTo>
                                    <a:pt x="4360" y="1706"/>
                                  </a:lnTo>
                                  <a:lnTo>
                                    <a:pt x="4360" y="1733"/>
                                  </a:lnTo>
                                  <a:lnTo>
                                    <a:pt x="4360" y="1743"/>
                                  </a:lnTo>
                                  <a:lnTo>
                                    <a:pt x="4362" y="1753"/>
                                  </a:lnTo>
                                  <a:lnTo>
                                    <a:pt x="4365" y="1758"/>
                                  </a:lnTo>
                                  <a:lnTo>
                                    <a:pt x="4370" y="1760"/>
                                  </a:lnTo>
                                  <a:lnTo>
                                    <a:pt x="4375" y="1758"/>
                                  </a:lnTo>
                                  <a:lnTo>
                                    <a:pt x="4377" y="1755"/>
                                  </a:lnTo>
                                  <a:lnTo>
                                    <a:pt x="4380" y="1753"/>
                                  </a:lnTo>
                                  <a:lnTo>
                                    <a:pt x="4395" y="1765"/>
                                  </a:lnTo>
                                  <a:lnTo>
                                    <a:pt x="4402" y="1770"/>
                                  </a:lnTo>
                                  <a:lnTo>
                                    <a:pt x="4405" y="1773"/>
                                  </a:lnTo>
                                  <a:lnTo>
                                    <a:pt x="4407" y="1775"/>
                                  </a:lnTo>
                                  <a:lnTo>
                                    <a:pt x="4412" y="1783"/>
                                  </a:lnTo>
                                  <a:lnTo>
                                    <a:pt x="4417" y="1788"/>
                                  </a:lnTo>
                                  <a:lnTo>
                                    <a:pt x="4425" y="1800"/>
                                  </a:lnTo>
                                  <a:lnTo>
                                    <a:pt x="4430" y="1815"/>
                                  </a:lnTo>
                                  <a:lnTo>
                                    <a:pt x="4432" y="1828"/>
                                  </a:lnTo>
                                  <a:lnTo>
                                    <a:pt x="4432" y="1843"/>
                                  </a:lnTo>
                                  <a:lnTo>
                                    <a:pt x="4432" y="1857"/>
                                  </a:lnTo>
                                  <a:lnTo>
                                    <a:pt x="4427" y="1887"/>
                                  </a:lnTo>
                                  <a:lnTo>
                                    <a:pt x="4425" y="1917"/>
                                  </a:lnTo>
                                  <a:lnTo>
                                    <a:pt x="4422" y="1932"/>
                                  </a:lnTo>
                                  <a:lnTo>
                                    <a:pt x="4422" y="1950"/>
                                  </a:lnTo>
                                  <a:lnTo>
                                    <a:pt x="4422" y="1965"/>
                                  </a:lnTo>
                                  <a:lnTo>
                                    <a:pt x="4422" y="1979"/>
                                  </a:lnTo>
                                  <a:lnTo>
                                    <a:pt x="4427" y="1989"/>
                                  </a:lnTo>
                                  <a:lnTo>
                                    <a:pt x="4432" y="1999"/>
                                  </a:lnTo>
                                  <a:lnTo>
                                    <a:pt x="4450" y="2027"/>
                                  </a:lnTo>
                                  <a:lnTo>
                                    <a:pt x="4457" y="2039"/>
                                  </a:lnTo>
                                  <a:lnTo>
                                    <a:pt x="4462" y="2052"/>
                                  </a:lnTo>
                                  <a:lnTo>
                                    <a:pt x="4467" y="2062"/>
                                  </a:lnTo>
                                  <a:lnTo>
                                    <a:pt x="4467" y="2067"/>
                                  </a:lnTo>
                                  <a:lnTo>
                                    <a:pt x="4457" y="2074"/>
                                  </a:lnTo>
                                  <a:lnTo>
                                    <a:pt x="4437" y="2084"/>
                                  </a:lnTo>
                                  <a:lnTo>
                                    <a:pt x="4417" y="2099"/>
                                  </a:lnTo>
                                  <a:lnTo>
                                    <a:pt x="4410" y="2106"/>
                                  </a:lnTo>
                                  <a:lnTo>
                                    <a:pt x="4410" y="2109"/>
                                  </a:lnTo>
                                  <a:lnTo>
                                    <a:pt x="4410" y="2111"/>
                                  </a:lnTo>
                                  <a:lnTo>
                                    <a:pt x="4412" y="2121"/>
                                  </a:lnTo>
                                  <a:lnTo>
                                    <a:pt x="4417" y="2129"/>
                                  </a:lnTo>
                                  <a:lnTo>
                                    <a:pt x="4430" y="2144"/>
                                  </a:lnTo>
                                  <a:lnTo>
                                    <a:pt x="4445" y="2159"/>
                                  </a:lnTo>
                                  <a:lnTo>
                                    <a:pt x="4450" y="2166"/>
                                  </a:lnTo>
                                  <a:lnTo>
                                    <a:pt x="4452" y="2171"/>
                                  </a:lnTo>
                                  <a:lnTo>
                                    <a:pt x="4452" y="2176"/>
                                  </a:lnTo>
                                  <a:lnTo>
                                    <a:pt x="4452" y="2179"/>
                                  </a:lnTo>
                                  <a:lnTo>
                                    <a:pt x="4450" y="2184"/>
                                  </a:lnTo>
                                  <a:lnTo>
                                    <a:pt x="4440" y="2191"/>
                                  </a:lnTo>
                                  <a:lnTo>
                                    <a:pt x="4435" y="2194"/>
                                  </a:lnTo>
                                  <a:lnTo>
                                    <a:pt x="4432" y="2199"/>
                                  </a:lnTo>
                                  <a:lnTo>
                                    <a:pt x="4430" y="2204"/>
                                  </a:lnTo>
                                  <a:lnTo>
                                    <a:pt x="4430" y="2206"/>
                                  </a:lnTo>
                                  <a:lnTo>
                                    <a:pt x="4430" y="2209"/>
                                  </a:lnTo>
                                  <a:lnTo>
                                    <a:pt x="4432" y="2214"/>
                                  </a:lnTo>
                                  <a:lnTo>
                                    <a:pt x="4432" y="2216"/>
                                  </a:lnTo>
                                  <a:lnTo>
                                    <a:pt x="4437" y="2221"/>
                                  </a:lnTo>
                                  <a:lnTo>
                                    <a:pt x="4447" y="2226"/>
                                  </a:lnTo>
                                  <a:lnTo>
                                    <a:pt x="4465" y="2238"/>
                                  </a:lnTo>
                                  <a:lnTo>
                                    <a:pt x="4467" y="2241"/>
                                  </a:lnTo>
                                  <a:lnTo>
                                    <a:pt x="4467" y="2246"/>
                                  </a:lnTo>
                                  <a:lnTo>
                                    <a:pt x="4465" y="2251"/>
                                  </a:lnTo>
                                  <a:lnTo>
                                    <a:pt x="4462" y="2251"/>
                                  </a:lnTo>
                                  <a:lnTo>
                                    <a:pt x="4445" y="2251"/>
                                  </a:lnTo>
                                  <a:lnTo>
                                    <a:pt x="4427" y="2253"/>
                                  </a:lnTo>
                                  <a:lnTo>
                                    <a:pt x="4412" y="2253"/>
                                  </a:lnTo>
                                  <a:lnTo>
                                    <a:pt x="4402" y="2258"/>
                                  </a:lnTo>
                                  <a:lnTo>
                                    <a:pt x="4390" y="2263"/>
                                  </a:lnTo>
                                  <a:lnTo>
                                    <a:pt x="4382" y="2268"/>
                                  </a:lnTo>
                                  <a:lnTo>
                                    <a:pt x="4377" y="2276"/>
                                  </a:lnTo>
                                  <a:lnTo>
                                    <a:pt x="4372" y="2283"/>
                                  </a:lnTo>
                                  <a:lnTo>
                                    <a:pt x="4367" y="2293"/>
                                  </a:lnTo>
                                  <a:lnTo>
                                    <a:pt x="4367" y="2303"/>
                                  </a:lnTo>
                                  <a:lnTo>
                                    <a:pt x="4367" y="2316"/>
                                  </a:lnTo>
                                  <a:lnTo>
                                    <a:pt x="4367" y="2331"/>
                                  </a:lnTo>
                                  <a:lnTo>
                                    <a:pt x="4372" y="2360"/>
                                  </a:lnTo>
                                  <a:lnTo>
                                    <a:pt x="4382" y="2398"/>
                                  </a:lnTo>
                                  <a:lnTo>
                                    <a:pt x="4375" y="2383"/>
                                  </a:lnTo>
                                  <a:lnTo>
                                    <a:pt x="4367" y="2365"/>
                                  </a:lnTo>
                                  <a:lnTo>
                                    <a:pt x="4352" y="2333"/>
                                  </a:lnTo>
                                  <a:lnTo>
                                    <a:pt x="4332" y="2326"/>
                                  </a:lnTo>
                                  <a:lnTo>
                                    <a:pt x="4327" y="2355"/>
                                  </a:lnTo>
                                  <a:lnTo>
                                    <a:pt x="4305" y="2355"/>
                                  </a:lnTo>
                                  <a:lnTo>
                                    <a:pt x="4305" y="2338"/>
                                  </a:lnTo>
                                  <a:lnTo>
                                    <a:pt x="4305" y="2321"/>
                                  </a:lnTo>
                                  <a:lnTo>
                                    <a:pt x="4302" y="2311"/>
                                  </a:lnTo>
                                  <a:lnTo>
                                    <a:pt x="4300" y="2303"/>
                                  </a:lnTo>
                                  <a:lnTo>
                                    <a:pt x="4295" y="2293"/>
                                  </a:lnTo>
                                  <a:lnTo>
                                    <a:pt x="4292" y="2286"/>
                                  </a:lnTo>
                                  <a:lnTo>
                                    <a:pt x="4275" y="2281"/>
                                  </a:lnTo>
                                  <a:lnTo>
                                    <a:pt x="4260" y="2276"/>
                                  </a:lnTo>
                                  <a:lnTo>
                                    <a:pt x="4242" y="2273"/>
                                  </a:lnTo>
                                  <a:lnTo>
                                    <a:pt x="4227" y="2273"/>
                                  </a:lnTo>
                                  <a:lnTo>
                                    <a:pt x="4210" y="2273"/>
                                  </a:lnTo>
                                  <a:lnTo>
                                    <a:pt x="4193" y="2273"/>
                                  </a:lnTo>
                                  <a:lnTo>
                                    <a:pt x="4160" y="2278"/>
                                  </a:lnTo>
                                  <a:lnTo>
                                    <a:pt x="4158" y="2286"/>
                                  </a:lnTo>
                                  <a:lnTo>
                                    <a:pt x="4155" y="2291"/>
                                  </a:lnTo>
                                  <a:lnTo>
                                    <a:pt x="4148" y="2298"/>
                                  </a:lnTo>
                                  <a:lnTo>
                                    <a:pt x="4140" y="2306"/>
                                  </a:lnTo>
                                  <a:lnTo>
                                    <a:pt x="4133" y="2313"/>
                                  </a:lnTo>
                                  <a:lnTo>
                                    <a:pt x="4128" y="2321"/>
                                  </a:lnTo>
                                  <a:lnTo>
                                    <a:pt x="4125" y="2328"/>
                                  </a:lnTo>
                                  <a:lnTo>
                                    <a:pt x="4123" y="2331"/>
                                  </a:lnTo>
                                  <a:lnTo>
                                    <a:pt x="4123" y="2333"/>
                                  </a:lnTo>
                                  <a:lnTo>
                                    <a:pt x="4125" y="2338"/>
                                  </a:lnTo>
                                  <a:lnTo>
                                    <a:pt x="4128" y="2343"/>
                                  </a:lnTo>
                                  <a:lnTo>
                                    <a:pt x="4133" y="2348"/>
                                  </a:lnTo>
                                  <a:lnTo>
                                    <a:pt x="4145" y="2353"/>
                                  </a:lnTo>
                                  <a:lnTo>
                                    <a:pt x="4160" y="2363"/>
                                  </a:lnTo>
                                  <a:lnTo>
                                    <a:pt x="4165" y="2368"/>
                                  </a:lnTo>
                                  <a:lnTo>
                                    <a:pt x="4173" y="2373"/>
                                  </a:lnTo>
                                  <a:lnTo>
                                    <a:pt x="4178" y="2380"/>
                                  </a:lnTo>
                                  <a:lnTo>
                                    <a:pt x="4183" y="2390"/>
                                  </a:lnTo>
                                  <a:lnTo>
                                    <a:pt x="4188" y="2400"/>
                                  </a:lnTo>
                                  <a:lnTo>
                                    <a:pt x="4188" y="2415"/>
                                  </a:lnTo>
                                  <a:lnTo>
                                    <a:pt x="4183" y="2410"/>
                                  </a:lnTo>
                                  <a:lnTo>
                                    <a:pt x="4170" y="2383"/>
                                  </a:lnTo>
                                  <a:lnTo>
                                    <a:pt x="4123" y="2385"/>
                                  </a:lnTo>
                                  <a:lnTo>
                                    <a:pt x="4115" y="2375"/>
                                  </a:lnTo>
                                  <a:lnTo>
                                    <a:pt x="4108" y="2363"/>
                                  </a:lnTo>
                                  <a:lnTo>
                                    <a:pt x="4088" y="2343"/>
                                  </a:lnTo>
                                  <a:lnTo>
                                    <a:pt x="4083" y="2338"/>
                                  </a:lnTo>
                                  <a:lnTo>
                                    <a:pt x="4073" y="2335"/>
                                  </a:lnTo>
                                  <a:lnTo>
                                    <a:pt x="4060" y="2333"/>
                                  </a:lnTo>
                                  <a:lnTo>
                                    <a:pt x="4048" y="2333"/>
                                  </a:lnTo>
                                  <a:lnTo>
                                    <a:pt x="4013" y="2331"/>
                                  </a:lnTo>
                                  <a:lnTo>
                                    <a:pt x="3973" y="2333"/>
                                  </a:lnTo>
                                  <a:lnTo>
                                    <a:pt x="3933" y="2338"/>
                                  </a:lnTo>
                                  <a:lnTo>
                                    <a:pt x="3898" y="2343"/>
                                  </a:lnTo>
                                  <a:lnTo>
                                    <a:pt x="3883" y="2348"/>
                                  </a:lnTo>
                                  <a:lnTo>
                                    <a:pt x="3871" y="2353"/>
                                  </a:lnTo>
                                  <a:lnTo>
                                    <a:pt x="3861" y="2358"/>
                                  </a:lnTo>
                                  <a:lnTo>
                                    <a:pt x="3853" y="2363"/>
                                  </a:lnTo>
                                  <a:lnTo>
                                    <a:pt x="3848" y="2370"/>
                                  </a:lnTo>
                                  <a:lnTo>
                                    <a:pt x="3841" y="2383"/>
                                  </a:lnTo>
                                  <a:lnTo>
                                    <a:pt x="3836" y="2395"/>
                                  </a:lnTo>
                                  <a:lnTo>
                                    <a:pt x="3831" y="2408"/>
                                  </a:lnTo>
                                  <a:lnTo>
                                    <a:pt x="3828" y="2423"/>
                                  </a:lnTo>
                                  <a:lnTo>
                                    <a:pt x="3828" y="2435"/>
                                  </a:lnTo>
                                  <a:lnTo>
                                    <a:pt x="3828" y="2448"/>
                                  </a:lnTo>
                                  <a:lnTo>
                                    <a:pt x="3831" y="2457"/>
                                  </a:lnTo>
                                  <a:lnTo>
                                    <a:pt x="3833" y="2460"/>
                                  </a:lnTo>
                                  <a:lnTo>
                                    <a:pt x="3838" y="2460"/>
                                  </a:lnTo>
                                  <a:lnTo>
                                    <a:pt x="3851" y="2462"/>
                                  </a:lnTo>
                                  <a:lnTo>
                                    <a:pt x="3856" y="2462"/>
                                  </a:lnTo>
                                  <a:lnTo>
                                    <a:pt x="3861" y="2465"/>
                                  </a:lnTo>
                                  <a:lnTo>
                                    <a:pt x="3861" y="2467"/>
                                  </a:lnTo>
                                  <a:lnTo>
                                    <a:pt x="3863" y="2467"/>
                                  </a:lnTo>
                                  <a:lnTo>
                                    <a:pt x="3861" y="2475"/>
                                  </a:lnTo>
                                  <a:lnTo>
                                    <a:pt x="3833" y="2542"/>
                                  </a:lnTo>
                                  <a:lnTo>
                                    <a:pt x="3813" y="2555"/>
                                  </a:lnTo>
                                  <a:lnTo>
                                    <a:pt x="3811" y="2555"/>
                                  </a:lnTo>
                                  <a:lnTo>
                                    <a:pt x="3806" y="2555"/>
                                  </a:lnTo>
                                  <a:lnTo>
                                    <a:pt x="3803" y="2555"/>
                                  </a:lnTo>
                                  <a:lnTo>
                                    <a:pt x="3801" y="2557"/>
                                  </a:lnTo>
                                  <a:lnTo>
                                    <a:pt x="3801" y="2565"/>
                                  </a:lnTo>
                                  <a:lnTo>
                                    <a:pt x="3803" y="2572"/>
                                  </a:lnTo>
                                  <a:lnTo>
                                    <a:pt x="3811" y="2589"/>
                                  </a:lnTo>
                                  <a:lnTo>
                                    <a:pt x="3813" y="2597"/>
                                  </a:lnTo>
                                  <a:lnTo>
                                    <a:pt x="3816" y="2604"/>
                                  </a:lnTo>
                                  <a:lnTo>
                                    <a:pt x="3816" y="2614"/>
                                  </a:lnTo>
                                  <a:lnTo>
                                    <a:pt x="3813" y="2624"/>
                                  </a:lnTo>
                                  <a:lnTo>
                                    <a:pt x="3811" y="2624"/>
                                  </a:lnTo>
                                  <a:lnTo>
                                    <a:pt x="3808" y="2624"/>
                                  </a:lnTo>
                                  <a:lnTo>
                                    <a:pt x="3803" y="2624"/>
                                  </a:lnTo>
                                  <a:lnTo>
                                    <a:pt x="3801" y="2624"/>
                                  </a:lnTo>
                                  <a:lnTo>
                                    <a:pt x="3788" y="2622"/>
                                  </a:lnTo>
                                  <a:lnTo>
                                    <a:pt x="3778" y="2614"/>
                                  </a:lnTo>
                                  <a:lnTo>
                                    <a:pt x="3766" y="2607"/>
                                  </a:lnTo>
                                  <a:lnTo>
                                    <a:pt x="3761" y="2602"/>
                                  </a:lnTo>
                                  <a:lnTo>
                                    <a:pt x="3758" y="2597"/>
                                  </a:lnTo>
                                  <a:lnTo>
                                    <a:pt x="3751" y="2584"/>
                                  </a:lnTo>
                                  <a:lnTo>
                                    <a:pt x="3748" y="2579"/>
                                  </a:lnTo>
                                  <a:lnTo>
                                    <a:pt x="3748" y="2574"/>
                                  </a:lnTo>
                                  <a:lnTo>
                                    <a:pt x="3748" y="2555"/>
                                  </a:lnTo>
                                  <a:lnTo>
                                    <a:pt x="3751" y="2540"/>
                                  </a:lnTo>
                                  <a:lnTo>
                                    <a:pt x="3753" y="2530"/>
                                  </a:lnTo>
                                  <a:lnTo>
                                    <a:pt x="3756" y="2520"/>
                                  </a:lnTo>
                                  <a:lnTo>
                                    <a:pt x="3758" y="2515"/>
                                  </a:lnTo>
                                  <a:lnTo>
                                    <a:pt x="3763" y="2510"/>
                                  </a:lnTo>
                                  <a:lnTo>
                                    <a:pt x="3766" y="2507"/>
                                  </a:lnTo>
                                  <a:lnTo>
                                    <a:pt x="3771" y="2505"/>
                                  </a:lnTo>
                                  <a:lnTo>
                                    <a:pt x="3778" y="2505"/>
                                  </a:lnTo>
                                  <a:lnTo>
                                    <a:pt x="3786" y="2505"/>
                                  </a:lnTo>
                                  <a:lnTo>
                                    <a:pt x="3788" y="2502"/>
                                  </a:lnTo>
                                  <a:lnTo>
                                    <a:pt x="3791" y="2500"/>
                                  </a:lnTo>
                                  <a:lnTo>
                                    <a:pt x="3791" y="2495"/>
                                  </a:lnTo>
                                  <a:lnTo>
                                    <a:pt x="3793" y="2490"/>
                                  </a:lnTo>
                                  <a:lnTo>
                                    <a:pt x="3791" y="2482"/>
                                  </a:lnTo>
                                  <a:lnTo>
                                    <a:pt x="3786" y="2475"/>
                                  </a:lnTo>
                                  <a:lnTo>
                                    <a:pt x="3778" y="2467"/>
                                  </a:lnTo>
                                  <a:lnTo>
                                    <a:pt x="3771" y="2457"/>
                                  </a:lnTo>
                                  <a:lnTo>
                                    <a:pt x="3761" y="2450"/>
                                  </a:lnTo>
                                  <a:lnTo>
                                    <a:pt x="3753" y="2448"/>
                                  </a:lnTo>
                                  <a:lnTo>
                                    <a:pt x="3748" y="2445"/>
                                  </a:lnTo>
                                  <a:lnTo>
                                    <a:pt x="3746" y="2445"/>
                                  </a:lnTo>
                                  <a:lnTo>
                                    <a:pt x="3741" y="2448"/>
                                  </a:lnTo>
                                  <a:lnTo>
                                    <a:pt x="3738" y="2450"/>
                                  </a:lnTo>
                                  <a:lnTo>
                                    <a:pt x="3656" y="2589"/>
                                  </a:lnTo>
                                  <a:lnTo>
                                    <a:pt x="3601" y="2684"/>
                                  </a:lnTo>
                                  <a:lnTo>
                                    <a:pt x="3584" y="2714"/>
                                  </a:lnTo>
                                  <a:lnTo>
                                    <a:pt x="3579" y="2729"/>
                                  </a:lnTo>
                                  <a:lnTo>
                                    <a:pt x="3584" y="2736"/>
                                  </a:lnTo>
                                  <a:lnTo>
                                    <a:pt x="3589" y="2744"/>
                                  </a:lnTo>
                                  <a:lnTo>
                                    <a:pt x="3599" y="2749"/>
                                  </a:lnTo>
                                  <a:lnTo>
                                    <a:pt x="3609" y="2756"/>
                                  </a:lnTo>
                                  <a:lnTo>
                                    <a:pt x="3631" y="2764"/>
                                  </a:lnTo>
                                  <a:lnTo>
                                    <a:pt x="3641" y="2766"/>
                                  </a:lnTo>
                                  <a:lnTo>
                                    <a:pt x="3649" y="2769"/>
                                  </a:lnTo>
                                  <a:lnTo>
                                    <a:pt x="3656" y="2769"/>
                                  </a:lnTo>
                                  <a:lnTo>
                                    <a:pt x="3666" y="2766"/>
                                  </a:lnTo>
                                  <a:lnTo>
                                    <a:pt x="3683" y="2764"/>
                                  </a:lnTo>
                                  <a:lnTo>
                                    <a:pt x="3693" y="2761"/>
                                  </a:lnTo>
                                  <a:lnTo>
                                    <a:pt x="3698" y="2764"/>
                                  </a:lnTo>
                                  <a:lnTo>
                                    <a:pt x="3701" y="2766"/>
                                  </a:lnTo>
                                  <a:lnTo>
                                    <a:pt x="3701" y="2769"/>
                                  </a:lnTo>
                                  <a:lnTo>
                                    <a:pt x="3701" y="2774"/>
                                  </a:lnTo>
                                  <a:lnTo>
                                    <a:pt x="3698" y="2776"/>
                                  </a:lnTo>
                                  <a:lnTo>
                                    <a:pt x="3691" y="2776"/>
                                  </a:lnTo>
                                  <a:lnTo>
                                    <a:pt x="3671" y="2781"/>
                                  </a:lnTo>
                                  <a:lnTo>
                                    <a:pt x="3614" y="2789"/>
                                  </a:lnTo>
                                  <a:lnTo>
                                    <a:pt x="3554" y="2796"/>
                                  </a:lnTo>
                                  <a:lnTo>
                                    <a:pt x="3531" y="2801"/>
                                  </a:lnTo>
                                  <a:lnTo>
                                    <a:pt x="3519" y="2804"/>
                                  </a:lnTo>
                                  <a:lnTo>
                                    <a:pt x="3506" y="2816"/>
                                  </a:lnTo>
                                  <a:lnTo>
                                    <a:pt x="3504" y="2818"/>
                                  </a:lnTo>
                                  <a:lnTo>
                                    <a:pt x="3504" y="2823"/>
                                  </a:lnTo>
                                  <a:lnTo>
                                    <a:pt x="3506" y="2826"/>
                                  </a:lnTo>
                                  <a:lnTo>
                                    <a:pt x="3509" y="2828"/>
                                  </a:lnTo>
                                  <a:lnTo>
                                    <a:pt x="3516" y="2833"/>
                                  </a:lnTo>
                                  <a:lnTo>
                                    <a:pt x="3529" y="2836"/>
                                  </a:lnTo>
                                  <a:lnTo>
                                    <a:pt x="3541" y="2836"/>
                                  </a:lnTo>
                                  <a:lnTo>
                                    <a:pt x="3559" y="2838"/>
                                  </a:lnTo>
                                  <a:lnTo>
                                    <a:pt x="3571" y="2846"/>
                                  </a:lnTo>
                                  <a:lnTo>
                                    <a:pt x="3579" y="2851"/>
                                  </a:lnTo>
                                  <a:lnTo>
                                    <a:pt x="3581" y="2853"/>
                                  </a:lnTo>
                                  <a:lnTo>
                                    <a:pt x="3579" y="2858"/>
                                  </a:lnTo>
                                  <a:lnTo>
                                    <a:pt x="3574" y="2861"/>
                                  </a:lnTo>
                                  <a:lnTo>
                                    <a:pt x="3566" y="2863"/>
                                  </a:lnTo>
                                  <a:lnTo>
                                    <a:pt x="3556" y="2861"/>
                                  </a:lnTo>
                                  <a:lnTo>
                                    <a:pt x="3544" y="2861"/>
                                  </a:lnTo>
                                  <a:lnTo>
                                    <a:pt x="3521" y="2856"/>
                                  </a:lnTo>
                                  <a:lnTo>
                                    <a:pt x="3511" y="2856"/>
                                  </a:lnTo>
                                  <a:lnTo>
                                    <a:pt x="3506" y="2858"/>
                                  </a:lnTo>
                                  <a:lnTo>
                                    <a:pt x="3504" y="2861"/>
                                  </a:lnTo>
                                  <a:lnTo>
                                    <a:pt x="3494" y="2856"/>
                                  </a:lnTo>
                                  <a:lnTo>
                                    <a:pt x="3486" y="2848"/>
                                  </a:lnTo>
                                  <a:lnTo>
                                    <a:pt x="3479" y="2841"/>
                                  </a:lnTo>
                                  <a:lnTo>
                                    <a:pt x="3471" y="2833"/>
                                  </a:lnTo>
                                  <a:lnTo>
                                    <a:pt x="3464" y="2831"/>
                                  </a:lnTo>
                                  <a:lnTo>
                                    <a:pt x="3456" y="2831"/>
                                  </a:lnTo>
                                  <a:lnTo>
                                    <a:pt x="3431" y="2836"/>
                                  </a:lnTo>
                                  <a:lnTo>
                                    <a:pt x="3419" y="2838"/>
                                  </a:lnTo>
                                  <a:lnTo>
                                    <a:pt x="3404" y="2841"/>
                                  </a:lnTo>
                                  <a:lnTo>
                                    <a:pt x="3372" y="2851"/>
                                  </a:lnTo>
                                  <a:lnTo>
                                    <a:pt x="3342" y="2861"/>
                                  </a:lnTo>
                                  <a:lnTo>
                                    <a:pt x="3314" y="2873"/>
                                  </a:lnTo>
                                  <a:lnTo>
                                    <a:pt x="3294" y="2883"/>
                                  </a:lnTo>
                                  <a:lnTo>
                                    <a:pt x="3289" y="2888"/>
                                  </a:lnTo>
                                  <a:lnTo>
                                    <a:pt x="3284" y="2893"/>
                                  </a:lnTo>
                                  <a:lnTo>
                                    <a:pt x="3264" y="2896"/>
                                  </a:lnTo>
                                  <a:lnTo>
                                    <a:pt x="3244" y="2896"/>
                                  </a:lnTo>
                                  <a:lnTo>
                                    <a:pt x="3204" y="2898"/>
                                  </a:lnTo>
                                  <a:lnTo>
                                    <a:pt x="3184" y="2901"/>
                                  </a:lnTo>
                                  <a:lnTo>
                                    <a:pt x="3164" y="2903"/>
                                  </a:lnTo>
                                  <a:lnTo>
                                    <a:pt x="3144" y="2906"/>
                                  </a:lnTo>
                                  <a:lnTo>
                                    <a:pt x="3124" y="2911"/>
                                  </a:lnTo>
                                  <a:lnTo>
                                    <a:pt x="3112" y="2928"/>
                                  </a:lnTo>
                                  <a:lnTo>
                                    <a:pt x="3102" y="2945"/>
                                  </a:lnTo>
                                  <a:lnTo>
                                    <a:pt x="3092" y="2963"/>
                                  </a:lnTo>
                                  <a:lnTo>
                                    <a:pt x="3085" y="2983"/>
                                  </a:lnTo>
                                  <a:lnTo>
                                    <a:pt x="3077" y="3003"/>
                                  </a:lnTo>
                                  <a:lnTo>
                                    <a:pt x="3070" y="3023"/>
                                  </a:lnTo>
                                  <a:lnTo>
                                    <a:pt x="3065" y="3043"/>
                                  </a:lnTo>
                                  <a:lnTo>
                                    <a:pt x="3060" y="3062"/>
                                  </a:lnTo>
                                  <a:lnTo>
                                    <a:pt x="3065" y="3065"/>
                                  </a:lnTo>
                                  <a:lnTo>
                                    <a:pt x="3067" y="3067"/>
                                  </a:lnTo>
                                  <a:lnTo>
                                    <a:pt x="3070" y="3072"/>
                                  </a:lnTo>
                                  <a:lnTo>
                                    <a:pt x="3070" y="3077"/>
                                  </a:lnTo>
                                  <a:lnTo>
                                    <a:pt x="3070" y="3085"/>
                                  </a:lnTo>
                                  <a:lnTo>
                                    <a:pt x="3070" y="3090"/>
                                  </a:lnTo>
                                  <a:lnTo>
                                    <a:pt x="3065" y="3097"/>
                                  </a:lnTo>
                                  <a:lnTo>
                                    <a:pt x="3047" y="3107"/>
                                  </a:lnTo>
                                  <a:lnTo>
                                    <a:pt x="3030" y="3117"/>
                                  </a:lnTo>
                                  <a:lnTo>
                                    <a:pt x="3010" y="3127"/>
                                  </a:lnTo>
                                  <a:lnTo>
                                    <a:pt x="2990" y="3135"/>
                                  </a:lnTo>
                                  <a:lnTo>
                                    <a:pt x="2967" y="3140"/>
                                  </a:lnTo>
                                  <a:lnTo>
                                    <a:pt x="2945" y="3147"/>
                                  </a:lnTo>
                                  <a:lnTo>
                                    <a:pt x="2897" y="3160"/>
                                  </a:lnTo>
                                  <a:lnTo>
                                    <a:pt x="2855" y="3169"/>
                                  </a:lnTo>
                                  <a:lnTo>
                                    <a:pt x="2835" y="3177"/>
                                  </a:lnTo>
                                  <a:lnTo>
                                    <a:pt x="2815" y="3184"/>
                                  </a:lnTo>
                                  <a:lnTo>
                                    <a:pt x="2800" y="3192"/>
                                  </a:lnTo>
                                  <a:lnTo>
                                    <a:pt x="2788" y="3202"/>
                                  </a:lnTo>
                                  <a:lnTo>
                                    <a:pt x="2780" y="3207"/>
                                  </a:lnTo>
                                  <a:lnTo>
                                    <a:pt x="2775" y="3212"/>
                                  </a:lnTo>
                                  <a:lnTo>
                                    <a:pt x="2773" y="3219"/>
                                  </a:lnTo>
                                  <a:lnTo>
                                    <a:pt x="2768" y="3224"/>
                                  </a:lnTo>
                                  <a:lnTo>
                                    <a:pt x="2765" y="3242"/>
                                  </a:lnTo>
                                  <a:lnTo>
                                    <a:pt x="2775" y="3244"/>
                                  </a:lnTo>
                                  <a:lnTo>
                                    <a:pt x="2785" y="3249"/>
                                  </a:lnTo>
                                  <a:lnTo>
                                    <a:pt x="2808" y="3262"/>
                                  </a:lnTo>
                                  <a:lnTo>
                                    <a:pt x="2823" y="3269"/>
                                  </a:lnTo>
                                  <a:lnTo>
                                    <a:pt x="2825" y="3272"/>
                                  </a:lnTo>
                                  <a:lnTo>
                                    <a:pt x="2800" y="3269"/>
                                  </a:lnTo>
                                  <a:lnTo>
                                    <a:pt x="2790" y="3269"/>
                                  </a:lnTo>
                                  <a:lnTo>
                                    <a:pt x="2778" y="3269"/>
                                  </a:lnTo>
                                  <a:lnTo>
                                    <a:pt x="2758" y="3272"/>
                                  </a:lnTo>
                                  <a:lnTo>
                                    <a:pt x="2735" y="3277"/>
                                  </a:lnTo>
                                  <a:lnTo>
                                    <a:pt x="2715" y="3282"/>
                                  </a:lnTo>
                                  <a:lnTo>
                                    <a:pt x="2693" y="3284"/>
                                  </a:lnTo>
                                  <a:lnTo>
                                    <a:pt x="2683" y="3284"/>
                                  </a:lnTo>
                                  <a:lnTo>
                                    <a:pt x="2673" y="3282"/>
                                  </a:lnTo>
                                  <a:lnTo>
                                    <a:pt x="2650" y="3277"/>
                                  </a:lnTo>
                                  <a:lnTo>
                                    <a:pt x="2638" y="3272"/>
                                  </a:lnTo>
                                  <a:lnTo>
                                    <a:pt x="2623" y="3264"/>
                                  </a:lnTo>
                                  <a:lnTo>
                                    <a:pt x="2595" y="3247"/>
                                  </a:lnTo>
                                  <a:lnTo>
                                    <a:pt x="2583" y="3239"/>
                                  </a:lnTo>
                                  <a:lnTo>
                                    <a:pt x="2568" y="3234"/>
                                  </a:lnTo>
                                  <a:lnTo>
                                    <a:pt x="2553" y="3232"/>
                                  </a:lnTo>
                                  <a:lnTo>
                                    <a:pt x="2538" y="3232"/>
                                  </a:lnTo>
                                  <a:lnTo>
                                    <a:pt x="2533" y="3214"/>
                                  </a:lnTo>
                                  <a:lnTo>
                                    <a:pt x="2528" y="3199"/>
                                  </a:lnTo>
                                  <a:lnTo>
                                    <a:pt x="2521" y="3184"/>
                                  </a:lnTo>
                                  <a:lnTo>
                                    <a:pt x="2511" y="3172"/>
                                  </a:lnTo>
                                  <a:lnTo>
                                    <a:pt x="2523" y="3142"/>
                                  </a:lnTo>
                                  <a:lnTo>
                                    <a:pt x="2521" y="3140"/>
                                  </a:lnTo>
                                  <a:lnTo>
                                    <a:pt x="2518" y="3137"/>
                                  </a:lnTo>
                                  <a:lnTo>
                                    <a:pt x="2506" y="3135"/>
                                  </a:lnTo>
                                  <a:lnTo>
                                    <a:pt x="2476" y="3127"/>
                                  </a:lnTo>
                                  <a:lnTo>
                                    <a:pt x="2456" y="3122"/>
                                  </a:lnTo>
                                  <a:lnTo>
                                    <a:pt x="2438" y="3117"/>
                                  </a:lnTo>
                                  <a:lnTo>
                                    <a:pt x="2423" y="3112"/>
                                  </a:lnTo>
                                  <a:lnTo>
                                    <a:pt x="2413" y="3102"/>
                                  </a:lnTo>
                                  <a:lnTo>
                                    <a:pt x="2408" y="3127"/>
                                  </a:lnTo>
                                  <a:lnTo>
                                    <a:pt x="2406" y="3140"/>
                                  </a:lnTo>
                                  <a:lnTo>
                                    <a:pt x="2403" y="3152"/>
                                  </a:lnTo>
                                  <a:lnTo>
                                    <a:pt x="2403" y="3167"/>
                                  </a:lnTo>
                                  <a:lnTo>
                                    <a:pt x="2403" y="3179"/>
                                  </a:lnTo>
                                  <a:lnTo>
                                    <a:pt x="2403" y="3192"/>
                                  </a:lnTo>
                                  <a:lnTo>
                                    <a:pt x="2406" y="3202"/>
                                  </a:lnTo>
                                  <a:lnTo>
                                    <a:pt x="2426" y="3224"/>
                                  </a:lnTo>
                                  <a:lnTo>
                                    <a:pt x="2418" y="3262"/>
                                  </a:lnTo>
                                  <a:lnTo>
                                    <a:pt x="2416" y="3306"/>
                                  </a:lnTo>
                                  <a:lnTo>
                                    <a:pt x="2413" y="3329"/>
                                  </a:lnTo>
                                  <a:lnTo>
                                    <a:pt x="2411" y="3349"/>
                                  </a:lnTo>
                                  <a:lnTo>
                                    <a:pt x="2411" y="3369"/>
                                  </a:lnTo>
                                  <a:lnTo>
                                    <a:pt x="2413" y="3386"/>
                                  </a:lnTo>
                                  <a:lnTo>
                                    <a:pt x="2421" y="3389"/>
                                  </a:lnTo>
                                  <a:lnTo>
                                    <a:pt x="2423" y="3394"/>
                                  </a:lnTo>
                                  <a:lnTo>
                                    <a:pt x="2428" y="3399"/>
                                  </a:lnTo>
                                  <a:lnTo>
                                    <a:pt x="2428" y="3406"/>
                                  </a:lnTo>
                                  <a:lnTo>
                                    <a:pt x="2428" y="3411"/>
                                  </a:lnTo>
                                  <a:lnTo>
                                    <a:pt x="2426" y="3416"/>
                                  </a:lnTo>
                                  <a:lnTo>
                                    <a:pt x="2421" y="3421"/>
                                  </a:lnTo>
                                  <a:lnTo>
                                    <a:pt x="2416" y="3421"/>
                                  </a:lnTo>
                                  <a:lnTo>
                                    <a:pt x="2376" y="3411"/>
                                  </a:lnTo>
                                  <a:lnTo>
                                    <a:pt x="2373" y="3404"/>
                                  </a:lnTo>
                                  <a:lnTo>
                                    <a:pt x="2368" y="3396"/>
                                  </a:lnTo>
                                  <a:lnTo>
                                    <a:pt x="2363" y="3391"/>
                                  </a:lnTo>
                                  <a:lnTo>
                                    <a:pt x="2358" y="3389"/>
                                  </a:lnTo>
                                  <a:lnTo>
                                    <a:pt x="2353" y="3386"/>
                                  </a:lnTo>
                                  <a:lnTo>
                                    <a:pt x="2346" y="3386"/>
                                  </a:lnTo>
                                  <a:lnTo>
                                    <a:pt x="2331" y="3386"/>
                                  </a:lnTo>
                                  <a:lnTo>
                                    <a:pt x="2314" y="3389"/>
                                  </a:lnTo>
                                  <a:lnTo>
                                    <a:pt x="2299" y="3389"/>
                                  </a:lnTo>
                                  <a:lnTo>
                                    <a:pt x="2291" y="3389"/>
                                  </a:lnTo>
                                  <a:lnTo>
                                    <a:pt x="2284" y="3386"/>
                                  </a:lnTo>
                                  <a:lnTo>
                                    <a:pt x="2279" y="3384"/>
                                  </a:lnTo>
                                  <a:lnTo>
                                    <a:pt x="2274" y="3379"/>
                                  </a:lnTo>
                                  <a:lnTo>
                                    <a:pt x="2209" y="3384"/>
                                  </a:lnTo>
                                  <a:lnTo>
                                    <a:pt x="2199" y="3374"/>
                                  </a:lnTo>
                                  <a:lnTo>
                                    <a:pt x="2191" y="3361"/>
                                  </a:lnTo>
                                  <a:lnTo>
                                    <a:pt x="2184" y="3351"/>
                                  </a:lnTo>
                                  <a:lnTo>
                                    <a:pt x="2176" y="3339"/>
                                  </a:lnTo>
                                  <a:lnTo>
                                    <a:pt x="2161" y="3314"/>
                                  </a:lnTo>
                                  <a:lnTo>
                                    <a:pt x="2144" y="3291"/>
                                  </a:lnTo>
                                  <a:lnTo>
                                    <a:pt x="2131" y="3289"/>
                                  </a:lnTo>
                                  <a:lnTo>
                                    <a:pt x="2119" y="3287"/>
                                  </a:lnTo>
                                  <a:lnTo>
                                    <a:pt x="2081" y="3284"/>
                                  </a:lnTo>
                                  <a:lnTo>
                                    <a:pt x="2034" y="3282"/>
                                  </a:lnTo>
                                  <a:lnTo>
                                    <a:pt x="1987" y="3282"/>
                                  </a:lnTo>
                                  <a:lnTo>
                                    <a:pt x="1937" y="3284"/>
                                  </a:lnTo>
                                  <a:lnTo>
                                    <a:pt x="1889" y="3287"/>
                                  </a:lnTo>
                                  <a:lnTo>
                                    <a:pt x="1852" y="3289"/>
                                  </a:lnTo>
                                  <a:lnTo>
                                    <a:pt x="1837" y="3291"/>
                                  </a:lnTo>
                                  <a:lnTo>
                                    <a:pt x="1827" y="3294"/>
                                  </a:lnTo>
                                  <a:lnTo>
                                    <a:pt x="1817" y="3304"/>
                                  </a:lnTo>
                                  <a:lnTo>
                                    <a:pt x="1809" y="3314"/>
                                  </a:lnTo>
                                  <a:lnTo>
                                    <a:pt x="1804" y="3321"/>
                                  </a:lnTo>
                                  <a:lnTo>
                                    <a:pt x="1802" y="3329"/>
                                  </a:lnTo>
                                  <a:lnTo>
                                    <a:pt x="1799" y="3334"/>
                                  </a:lnTo>
                                  <a:lnTo>
                                    <a:pt x="1799" y="3341"/>
                                  </a:lnTo>
                                  <a:lnTo>
                                    <a:pt x="1869" y="3351"/>
                                  </a:lnTo>
                                  <a:lnTo>
                                    <a:pt x="1867" y="3356"/>
                                  </a:lnTo>
                                  <a:lnTo>
                                    <a:pt x="1862" y="3361"/>
                                  </a:lnTo>
                                  <a:lnTo>
                                    <a:pt x="1857" y="3364"/>
                                  </a:lnTo>
                                  <a:lnTo>
                                    <a:pt x="1847" y="3366"/>
                                  </a:lnTo>
                                  <a:lnTo>
                                    <a:pt x="1832" y="3369"/>
                                  </a:lnTo>
                                  <a:lnTo>
                                    <a:pt x="1824" y="3374"/>
                                  </a:lnTo>
                                  <a:lnTo>
                                    <a:pt x="1819" y="3381"/>
                                  </a:lnTo>
                                  <a:lnTo>
                                    <a:pt x="1819" y="3384"/>
                                  </a:lnTo>
                                  <a:lnTo>
                                    <a:pt x="1817" y="3389"/>
                                  </a:lnTo>
                                  <a:lnTo>
                                    <a:pt x="1819" y="3391"/>
                                  </a:lnTo>
                                  <a:lnTo>
                                    <a:pt x="1822" y="3394"/>
                                  </a:lnTo>
                                  <a:lnTo>
                                    <a:pt x="1829" y="3399"/>
                                  </a:lnTo>
                                  <a:lnTo>
                                    <a:pt x="1837" y="3401"/>
                                  </a:lnTo>
                                  <a:lnTo>
                                    <a:pt x="1844" y="3404"/>
                                  </a:lnTo>
                                  <a:lnTo>
                                    <a:pt x="1849" y="3406"/>
                                  </a:lnTo>
                                  <a:lnTo>
                                    <a:pt x="1852" y="3406"/>
                                  </a:lnTo>
                                  <a:lnTo>
                                    <a:pt x="1854" y="3408"/>
                                  </a:lnTo>
                                  <a:lnTo>
                                    <a:pt x="1854" y="3413"/>
                                  </a:lnTo>
                                  <a:lnTo>
                                    <a:pt x="1852" y="3416"/>
                                  </a:lnTo>
                                  <a:lnTo>
                                    <a:pt x="1849" y="3421"/>
                                  </a:lnTo>
                                  <a:lnTo>
                                    <a:pt x="1794" y="3426"/>
                                  </a:lnTo>
                                  <a:lnTo>
                                    <a:pt x="1807" y="3443"/>
                                  </a:lnTo>
                                  <a:lnTo>
                                    <a:pt x="1819" y="3466"/>
                                  </a:lnTo>
                                  <a:lnTo>
                                    <a:pt x="1827" y="3476"/>
                                  </a:lnTo>
                                  <a:lnTo>
                                    <a:pt x="1829" y="3488"/>
                                  </a:lnTo>
                                  <a:lnTo>
                                    <a:pt x="1837" y="3511"/>
                                  </a:lnTo>
                                  <a:lnTo>
                                    <a:pt x="1844" y="3508"/>
                                  </a:lnTo>
                                  <a:lnTo>
                                    <a:pt x="1854" y="3506"/>
                                  </a:lnTo>
                                  <a:lnTo>
                                    <a:pt x="1872" y="3503"/>
                                  </a:lnTo>
                                  <a:lnTo>
                                    <a:pt x="1882" y="3503"/>
                                  </a:lnTo>
                                  <a:lnTo>
                                    <a:pt x="1892" y="3506"/>
                                  </a:lnTo>
                                  <a:lnTo>
                                    <a:pt x="1899" y="3508"/>
                                  </a:lnTo>
                                  <a:lnTo>
                                    <a:pt x="1907" y="3511"/>
                                  </a:lnTo>
                                  <a:lnTo>
                                    <a:pt x="1924" y="3528"/>
                                  </a:lnTo>
                                  <a:lnTo>
                                    <a:pt x="1939" y="3548"/>
                                  </a:lnTo>
                                  <a:lnTo>
                                    <a:pt x="1954" y="3565"/>
                                  </a:lnTo>
                                  <a:lnTo>
                                    <a:pt x="1972" y="3585"/>
                                  </a:lnTo>
                                  <a:lnTo>
                                    <a:pt x="1989" y="3600"/>
                                  </a:lnTo>
                                  <a:lnTo>
                                    <a:pt x="1997" y="3610"/>
                                  </a:lnTo>
                                  <a:lnTo>
                                    <a:pt x="2007" y="3615"/>
                                  </a:lnTo>
                                  <a:lnTo>
                                    <a:pt x="2027" y="3628"/>
                                  </a:lnTo>
                                  <a:lnTo>
                                    <a:pt x="2037" y="3633"/>
                                  </a:lnTo>
                                  <a:lnTo>
                                    <a:pt x="2046" y="3638"/>
                                  </a:lnTo>
                                  <a:lnTo>
                                    <a:pt x="2091" y="3635"/>
                                  </a:lnTo>
                                  <a:lnTo>
                                    <a:pt x="2114" y="3650"/>
                                  </a:lnTo>
                                  <a:lnTo>
                                    <a:pt x="2096" y="3657"/>
                                  </a:lnTo>
                                  <a:lnTo>
                                    <a:pt x="2156" y="3672"/>
                                  </a:lnTo>
                                  <a:lnTo>
                                    <a:pt x="2161" y="3672"/>
                                  </a:lnTo>
                                  <a:lnTo>
                                    <a:pt x="2161" y="3675"/>
                                  </a:lnTo>
                                  <a:lnTo>
                                    <a:pt x="2164" y="3682"/>
                                  </a:lnTo>
                                  <a:lnTo>
                                    <a:pt x="2161" y="3690"/>
                                  </a:lnTo>
                                  <a:lnTo>
                                    <a:pt x="2159" y="3702"/>
                                  </a:lnTo>
                                  <a:lnTo>
                                    <a:pt x="2149" y="3725"/>
                                  </a:lnTo>
                                  <a:lnTo>
                                    <a:pt x="2144" y="3740"/>
                                  </a:lnTo>
                                  <a:lnTo>
                                    <a:pt x="2176" y="3747"/>
                                  </a:lnTo>
                                  <a:lnTo>
                                    <a:pt x="2214" y="3755"/>
                                  </a:lnTo>
                                  <a:lnTo>
                                    <a:pt x="2231" y="3760"/>
                                  </a:lnTo>
                                  <a:lnTo>
                                    <a:pt x="2249" y="3765"/>
                                  </a:lnTo>
                                  <a:lnTo>
                                    <a:pt x="2256" y="3769"/>
                                  </a:lnTo>
                                  <a:lnTo>
                                    <a:pt x="2264" y="3772"/>
                                  </a:lnTo>
                                  <a:lnTo>
                                    <a:pt x="2269" y="3779"/>
                                  </a:lnTo>
                                  <a:lnTo>
                                    <a:pt x="2276" y="3784"/>
                                  </a:lnTo>
                                  <a:lnTo>
                                    <a:pt x="2204" y="3779"/>
                                  </a:lnTo>
                                  <a:lnTo>
                                    <a:pt x="2206" y="3792"/>
                                  </a:lnTo>
                                  <a:lnTo>
                                    <a:pt x="2206" y="3807"/>
                                  </a:lnTo>
                                  <a:lnTo>
                                    <a:pt x="2206" y="3819"/>
                                  </a:lnTo>
                                  <a:lnTo>
                                    <a:pt x="2204" y="3834"/>
                                  </a:lnTo>
                                  <a:lnTo>
                                    <a:pt x="2201" y="3847"/>
                                  </a:lnTo>
                                  <a:lnTo>
                                    <a:pt x="2199" y="3859"/>
                                  </a:lnTo>
                                  <a:lnTo>
                                    <a:pt x="2194" y="3872"/>
                                  </a:lnTo>
                                  <a:lnTo>
                                    <a:pt x="2186" y="3884"/>
                                  </a:lnTo>
                                  <a:lnTo>
                                    <a:pt x="2189" y="3894"/>
                                  </a:lnTo>
                                  <a:lnTo>
                                    <a:pt x="2194" y="3906"/>
                                  </a:lnTo>
                                  <a:lnTo>
                                    <a:pt x="2204" y="3936"/>
                                  </a:lnTo>
                                  <a:lnTo>
                                    <a:pt x="2211" y="3951"/>
                                  </a:lnTo>
                                  <a:lnTo>
                                    <a:pt x="2221" y="3969"/>
                                  </a:lnTo>
                                  <a:lnTo>
                                    <a:pt x="2229" y="3986"/>
                                  </a:lnTo>
                                  <a:lnTo>
                                    <a:pt x="2241" y="4001"/>
                                  </a:lnTo>
                                  <a:lnTo>
                                    <a:pt x="2251" y="4016"/>
                                  </a:lnTo>
                                  <a:lnTo>
                                    <a:pt x="2264" y="4031"/>
                                  </a:lnTo>
                                  <a:lnTo>
                                    <a:pt x="2274" y="4043"/>
                                  </a:lnTo>
                                  <a:lnTo>
                                    <a:pt x="2286" y="4053"/>
                                  </a:lnTo>
                                  <a:lnTo>
                                    <a:pt x="2299" y="4063"/>
                                  </a:lnTo>
                                  <a:lnTo>
                                    <a:pt x="2311" y="4068"/>
                                  </a:lnTo>
                                  <a:lnTo>
                                    <a:pt x="2323" y="4071"/>
                                  </a:lnTo>
                                  <a:lnTo>
                                    <a:pt x="2328" y="4071"/>
                                  </a:lnTo>
                                  <a:lnTo>
                                    <a:pt x="2336" y="4071"/>
                                  </a:lnTo>
                                  <a:lnTo>
                                    <a:pt x="2331" y="4081"/>
                                  </a:lnTo>
                                  <a:lnTo>
                                    <a:pt x="2328" y="4088"/>
                                  </a:lnTo>
                                  <a:lnTo>
                                    <a:pt x="2328" y="4098"/>
                                  </a:lnTo>
                                  <a:lnTo>
                                    <a:pt x="2328" y="4106"/>
                                  </a:lnTo>
                                  <a:lnTo>
                                    <a:pt x="2328" y="4125"/>
                                  </a:lnTo>
                                  <a:lnTo>
                                    <a:pt x="2331" y="4143"/>
                                  </a:lnTo>
                                  <a:lnTo>
                                    <a:pt x="2331" y="4163"/>
                                  </a:lnTo>
                                  <a:lnTo>
                                    <a:pt x="2328" y="4170"/>
                                  </a:lnTo>
                                  <a:lnTo>
                                    <a:pt x="2326" y="4180"/>
                                  </a:lnTo>
                                  <a:lnTo>
                                    <a:pt x="2321" y="4190"/>
                                  </a:lnTo>
                                  <a:lnTo>
                                    <a:pt x="2314" y="4200"/>
                                  </a:lnTo>
                                  <a:lnTo>
                                    <a:pt x="2306" y="4210"/>
                                  </a:lnTo>
                                  <a:lnTo>
                                    <a:pt x="2296" y="4218"/>
                                  </a:lnTo>
                                  <a:lnTo>
                                    <a:pt x="2301" y="4255"/>
                                  </a:lnTo>
                                  <a:lnTo>
                                    <a:pt x="2309" y="4260"/>
                                  </a:lnTo>
                                  <a:lnTo>
                                    <a:pt x="2316" y="4265"/>
                                  </a:lnTo>
                                  <a:lnTo>
                                    <a:pt x="2321" y="4272"/>
                                  </a:lnTo>
                                  <a:lnTo>
                                    <a:pt x="2326" y="4277"/>
                                  </a:lnTo>
                                  <a:lnTo>
                                    <a:pt x="2336" y="4295"/>
                                  </a:lnTo>
                                  <a:lnTo>
                                    <a:pt x="2341" y="4302"/>
                                  </a:lnTo>
                                  <a:lnTo>
                                    <a:pt x="2343" y="4310"/>
                                  </a:lnTo>
                                  <a:lnTo>
                                    <a:pt x="2346" y="4320"/>
                                  </a:lnTo>
                                  <a:lnTo>
                                    <a:pt x="2348" y="4327"/>
                                  </a:lnTo>
                                  <a:lnTo>
                                    <a:pt x="2353" y="4345"/>
                                  </a:lnTo>
                                  <a:lnTo>
                                    <a:pt x="2353" y="4362"/>
                                  </a:lnTo>
                                  <a:lnTo>
                                    <a:pt x="2353" y="4379"/>
                                  </a:lnTo>
                                  <a:lnTo>
                                    <a:pt x="2343" y="4357"/>
                                  </a:lnTo>
                                  <a:lnTo>
                                    <a:pt x="2331" y="4335"/>
                                  </a:lnTo>
                                  <a:lnTo>
                                    <a:pt x="2306" y="4290"/>
                                  </a:lnTo>
                                  <a:lnTo>
                                    <a:pt x="2299" y="4302"/>
                                  </a:lnTo>
                                  <a:lnTo>
                                    <a:pt x="2289" y="4327"/>
                                  </a:lnTo>
                                  <a:lnTo>
                                    <a:pt x="2264" y="4397"/>
                                  </a:lnTo>
                                  <a:lnTo>
                                    <a:pt x="2241" y="4464"/>
                                  </a:lnTo>
                                  <a:lnTo>
                                    <a:pt x="2234" y="4486"/>
                                  </a:lnTo>
                                  <a:lnTo>
                                    <a:pt x="2231" y="4494"/>
                                  </a:lnTo>
                                  <a:lnTo>
                                    <a:pt x="2231" y="4496"/>
                                  </a:lnTo>
                                  <a:lnTo>
                                    <a:pt x="2251" y="4529"/>
                                  </a:lnTo>
                                  <a:lnTo>
                                    <a:pt x="2246" y="4531"/>
                                  </a:lnTo>
                                  <a:lnTo>
                                    <a:pt x="2241" y="4534"/>
                                  </a:lnTo>
                                  <a:lnTo>
                                    <a:pt x="2234" y="4544"/>
                                  </a:lnTo>
                                  <a:lnTo>
                                    <a:pt x="2224" y="4556"/>
                                  </a:lnTo>
                                  <a:lnTo>
                                    <a:pt x="2211" y="4574"/>
                                  </a:lnTo>
                                  <a:lnTo>
                                    <a:pt x="2201" y="4596"/>
                                  </a:lnTo>
                                  <a:lnTo>
                                    <a:pt x="2189" y="4618"/>
                                  </a:lnTo>
                                  <a:lnTo>
                                    <a:pt x="2166" y="4668"/>
                                  </a:lnTo>
                                  <a:lnTo>
                                    <a:pt x="2144" y="4720"/>
                                  </a:lnTo>
                                  <a:lnTo>
                                    <a:pt x="2121" y="4770"/>
                                  </a:lnTo>
                                  <a:lnTo>
                                    <a:pt x="2111" y="4790"/>
                                  </a:lnTo>
                                  <a:lnTo>
                                    <a:pt x="2101" y="4810"/>
                                  </a:lnTo>
                                  <a:lnTo>
                                    <a:pt x="2091" y="4825"/>
                                  </a:lnTo>
                                  <a:lnTo>
                                    <a:pt x="2084" y="4838"/>
                                  </a:lnTo>
                                  <a:lnTo>
                                    <a:pt x="2037" y="4855"/>
                                  </a:lnTo>
                                  <a:lnTo>
                                    <a:pt x="2017" y="4845"/>
                                  </a:lnTo>
                                  <a:lnTo>
                                    <a:pt x="1994" y="4835"/>
                                  </a:lnTo>
                                  <a:lnTo>
                                    <a:pt x="1972" y="4825"/>
                                  </a:lnTo>
                                  <a:lnTo>
                                    <a:pt x="1947" y="4818"/>
                                  </a:lnTo>
                                  <a:lnTo>
                                    <a:pt x="1922" y="4810"/>
                                  </a:lnTo>
                                  <a:lnTo>
                                    <a:pt x="1894" y="4805"/>
                                  </a:lnTo>
                                  <a:lnTo>
                                    <a:pt x="1839" y="4793"/>
                                  </a:lnTo>
                                  <a:lnTo>
                                    <a:pt x="1784" y="4780"/>
                                  </a:lnTo>
                                  <a:lnTo>
                                    <a:pt x="1760" y="4773"/>
                                  </a:lnTo>
                                  <a:lnTo>
                                    <a:pt x="1732" y="4765"/>
                                  </a:lnTo>
                                  <a:lnTo>
                                    <a:pt x="1707" y="4755"/>
                                  </a:lnTo>
                                  <a:lnTo>
                                    <a:pt x="1695" y="4750"/>
                                  </a:lnTo>
                                  <a:lnTo>
                                    <a:pt x="1682" y="4745"/>
                                  </a:lnTo>
                                  <a:lnTo>
                                    <a:pt x="1670" y="4738"/>
                                  </a:lnTo>
                                  <a:lnTo>
                                    <a:pt x="1657" y="4730"/>
                                  </a:lnTo>
                                  <a:lnTo>
                                    <a:pt x="1647" y="4725"/>
                                  </a:lnTo>
                                  <a:lnTo>
                                    <a:pt x="1637" y="4716"/>
                                  </a:lnTo>
                                  <a:lnTo>
                                    <a:pt x="1607" y="4718"/>
                                  </a:lnTo>
                                  <a:lnTo>
                                    <a:pt x="1577" y="4718"/>
                                  </a:lnTo>
                                  <a:lnTo>
                                    <a:pt x="1547" y="4713"/>
                                  </a:lnTo>
                                  <a:lnTo>
                                    <a:pt x="1520" y="4706"/>
                                  </a:lnTo>
                                  <a:lnTo>
                                    <a:pt x="1490" y="4696"/>
                                  </a:lnTo>
                                  <a:lnTo>
                                    <a:pt x="1463" y="4686"/>
                                  </a:lnTo>
                                  <a:lnTo>
                                    <a:pt x="1433" y="4673"/>
                                  </a:lnTo>
                                  <a:lnTo>
                                    <a:pt x="1405" y="4658"/>
                                  </a:lnTo>
                                  <a:lnTo>
                                    <a:pt x="1350" y="4628"/>
                                  </a:lnTo>
                                  <a:lnTo>
                                    <a:pt x="1295" y="4596"/>
                                  </a:lnTo>
                                  <a:lnTo>
                                    <a:pt x="1240" y="4566"/>
                                  </a:lnTo>
                                  <a:lnTo>
                                    <a:pt x="1216" y="4554"/>
                                  </a:lnTo>
                                  <a:lnTo>
                                    <a:pt x="1188" y="4544"/>
                                  </a:lnTo>
                                  <a:lnTo>
                                    <a:pt x="1178" y="4549"/>
                                  </a:lnTo>
                                  <a:lnTo>
                                    <a:pt x="1168" y="4551"/>
                                  </a:lnTo>
                                  <a:lnTo>
                                    <a:pt x="1158" y="4554"/>
                                  </a:lnTo>
                                  <a:lnTo>
                                    <a:pt x="1146" y="4554"/>
                                  </a:lnTo>
                                  <a:lnTo>
                                    <a:pt x="1133" y="4554"/>
                                  </a:lnTo>
                                  <a:lnTo>
                                    <a:pt x="1121" y="4551"/>
                                  </a:lnTo>
                                  <a:lnTo>
                                    <a:pt x="1108" y="4549"/>
                                  </a:lnTo>
                                  <a:lnTo>
                                    <a:pt x="1096" y="4544"/>
                                  </a:lnTo>
                                  <a:lnTo>
                                    <a:pt x="1071" y="4536"/>
                                  </a:lnTo>
                                  <a:lnTo>
                                    <a:pt x="1043" y="4524"/>
                                  </a:lnTo>
                                  <a:lnTo>
                                    <a:pt x="1013" y="4509"/>
                                  </a:lnTo>
                                  <a:lnTo>
                                    <a:pt x="986" y="4494"/>
                                  </a:lnTo>
                                  <a:lnTo>
                                    <a:pt x="929" y="4462"/>
                                  </a:lnTo>
                                  <a:lnTo>
                                    <a:pt x="899" y="4444"/>
                                  </a:lnTo>
                                  <a:lnTo>
                                    <a:pt x="869" y="4432"/>
                                  </a:lnTo>
                                  <a:lnTo>
                                    <a:pt x="841" y="4419"/>
                                  </a:lnTo>
                                  <a:lnTo>
                                    <a:pt x="814" y="4407"/>
                                  </a:lnTo>
                                  <a:lnTo>
                                    <a:pt x="801" y="4404"/>
                                  </a:lnTo>
                                  <a:lnTo>
                                    <a:pt x="786" y="4402"/>
                                  </a:lnTo>
                                  <a:lnTo>
                                    <a:pt x="774" y="4399"/>
                                  </a:lnTo>
                                  <a:lnTo>
                                    <a:pt x="761" y="4397"/>
                                  </a:lnTo>
                                  <a:lnTo>
                                    <a:pt x="726" y="4427"/>
                                  </a:lnTo>
                                  <a:lnTo>
                                    <a:pt x="719" y="4452"/>
                                  </a:lnTo>
                                  <a:lnTo>
                                    <a:pt x="682" y="4469"/>
                                  </a:lnTo>
                                  <a:lnTo>
                                    <a:pt x="662" y="4462"/>
                                  </a:lnTo>
                                  <a:lnTo>
                                    <a:pt x="642" y="4457"/>
                                  </a:lnTo>
                                  <a:lnTo>
                                    <a:pt x="622" y="4452"/>
                                  </a:lnTo>
                                  <a:lnTo>
                                    <a:pt x="599" y="4449"/>
                                  </a:lnTo>
                                  <a:lnTo>
                                    <a:pt x="579" y="4449"/>
                                  </a:lnTo>
                                  <a:lnTo>
                                    <a:pt x="557" y="4449"/>
                                  </a:lnTo>
                                  <a:lnTo>
                                    <a:pt x="537" y="4454"/>
                                  </a:lnTo>
                                  <a:lnTo>
                                    <a:pt x="517" y="4462"/>
                                  </a:lnTo>
                                  <a:lnTo>
                                    <a:pt x="482" y="4504"/>
                                  </a:lnTo>
                                  <a:lnTo>
                                    <a:pt x="489" y="4521"/>
                                  </a:lnTo>
                                  <a:lnTo>
                                    <a:pt x="499" y="4539"/>
                                  </a:lnTo>
                                  <a:lnTo>
                                    <a:pt x="509" y="4556"/>
                                  </a:lnTo>
                                  <a:lnTo>
                                    <a:pt x="522" y="4571"/>
                                  </a:lnTo>
                                  <a:lnTo>
                                    <a:pt x="507" y="4601"/>
                                  </a:lnTo>
                                  <a:lnTo>
                                    <a:pt x="512" y="4611"/>
                                  </a:lnTo>
                                  <a:lnTo>
                                    <a:pt x="522" y="4618"/>
                                  </a:lnTo>
                                  <a:lnTo>
                                    <a:pt x="527" y="4623"/>
                                  </a:lnTo>
                                  <a:lnTo>
                                    <a:pt x="532" y="4626"/>
                                  </a:lnTo>
                                  <a:lnTo>
                                    <a:pt x="537" y="4626"/>
                                  </a:lnTo>
                                  <a:lnTo>
                                    <a:pt x="542" y="4626"/>
                                  </a:lnTo>
                                  <a:lnTo>
                                    <a:pt x="502" y="4666"/>
                                  </a:lnTo>
                                  <a:lnTo>
                                    <a:pt x="529" y="4696"/>
                                  </a:lnTo>
                                  <a:lnTo>
                                    <a:pt x="507" y="4720"/>
                                  </a:lnTo>
                                  <a:lnTo>
                                    <a:pt x="542" y="4728"/>
                                  </a:lnTo>
                                  <a:lnTo>
                                    <a:pt x="537" y="4730"/>
                                  </a:lnTo>
                                  <a:lnTo>
                                    <a:pt x="529" y="4735"/>
                                  </a:lnTo>
                                  <a:lnTo>
                                    <a:pt x="517" y="4743"/>
                                  </a:lnTo>
                                  <a:lnTo>
                                    <a:pt x="507" y="4753"/>
                                  </a:lnTo>
                                  <a:lnTo>
                                    <a:pt x="497" y="4763"/>
                                  </a:lnTo>
                                  <a:lnTo>
                                    <a:pt x="487" y="4778"/>
                                  </a:lnTo>
                                  <a:lnTo>
                                    <a:pt x="479" y="4793"/>
                                  </a:lnTo>
                                  <a:lnTo>
                                    <a:pt x="474" y="4808"/>
                                  </a:lnTo>
                                  <a:lnTo>
                                    <a:pt x="469" y="4825"/>
                                  </a:lnTo>
                                  <a:lnTo>
                                    <a:pt x="464" y="4842"/>
                                  </a:lnTo>
                                  <a:lnTo>
                                    <a:pt x="462" y="4862"/>
                                  </a:lnTo>
                                  <a:lnTo>
                                    <a:pt x="457" y="4900"/>
                                  </a:lnTo>
                                  <a:lnTo>
                                    <a:pt x="454" y="4940"/>
                                  </a:lnTo>
                                  <a:lnTo>
                                    <a:pt x="449" y="4979"/>
                                  </a:lnTo>
                                  <a:lnTo>
                                    <a:pt x="447" y="4999"/>
                                  </a:lnTo>
                                  <a:lnTo>
                                    <a:pt x="442" y="5017"/>
                                  </a:lnTo>
                                  <a:lnTo>
                                    <a:pt x="437" y="5034"/>
                                  </a:lnTo>
                                  <a:lnTo>
                                    <a:pt x="429" y="5052"/>
                                  </a:lnTo>
                                  <a:lnTo>
                                    <a:pt x="412" y="5089"/>
                                  </a:lnTo>
                                  <a:lnTo>
                                    <a:pt x="395" y="5126"/>
                                  </a:lnTo>
                                  <a:lnTo>
                                    <a:pt x="375" y="5164"/>
                                  </a:lnTo>
                                  <a:lnTo>
                                    <a:pt x="352" y="5201"/>
                                  </a:lnTo>
                                  <a:lnTo>
                                    <a:pt x="330" y="5236"/>
                                  </a:lnTo>
                                  <a:lnTo>
                                    <a:pt x="305" y="5271"/>
                                  </a:lnTo>
                                  <a:lnTo>
                                    <a:pt x="280" y="5306"/>
                                  </a:lnTo>
                                  <a:lnTo>
                                    <a:pt x="255" y="5338"/>
                                  </a:lnTo>
                                  <a:lnTo>
                                    <a:pt x="227" y="5373"/>
                                  </a:lnTo>
                                  <a:lnTo>
                                    <a:pt x="202" y="5405"/>
                                  </a:lnTo>
                                  <a:lnTo>
                                    <a:pt x="150" y="5470"/>
                                  </a:lnTo>
                                  <a:lnTo>
                                    <a:pt x="98" y="5535"/>
                                  </a:lnTo>
                                  <a:lnTo>
                                    <a:pt x="48" y="5599"/>
                                  </a:lnTo>
                                  <a:lnTo>
                                    <a:pt x="45" y="5612"/>
                                  </a:lnTo>
                                  <a:lnTo>
                                    <a:pt x="55" y="5622"/>
                                  </a:lnTo>
                                  <a:lnTo>
                                    <a:pt x="63" y="5632"/>
                                  </a:lnTo>
                                  <a:lnTo>
                                    <a:pt x="70" y="5647"/>
                                  </a:lnTo>
                                  <a:lnTo>
                                    <a:pt x="75" y="5659"/>
                                  </a:lnTo>
                                  <a:lnTo>
                                    <a:pt x="83" y="5689"/>
                                  </a:lnTo>
                                  <a:lnTo>
                                    <a:pt x="88" y="5716"/>
                                  </a:lnTo>
                                  <a:lnTo>
                                    <a:pt x="105" y="5716"/>
                                  </a:lnTo>
                                  <a:lnTo>
                                    <a:pt x="120" y="5716"/>
                                  </a:lnTo>
                                  <a:lnTo>
                                    <a:pt x="133" y="5721"/>
                                  </a:lnTo>
                                  <a:lnTo>
                                    <a:pt x="143" y="5724"/>
                                  </a:lnTo>
                                  <a:lnTo>
                                    <a:pt x="150" y="5731"/>
                                  </a:lnTo>
                                  <a:lnTo>
                                    <a:pt x="153" y="5734"/>
                                  </a:lnTo>
                                  <a:lnTo>
                                    <a:pt x="155" y="5739"/>
                                  </a:lnTo>
                                  <a:lnTo>
                                    <a:pt x="158" y="5741"/>
                                  </a:lnTo>
                                  <a:lnTo>
                                    <a:pt x="160" y="5746"/>
                                  </a:lnTo>
                                  <a:lnTo>
                                    <a:pt x="162" y="5756"/>
                                  </a:lnTo>
                                  <a:lnTo>
                                    <a:pt x="162" y="5766"/>
                                  </a:lnTo>
                                  <a:lnTo>
                                    <a:pt x="160" y="5776"/>
                                  </a:lnTo>
                                  <a:lnTo>
                                    <a:pt x="158" y="5789"/>
                                  </a:lnTo>
                                  <a:lnTo>
                                    <a:pt x="155" y="5801"/>
                                  </a:lnTo>
                                  <a:lnTo>
                                    <a:pt x="143" y="5828"/>
                                  </a:lnTo>
                                  <a:lnTo>
                                    <a:pt x="128" y="5858"/>
                                  </a:lnTo>
                                  <a:lnTo>
                                    <a:pt x="90" y="5923"/>
                                  </a:lnTo>
                                  <a:lnTo>
                                    <a:pt x="53" y="5985"/>
                                  </a:lnTo>
                                  <a:lnTo>
                                    <a:pt x="35" y="6015"/>
                                  </a:lnTo>
                                  <a:lnTo>
                                    <a:pt x="20" y="6042"/>
                                  </a:lnTo>
                                  <a:lnTo>
                                    <a:pt x="8" y="6067"/>
                                  </a:lnTo>
                                  <a:lnTo>
                                    <a:pt x="5" y="6077"/>
                                  </a:lnTo>
                                  <a:lnTo>
                                    <a:pt x="0" y="6090"/>
                                  </a:lnTo>
                                  <a:lnTo>
                                    <a:pt x="8" y="6107"/>
                                  </a:lnTo>
                                  <a:lnTo>
                                    <a:pt x="25" y="6107"/>
                                  </a:lnTo>
                                  <a:lnTo>
                                    <a:pt x="40" y="6107"/>
                                  </a:lnTo>
                                  <a:lnTo>
                                    <a:pt x="55" y="6112"/>
                                  </a:lnTo>
                                  <a:lnTo>
                                    <a:pt x="70" y="6115"/>
                                  </a:lnTo>
                                  <a:lnTo>
                                    <a:pt x="98" y="6127"/>
                                  </a:lnTo>
                                  <a:lnTo>
                                    <a:pt x="125" y="6140"/>
                                  </a:lnTo>
                                  <a:lnTo>
                                    <a:pt x="150" y="6152"/>
                                  </a:lnTo>
                                  <a:lnTo>
                                    <a:pt x="177" y="6167"/>
                                  </a:lnTo>
                                  <a:lnTo>
                                    <a:pt x="205" y="6177"/>
                                  </a:lnTo>
                                  <a:lnTo>
                                    <a:pt x="217" y="6182"/>
                                  </a:lnTo>
                                  <a:lnTo>
                                    <a:pt x="232" y="6184"/>
                                  </a:lnTo>
                                  <a:lnTo>
                                    <a:pt x="252" y="6187"/>
                                  </a:lnTo>
                                  <a:lnTo>
                                    <a:pt x="277" y="6189"/>
                                  </a:lnTo>
                                  <a:lnTo>
                                    <a:pt x="332" y="6192"/>
                                  </a:lnTo>
                                  <a:lnTo>
                                    <a:pt x="360" y="6194"/>
                                  </a:lnTo>
                                  <a:lnTo>
                                    <a:pt x="390" y="6199"/>
                                  </a:lnTo>
                                  <a:lnTo>
                                    <a:pt x="420" y="6204"/>
                                  </a:lnTo>
                                  <a:lnTo>
                                    <a:pt x="449" y="6212"/>
                                  </a:lnTo>
                                  <a:lnTo>
                                    <a:pt x="462" y="6217"/>
                                  </a:lnTo>
                                  <a:lnTo>
                                    <a:pt x="474" y="6222"/>
                                  </a:lnTo>
                                  <a:lnTo>
                                    <a:pt x="499" y="6232"/>
                                  </a:lnTo>
                                  <a:lnTo>
                                    <a:pt x="509" y="6239"/>
                                  </a:lnTo>
                                  <a:lnTo>
                                    <a:pt x="519" y="6249"/>
                                  </a:lnTo>
                                  <a:lnTo>
                                    <a:pt x="527" y="6257"/>
                                  </a:lnTo>
                                  <a:lnTo>
                                    <a:pt x="534" y="6267"/>
                                  </a:lnTo>
                                  <a:lnTo>
                                    <a:pt x="539" y="6279"/>
                                  </a:lnTo>
                                  <a:lnTo>
                                    <a:pt x="544" y="6289"/>
                                  </a:lnTo>
                                  <a:lnTo>
                                    <a:pt x="549" y="6301"/>
                                  </a:lnTo>
                                  <a:lnTo>
                                    <a:pt x="549" y="6316"/>
                                  </a:lnTo>
                                  <a:lnTo>
                                    <a:pt x="549" y="6331"/>
                                  </a:lnTo>
                                  <a:lnTo>
                                    <a:pt x="547" y="6349"/>
                                  </a:lnTo>
                                  <a:lnTo>
                                    <a:pt x="544" y="6366"/>
                                  </a:lnTo>
                                  <a:lnTo>
                                    <a:pt x="539" y="6386"/>
                                  </a:lnTo>
                                  <a:lnTo>
                                    <a:pt x="559" y="6418"/>
                                  </a:lnTo>
                                  <a:lnTo>
                                    <a:pt x="557" y="6433"/>
                                  </a:lnTo>
                                  <a:lnTo>
                                    <a:pt x="552" y="6443"/>
                                  </a:lnTo>
                                  <a:lnTo>
                                    <a:pt x="549" y="6466"/>
                                  </a:lnTo>
                                  <a:lnTo>
                                    <a:pt x="549" y="6476"/>
                                  </a:lnTo>
                                  <a:lnTo>
                                    <a:pt x="549" y="6486"/>
                                  </a:lnTo>
                                  <a:lnTo>
                                    <a:pt x="552" y="6496"/>
                                  </a:lnTo>
                                  <a:lnTo>
                                    <a:pt x="554" y="6503"/>
                                  </a:lnTo>
                                  <a:lnTo>
                                    <a:pt x="557" y="6510"/>
                                  </a:lnTo>
                                  <a:lnTo>
                                    <a:pt x="562" y="6518"/>
                                  </a:lnTo>
                                  <a:lnTo>
                                    <a:pt x="572" y="6533"/>
                                  </a:lnTo>
                                  <a:lnTo>
                                    <a:pt x="584" y="6545"/>
                                  </a:lnTo>
                                  <a:lnTo>
                                    <a:pt x="597" y="6555"/>
                                  </a:lnTo>
                                  <a:lnTo>
                                    <a:pt x="614" y="6565"/>
                                  </a:lnTo>
                                  <a:lnTo>
                                    <a:pt x="629" y="6573"/>
                                  </a:lnTo>
                                  <a:lnTo>
                                    <a:pt x="647" y="6580"/>
                                  </a:lnTo>
                                  <a:lnTo>
                                    <a:pt x="664" y="6588"/>
                                  </a:lnTo>
                                  <a:lnTo>
                                    <a:pt x="694" y="6600"/>
                                  </a:lnTo>
                                  <a:lnTo>
                                    <a:pt x="721" y="6613"/>
                                  </a:lnTo>
                                  <a:lnTo>
                                    <a:pt x="746" y="6598"/>
                                  </a:lnTo>
                                  <a:lnTo>
                                    <a:pt x="769" y="6583"/>
                                  </a:lnTo>
                                  <a:lnTo>
                                    <a:pt x="789" y="6570"/>
                                  </a:lnTo>
                                  <a:lnTo>
                                    <a:pt x="809" y="6555"/>
                                  </a:lnTo>
                                  <a:lnTo>
                                    <a:pt x="821" y="6550"/>
                                  </a:lnTo>
                                  <a:lnTo>
                                    <a:pt x="831" y="6548"/>
                                  </a:lnTo>
                                  <a:lnTo>
                                    <a:pt x="844" y="6545"/>
                                  </a:lnTo>
                                  <a:lnTo>
                                    <a:pt x="856" y="6543"/>
                                  </a:lnTo>
                                  <a:lnTo>
                                    <a:pt x="869" y="6543"/>
                                  </a:lnTo>
                                  <a:lnTo>
                                    <a:pt x="884" y="6545"/>
                                  </a:lnTo>
                                  <a:lnTo>
                                    <a:pt x="901" y="6550"/>
                                  </a:lnTo>
                                  <a:lnTo>
                                    <a:pt x="919" y="6558"/>
                                  </a:lnTo>
                                  <a:lnTo>
                                    <a:pt x="981" y="6520"/>
                                  </a:lnTo>
                                  <a:lnTo>
                                    <a:pt x="1026" y="6530"/>
                                  </a:lnTo>
                                  <a:lnTo>
                                    <a:pt x="1083" y="6543"/>
                                  </a:lnTo>
                                  <a:lnTo>
                                    <a:pt x="1228" y="6578"/>
                                  </a:lnTo>
                                  <a:lnTo>
                                    <a:pt x="1298" y="6595"/>
                                  </a:lnTo>
                                  <a:lnTo>
                                    <a:pt x="1363" y="6608"/>
                                  </a:lnTo>
                                  <a:lnTo>
                                    <a:pt x="1410" y="6613"/>
                                  </a:lnTo>
                                  <a:lnTo>
                                    <a:pt x="1430" y="6615"/>
                                  </a:lnTo>
                                  <a:lnTo>
                                    <a:pt x="1440" y="6613"/>
                                  </a:lnTo>
                                  <a:lnTo>
                                    <a:pt x="1460" y="6623"/>
                                  </a:lnTo>
                                  <a:lnTo>
                                    <a:pt x="1480" y="6632"/>
                                  </a:lnTo>
                                  <a:lnTo>
                                    <a:pt x="1493" y="6635"/>
                                  </a:lnTo>
                                  <a:lnTo>
                                    <a:pt x="1503" y="6637"/>
                                  </a:lnTo>
                                  <a:lnTo>
                                    <a:pt x="1515" y="6637"/>
                                  </a:lnTo>
                                  <a:lnTo>
                                    <a:pt x="1525" y="6637"/>
                                  </a:lnTo>
                                  <a:lnTo>
                                    <a:pt x="1532" y="6632"/>
                                  </a:lnTo>
                                  <a:lnTo>
                                    <a:pt x="1540" y="6625"/>
                                  </a:lnTo>
                                  <a:lnTo>
                                    <a:pt x="1555" y="6615"/>
                                  </a:lnTo>
                                  <a:lnTo>
                                    <a:pt x="1570" y="6600"/>
                                  </a:lnTo>
                                  <a:lnTo>
                                    <a:pt x="1582" y="6585"/>
                                  </a:lnTo>
                                  <a:lnTo>
                                    <a:pt x="1592" y="6570"/>
                                  </a:lnTo>
                                  <a:lnTo>
                                    <a:pt x="1602" y="6553"/>
                                  </a:lnTo>
                                  <a:lnTo>
                                    <a:pt x="1622" y="6520"/>
                                  </a:lnTo>
                                  <a:lnTo>
                                    <a:pt x="1662" y="6496"/>
                                  </a:lnTo>
                                  <a:lnTo>
                                    <a:pt x="1680" y="6488"/>
                                  </a:lnTo>
                                  <a:lnTo>
                                    <a:pt x="1695" y="6481"/>
                                  </a:lnTo>
                                  <a:lnTo>
                                    <a:pt x="1707" y="6476"/>
                                  </a:lnTo>
                                  <a:lnTo>
                                    <a:pt x="1720" y="6473"/>
                                  </a:lnTo>
                                  <a:lnTo>
                                    <a:pt x="1732" y="6471"/>
                                  </a:lnTo>
                                  <a:lnTo>
                                    <a:pt x="1745" y="6471"/>
                                  </a:lnTo>
                                  <a:lnTo>
                                    <a:pt x="1767" y="6471"/>
                                  </a:lnTo>
                                  <a:lnTo>
                                    <a:pt x="1792" y="6476"/>
                                  </a:lnTo>
                                  <a:lnTo>
                                    <a:pt x="1822" y="6478"/>
                                  </a:lnTo>
                                  <a:lnTo>
                                    <a:pt x="1859" y="6478"/>
                                  </a:lnTo>
                                  <a:lnTo>
                                    <a:pt x="1857" y="6453"/>
                                  </a:lnTo>
                                  <a:lnTo>
                                    <a:pt x="1869" y="6426"/>
                                  </a:lnTo>
                                  <a:lnTo>
                                    <a:pt x="1877" y="6413"/>
                                  </a:lnTo>
                                  <a:lnTo>
                                    <a:pt x="1884" y="6401"/>
                                  </a:lnTo>
                                  <a:lnTo>
                                    <a:pt x="1894" y="6391"/>
                                  </a:lnTo>
                                  <a:lnTo>
                                    <a:pt x="1902" y="6379"/>
                                  </a:lnTo>
                                  <a:lnTo>
                                    <a:pt x="1912" y="6369"/>
                                  </a:lnTo>
                                  <a:lnTo>
                                    <a:pt x="1922" y="6359"/>
                                  </a:lnTo>
                                  <a:lnTo>
                                    <a:pt x="1932" y="6349"/>
                                  </a:lnTo>
                                  <a:lnTo>
                                    <a:pt x="1944" y="6339"/>
                                  </a:lnTo>
                                  <a:lnTo>
                                    <a:pt x="1964" y="6321"/>
                                  </a:lnTo>
                                  <a:lnTo>
                                    <a:pt x="1989" y="6306"/>
                                  </a:lnTo>
                                  <a:lnTo>
                                    <a:pt x="2012" y="6291"/>
                                  </a:lnTo>
                                  <a:lnTo>
                                    <a:pt x="2054" y="6267"/>
                                  </a:lnTo>
                                  <a:lnTo>
                                    <a:pt x="2094" y="6244"/>
                                  </a:lnTo>
                                  <a:lnTo>
                                    <a:pt x="2111" y="6234"/>
                                  </a:lnTo>
                                  <a:lnTo>
                                    <a:pt x="2124" y="6224"/>
                                  </a:lnTo>
                                  <a:lnTo>
                                    <a:pt x="2134" y="6214"/>
                                  </a:lnTo>
                                  <a:lnTo>
                                    <a:pt x="2141" y="6204"/>
                                  </a:lnTo>
                                  <a:lnTo>
                                    <a:pt x="2131" y="6179"/>
                                  </a:lnTo>
                                  <a:lnTo>
                                    <a:pt x="2109" y="6169"/>
                                  </a:lnTo>
                                  <a:lnTo>
                                    <a:pt x="2089" y="6159"/>
                                  </a:lnTo>
                                  <a:lnTo>
                                    <a:pt x="2081" y="6154"/>
                                  </a:lnTo>
                                  <a:lnTo>
                                    <a:pt x="2074" y="6147"/>
                                  </a:lnTo>
                                  <a:lnTo>
                                    <a:pt x="2069" y="6142"/>
                                  </a:lnTo>
                                  <a:lnTo>
                                    <a:pt x="2064" y="6135"/>
                                  </a:lnTo>
                                  <a:lnTo>
                                    <a:pt x="2054" y="6122"/>
                                  </a:lnTo>
                                  <a:lnTo>
                                    <a:pt x="2049" y="6105"/>
                                  </a:lnTo>
                                  <a:lnTo>
                                    <a:pt x="2049" y="6097"/>
                                  </a:lnTo>
                                  <a:lnTo>
                                    <a:pt x="2049" y="6090"/>
                                  </a:lnTo>
                                  <a:lnTo>
                                    <a:pt x="2049" y="6082"/>
                                  </a:lnTo>
                                  <a:lnTo>
                                    <a:pt x="2049" y="6072"/>
                                  </a:lnTo>
                                  <a:lnTo>
                                    <a:pt x="2054" y="6055"/>
                                  </a:lnTo>
                                  <a:lnTo>
                                    <a:pt x="2059" y="6037"/>
                                  </a:lnTo>
                                  <a:lnTo>
                                    <a:pt x="2069" y="6018"/>
                                  </a:lnTo>
                                  <a:lnTo>
                                    <a:pt x="2079" y="5998"/>
                                  </a:lnTo>
                                  <a:lnTo>
                                    <a:pt x="2091" y="5980"/>
                                  </a:lnTo>
                                  <a:lnTo>
                                    <a:pt x="2104" y="5960"/>
                                  </a:lnTo>
                                  <a:lnTo>
                                    <a:pt x="2119" y="5940"/>
                                  </a:lnTo>
                                  <a:lnTo>
                                    <a:pt x="2136" y="5920"/>
                                  </a:lnTo>
                                  <a:lnTo>
                                    <a:pt x="2154" y="5901"/>
                                  </a:lnTo>
                                  <a:lnTo>
                                    <a:pt x="2171" y="5881"/>
                                  </a:lnTo>
                                  <a:lnTo>
                                    <a:pt x="2209" y="5843"/>
                                  </a:lnTo>
                                  <a:lnTo>
                                    <a:pt x="2246" y="5808"/>
                                  </a:lnTo>
                                  <a:lnTo>
                                    <a:pt x="2284" y="5779"/>
                                  </a:lnTo>
                                  <a:lnTo>
                                    <a:pt x="2316" y="5751"/>
                                  </a:lnTo>
                                  <a:lnTo>
                                    <a:pt x="2346" y="5729"/>
                                  </a:lnTo>
                                  <a:lnTo>
                                    <a:pt x="2368" y="5711"/>
                                  </a:lnTo>
                                  <a:lnTo>
                                    <a:pt x="2386" y="5701"/>
                                  </a:lnTo>
                                  <a:lnTo>
                                    <a:pt x="2391" y="5679"/>
                                  </a:lnTo>
                                  <a:lnTo>
                                    <a:pt x="2446" y="5629"/>
                                  </a:lnTo>
                                  <a:lnTo>
                                    <a:pt x="2473" y="5624"/>
                                  </a:lnTo>
                                  <a:lnTo>
                                    <a:pt x="2503" y="5622"/>
                                  </a:lnTo>
                                  <a:lnTo>
                                    <a:pt x="2571" y="5609"/>
                                  </a:lnTo>
                                  <a:lnTo>
                                    <a:pt x="2645" y="5592"/>
                                  </a:lnTo>
                                  <a:lnTo>
                                    <a:pt x="2720" y="5572"/>
                                  </a:lnTo>
                                  <a:lnTo>
                                    <a:pt x="2760" y="5559"/>
                                  </a:lnTo>
                                  <a:lnTo>
                                    <a:pt x="2795" y="5547"/>
                                  </a:lnTo>
                                  <a:lnTo>
                                    <a:pt x="2830" y="5535"/>
                                  </a:lnTo>
                                  <a:lnTo>
                                    <a:pt x="2865" y="5520"/>
                                  </a:lnTo>
                                  <a:lnTo>
                                    <a:pt x="2895" y="5502"/>
                                  </a:lnTo>
                                  <a:lnTo>
                                    <a:pt x="2920" y="5487"/>
                                  </a:lnTo>
                                  <a:lnTo>
                                    <a:pt x="2942" y="5467"/>
                                  </a:lnTo>
                                  <a:lnTo>
                                    <a:pt x="2962" y="5450"/>
                                  </a:lnTo>
                                  <a:lnTo>
                                    <a:pt x="2957" y="5433"/>
                                  </a:lnTo>
                                  <a:lnTo>
                                    <a:pt x="2955" y="5413"/>
                                  </a:lnTo>
                                  <a:lnTo>
                                    <a:pt x="2952" y="5395"/>
                                  </a:lnTo>
                                  <a:lnTo>
                                    <a:pt x="2955" y="5375"/>
                                  </a:lnTo>
                                  <a:lnTo>
                                    <a:pt x="2990" y="5365"/>
                                  </a:lnTo>
                                  <a:lnTo>
                                    <a:pt x="2987" y="5353"/>
                                  </a:lnTo>
                                  <a:lnTo>
                                    <a:pt x="2985" y="5343"/>
                                  </a:lnTo>
                                  <a:lnTo>
                                    <a:pt x="2987" y="5340"/>
                                  </a:lnTo>
                                  <a:lnTo>
                                    <a:pt x="2987" y="5338"/>
                                  </a:lnTo>
                                  <a:lnTo>
                                    <a:pt x="2962" y="5323"/>
                                  </a:lnTo>
                                  <a:lnTo>
                                    <a:pt x="2972" y="5213"/>
                                  </a:lnTo>
                                  <a:lnTo>
                                    <a:pt x="2960" y="5194"/>
                                  </a:lnTo>
                                  <a:lnTo>
                                    <a:pt x="2967" y="5169"/>
                                  </a:lnTo>
                                  <a:lnTo>
                                    <a:pt x="2977" y="5146"/>
                                  </a:lnTo>
                                  <a:lnTo>
                                    <a:pt x="2992" y="5124"/>
                                  </a:lnTo>
                                  <a:lnTo>
                                    <a:pt x="3000" y="5114"/>
                                  </a:lnTo>
                                  <a:lnTo>
                                    <a:pt x="3007" y="5104"/>
                                  </a:lnTo>
                                  <a:lnTo>
                                    <a:pt x="3027" y="5099"/>
                                  </a:lnTo>
                                  <a:lnTo>
                                    <a:pt x="3057" y="5086"/>
                                  </a:lnTo>
                                  <a:lnTo>
                                    <a:pt x="3127" y="5059"/>
                                  </a:lnTo>
                                  <a:lnTo>
                                    <a:pt x="3164" y="5049"/>
                                  </a:lnTo>
                                  <a:lnTo>
                                    <a:pt x="3179" y="5044"/>
                                  </a:lnTo>
                                  <a:lnTo>
                                    <a:pt x="3194" y="5042"/>
                                  </a:lnTo>
                                  <a:lnTo>
                                    <a:pt x="3207" y="5042"/>
                                  </a:lnTo>
                                  <a:lnTo>
                                    <a:pt x="3214" y="5042"/>
                                  </a:lnTo>
                                  <a:lnTo>
                                    <a:pt x="3219" y="5044"/>
                                  </a:lnTo>
                                  <a:lnTo>
                                    <a:pt x="3222" y="5047"/>
                                  </a:lnTo>
                                  <a:lnTo>
                                    <a:pt x="3222" y="5049"/>
                                  </a:lnTo>
                                  <a:lnTo>
                                    <a:pt x="3224" y="5054"/>
                                  </a:lnTo>
                                  <a:lnTo>
                                    <a:pt x="3244" y="5059"/>
                                  </a:lnTo>
                                  <a:lnTo>
                                    <a:pt x="3254" y="5062"/>
                                  </a:lnTo>
                                  <a:lnTo>
                                    <a:pt x="3267" y="5064"/>
                                  </a:lnTo>
                                  <a:lnTo>
                                    <a:pt x="3277" y="5069"/>
                                  </a:lnTo>
                                  <a:lnTo>
                                    <a:pt x="3287" y="5077"/>
                                  </a:lnTo>
                                  <a:lnTo>
                                    <a:pt x="3294" y="5084"/>
                                  </a:lnTo>
                                  <a:lnTo>
                                    <a:pt x="3297" y="5089"/>
                                  </a:lnTo>
                                  <a:lnTo>
                                    <a:pt x="3297" y="5094"/>
                                  </a:lnTo>
                                  <a:lnTo>
                                    <a:pt x="3312" y="5101"/>
                                  </a:lnTo>
                                  <a:lnTo>
                                    <a:pt x="3327" y="5109"/>
                                  </a:lnTo>
                                  <a:lnTo>
                                    <a:pt x="3344" y="5111"/>
                                  </a:lnTo>
                                  <a:lnTo>
                                    <a:pt x="3354" y="5114"/>
                                  </a:lnTo>
                                  <a:lnTo>
                                    <a:pt x="3362" y="5114"/>
                                  </a:lnTo>
                                  <a:lnTo>
                                    <a:pt x="3362" y="5111"/>
                                  </a:lnTo>
                                  <a:lnTo>
                                    <a:pt x="3362" y="5109"/>
                                  </a:lnTo>
                                  <a:lnTo>
                                    <a:pt x="3367" y="5109"/>
                                  </a:lnTo>
                                  <a:lnTo>
                                    <a:pt x="3382" y="5109"/>
                                  </a:lnTo>
                                  <a:lnTo>
                                    <a:pt x="3389" y="5111"/>
                                  </a:lnTo>
                                  <a:lnTo>
                                    <a:pt x="3396" y="5111"/>
                                  </a:lnTo>
                                  <a:lnTo>
                                    <a:pt x="3401" y="5111"/>
                                  </a:lnTo>
                                  <a:lnTo>
                                    <a:pt x="3401" y="5109"/>
                                  </a:lnTo>
                                  <a:lnTo>
                                    <a:pt x="3401" y="5106"/>
                                  </a:lnTo>
                                  <a:lnTo>
                                    <a:pt x="3399" y="5101"/>
                                  </a:lnTo>
                                  <a:lnTo>
                                    <a:pt x="3399" y="5099"/>
                                  </a:lnTo>
                                  <a:lnTo>
                                    <a:pt x="3401" y="5099"/>
                                  </a:lnTo>
                                  <a:lnTo>
                                    <a:pt x="3404" y="5099"/>
                                  </a:lnTo>
                                  <a:lnTo>
                                    <a:pt x="3411" y="5104"/>
                                  </a:lnTo>
                                  <a:lnTo>
                                    <a:pt x="3424" y="5111"/>
                                  </a:lnTo>
                                  <a:lnTo>
                                    <a:pt x="3446" y="5134"/>
                                  </a:lnTo>
                                  <a:lnTo>
                                    <a:pt x="3456" y="5144"/>
                                  </a:lnTo>
                                  <a:lnTo>
                                    <a:pt x="3464" y="5154"/>
                                  </a:lnTo>
                                  <a:lnTo>
                                    <a:pt x="3474" y="5166"/>
                                  </a:lnTo>
                                  <a:lnTo>
                                    <a:pt x="3486" y="5176"/>
                                  </a:lnTo>
                                  <a:lnTo>
                                    <a:pt x="3499" y="5184"/>
                                  </a:lnTo>
                                  <a:lnTo>
                                    <a:pt x="3511" y="5191"/>
                                  </a:lnTo>
                                  <a:lnTo>
                                    <a:pt x="3526" y="5196"/>
                                  </a:lnTo>
                                  <a:lnTo>
                                    <a:pt x="3544" y="5201"/>
                                  </a:lnTo>
                                  <a:lnTo>
                                    <a:pt x="3559" y="5203"/>
                                  </a:lnTo>
                                  <a:lnTo>
                                    <a:pt x="3576" y="5203"/>
                                  </a:lnTo>
                                  <a:lnTo>
                                    <a:pt x="3594" y="5206"/>
                                  </a:lnTo>
                                  <a:lnTo>
                                    <a:pt x="3611" y="5206"/>
                                  </a:lnTo>
                                  <a:lnTo>
                                    <a:pt x="3646" y="5203"/>
                                  </a:lnTo>
                                  <a:lnTo>
                                    <a:pt x="3676" y="5198"/>
                                  </a:lnTo>
                                  <a:lnTo>
                                    <a:pt x="3703" y="5194"/>
                                  </a:lnTo>
                                  <a:lnTo>
                                    <a:pt x="3708" y="5189"/>
                                  </a:lnTo>
                                  <a:lnTo>
                                    <a:pt x="3713" y="5186"/>
                                  </a:lnTo>
                                  <a:lnTo>
                                    <a:pt x="3713" y="5181"/>
                                  </a:lnTo>
                                  <a:lnTo>
                                    <a:pt x="3716" y="5176"/>
                                  </a:lnTo>
                                  <a:lnTo>
                                    <a:pt x="3718" y="5169"/>
                                  </a:lnTo>
                                  <a:lnTo>
                                    <a:pt x="3718" y="5164"/>
                                  </a:lnTo>
                                  <a:lnTo>
                                    <a:pt x="3721" y="5159"/>
                                  </a:lnTo>
                                  <a:lnTo>
                                    <a:pt x="3728" y="5151"/>
                                  </a:lnTo>
                                  <a:lnTo>
                                    <a:pt x="3743" y="5144"/>
                                  </a:lnTo>
                                  <a:lnTo>
                                    <a:pt x="3781" y="5121"/>
                                  </a:lnTo>
                                  <a:lnTo>
                                    <a:pt x="3803" y="5109"/>
                                  </a:lnTo>
                                  <a:lnTo>
                                    <a:pt x="3821" y="5096"/>
                                  </a:lnTo>
                                  <a:lnTo>
                                    <a:pt x="3833" y="5086"/>
                                  </a:lnTo>
                                  <a:lnTo>
                                    <a:pt x="3836" y="5081"/>
                                  </a:lnTo>
                                  <a:lnTo>
                                    <a:pt x="3836" y="5077"/>
                                  </a:lnTo>
                                  <a:lnTo>
                                    <a:pt x="3916" y="5042"/>
                                  </a:lnTo>
                                  <a:lnTo>
                                    <a:pt x="3931" y="5044"/>
                                  </a:lnTo>
                                  <a:lnTo>
                                    <a:pt x="3945" y="5044"/>
                                  </a:lnTo>
                                  <a:lnTo>
                                    <a:pt x="3960" y="5044"/>
                                  </a:lnTo>
                                  <a:lnTo>
                                    <a:pt x="3978" y="5042"/>
                                  </a:lnTo>
                                  <a:lnTo>
                                    <a:pt x="3993" y="5037"/>
                                  </a:lnTo>
                                  <a:lnTo>
                                    <a:pt x="4010" y="5032"/>
                                  </a:lnTo>
                                  <a:lnTo>
                                    <a:pt x="4028" y="5024"/>
                                  </a:lnTo>
                                  <a:lnTo>
                                    <a:pt x="4043" y="5017"/>
                                  </a:lnTo>
                                  <a:lnTo>
                                    <a:pt x="4058" y="5007"/>
                                  </a:lnTo>
                                  <a:lnTo>
                                    <a:pt x="4073" y="4997"/>
                                  </a:lnTo>
                                  <a:lnTo>
                                    <a:pt x="4085" y="4987"/>
                                  </a:lnTo>
                                  <a:lnTo>
                                    <a:pt x="4095" y="4974"/>
                                  </a:lnTo>
                                  <a:lnTo>
                                    <a:pt x="4105" y="4962"/>
                                  </a:lnTo>
                                  <a:lnTo>
                                    <a:pt x="4113" y="4950"/>
                                  </a:lnTo>
                                  <a:lnTo>
                                    <a:pt x="4115" y="4937"/>
                                  </a:lnTo>
                                  <a:lnTo>
                                    <a:pt x="4118" y="4925"/>
                                  </a:lnTo>
                                  <a:lnTo>
                                    <a:pt x="4133" y="4920"/>
                                  </a:lnTo>
                                  <a:lnTo>
                                    <a:pt x="4145" y="4915"/>
                                  </a:lnTo>
                                  <a:lnTo>
                                    <a:pt x="4158" y="4910"/>
                                  </a:lnTo>
                                  <a:lnTo>
                                    <a:pt x="4170" y="4907"/>
                                  </a:lnTo>
                                  <a:lnTo>
                                    <a:pt x="4183" y="4905"/>
                                  </a:lnTo>
                                  <a:lnTo>
                                    <a:pt x="4195" y="4905"/>
                                  </a:lnTo>
                                  <a:lnTo>
                                    <a:pt x="4217" y="4907"/>
                                  </a:lnTo>
                                  <a:lnTo>
                                    <a:pt x="4227" y="4910"/>
                                  </a:lnTo>
                                  <a:lnTo>
                                    <a:pt x="4237" y="4912"/>
                                  </a:lnTo>
                                  <a:lnTo>
                                    <a:pt x="4257" y="4920"/>
                                  </a:lnTo>
                                  <a:lnTo>
                                    <a:pt x="4277" y="4930"/>
                                  </a:lnTo>
                                  <a:lnTo>
                                    <a:pt x="4295" y="4942"/>
                                  </a:lnTo>
                                  <a:lnTo>
                                    <a:pt x="4332" y="4969"/>
                                  </a:lnTo>
                                  <a:lnTo>
                                    <a:pt x="4370" y="4997"/>
                                  </a:lnTo>
                                  <a:lnTo>
                                    <a:pt x="4390" y="5012"/>
                                  </a:lnTo>
                                  <a:lnTo>
                                    <a:pt x="4412" y="5024"/>
                                  </a:lnTo>
                                  <a:lnTo>
                                    <a:pt x="4435" y="5037"/>
                                  </a:lnTo>
                                  <a:lnTo>
                                    <a:pt x="4460" y="5047"/>
                                  </a:lnTo>
                                  <a:lnTo>
                                    <a:pt x="4462" y="5052"/>
                                  </a:lnTo>
                                  <a:lnTo>
                                    <a:pt x="4465" y="5062"/>
                                  </a:lnTo>
                                  <a:lnTo>
                                    <a:pt x="4474" y="5094"/>
                                  </a:lnTo>
                                  <a:lnTo>
                                    <a:pt x="4494" y="5186"/>
                                  </a:lnTo>
                                  <a:lnTo>
                                    <a:pt x="4517" y="5281"/>
                                  </a:lnTo>
                                  <a:lnTo>
                                    <a:pt x="4524" y="5313"/>
                                  </a:lnTo>
                                  <a:lnTo>
                                    <a:pt x="4529" y="5323"/>
                                  </a:lnTo>
                                  <a:lnTo>
                                    <a:pt x="4532" y="5328"/>
                                  </a:lnTo>
                                  <a:lnTo>
                                    <a:pt x="4567" y="5365"/>
                                  </a:lnTo>
                                  <a:lnTo>
                                    <a:pt x="4584" y="5385"/>
                                  </a:lnTo>
                                  <a:lnTo>
                                    <a:pt x="4602" y="5405"/>
                                  </a:lnTo>
                                  <a:lnTo>
                                    <a:pt x="4617" y="5428"/>
                                  </a:lnTo>
                                  <a:lnTo>
                                    <a:pt x="4629" y="5450"/>
                                  </a:lnTo>
                                  <a:lnTo>
                                    <a:pt x="4637" y="5475"/>
                                  </a:lnTo>
                                  <a:lnTo>
                                    <a:pt x="4639" y="5487"/>
                                  </a:lnTo>
                                  <a:lnTo>
                                    <a:pt x="4639" y="5502"/>
                                  </a:lnTo>
                                  <a:lnTo>
                                    <a:pt x="4652" y="5497"/>
                                  </a:lnTo>
                                  <a:lnTo>
                                    <a:pt x="4667" y="5495"/>
                                  </a:lnTo>
                                  <a:lnTo>
                                    <a:pt x="4682" y="5492"/>
                                  </a:lnTo>
                                  <a:lnTo>
                                    <a:pt x="4697" y="5495"/>
                                  </a:lnTo>
                                  <a:lnTo>
                                    <a:pt x="4712" y="5505"/>
                                  </a:lnTo>
                                  <a:lnTo>
                                    <a:pt x="4724" y="5517"/>
                                  </a:lnTo>
                                  <a:lnTo>
                                    <a:pt x="4734" y="5530"/>
                                  </a:lnTo>
                                  <a:lnTo>
                                    <a:pt x="4746" y="5545"/>
                                  </a:lnTo>
                                  <a:lnTo>
                                    <a:pt x="4764" y="5574"/>
                                  </a:lnTo>
                                  <a:lnTo>
                                    <a:pt x="4774" y="5589"/>
                                  </a:lnTo>
                                  <a:lnTo>
                                    <a:pt x="4781" y="5604"/>
                                  </a:lnTo>
                                  <a:lnTo>
                                    <a:pt x="4819" y="5612"/>
                                  </a:lnTo>
                                  <a:lnTo>
                                    <a:pt x="4829" y="5629"/>
                                  </a:lnTo>
                                  <a:lnTo>
                                    <a:pt x="4834" y="5637"/>
                                  </a:lnTo>
                                  <a:lnTo>
                                    <a:pt x="4839" y="5647"/>
                                  </a:lnTo>
                                  <a:lnTo>
                                    <a:pt x="4851" y="5662"/>
                                  </a:lnTo>
                                  <a:lnTo>
                                    <a:pt x="4864" y="5676"/>
                                  </a:lnTo>
                                  <a:lnTo>
                                    <a:pt x="4889" y="5706"/>
                                  </a:lnTo>
                                  <a:lnTo>
                                    <a:pt x="4916" y="5734"/>
                                  </a:lnTo>
                                  <a:lnTo>
                                    <a:pt x="4974" y="5786"/>
                                  </a:lnTo>
                                  <a:lnTo>
                                    <a:pt x="5001" y="5813"/>
                                  </a:lnTo>
                                  <a:lnTo>
                                    <a:pt x="5031" y="5841"/>
                                  </a:lnTo>
                                  <a:lnTo>
                                    <a:pt x="5036" y="5836"/>
                                  </a:lnTo>
                                  <a:lnTo>
                                    <a:pt x="5043" y="5831"/>
                                  </a:lnTo>
                                  <a:lnTo>
                                    <a:pt x="5051" y="5826"/>
                                  </a:lnTo>
                                  <a:lnTo>
                                    <a:pt x="5058" y="5823"/>
                                  </a:lnTo>
                                  <a:lnTo>
                                    <a:pt x="5068" y="5821"/>
                                  </a:lnTo>
                                  <a:lnTo>
                                    <a:pt x="5076" y="5821"/>
                                  </a:lnTo>
                                  <a:lnTo>
                                    <a:pt x="5093" y="5821"/>
                                  </a:lnTo>
                                  <a:lnTo>
                                    <a:pt x="5111" y="5823"/>
                                  </a:lnTo>
                                  <a:lnTo>
                                    <a:pt x="5128" y="5828"/>
                                  </a:lnTo>
                                  <a:lnTo>
                                    <a:pt x="5146" y="5836"/>
                                  </a:lnTo>
                                  <a:lnTo>
                                    <a:pt x="5163" y="5846"/>
                                  </a:lnTo>
                                  <a:lnTo>
                                    <a:pt x="5178" y="5856"/>
                                  </a:lnTo>
                                  <a:lnTo>
                                    <a:pt x="5196" y="5868"/>
                                  </a:lnTo>
                                  <a:lnTo>
                                    <a:pt x="5208" y="5883"/>
                                  </a:lnTo>
                                  <a:lnTo>
                                    <a:pt x="5223" y="5896"/>
                                  </a:lnTo>
                                  <a:lnTo>
                                    <a:pt x="5233" y="5911"/>
                                  </a:lnTo>
                                  <a:lnTo>
                                    <a:pt x="5243" y="5925"/>
                                  </a:lnTo>
                                  <a:lnTo>
                                    <a:pt x="5248" y="5940"/>
                                  </a:lnTo>
                                  <a:lnTo>
                                    <a:pt x="5253" y="5955"/>
                                  </a:lnTo>
                                  <a:lnTo>
                                    <a:pt x="5320" y="5983"/>
                                  </a:lnTo>
                                  <a:lnTo>
                                    <a:pt x="5323" y="5988"/>
                                  </a:lnTo>
                                  <a:lnTo>
                                    <a:pt x="5323" y="5993"/>
                                  </a:lnTo>
                                  <a:lnTo>
                                    <a:pt x="5323" y="6003"/>
                                  </a:lnTo>
                                  <a:lnTo>
                                    <a:pt x="5323" y="6015"/>
                                  </a:lnTo>
                                  <a:lnTo>
                                    <a:pt x="5320" y="6023"/>
                                  </a:lnTo>
                                  <a:lnTo>
                                    <a:pt x="5338" y="6023"/>
                                  </a:lnTo>
                                  <a:lnTo>
                                    <a:pt x="5365" y="6023"/>
                                  </a:lnTo>
                                  <a:lnTo>
                                    <a:pt x="5393" y="6025"/>
                                  </a:lnTo>
                                  <a:lnTo>
                                    <a:pt x="5408" y="6028"/>
                                  </a:lnTo>
                                  <a:lnTo>
                                    <a:pt x="5415" y="6030"/>
                                  </a:lnTo>
                                  <a:lnTo>
                                    <a:pt x="5420" y="6030"/>
                                  </a:lnTo>
                                  <a:lnTo>
                                    <a:pt x="5433" y="6035"/>
                                  </a:lnTo>
                                  <a:lnTo>
                                    <a:pt x="5438" y="6037"/>
                                  </a:lnTo>
                                  <a:lnTo>
                                    <a:pt x="5443" y="6042"/>
                                  </a:lnTo>
                                  <a:lnTo>
                                    <a:pt x="5453" y="6050"/>
                                  </a:lnTo>
                                  <a:lnTo>
                                    <a:pt x="5455" y="6052"/>
                                  </a:lnTo>
                                  <a:lnTo>
                                    <a:pt x="5458" y="6057"/>
                                  </a:lnTo>
                                  <a:lnTo>
                                    <a:pt x="5458" y="6062"/>
                                  </a:lnTo>
                                  <a:lnTo>
                                    <a:pt x="5458" y="6070"/>
                                  </a:lnTo>
                                  <a:lnTo>
                                    <a:pt x="5458" y="6082"/>
                                  </a:lnTo>
                                  <a:lnTo>
                                    <a:pt x="5455" y="6087"/>
                                  </a:lnTo>
                                  <a:lnTo>
                                    <a:pt x="5450" y="6095"/>
                                  </a:lnTo>
                                  <a:lnTo>
                                    <a:pt x="5440" y="6112"/>
                                  </a:lnTo>
                                  <a:lnTo>
                                    <a:pt x="5460" y="6142"/>
                                  </a:lnTo>
                                  <a:lnTo>
                                    <a:pt x="5473" y="6147"/>
                                  </a:lnTo>
                                  <a:lnTo>
                                    <a:pt x="5488" y="6152"/>
                                  </a:lnTo>
                                  <a:lnTo>
                                    <a:pt x="5498" y="6159"/>
                                  </a:lnTo>
                                  <a:lnTo>
                                    <a:pt x="5510" y="6167"/>
                                  </a:lnTo>
                                  <a:lnTo>
                                    <a:pt x="5520" y="6174"/>
                                  </a:lnTo>
                                  <a:lnTo>
                                    <a:pt x="5530" y="6184"/>
                                  </a:lnTo>
                                  <a:lnTo>
                                    <a:pt x="5540" y="6197"/>
                                  </a:lnTo>
                                  <a:lnTo>
                                    <a:pt x="5548" y="6209"/>
                                  </a:lnTo>
                                  <a:lnTo>
                                    <a:pt x="5567" y="6172"/>
                                  </a:lnTo>
                                  <a:lnTo>
                                    <a:pt x="5572" y="6172"/>
                                  </a:lnTo>
                                  <a:lnTo>
                                    <a:pt x="5577" y="6172"/>
                                  </a:lnTo>
                                  <a:lnTo>
                                    <a:pt x="5582" y="6174"/>
                                  </a:lnTo>
                                  <a:lnTo>
                                    <a:pt x="5587" y="6179"/>
                                  </a:lnTo>
                                  <a:lnTo>
                                    <a:pt x="5597" y="6194"/>
                                  </a:lnTo>
                                  <a:lnTo>
                                    <a:pt x="5610" y="6212"/>
                                  </a:lnTo>
                                  <a:lnTo>
                                    <a:pt x="5620" y="6237"/>
                                  </a:lnTo>
                                  <a:lnTo>
                                    <a:pt x="5632" y="6264"/>
                                  </a:lnTo>
                                  <a:lnTo>
                                    <a:pt x="5655" y="6324"/>
                                  </a:lnTo>
                                  <a:lnTo>
                                    <a:pt x="5697" y="6448"/>
                                  </a:lnTo>
                                  <a:lnTo>
                                    <a:pt x="5717" y="6498"/>
                                  </a:lnTo>
                                  <a:lnTo>
                                    <a:pt x="5725" y="6515"/>
                                  </a:lnTo>
                                  <a:lnTo>
                                    <a:pt x="5732" y="6528"/>
                                  </a:lnTo>
                                  <a:lnTo>
                                    <a:pt x="5710" y="6538"/>
                                  </a:lnTo>
                                  <a:lnTo>
                                    <a:pt x="5685" y="6550"/>
                                  </a:lnTo>
                                  <a:lnTo>
                                    <a:pt x="5662" y="6563"/>
                                  </a:lnTo>
                                  <a:lnTo>
                                    <a:pt x="5642" y="6578"/>
                                  </a:lnTo>
                                  <a:lnTo>
                                    <a:pt x="5660" y="6623"/>
                                  </a:lnTo>
                                  <a:lnTo>
                                    <a:pt x="5645" y="6640"/>
                                  </a:lnTo>
                                  <a:lnTo>
                                    <a:pt x="5632" y="6660"/>
                                  </a:lnTo>
                                  <a:lnTo>
                                    <a:pt x="5627" y="6670"/>
                                  </a:lnTo>
                                  <a:lnTo>
                                    <a:pt x="5625" y="6680"/>
                                  </a:lnTo>
                                  <a:lnTo>
                                    <a:pt x="5617" y="6700"/>
                                  </a:lnTo>
                                  <a:lnTo>
                                    <a:pt x="5615" y="6710"/>
                                  </a:lnTo>
                                  <a:lnTo>
                                    <a:pt x="5615" y="6722"/>
                                  </a:lnTo>
                                  <a:lnTo>
                                    <a:pt x="5615" y="6742"/>
                                  </a:lnTo>
                                  <a:lnTo>
                                    <a:pt x="5615" y="6747"/>
                                  </a:lnTo>
                                  <a:lnTo>
                                    <a:pt x="5615" y="6754"/>
                                  </a:lnTo>
                                  <a:lnTo>
                                    <a:pt x="5617" y="6764"/>
                                  </a:lnTo>
                                  <a:lnTo>
                                    <a:pt x="5622" y="6774"/>
                                  </a:lnTo>
                                  <a:lnTo>
                                    <a:pt x="5627" y="6787"/>
                                  </a:lnTo>
                                  <a:lnTo>
                                    <a:pt x="5630" y="6777"/>
                                  </a:lnTo>
                                  <a:lnTo>
                                    <a:pt x="5630" y="6787"/>
                                  </a:lnTo>
                                  <a:lnTo>
                                    <a:pt x="5637" y="6789"/>
                                  </a:lnTo>
                                  <a:lnTo>
                                    <a:pt x="5647" y="6789"/>
                                  </a:lnTo>
                                  <a:lnTo>
                                    <a:pt x="5657" y="6787"/>
                                  </a:lnTo>
                                  <a:lnTo>
                                    <a:pt x="5665" y="6787"/>
                                  </a:lnTo>
                                  <a:lnTo>
                                    <a:pt x="5675" y="6782"/>
                                  </a:lnTo>
                                  <a:lnTo>
                                    <a:pt x="5685" y="6779"/>
                                  </a:lnTo>
                                  <a:lnTo>
                                    <a:pt x="5700" y="6767"/>
                                  </a:lnTo>
                                  <a:lnTo>
                                    <a:pt x="5717" y="6754"/>
                                  </a:lnTo>
                                  <a:lnTo>
                                    <a:pt x="5732" y="6737"/>
                                  </a:lnTo>
                                  <a:lnTo>
                                    <a:pt x="5747" y="6720"/>
                                  </a:lnTo>
                                  <a:lnTo>
                                    <a:pt x="5760" y="6700"/>
                                  </a:lnTo>
                                  <a:lnTo>
                                    <a:pt x="5772" y="6680"/>
                                  </a:lnTo>
                                  <a:lnTo>
                                    <a:pt x="5782" y="6657"/>
                                  </a:lnTo>
                                  <a:lnTo>
                                    <a:pt x="5792" y="6635"/>
                                  </a:lnTo>
                                  <a:lnTo>
                                    <a:pt x="5800" y="6615"/>
                                  </a:lnTo>
                                  <a:lnTo>
                                    <a:pt x="5807" y="6593"/>
                                  </a:lnTo>
                                  <a:lnTo>
                                    <a:pt x="5812" y="6575"/>
                                  </a:lnTo>
                                  <a:lnTo>
                                    <a:pt x="5815" y="6555"/>
                                  </a:lnTo>
                                  <a:lnTo>
                                    <a:pt x="5815" y="6540"/>
                                  </a:lnTo>
                                  <a:lnTo>
                                    <a:pt x="5827" y="6520"/>
                                  </a:lnTo>
                                  <a:lnTo>
                                    <a:pt x="5847" y="6515"/>
                                  </a:lnTo>
                                  <a:lnTo>
                                    <a:pt x="5864" y="6510"/>
                                  </a:lnTo>
                                  <a:lnTo>
                                    <a:pt x="5894" y="6496"/>
                                  </a:lnTo>
                                  <a:lnTo>
                                    <a:pt x="5907" y="6491"/>
                                  </a:lnTo>
                                  <a:lnTo>
                                    <a:pt x="5917" y="6483"/>
                                  </a:lnTo>
                                  <a:lnTo>
                                    <a:pt x="5924" y="6476"/>
                                  </a:lnTo>
                                  <a:lnTo>
                                    <a:pt x="5932" y="6468"/>
                                  </a:lnTo>
                                  <a:lnTo>
                                    <a:pt x="5934" y="6461"/>
                                  </a:lnTo>
                                  <a:lnTo>
                                    <a:pt x="5939" y="6453"/>
                                  </a:lnTo>
                                  <a:lnTo>
                                    <a:pt x="5939" y="6438"/>
                                  </a:lnTo>
                                  <a:lnTo>
                                    <a:pt x="5939" y="6431"/>
                                  </a:lnTo>
                                  <a:lnTo>
                                    <a:pt x="5937" y="6423"/>
                                  </a:lnTo>
                                  <a:lnTo>
                                    <a:pt x="5929" y="6406"/>
                                  </a:lnTo>
                                  <a:lnTo>
                                    <a:pt x="5919" y="6391"/>
                                  </a:lnTo>
                                  <a:lnTo>
                                    <a:pt x="5907" y="6374"/>
                                  </a:lnTo>
                                  <a:lnTo>
                                    <a:pt x="5882" y="6344"/>
                                  </a:lnTo>
                                  <a:lnTo>
                                    <a:pt x="5854" y="6314"/>
                                  </a:lnTo>
                                  <a:lnTo>
                                    <a:pt x="5844" y="6301"/>
                                  </a:lnTo>
                                  <a:lnTo>
                                    <a:pt x="5839" y="6289"/>
                                  </a:lnTo>
                                  <a:lnTo>
                                    <a:pt x="5792" y="6269"/>
                                  </a:lnTo>
                                  <a:lnTo>
                                    <a:pt x="5792" y="6239"/>
                                  </a:lnTo>
                                  <a:lnTo>
                                    <a:pt x="5795" y="6224"/>
                                  </a:lnTo>
                                  <a:lnTo>
                                    <a:pt x="5797" y="6209"/>
                                  </a:lnTo>
                                  <a:lnTo>
                                    <a:pt x="5802" y="6194"/>
                                  </a:lnTo>
                                  <a:lnTo>
                                    <a:pt x="5805" y="6179"/>
                                  </a:lnTo>
                                  <a:lnTo>
                                    <a:pt x="5810" y="6164"/>
                                  </a:lnTo>
                                  <a:lnTo>
                                    <a:pt x="5817" y="6152"/>
                                  </a:lnTo>
                                  <a:lnTo>
                                    <a:pt x="5824" y="6137"/>
                                  </a:lnTo>
                                  <a:lnTo>
                                    <a:pt x="5832" y="6125"/>
                                  </a:lnTo>
                                  <a:lnTo>
                                    <a:pt x="5849" y="6100"/>
                                  </a:lnTo>
                                  <a:lnTo>
                                    <a:pt x="5869" y="6075"/>
                                  </a:lnTo>
                                  <a:lnTo>
                                    <a:pt x="5889" y="6052"/>
                                  </a:lnTo>
                                  <a:lnTo>
                                    <a:pt x="5932" y="6042"/>
                                  </a:lnTo>
                                  <a:lnTo>
                                    <a:pt x="5954" y="6057"/>
                                  </a:lnTo>
                                  <a:lnTo>
                                    <a:pt x="5974" y="6070"/>
                                  </a:lnTo>
                                  <a:lnTo>
                                    <a:pt x="5997" y="6080"/>
                                  </a:lnTo>
                                  <a:lnTo>
                                    <a:pt x="6017" y="6087"/>
                                  </a:lnTo>
                                  <a:lnTo>
                                    <a:pt x="6062" y="6102"/>
                                  </a:lnTo>
                                  <a:lnTo>
                                    <a:pt x="6082" y="6110"/>
                                  </a:lnTo>
                                  <a:lnTo>
                                    <a:pt x="6101" y="6122"/>
                                  </a:lnTo>
                                  <a:lnTo>
                                    <a:pt x="6106" y="6135"/>
                                  </a:lnTo>
                                  <a:lnTo>
                                    <a:pt x="6111" y="6145"/>
                                  </a:lnTo>
                                  <a:lnTo>
                                    <a:pt x="6121" y="6164"/>
                                  </a:lnTo>
                                  <a:lnTo>
                                    <a:pt x="6136" y="6184"/>
                                  </a:lnTo>
                                  <a:lnTo>
                                    <a:pt x="6149" y="6202"/>
                                  </a:lnTo>
                                  <a:lnTo>
                                    <a:pt x="6174" y="6212"/>
                                  </a:lnTo>
                                  <a:lnTo>
                                    <a:pt x="6186" y="6219"/>
                                  </a:lnTo>
                                  <a:lnTo>
                                    <a:pt x="6194" y="6222"/>
                                  </a:lnTo>
                                  <a:lnTo>
                                    <a:pt x="6196" y="6219"/>
                                  </a:lnTo>
                                  <a:lnTo>
                                    <a:pt x="6199" y="6219"/>
                                  </a:lnTo>
                                  <a:lnTo>
                                    <a:pt x="6204" y="6197"/>
                                  </a:lnTo>
                                  <a:lnTo>
                                    <a:pt x="6211" y="6177"/>
                                  </a:lnTo>
                                  <a:lnTo>
                                    <a:pt x="6216" y="6164"/>
                                  </a:lnTo>
                                  <a:lnTo>
                                    <a:pt x="6224" y="6150"/>
                                  </a:lnTo>
                                  <a:lnTo>
                                    <a:pt x="6219" y="6140"/>
                                  </a:lnTo>
                                  <a:lnTo>
                                    <a:pt x="6214" y="6130"/>
                                  </a:lnTo>
                                  <a:lnTo>
                                    <a:pt x="6209" y="6120"/>
                                  </a:lnTo>
                                  <a:lnTo>
                                    <a:pt x="6201" y="6107"/>
                                  </a:lnTo>
                                  <a:lnTo>
                                    <a:pt x="6184" y="6085"/>
                                  </a:lnTo>
                                  <a:lnTo>
                                    <a:pt x="6166" y="6062"/>
                                  </a:lnTo>
                                  <a:lnTo>
                                    <a:pt x="6129" y="6020"/>
                                  </a:lnTo>
                                  <a:lnTo>
                                    <a:pt x="6111" y="5998"/>
                                  </a:lnTo>
                                  <a:lnTo>
                                    <a:pt x="6096" y="5980"/>
                                  </a:lnTo>
                                  <a:lnTo>
                                    <a:pt x="6054" y="5965"/>
                                  </a:lnTo>
                                  <a:lnTo>
                                    <a:pt x="5992" y="5940"/>
                                  </a:lnTo>
                                  <a:lnTo>
                                    <a:pt x="5917" y="5908"/>
                                  </a:lnTo>
                                  <a:lnTo>
                                    <a:pt x="5837" y="5873"/>
                                  </a:lnTo>
                                  <a:lnTo>
                                    <a:pt x="5762" y="5836"/>
                                  </a:lnTo>
                                  <a:lnTo>
                                    <a:pt x="5730" y="5818"/>
                                  </a:lnTo>
                                  <a:lnTo>
                                    <a:pt x="5700" y="5801"/>
                                  </a:lnTo>
                                  <a:lnTo>
                                    <a:pt x="5675" y="5786"/>
                                  </a:lnTo>
                                  <a:lnTo>
                                    <a:pt x="5657" y="5771"/>
                                  </a:lnTo>
                                  <a:lnTo>
                                    <a:pt x="5647" y="5761"/>
                                  </a:lnTo>
                                  <a:lnTo>
                                    <a:pt x="5645" y="5756"/>
                                  </a:lnTo>
                                  <a:lnTo>
                                    <a:pt x="5645" y="5751"/>
                                  </a:lnTo>
                                  <a:lnTo>
                                    <a:pt x="5655" y="5739"/>
                                  </a:lnTo>
                                  <a:lnTo>
                                    <a:pt x="5667" y="5726"/>
                                  </a:lnTo>
                                  <a:lnTo>
                                    <a:pt x="5682" y="5716"/>
                                  </a:lnTo>
                                  <a:lnTo>
                                    <a:pt x="5697" y="5709"/>
                                  </a:lnTo>
                                  <a:lnTo>
                                    <a:pt x="5700" y="5674"/>
                                  </a:lnTo>
                                  <a:lnTo>
                                    <a:pt x="5682" y="5657"/>
                                  </a:lnTo>
                                  <a:lnTo>
                                    <a:pt x="5672" y="5649"/>
                                  </a:lnTo>
                                  <a:lnTo>
                                    <a:pt x="5662" y="5644"/>
                                  </a:lnTo>
                                  <a:lnTo>
                                    <a:pt x="5657" y="5642"/>
                                  </a:lnTo>
                                  <a:lnTo>
                                    <a:pt x="5650" y="5639"/>
                                  </a:lnTo>
                                  <a:lnTo>
                                    <a:pt x="5645" y="5639"/>
                                  </a:lnTo>
                                  <a:lnTo>
                                    <a:pt x="5640" y="5639"/>
                                  </a:lnTo>
                                  <a:lnTo>
                                    <a:pt x="5635" y="5642"/>
                                  </a:lnTo>
                                  <a:lnTo>
                                    <a:pt x="5627" y="5647"/>
                                  </a:lnTo>
                                  <a:lnTo>
                                    <a:pt x="5622" y="5649"/>
                                  </a:lnTo>
                                  <a:lnTo>
                                    <a:pt x="5617" y="5657"/>
                                  </a:lnTo>
                                  <a:lnTo>
                                    <a:pt x="5647" y="5644"/>
                                  </a:lnTo>
                                  <a:lnTo>
                                    <a:pt x="5640" y="5649"/>
                                  </a:lnTo>
                                  <a:lnTo>
                                    <a:pt x="5630" y="5652"/>
                                  </a:lnTo>
                                  <a:lnTo>
                                    <a:pt x="5612" y="5657"/>
                                  </a:lnTo>
                                  <a:lnTo>
                                    <a:pt x="5595" y="5659"/>
                                  </a:lnTo>
                                  <a:lnTo>
                                    <a:pt x="5575" y="5659"/>
                                  </a:lnTo>
                                  <a:lnTo>
                                    <a:pt x="5535" y="5659"/>
                                  </a:lnTo>
                                  <a:lnTo>
                                    <a:pt x="5518" y="5657"/>
                                  </a:lnTo>
                                  <a:lnTo>
                                    <a:pt x="5500" y="5657"/>
                                  </a:lnTo>
                                  <a:lnTo>
                                    <a:pt x="5498" y="5664"/>
                                  </a:lnTo>
                                  <a:lnTo>
                                    <a:pt x="5495" y="5672"/>
                                  </a:lnTo>
                                  <a:lnTo>
                                    <a:pt x="5498" y="5686"/>
                                  </a:lnTo>
                                  <a:lnTo>
                                    <a:pt x="5488" y="5676"/>
                                  </a:lnTo>
                                  <a:lnTo>
                                    <a:pt x="5480" y="5667"/>
                                  </a:lnTo>
                                  <a:lnTo>
                                    <a:pt x="5460" y="5649"/>
                                  </a:lnTo>
                                  <a:lnTo>
                                    <a:pt x="5440" y="5634"/>
                                  </a:lnTo>
                                  <a:lnTo>
                                    <a:pt x="5420" y="5619"/>
                                  </a:lnTo>
                                  <a:lnTo>
                                    <a:pt x="5405" y="5607"/>
                                  </a:lnTo>
                                  <a:lnTo>
                                    <a:pt x="5400" y="5604"/>
                                  </a:lnTo>
                                  <a:lnTo>
                                    <a:pt x="5393" y="5604"/>
                                  </a:lnTo>
                                  <a:lnTo>
                                    <a:pt x="5390" y="5604"/>
                                  </a:lnTo>
                                  <a:lnTo>
                                    <a:pt x="5388" y="5607"/>
                                  </a:lnTo>
                                  <a:lnTo>
                                    <a:pt x="5378" y="5574"/>
                                  </a:lnTo>
                                  <a:lnTo>
                                    <a:pt x="5373" y="5577"/>
                                  </a:lnTo>
                                  <a:lnTo>
                                    <a:pt x="5368" y="5577"/>
                                  </a:lnTo>
                                  <a:lnTo>
                                    <a:pt x="5363" y="5574"/>
                                  </a:lnTo>
                                  <a:lnTo>
                                    <a:pt x="5350" y="5562"/>
                                  </a:lnTo>
                                  <a:lnTo>
                                    <a:pt x="5330" y="5542"/>
                                  </a:lnTo>
                                  <a:lnTo>
                                    <a:pt x="5313" y="5522"/>
                                  </a:lnTo>
                                  <a:lnTo>
                                    <a:pt x="5295" y="5500"/>
                                  </a:lnTo>
                                  <a:lnTo>
                                    <a:pt x="5278" y="5477"/>
                                  </a:lnTo>
                                  <a:lnTo>
                                    <a:pt x="5263" y="5455"/>
                                  </a:lnTo>
                                  <a:lnTo>
                                    <a:pt x="5251" y="5433"/>
                                  </a:lnTo>
                                  <a:lnTo>
                                    <a:pt x="5238" y="5408"/>
                                  </a:lnTo>
                                  <a:lnTo>
                                    <a:pt x="5226" y="5385"/>
                                  </a:lnTo>
                                  <a:lnTo>
                                    <a:pt x="5213" y="5360"/>
                                  </a:lnTo>
                                  <a:lnTo>
                                    <a:pt x="5203" y="5335"/>
                                  </a:lnTo>
                                  <a:lnTo>
                                    <a:pt x="5183" y="5283"/>
                                  </a:lnTo>
                                  <a:lnTo>
                                    <a:pt x="5166" y="5231"/>
                                  </a:lnTo>
                                  <a:lnTo>
                                    <a:pt x="5151" y="5179"/>
                                  </a:lnTo>
                                  <a:lnTo>
                                    <a:pt x="5143" y="5174"/>
                                  </a:lnTo>
                                  <a:lnTo>
                                    <a:pt x="5138" y="5169"/>
                                  </a:lnTo>
                                  <a:lnTo>
                                    <a:pt x="5123" y="5159"/>
                                  </a:lnTo>
                                  <a:lnTo>
                                    <a:pt x="5091" y="5144"/>
                                  </a:lnTo>
                                  <a:lnTo>
                                    <a:pt x="5076" y="5134"/>
                                  </a:lnTo>
                                  <a:lnTo>
                                    <a:pt x="5066" y="5129"/>
                                  </a:lnTo>
                                  <a:lnTo>
                                    <a:pt x="5058" y="5121"/>
                                  </a:lnTo>
                                  <a:lnTo>
                                    <a:pt x="5043" y="5106"/>
                                  </a:lnTo>
                                  <a:lnTo>
                                    <a:pt x="5036" y="5099"/>
                                  </a:lnTo>
                                  <a:lnTo>
                                    <a:pt x="5028" y="5089"/>
                                  </a:lnTo>
                                  <a:lnTo>
                                    <a:pt x="5006" y="5081"/>
                                  </a:lnTo>
                                  <a:lnTo>
                                    <a:pt x="4994" y="5079"/>
                                  </a:lnTo>
                                  <a:lnTo>
                                    <a:pt x="4984" y="5074"/>
                                  </a:lnTo>
                                  <a:lnTo>
                                    <a:pt x="4966" y="5064"/>
                                  </a:lnTo>
                                  <a:lnTo>
                                    <a:pt x="4951" y="5052"/>
                                  </a:lnTo>
                                  <a:lnTo>
                                    <a:pt x="4944" y="5044"/>
                                  </a:lnTo>
                                  <a:lnTo>
                                    <a:pt x="4939" y="5037"/>
                                  </a:lnTo>
                                  <a:lnTo>
                                    <a:pt x="4926" y="5022"/>
                                  </a:lnTo>
                                  <a:lnTo>
                                    <a:pt x="4919" y="5007"/>
                                  </a:lnTo>
                                  <a:lnTo>
                                    <a:pt x="4911" y="4989"/>
                                  </a:lnTo>
                                  <a:lnTo>
                                    <a:pt x="4906" y="4969"/>
                                  </a:lnTo>
                                  <a:lnTo>
                                    <a:pt x="4904" y="4950"/>
                                  </a:lnTo>
                                  <a:lnTo>
                                    <a:pt x="4901" y="4930"/>
                                  </a:lnTo>
                                  <a:lnTo>
                                    <a:pt x="4901" y="4910"/>
                                  </a:lnTo>
                                  <a:lnTo>
                                    <a:pt x="4901" y="4890"/>
                                  </a:lnTo>
                                  <a:lnTo>
                                    <a:pt x="4904" y="4867"/>
                                  </a:lnTo>
                                  <a:lnTo>
                                    <a:pt x="4906" y="4847"/>
                                  </a:lnTo>
                                  <a:lnTo>
                                    <a:pt x="4911" y="4825"/>
                                  </a:lnTo>
                                  <a:lnTo>
                                    <a:pt x="4934" y="4808"/>
                                  </a:lnTo>
                                  <a:lnTo>
                                    <a:pt x="4936" y="4803"/>
                                  </a:lnTo>
                                  <a:lnTo>
                                    <a:pt x="4939" y="4800"/>
                                  </a:lnTo>
                                  <a:lnTo>
                                    <a:pt x="4939" y="4790"/>
                                  </a:lnTo>
                                  <a:lnTo>
                                    <a:pt x="4939" y="4780"/>
                                  </a:lnTo>
                                  <a:lnTo>
                                    <a:pt x="4934" y="4770"/>
                                  </a:lnTo>
                                  <a:lnTo>
                                    <a:pt x="4929" y="4763"/>
                                  </a:lnTo>
                                  <a:lnTo>
                                    <a:pt x="4921" y="4755"/>
                                  </a:lnTo>
                                  <a:lnTo>
                                    <a:pt x="4911" y="4753"/>
                                  </a:lnTo>
                                  <a:lnTo>
                                    <a:pt x="4901" y="4750"/>
                                  </a:lnTo>
                                  <a:lnTo>
                                    <a:pt x="4899" y="4728"/>
                                  </a:lnTo>
                                  <a:lnTo>
                                    <a:pt x="4899" y="4708"/>
                                  </a:lnTo>
                                  <a:lnTo>
                                    <a:pt x="4901" y="4691"/>
                                  </a:lnTo>
                                  <a:lnTo>
                                    <a:pt x="4904" y="4683"/>
                                  </a:lnTo>
                                  <a:lnTo>
                                    <a:pt x="4909" y="4678"/>
                                  </a:lnTo>
                                  <a:lnTo>
                                    <a:pt x="4914" y="4671"/>
                                  </a:lnTo>
                                  <a:lnTo>
                                    <a:pt x="4919" y="4666"/>
                                  </a:lnTo>
                                  <a:lnTo>
                                    <a:pt x="4929" y="4656"/>
                                  </a:lnTo>
                                  <a:lnTo>
                                    <a:pt x="4944" y="4648"/>
                                  </a:lnTo>
                                  <a:lnTo>
                                    <a:pt x="4959" y="4641"/>
                                  </a:lnTo>
                                  <a:lnTo>
                                    <a:pt x="4976" y="4636"/>
                                  </a:lnTo>
                                  <a:lnTo>
                                    <a:pt x="4994" y="4628"/>
                                  </a:lnTo>
                                  <a:lnTo>
                                    <a:pt x="5031" y="4618"/>
                                  </a:lnTo>
                                  <a:lnTo>
                                    <a:pt x="5048" y="4611"/>
                                  </a:lnTo>
                                  <a:lnTo>
                                    <a:pt x="5066" y="4603"/>
                                  </a:lnTo>
                                  <a:lnTo>
                                    <a:pt x="5083" y="4596"/>
                                  </a:lnTo>
                                  <a:lnTo>
                                    <a:pt x="5101" y="4586"/>
                                  </a:lnTo>
                                  <a:lnTo>
                                    <a:pt x="5133" y="4594"/>
                                  </a:lnTo>
                                  <a:lnTo>
                                    <a:pt x="5166" y="4576"/>
                                  </a:lnTo>
                                  <a:lnTo>
                                    <a:pt x="5168" y="4576"/>
                                  </a:lnTo>
                                  <a:lnTo>
                                    <a:pt x="5171" y="4579"/>
                                  </a:lnTo>
                                  <a:lnTo>
                                    <a:pt x="5176" y="4586"/>
                                  </a:lnTo>
                                  <a:lnTo>
                                    <a:pt x="5176" y="4601"/>
                                  </a:lnTo>
                                  <a:lnTo>
                                    <a:pt x="5178" y="4621"/>
                                  </a:lnTo>
                                  <a:lnTo>
                                    <a:pt x="5178" y="4668"/>
                                  </a:lnTo>
                                  <a:lnTo>
                                    <a:pt x="5178" y="4725"/>
                                  </a:lnTo>
                                  <a:lnTo>
                                    <a:pt x="5181" y="4753"/>
                                  </a:lnTo>
                                  <a:lnTo>
                                    <a:pt x="5183" y="4778"/>
                                  </a:lnTo>
                                  <a:lnTo>
                                    <a:pt x="5188" y="4800"/>
                                  </a:lnTo>
                                  <a:lnTo>
                                    <a:pt x="5196" y="4820"/>
                                  </a:lnTo>
                                  <a:lnTo>
                                    <a:pt x="5198" y="4828"/>
                                  </a:lnTo>
                                  <a:lnTo>
                                    <a:pt x="5203" y="4835"/>
                                  </a:lnTo>
                                  <a:lnTo>
                                    <a:pt x="5211" y="4840"/>
                                  </a:lnTo>
                                  <a:lnTo>
                                    <a:pt x="5216" y="4842"/>
                                  </a:lnTo>
                                  <a:lnTo>
                                    <a:pt x="5223" y="4845"/>
                                  </a:lnTo>
                                  <a:lnTo>
                                    <a:pt x="5233" y="4842"/>
                                  </a:lnTo>
                                  <a:lnTo>
                                    <a:pt x="5241" y="4840"/>
                                  </a:lnTo>
                                  <a:lnTo>
                                    <a:pt x="5251" y="4835"/>
                                  </a:lnTo>
                                  <a:lnTo>
                                    <a:pt x="5258" y="4823"/>
                                  </a:lnTo>
                                  <a:lnTo>
                                    <a:pt x="5266" y="4810"/>
                                  </a:lnTo>
                                  <a:lnTo>
                                    <a:pt x="5273" y="4793"/>
                                  </a:lnTo>
                                  <a:lnTo>
                                    <a:pt x="5278" y="4773"/>
                                  </a:lnTo>
                                  <a:lnTo>
                                    <a:pt x="5290" y="4730"/>
                                  </a:lnTo>
                                  <a:lnTo>
                                    <a:pt x="5295" y="4706"/>
                                  </a:lnTo>
                                  <a:lnTo>
                                    <a:pt x="5298" y="4678"/>
                                  </a:lnTo>
                                  <a:lnTo>
                                    <a:pt x="5318" y="4681"/>
                                  </a:lnTo>
                                  <a:lnTo>
                                    <a:pt x="5318" y="4698"/>
                                  </a:lnTo>
                                  <a:lnTo>
                                    <a:pt x="5363" y="4713"/>
                                  </a:lnTo>
                                  <a:lnTo>
                                    <a:pt x="5393" y="4748"/>
                                  </a:lnTo>
                                  <a:lnTo>
                                    <a:pt x="5398" y="4745"/>
                                  </a:lnTo>
                                  <a:lnTo>
                                    <a:pt x="5400" y="4745"/>
                                  </a:lnTo>
                                  <a:lnTo>
                                    <a:pt x="5403" y="4745"/>
                                  </a:lnTo>
                                  <a:lnTo>
                                    <a:pt x="5405" y="4748"/>
                                  </a:lnTo>
                                  <a:lnTo>
                                    <a:pt x="5410" y="4750"/>
                                  </a:lnTo>
                                  <a:lnTo>
                                    <a:pt x="5415" y="4758"/>
                                  </a:lnTo>
                                  <a:lnTo>
                                    <a:pt x="5423" y="4780"/>
                                  </a:lnTo>
                                  <a:lnTo>
                                    <a:pt x="5428" y="4810"/>
                                  </a:lnTo>
                                  <a:lnTo>
                                    <a:pt x="5443" y="4872"/>
                                  </a:lnTo>
                                  <a:lnTo>
                                    <a:pt x="5450" y="4902"/>
                                  </a:lnTo>
                                  <a:lnTo>
                                    <a:pt x="5455" y="4912"/>
                                  </a:lnTo>
                                  <a:lnTo>
                                    <a:pt x="5460" y="4922"/>
                                  </a:lnTo>
                                  <a:lnTo>
                                    <a:pt x="5483" y="4935"/>
                                  </a:lnTo>
                                  <a:lnTo>
                                    <a:pt x="5500" y="4950"/>
                                  </a:lnTo>
                                  <a:lnTo>
                                    <a:pt x="5520" y="4964"/>
                                  </a:lnTo>
                                  <a:lnTo>
                                    <a:pt x="5538" y="4982"/>
                                  </a:lnTo>
                                  <a:lnTo>
                                    <a:pt x="5500" y="4989"/>
                                  </a:lnTo>
                                  <a:lnTo>
                                    <a:pt x="5495" y="4992"/>
                                  </a:lnTo>
                                  <a:lnTo>
                                    <a:pt x="5493" y="4997"/>
                                  </a:lnTo>
                                  <a:lnTo>
                                    <a:pt x="5488" y="5007"/>
                                  </a:lnTo>
                                  <a:lnTo>
                                    <a:pt x="5488" y="5012"/>
                                  </a:lnTo>
                                  <a:lnTo>
                                    <a:pt x="5488" y="5017"/>
                                  </a:lnTo>
                                  <a:lnTo>
                                    <a:pt x="5488" y="5022"/>
                                  </a:lnTo>
                                  <a:lnTo>
                                    <a:pt x="5490" y="5024"/>
                                  </a:lnTo>
                                  <a:lnTo>
                                    <a:pt x="5500" y="5042"/>
                                  </a:lnTo>
                                  <a:lnTo>
                                    <a:pt x="5515" y="5059"/>
                                  </a:lnTo>
                                  <a:lnTo>
                                    <a:pt x="5535" y="5077"/>
                                  </a:lnTo>
                                  <a:lnTo>
                                    <a:pt x="5555" y="5096"/>
                                  </a:lnTo>
                                  <a:lnTo>
                                    <a:pt x="5575" y="5111"/>
                                  </a:lnTo>
                                  <a:lnTo>
                                    <a:pt x="5597" y="5126"/>
                                  </a:lnTo>
                                  <a:lnTo>
                                    <a:pt x="5617" y="5139"/>
                                  </a:lnTo>
                                  <a:lnTo>
                                    <a:pt x="5637" y="5146"/>
                                  </a:lnTo>
                                  <a:lnTo>
                                    <a:pt x="5650" y="5169"/>
                                  </a:lnTo>
                                  <a:lnTo>
                                    <a:pt x="5660" y="5184"/>
                                  </a:lnTo>
                                  <a:lnTo>
                                    <a:pt x="5665" y="5191"/>
                                  </a:lnTo>
                                  <a:lnTo>
                                    <a:pt x="5670" y="5196"/>
                                  </a:lnTo>
                                  <a:lnTo>
                                    <a:pt x="5680" y="5203"/>
                                  </a:lnTo>
                                  <a:lnTo>
                                    <a:pt x="5690" y="5208"/>
                                  </a:lnTo>
                                  <a:lnTo>
                                    <a:pt x="5700" y="5211"/>
                                  </a:lnTo>
                                  <a:lnTo>
                                    <a:pt x="5707" y="5211"/>
                                  </a:lnTo>
                                  <a:lnTo>
                                    <a:pt x="5717" y="5211"/>
                                  </a:lnTo>
                                  <a:lnTo>
                                    <a:pt x="5740" y="5208"/>
                                  </a:lnTo>
                                  <a:lnTo>
                                    <a:pt x="5752" y="5208"/>
                                  </a:lnTo>
                                  <a:lnTo>
                                    <a:pt x="5767" y="5208"/>
                                  </a:lnTo>
                                  <a:lnTo>
                                    <a:pt x="5782" y="5211"/>
                                  </a:lnTo>
                                  <a:lnTo>
                                    <a:pt x="5800" y="5216"/>
                                  </a:lnTo>
                                  <a:lnTo>
                                    <a:pt x="5819" y="5221"/>
                                  </a:lnTo>
                                  <a:lnTo>
                                    <a:pt x="5832" y="5226"/>
                                  </a:lnTo>
                                  <a:lnTo>
                                    <a:pt x="5842" y="5233"/>
                                  </a:lnTo>
                                  <a:lnTo>
                                    <a:pt x="5862" y="5243"/>
                                  </a:lnTo>
                                  <a:lnTo>
                                    <a:pt x="5879" y="5258"/>
                                  </a:lnTo>
                                  <a:lnTo>
                                    <a:pt x="5912" y="5288"/>
                                  </a:lnTo>
                                  <a:lnTo>
                                    <a:pt x="5947" y="5320"/>
                                  </a:lnTo>
                                  <a:lnTo>
                                    <a:pt x="5964" y="5333"/>
                                  </a:lnTo>
                                  <a:lnTo>
                                    <a:pt x="5982" y="5345"/>
                                  </a:lnTo>
                                  <a:lnTo>
                                    <a:pt x="5987" y="5348"/>
                                  </a:lnTo>
                                  <a:lnTo>
                                    <a:pt x="5987" y="5353"/>
                                  </a:lnTo>
                                  <a:lnTo>
                                    <a:pt x="5987" y="5358"/>
                                  </a:lnTo>
                                  <a:lnTo>
                                    <a:pt x="5984" y="5360"/>
                                  </a:lnTo>
                                  <a:lnTo>
                                    <a:pt x="5979" y="5365"/>
                                  </a:lnTo>
                                  <a:lnTo>
                                    <a:pt x="5974" y="5365"/>
                                  </a:lnTo>
                                  <a:lnTo>
                                    <a:pt x="5969" y="5365"/>
                                  </a:lnTo>
                                  <a:lnTo>
                                    <a:pt x="5967" y="5363"/>
                                  </a:lnTo>
                                  <a:lnTo>
                                    <a:pt x="5944" y="5338"/>
                                  </a:lnTo>
                                  <a:lnTo>
                                    <a:pt x="5902" y="5330"/>
                                  </a:lnTo>
                                  <a:lnTo>
                                    <a:pt x="5889" y="5345"/>
                                  </a:lnTo>
                                  <a:lnTo>
                                    <a:pt x="5904" y="5348"/>
                                  </a:lnTo>
                                  <a:lnTo>
                                    <a:pt x="5919" y="5350"/>
                                  </a:lnTo>
                                  <a:lnTo>
                                    <a:pt x="5952" y="5363"/>
                                  </a:lnTo>
                                  <a:lnTo>
                                    <a:pt x="5972" y="5370"/>
                                  </a:lnTo>
                                  <a:lnTo>
                                    <a:pt x="5989" y="5378"/>
                                  </a:lnTo>
                                  <a:lnTo>
                                    <a:pt x="6029" y="5398"/>
                                  </a:lnTo>
                                  <a:lnTo>
                                    <a:pt x="6072" y="5423"/>
                                  </a:lnTo>
                                  <a:lnTo>
                                    <a:pt x="6116" y="5447"/>
                                  </a:lnTo>
                                  <a:lnTo>
                                    <a:pt x="6161" y="5475"/>
                                  </a:lnTo>
                                  <a:lnTo>
                                    <a:pt x="6204" y="5502"/>
                                  </a:lnTo>
                                  <a:lnTo>
                                    <a:pt x="6284" y="5557"/>
                                  </a:lnTo>
                                  <a:lnTo>
                                    <a:pt x="6351" y="5604"/>
                                  </a:lnTo>
                                  <a:lnTo>
                                    <a:pt x="6413" y="5649"/>
                                  </a:lnTo>
                                  <a:lnTo>
                                    <a:pt x="6433" y="5669"/>
                                  </a:lnTo>
                                  <a:lnTo>
                                    <a:pt x="6416" y="5729"/>
                                  </a:lnTo>
                                  <a:lnTo>
                                    <a:pt x="6408" y="5759"/>
                                  </a:lnTo>
                                  <a:lnTo>
                                    <a:pt x="6403" y="5791"/>
                                  </a:lnTo>
                                  <a:lnTo>
                                    <a:pt x="6423" y="5831"/>
                                  </a:lnTo>
                                  <a:lnTo>
                                    <a:pt x="6421" y="5841"/>
                                  </a:lnTo>
                                  <a:lnTo>
                                    <a:pt x="6418" y="5848"/>
                                  </a:lnTo>
                                  <a:lnTo>
                                    <a:pt x="6418" y="5866"/>
                                  </a:lnTo>
                                  <a:lnTo>
                                    <a:pt x="6418" y="5876"/>
                                  </a:lnTo>
                                  <a:lnTo>
                                    <a:pt x="6418" y="5886"/>
                                  </a:lnTo>
                                  <a:lnTo>
                                    <a:pt x="6423" y="5901"/>
                                  </a:lnTo>
                                  <a:lnTo>
                                    <a:pt x="6418" y="5908"/>
                                  </a:lnTo>
                                  <a:lnTo>
                                    <a:pt x="6416" y="5915"/>
                                  </a:lnTo>
                                  <a:lnTo>
                                    <a:pt x="6411" y="5930"/>
                                  </a:lnTo>
                                  <a:lnTo>
                                    <a:pt x="6406" y="5963"/>
                                  </a:lnTo>
                                  <a:lnTo>
                                    <a:pt x="6413" y="5983"/>
                                  </a:lnTo>
                                  <a:lnTo>
                                    <a:pt x="6421" y="6005"/>
                                  </a:lnTo>
                                  <a:lnTo>
                                    <a:pt x="6423" y="6015"/>
                                  </a:lnTo>
                                  <a:lnTo>
                                    <a:pt x="6426" y="6028"/>
                                  </a:lnTo>
                                  <a:lnTo>
                                    <a:pt x="6426" y="6037"/>
                                  </a:lnTo>
                                  <a:lnTo>
                                    <a:pt x="6426" y="6050"/>
                                  </a:lnTo>
                                  <a:lnTo>
                                    <a:pt x="6398" y="6045"/>
                                  </a:lnTo>
                                  <a:lnTo>
                                    <a:pt x="6408" y="6070"/>
                                  </a:lnTo>
                                  <a:lnTo>
                                    <a:pt x="6416" y="6080"/>
                                  </a:lnTo>
                                  <a:lnTo>
                                    <a:pt x="6423" y="6092"/>
                                  </a:lnTo>
                                  <a:lnTo>
                                    <a:pt x="6438" y="6115"/>
                                  </a:lnTo>
                                  <a:lnTo>
                                    <a:pt x="6456" y="6135"/>
                                  </a:lnTo>
                                  <a:lnTo>
                                    <a:pt x="6528" y="6157"/>
                                  </a:lnTo>
                                  <a:lnTo>
                                    <a:pt x="6558" y="6192"/>
                                  </a:lnTo>
                                  <a:lnTo>
                                    <a:pt x="6568" y="6237"/>
                                  </a:lnTo>
                                  <a:lnTo>
                                    <a:pt x="6603" y="6249"/>
                                  </a:lnTo>
                                  <a:lnTo>
                                    <a:pt x="6613" y="6252"/>
                                  </a:lnTo>
                                  <a:lnTo>
                                    <a:pt x="6618" y="6259"/>
                                  </a:lnTo>
                                  <a:lnTo>
                                    <a:pt x="6623" y="6267"/>
                                  </a:lnTo>
                                  <a:lnTo>
                                    <a:pt x="6628" y="6279"/>
                                  </a:lnTo>
                                  <a:lnTo>
                                    <a:pt x="6640" y="6321"/>
                                  </a:lnTo>
                                  <a:lnTo>
                                    <a:pt x="6648" y="6324"/>
                                  </a:lnTo>
                                  <a:lnTo>
                                    <a:pt x="6658" y="6329"/>
                                  </a:lnTo>
                                  <a:lnTo>
                                    <a:pt x="6665" y="6334"/>
                                  </a:lnTo>
                                  <a:lnTo>
                                    <a:pt x="6673" y="6341"/>
                                  </a:lnTo>
                                  <a:lnTo>
                                    <a:pt x="6690" y="6356"/>
                                  </a:lnTo>
                                  <a:lnTo>
                                    <a:pt x="6705" y="6376"/>
                                  </a:lnTo>
                                  <a:lnTo>
                                    <a:pt x="6733" y="6413"/>
                                  </a:lnTo>
                                  <a:lnTo>
                                    <a:pt x="6753" y="6446"/>
                                  </a:lnTo>
                                  <a:lnTo>
                                    <a:pt x="6758" y="6408"/>
                                  </a:lnTo>
                                  <a:lnTo>
                                    <a:pt x="6823" y="6428"/>
                                  </a:lnTo>
                                  <a:lnTo>
                                    <a:pt x="6838" y="6458"/>
                                  </a:lnTo>
                                  <a:lnTo>
                                    <a:pt x="6820" y="6466"/>
                                  </a:lnTo>
                                  <a:lnTo>
                                    <a:pt x="6800" y="6468"/>
                                  </a:lnTo>
                                  <a:lnTo>
                                    <a:pt x="6778" y="6471"/>
                                  </a:lnTo>
                                  <a:lnTo>
                                    <a:pt x="6758" y="6468"/>
                                  </a:lnTo>
                                  <a:lnTo>
                                    <a:pt x="6773" y="6486"/>
                                  </a:lnTo>
                                  <a:lnTo>
                                    <a:pt x="6785" y="6506"/>
                                  </a:lnTo>
                                  <a:lnTo>
                                    <a:pt x="6810" y="6543"/>
                                  </a:lnTo>
                                  <a:lnTo>
                                    <a:pt x="6838" y="6580"/>
                                  </a:lnTo>
                                  <a:lnTo>
                                    <a:pt x="6850" y="6598"/>
                                  </a:lnTo>
                                  <a:lnTo>
                                    <a:pt x="6865" y="6613"/>
                                  </a:lnTo>
                                  <a:lnTo>
                                    <a:pt x="6875" y="6613"/>
                                  </a:lnTo>
                                  <a:lnTo>
                                    <a:pt x="6880" y="6610"/>
                                  </a:lnTo>
                                  <a:lnTo>
                                    <a:pt x="6885" y="6608"/>
                                  </a:lnTo>
                                  <a:lnTo>
                                    <a:pt x="6890" y="6605"/>
                                  </a:lnTo>
                                  <a:lnTo>
                                    <a:pt x="6893" y="6600"/>
                                  </a:lnTo>
                                  <a:lnTo>
                                    <a:pt x="6895" y="6595"/>
                                  </a:lnTo>
                                  <a:lnTo>
                                    <a:pt x="6900" y="6593"/>
                                  </a:lnTo>
                                  <a:lnTo>
                                    <a:pt x="6905" y="6590"/>
                                  </a:lnTo>
                                  <a:lnTo>
                                    <a:pt x="6912" y="6593"/>
                                  </a:lnTo>
                                  <a:lnTo>
                                    <a:pt x="6935" y="6595"/>
                                  </a:lnTo>
                                  <a:lnTo>
                                    <a:pt x="6967" y="6605"/>
                                  </a:lnTo>
                                  <a:lnTo>
                                    <a:pt x="6975" y="6603"/>
                                  </a:lnTo>
                                  <a:lnTo>
                                    <a:pt x="6985" y="6600"/>
                                  </a:lnTo>
                                  <a:lnTo>
                                    <a:pt x="7010" y="6595"/>
                                  </a:lnTo>
                                  <a:lnTo>
                                    <a:pt x="7042" y="6590"/>
                                  </a:lnTo>
                                  <a:lnTo>
                                    <a:pt x="7077" y="6588"/>
                                  </a:lnTo>
                                  <a:lnTo>
                                    <a:pt x="7115" y="6585"/>
                                  </a:lnTo>
                                  <a:lnTo>
                                    <a:pt x="7145" y="6583"/>
                                  </a:lnTo>
                                  <a:lnTo>
                                    <a:pt x="7169" y="6585"/>
                                  </a:lnTo>
                                  <a:lnTo>
                                    <a:pt x="7179" y="6588"/>
                                  </a:lnTo>
                                  <a:lnTo>
                                    <a:pt x="7187" y="6588"/>
                                  </a:lnTo>
                                  <a:lnTo>
                                    <a:pt x="7207" y="6565"/>
                                  </a:lnTo>
                                  <a:lnTo>
                                    <a:pt x="7272" y="6613"/>
                                  </a:lnTo>
                                  <a:lnTo>
                                    <a:pt x="7319" y="6613"/>
                                  </a:lnTo>
                                  <a:lnTo>
                                    <a:pt x="7317" y="6647"/>
                                  </a:lnTo>
                                  <a:lnTo>
                                    <a:pt x="7277" y="6665"/>
                                  </a:lnTo>
                                  <a:lnTo>
                                    <a:pt x="7284" y="6670"/>
                                  </a:lnTo>
                                  <a:lnTo>
                                    <a:pt x="7292" y="6672"/>
                                  </a:lnTo>
                                  <a:lnTo>
                                    <a:pt x="7302" y="6675"/>
                                  </a:lnTo>
                                  <a:lnTo>
                                    <a:pt x="7312" y="6677"/>
                                  </a:lnTo>
                                  <a:lnTo>
                                    <a:pt x="7322" y="6677"/>
                                  </a:lnTo>
                                  <a:lnTo>
                                    <a:pt x="7332" y="6677"/>
                                  </a:lnTo>
                                  <a:lnTo>
                                    <a:pt x="7354" y="6677"/>
                                  </a:lnTo>
                                  <a:lnTo>
                                    <a:pt x="7374" y="6672"/>
                                  </a:lnTo>
                                  <a:lnTo>
                                    <a:pt x="7394" y="6667"/>
                                  </a:lnTo>
                                  <a:lnTo>
                                    <a:pt x="7414" y="6660"/>
                                  </a:lnTo>
                                  <a:lnTo>
                                    <a:pt x="7432" y="6655"/>
                                  </a:lnTo>
                                  <a:lnTo>
                                    <a:pt x="7441" y="6667"/>
                                  </a:lnTo>
                                  <a:lnTo>
                                    <a:pt x="7451" y="6680"/>
                                  </a:lnTo>
                                  <a:lnTo>
                                    <a:pt x="7466" y="6690"/>
                                  </a:lnTo>
                                  <a:lnTo>
                                    <a:pt x="7479" y="6700"/>
                                  </a:lnTo>
                                  <a:lnTo>
                                    <a:pt x="7494" y="6710"/>
                                  </a:lnTo>
                                  <a:lnTo>
                                    <a:pt x="7509" y="6717"/>
                                  </a:lnTo>
                                  <a:lnTo>
                                    <a:pt x="7524" y="6725"/>
                                  </a:lnTo>
                                  <a:lnTo>
                                    <a:pt x="7539" y="6727"/>
                                  </a:lnTo>
                                  <a:lnTo>
                                    <a:pt x="7534" y="6710"/>
                                  </a:lnTo>
                                  <a:lnTo>
                                    <a:pt x="7531" y="6690"/>
                                  </a:lnTo>
                                  <a:lnTo>
                                    <a:pt x="7526" y="6652"/>
                                  </a:lnTo>
                                  <a:lnTo>
                                    <a:pt x="7524" y="6615"/>
                                  </a:lnTo>
                                  <a:lnTo>
                                    <a:pt x="7519" y="6595"/>
                                  </a:lnTo>
                                  <a:lnTo>
                                    <a:pt x="7516" y="6578"/>
                                  </a:lnTo>
                                  <a:lnTo>
                                    <a:pt x="7499" y="6568"/>
                                  </a:lnTo>
                                  <a:lnTo>
                                    <a:pt x="7484" y="6560"/>
                                  </a:lnTo>
                                  <a:lnTo>
                                    <a:pt x="7454" y="6550"/>
                                  </a:lnTo>
                                  <a:lnTo>
                                    <a:pt x="7439" y="6545"/>
                                  </a:lnTo>
                                  <a:lnTo>
                                    <a:pt x="7422" y="6538"/>
                                  </a:lnTo>
                                  <a:lnTo>
                                    <a:pt x="7407" y="6528"/>
                                  </a:lnTo>
                                  <a:lnTo>
                                    <a:pt x="7399" y="6520"/>
                                  </a:lnTo>
                                  <a:lnTo>
                                    <a:pt x="7389" y="6513"/>
                                  </a:lnTo>
                                  <a:lnTo>
                                    <a:pt x="7364" y="6518"/>
                                  </a:lnTo>
                                  <a:lnTo>
                                    <a:pt x="7337" y="6473"/>
                                  </a:lnTo>
                                  <a:lnTo>
                                    <a:pt x="7332" y="6473"/>
                                  </a:lnTo>
                                  <a:lnTo>
                                    <a:pt x="7322" y="6476"/>
                                  </a:lnTo>
                                  <a:lnTo>
                                    <a:pt x="7312" y="6473"/>
                                  </a:lnTo>
                                  <a:lnTo>
                                    <a:pt x="7299" y="6473"/>
                                  </a:lnTo>
                                  <a:lnTo>
                                    <a:pt x="7272" y="6466"/>
                                  </a:lnTo>
                                  <a:lnTo>
                                    <a:pt x="7242" y="6458"/>
                                  </a:lnTo>
                                  <a:lnTo>
                                    <a:pt x="7212" y="6448"/>
                                  </a:lnTo>
                                  <a:lnTo>
                                    <a:pt x="7187" y="6438"/>
                                  </a:lnTo>
                                  <a:lnTo>
                                    <a:pt x="7169" y="6426"/>
                                  </a:lnTo>
                                  <a:lnTo>
                                    <a:pt x="7162" y="6421"/>
                                  </a:lnTo>
                                  <a:lnTo>
                                    <a:pt x="7157" y="6416"/>
                                  </a:lnTo>
                                  <a:lnTo>
                                    <a:pt x="7172" y="6411"/>
                                  </a:lnTo>
                                  <a:lnTo>
                                    <a:pt x="7187" y="6406"/>
                                  </a:lnTo>
                                  <a:lnTo>
                                    <a:pt x="7209" y="6403"/>
                                  </a:lnTo>
                                  <a:lnTo>
                                    <a:pt x="7227" y="6401"/>
                                  </a:lnTo>
                                  <a:lnTo>
                                    <a:pt x="7234" y="6401"/>
                                  </a:lnTo>
                                  <a:lnTo>
                                    <a:pt x="7242" y="6401"/>
                                  </a:lnTo>
                                  <a:lnTo>
                                    <a:pt x="7244" y="6398"/>
                                  </a:lnTo>
                                  <a:lnTo>
                                    <a:pt x="7247" y="6396"/>
                                  </a:lnTo>
                                  <a:lnTo>
                                    <a:pt x="7249" y="6391"/>
                                  </a:lnTo>
                                  <a:lnTo>
                                    <a:pt x="7247" y="6384"/>
                                  </a:lnTo>
                                  <a:lnTo>
                                    <a:pt x="7244" y="6374"/>
                                  </a:lnTo>
                                  <a:lnTo>
                                    <a:pt x="7239" y="6364"/>
                                  </a:lnTo>
                                  <a:lnTo>
                                    <a:pt x="7227" y="6329"/>
                                  </a:lnTo>
                                  <a:lnTo>
                                    <a:pt x="7229" y="6294"/>
                                  </a:lnTo>
                                  <a:lnTo>
                                    <a:pt x="7267" y="6296"/>
                                  </a:lnTo>
                                  <a:lnTo>
                                    <a:pt x="7272" y="6299"/>
                                  </a:lnTo>
                                  <a:lnTo>
                                    <a:pt x="7274" y="6301"/>
                                  </a:lnTo>
                                  <a:lnTo>
                                    <a:pt x="7279" y="6311"/>
                                  </a:lnTo>
                                  <a:lnTo>
                                    <a:pt x="7289" y="6339"/>
                                  </a:lnTo>
                                  <a:lnTo>
                                    <a:pt x="7294" y="6346"/>
                                  </a:lnTo>
                                  <a:lnTo>
                                    <a:pt x="7297" y="6351"/>
                                  </a:lnTo>
                                  <a:lnTo>
                                    <a:pt x="7302" y="6351"/>
                                  </a:lnTo>
                                  <a:lnTo>
                                    <a:pt x="7304" y="6351"/>
                                  </a:lnTo>
                                  <a:lnTo>
                                    <a:pt x="7307" y="6349"/>
                                  </a:lnTo>
                                  <a:lnTo>
                                    <a:pt x="7309" y="6349"/>
                                  </a:lnTo>
                                  <a:lnTo>
                                    <a:pt x="7314" y="6341"/>
                                  </a:lnTo>
                                  <a:lnTo>
                                    <a:pt x="7319" y="6334"/>
                                  </a:lnTo>
                                  <a:lnTo>
                                    <a:pt x="7312" y="6314"/>
                                  </a:lnTo>
                                  <a:lnTo>
                                    <a:pt x="7302" y="6294"/>
                                  </a:lnTo>
                                  <a:lnTo>
                                    <a:pt x="7289" y="6276"/>
                                  </a:lnTo>
                                  <a:lnTo>
                                    <a:pt x="7274" y="6259"/>
                                  </a:lnTo>
                                  <a:lnTo>
                                    <a:pt x="7259" y="6244"/>
                                  </a:lnTo>
                                  <a:lnTo>
                                    <a:pt x="7242" y="6229"/>
                                  </a:lnTo>
                                  <a:lnTo>
                                    <a:pt x="7222" y="6217"/>
                                  </a:lnTo>
                                  <a:lnTo>
                                    <a:pt x="7204" y="6207"/>
                                  </a:lnTo>
                                  <a:lnTo>
                                    <a:pt x="7202" y="6194"/>
                                  </a:lnTo>
                                  <a:lnTo>
                                    <a:pt x="7197" y="6182"/>
                                  </a:lnTo>
                                  <a:lnTo>
                                    <a:pt x="7184" y="6159"/>
                                  </a:lnTo>
                                  <a:lnTo>
                                    <a:pt x="7177" y="6147"/>
                                  </a:lnTo>
                                  <a:lnTo>
                                    <a:pt x="7169" y="6137"/>
                                  </a:lnTo>
                                  <a:lnTo>
                                    <a:pt x="7160" y="6130"/>
                                  </a:lnTo>
                                  <a:lnTo>
                                    <a:pt x="7150" y="6122"/>
                                  </a:lnTo>
                                  <a:lnTo>
                                    <a:pt x="7142" y="6105"/>
                                  </a:lnTo>
                                  <a:lnTo>
                                    <a:pt x="7137" y="6085"/>
                                  </a:lnTo>
                                  <a:lnTo>
                                    <a:pt x="7135" y="6062"/>
                                  </a:lnTo>
                                  <a:lnTo>
                                    <a:pt x="7135" y="6052"/>
                                  </a:lnTo>
                                  <a:lnTo>
                                    <a:pt x="7132" y="6042"/>
                                  </a:lnTo>
                                  <a:lnTo>
                                    <a:pt x="7132" y="6000"/>
                                  </a:lnTo>
                                  <a:lnTo>
                                    <a:pt x="7135" y="5980"/>
                                  </a:lnTo>
                                  <a:lnTo>
                                    <a:pt x="7137" y="5960"/>
                                  </a:lnTo>
                                  <a:lnTo>
                                    <a:pt x="7150" y="5955"/>
                                  </a:lnTo>
                                  <a:lnTo>
                                    <a:pt x="7164" y="5950"/>
                                  </a:lnTo>
                                  <a:lnTo>
                                    <a:pt x="7172" y="5948"/>
                                  </a:lnTo>
                                  <a:lnTo>
                                    <a:pt x="7177" y="5943"/>
                                  </a:lnTo>
                                  <a:lnTo>
                                    <a:pt x="7182" y="5938"/>
                                  </a:lnTo>
                                  <a:lnTo>
                                    <a:pt x="7187" y="5933"/>
                                  </a:lnTo>
                                  <a:lnTo>
                                    <a:pt x="7177" y="5965"/>
                                  </a:lnTo>
                                  <a:lnTo>
                                    <a:pt x="7184" y="5978"/>
                                  </a:lnTo>
                                  <a:lnTo>
                                    <a:pt x="7279" y="6025"/>
                                  </a:lnTo>
                                  <a:lnTo>
                                    <a:pt x="7284" y="6037"/>
                                  </a:lnTo>
                                  <a:lnTo>
                                    <a:pt x="7292" y="6050"/>
                                  </a:lnTo>
                                  <a:lnTo>
                                    <a:pt x="7302" y="6062"/>
                                  </a:lnTo>
                                  <a:lnTo>
                                    <a:pt x="7309" y="6075"/>
                                  </a:lnTo>
                                  <a:lnTo>
                                    <a:pt x="7322" y="6085"/>
                                  </a:lnTo>
                                  <a:lnTo>
                                    <a:pt x="7332" y="6095"/>
                                  </a:lnTo>
                                  <a:lnTo>
                                    <a:pt x="7344" y="6102"/>
                                  </a:lnTo>
                                  <a:lnTo>
                                    <a:pt x="7357" y="6110"/>
                                  </a:lnTo>
                                  <a:lnTo>
                                    <a:pt x="7377" y="6090"/>
                                  </a:lnTo>
                                  <a:lnTo>
                                    <a:pt x="7334" y="6065"/>
                                  </a:lnTo>
                                  <a:lnTo>
                                    <a:pt x="7319" y="6023"/>
                                  </a:lnTo>
                                  <a:lnTo>
                                    <a:pt x="7337" y="6018"/>
                                  </a:lnTo>
                                  <a:lnTo>
                                    <a:pt x="7377" y="6028"/>
                                  </a:lnTo>
                                  <a:lnTo>
                                    <a:pt x="7392" y="6045"/>
                                  </a:lnTo>
                                  <a:lnTo>
                                    <a:pt x="7407" y="6062"/>
                                  </a:lnTo>
                                  <a:lnTo>
                                    <a:pt x="7424" y="6077"/>
                                  </a:lnTo>
                                  <a:lnTo>
                                    <a:pt x="7441" y="6090"/>
                                  </a:lnTo>
                                  <a:lnTo>
                                    <a:pt x="7432" y="6040"/>
                                  </a:lnTo>
                                  <a:lnTo>
                                    <a:pt x="7384" y="6018"/>
                                  </a:lnTo>
                                  <a:lnTo>
                                    <a:pt x="7397" y="5980"/>
                                  </a:lnTo>
                                  <a:lnTo>
                                    <a:pt x="7414" y="5978"/>
                                  </a:lnTo>
                                  <a:lnTo>
                                    <a:pt x="7434" y="5978"/>
                                  </a:lnTo>
                                  <a:lnTo>
                                    <a:pt x="7454" y="5983"/>
                                  </a:lnTo>
                                  <a:lnTo>
                                    <a:pt x="7461" y="5988"/>
                                  </a:lnTo>
                                  <a:lnTo>
                                    <a:pt x="7471" y="5990"/>
                                  </a:lnTo>
                                  <a:lnTo>
                                    <a:pt x="7496" y="6008"/>
                                  </a:lnTo>
                                  <a:lnTo>
                                    <a:pt x="7509" y="6015"/>
                                  </a:lnTo>
                                  <a:lnTo>
                                    <a:pt x="7509" y="6013"/>
                                  </a:lnTo>
                                  <a:lnTo>
                                    <a:pt x="7509" y="6010"/>
                                  </a:lnTo>
                                  <a:lnTo>
                                    <a:pt x="7504" y="6005"/>
                                  </a:lnTo>
                                  <a:lnTo>
                                    <a:pt x="7494" y="5995"/>
                                  </a:lnTo>
                                  <a:lnTo>
                                    <a:pt x="7484" y="5985"/>
                                  </a:lnTo>
                                  <a:lnTo>
                                    <a:pt x="7464" y="5968"/>
                                  </a:lnTo>
                                  <a:lnTo>
                                    <a:pt x="7451" y="5958"/>
                                  </a:lnTo>
                                  <a:lnTo>
                                    <a:pt x="7424" y="5950"/>
                                  </a:lnTo>
                                  <a:lnTo>
                                    <a:pt x="7399" y="5943"/>
                                  </a:lnTo>
                                  <a:lnTo>
                                    <a:pt x="7387" y="5938"/>
                                  </a:lnTo>
                                  <a:lnTo>
                                    <a:pt x="7374" y="5933"/>
                                  </a:lnTo>
                                  <a:lnTo>
                                    <a:pt x="7364" y="5925"/>
                                  </a:lnTo>
                                  <a:lnTo>
                                    <a:pt x="7354" y="5913"/>
                                  </a:lnTo>
                                  <a:lnTo>
                                    <a:pt x="7364" y="5901"/>
                                  </a:lnTo>
                                  <a:lnTo>
                                    <a:pt x="7379" y="5891"/>
                                  </a:lnTo>
                                  <a:lnTo>
                                    <a:pt x="7392" y="5881"/>
                                  </a:lnTo>
                                  <a:lnTo>
                                    <a:pt x="7407" y="5871"/>
                                  </a:lnTo>
                                  <a:lnTo>
                                    <a:pt x="7424" y="5863"/>
                                  </a:lnTo>
                                  <a:lnTo>
                                    <a:pt x="7439" y="5856"/>
                                  </a:lnTo>
                                  <a:lnTo>
                                    <a:pt x="7456" y="5851"/>
                                  </a:lnTo>
                                  <a:lnTo>
                                    <a:pt x="7471" y="5846"/>
                                  </a:lnTo>
                                  <a:lnTo>
                                    <a:pt x="7506" y="5801"/>
                                  </a:lnTo>
                                  <a:lnTo>
                                    <a:pt x="7526" y="5806"/>
                                  </a:lnTo>
                                  <a:lnTo>
                                    <a:pt x="7536" y="5808"/>
                                  </a:lnTo>
                                  <a:lnTo>
                                    <a:pt x="7544" y="5808"/>
                                  </a:lnTo>
                                  <a:lnTo>
                                    <a:pt x="7554" y="5808"/>
                                  </a:lnTo>
                                  <a:lnTo>
                                    <a:pt x="7561" y="5808"/>
                                  </a:lnTo>
                                  <a:lnTo>
                                    <a:pt x="7576" y="5803"/>
                                  </a:lnTo>
                                  <a:lnTo>
                                    <a:pt x="7594" y="5798"/>
                                  </a:lnTo>
                                  <a:lnTo>
                                    <a:pt x="7609" y="5791"/>
                                  </a:lnTo>
                                  <a:lnTo>
                                    <a:pt x="7624" y="5781"/>
                                  </a:lnTo>
                                  <a:lnTo>
                                    <a:pt x="7636" y="5769"/>
                                  </a:lnTo>
                                  <a:lnTo>
                                    <a:pt x="7689" y="5771"/>
                                  </a:lnTo>
                                  <a:lnTo>
                                    <a:pt x="7751" y="5774"/>
                                  </a:lnTo>
                                  <a:lnTo>
                                    <a:pt x="7781" y="5779"/>
                                  </a:lnTo>
                                  <a:lnTo>
                                    <a:pt x="7811" y="5784"/>
                                  </a:lnTo>
                                  <a:lnTo>
                                    <a:pt x="7823" y="5786"/>
                                  </a:lnTo>
                                  <a:lnTo>
                                    <a:pt x="7836" y="5789"/>
                                  </a:lnTo>
                                  <a:lnTo>
                                    <a:pt x="7848" y="5793"/>
                                  </a:lnTo>
                                  <a:lnTo>
                                    <a:pt x="7858" y="5801"/>
                                  </a:lnTo>
                                  <a:lnTo>
                                    <a:pt x="7876" y="5808"/>
                                  </a:lnTo>
                                  <a:lnTo>
                                    <a:pt x="7871" y="5811"/>
                                  </a:lnTo>
                                  <a:lnTo>
                                    <a:pt x="7881" y="5826"/>
                                  </a:lnTo>
                                  <a:lnTo>
                                    <a:pt x="7913" y="5836"/>
                                  </a:lnTo>
                                  <a:lnTo>
                                    <a:pt x="8043" y="5798"/>
                                  </a:lnTo>
                                  <a:lnTo>
                                    <a:pt x="8040" y="5808"/>
                                  </a:lnTo>
                                  <a:lnTo>
                                    <a:pt x="8033" y="5816"/>
                                  </a:lnTo>
                                  <a:lnTo>
                                    <a:pt x="8020" y="5828"/>
                                  </a:lnTo>
                                  <a:lnTo>
                                    <a:pt x="8005" y="5841"/>
                                  </a:lnTo>
                                  <a:lnTo>
                                    <a:pt x="7990" y="5851"/>
                                  </a:lnTo>
                                  <a:lnTo>
                                    <a:pt x="7956" y="5873"/>
                                  </a:lnTo>
                                  <a:lnTo>
                                    <a:pt x="7941" y="5883"/>
                                  </a:lnTo>
                                  <a:lnTo>
                                    <a:pt x="7926" y="5898"/>
                                  </a:lnTo>
                                  <a:lnTo>
                                    <a:pt x="7926" y="5918"/>
                                  </a:lnTo>
                                  <a:lnTo>
                                    <a:pt x="7928" y="5938"/>
                                  </a:lnTo>
                                  <a:lnTo>
                                    <a:pt x="7933" y="5980"/>
                                  </a:lnTo>
                                  <a:lnTo>
                                    <a:pt x="7963" y="5960"/>
                                  </a:lnTo>
                                  <a:lnTo>
                                    <a:pt x="7966" y="5953"/>
                                  </a:lnTo>
                                  <a:lnTo>
                                    <a:pt x="7968" y="5945"/>
                                  </a:lnTo>
                                  <a:lnTo>
                                    <a:pt x="7975" y="5928"/>
                                  </a:lnTo>
                                  <a:lnTo>
                                    <a:pt x="7985" y="5913"/>
                                  </a:lnTo>
                                  <a:lnTo>
                                    <a:pt x="8000" y="5896"/>
                                  </a:lnTo>
                                  <a:lnTo>
                                    <a:pt x="8030" y="5861"/>
                                  </a:lnTo>
                                  <a:lnTo>
                                    <a:pt x="8068" y="5823"/>
                                  </a:lnTo>
                                  <a:lnTo>
                                    <a:pt x="8105" y="5789"/>
                                  </a:lnTo>
                                  <a:lnTo>
                                    <a:pt x="8140" y="5751"/>
                                  </a:lnTo>
                                  <a:lnTo>
                                    <a:pt x="8158" y="5731"/>
                                  </a:lnTo>
                                  <a:lnTo>
                                    <a:pt x="8170" y="5714"/>
                                  </a:lnTo>
                                  <a:lnTo>
                                    <a:pt x="8183" y="5696"/>
                                  </a:lnTo>
                                  <a:lnTo>
                                    <a:pt x="8193" y="5679"/>
                                  </a:lnTo>
                                  <a:lnTo>
                                    <a:pt x="8205" y="5674"/>
                                  </a:lnTo>
                                  <a:lnTo>
                                    <a:pt x="8218" y="5672"/>
                                  </a:lnTo>
                                  <a:lnTo>
                                    <a:pt x="8247" y="5662"/>
                                  </a:lnTo>
                                  <a:lnTo>
                                    <a:pt x="8280" y="5652"/>
                                  </a:lnTo>
                                  <a:lnTo>
                                    <a:pt x="8315" y="5642"/>
                                  </a:lnTo>
                                  <a:lnTo>
                                    <a:pt x="8347" y="5634"/>
                                  </a:lnTo>
                                  <a:lnTo>
                                    <a:pt x="8362" y="5632"/>
                                  </a:lnTo>
                                  <a:lnTo>
                                    <a:pt x="8380" y="5629"/>
                                  </a:lnTo>
                                  <a:lnTo>
                                    <a:pt x="8392" y="5629"/>
                                  </a:lnTo>
                                  <a:lnTo>
                                    <a:pt x="8407" y="5629"/>
                                  </a:lnTo>
                                  <a:lnTo>
                                    <a:pt x="8420" y="5634"/>
                                  </a:lnTo>
                                  <a:lnTo>
                                    <a:pt x="8430" y="5639"/>
                                  </a:lnTo>
                                  <a:lnTo>
                                    <a:pt x="8485" y="5609"/>
                                  </a:lnTo>
                                  <a:lnTo>
                                    <a:pt x="8500" y="5574"/>
                                  </a:lnTo>
                                  <a:lnTo>
                                    <a:pt x="8490" y="5540"/>
                                  </a:lnTo>
                                  <a:lnTo>
                                    <a:pt x="8477" y="5542"/>
                                  </a:lnTo>
                                  <a:lnTo>
                                    <a:pt x="8460" y="5545"/>
                                  </a:lnTo>
                                  <a:lnTo>
                                    <a:pt x="8440" y="5545"/>
                                  </a:lnTo>
                                  <a:lnTo>
                                    <a:pt x="8420" y="5542"/>
                                  </a:lnTo>
                                  <a:lnTo>
                                    <a:pt x="8397" y="5540"/>
                                  </a:lnTo>
                                  <a:lnTo>
                                    <a:pt x="8372" y="5535"/>
                                  </a:lnTo>
                                  <a:lnTo>
                                    <a:pt x="8350" y="5527"/>
                                  </a:lnTo>
                                  <a:lnTo>
                                    <a:pt x="8327" y="5520"/>
                                  </a:lnTo>
                                  <a:lnTo>
                                    <a:pt x="8305" y="5510"/>
                                  </a:lnTo>
                                  <a:lnTo>
                                    <a:pt x="8295" y="5505"/>
                                  </a:lnTo>
                                  <a:lnTo>
                                    <a:pt x="8285" y="5500"/>
                                  </a:lnTo>
                                  <a:lnTo>
                                    <a:pt x="8267" y="5487"/>
                                  </a:lnTo>
                                  <a:lnTo>
                                    <a:pt x="8260" y="5480"/>
                                  </a:lnTo>
                                  <a:lnTo>
                                    <a:pt x="8252" y="5472"/>
                                  </a:lnTo>
                                  <a:lnTo>
                                    <a:pt x="8242" y="5457"/>
                                  </a:lnTo>
                                  <a:lnTo>
                                    <a:pt x="8238" y="5450"/>
                                  </a:lnTo>
                                  <a:lnTo>
                                    <a:pt x="8235" y="5440"/>
                                  </a:lnTo>
                                  <a:lnTo>
                                    <a:pt x="8233" y="5433"/>
                                  </a:lnTo>
                                  <a:lnTo>
                                    <a:pt x="8233" y="5423"/>
                                  </a:lnTo>
                                  <a:lnTo>
                                    <a:pt x="8233" y="5415"/>
                                  </a:lnTo>
                                  <a:lnTo>
                                    <a:pt x="8235" y="5405"/>
                                  </a:lnTo>
                                  <a:lnTo>
                                    <a:pt x="8230" y="5390"/>
                                  </a:lnTo>
                                  <a:lnTo>
                                    <a:pt x="8228" y="5380"/>
                                  </a:lnTo>
                                  <a:lnTo>
                                    <a:pt x="8190" y="5353"/>
                                  </a:lnTo>
                                  <a:lnTo>
                                    <a:pt x="8155" y="5325"/>
                                  </a:lnTo>
                                  <a:lnTo>
                                    <a:pt x="8140" y="5308"/>
                                  </a:lnTo>
                                  <a:lnTo>
                                    <a:pt x="8125" y="5293"/>
                                  </a:lnTo>
                                  <a:lnTo>
                                    <a:pt x="8110" y="5276"/>
                                  </a:lnTo>
                                  <a:lnTo>
                                    <a:pt x="8100" y="5256"/>
                                  </a:lnTo>
                                  <a:lnTo>
                                    <a:pt x="8113" y="5243"/>
                                  </a:lnTo>
                                  <a:lnTo>
                                    <a:pt x="8125" y="5228"/>
                                  </a:lnTo>
                                  <a:lnTo>
                                    <a:pt x="8135" y="5211"/>
                                  </a:lnTo>
                                  <a:lnTo>
                                    <a:pt x="8138" y="5201"/>
                                  </a:lnTo>
                                  <a:lnTo>
                                    <a:pt x="8140" y="5191"/>
                                  </a:lnTo>
                                  <a:lnTo>
                                    <a:pt x="8170" y="5174"/>
                                  </a:lnTo>
                                  <a:lnTo>
                                    <a:pt x="8153" y="5062"/>
                                  </a:lnTo>
                                  <a:lnTo>
                                    <a:pt x="8188" y="5002"/>
                                  </a:lnTo>
                                  <a:lnTo>
                                    <a:pt x="8255" y="4969"/>
                                  </a:lnTo>
                                  <a:lnTo>
                                    <a:pt x="8260" y="4957"/>
                                  </a:lnTo>
                                  <a:lnTo>
                                    <a:pt x="8262" y="4945"/>
                                  </a:lnTo>
                                  <a:lnTo>
                                    <a:pt x="8265" y="4930"/>
                                  </a:lnTo>
                                  <a:lnTo>
                                    <a:pt x="8267" y="4917"/>
                                  </a:lnTo>
                                  <a:lnTo>
                                    <a:pt x="8270" y="4902"/>
                                  </a:lnTo>
                                  <a:lnTo>
                                    <a:pt x="8270" y="4890"/>
                                  </a:lnTo>
                                  <a:lnTo>
                                    <a:pt x="8267" y="4877"/>
                                  </a:lnTo>
                                  <a:lnTo>
                                    <a:pt x="8267" y="4862"/>
                                  </a:lnTo>
                                  <a:lnTo>
                                    <a:pt x="8260" y="4845"/>
                                  </a:lnTo>
                                  <a:lnTo>
                                    <a:pt x="8252" y="4828"/>
                                  </a:lnTo>
                                  <a:lnTo>
                                    <a:pt x="8247" y="4808"/>
                                  </a:lnTo>
                                  <a:lnTo>
                                    <a:pt x="8245" y="4785"/>
                                  </a:lnTo>
                                  <a:lnTo>
                                    <a:pt x="8242" y="4763"/>
                                  </a:lnTo>
                                  <a:lnTo>
                                    <a:pt x="8240" y="4740"/>
                                  </a:lnTo>
                                  <a:lnTo>
                                    <a:pt x="8238" y="4696"/>
                                  </a:lnTo>
                                  <a:lnTo>
                                    <a:pt x="8240" y="4648"/>
                                  </a:lnTo>
                                  <a:lnTo>
                                    <a:pt x="8242" y="4601"/>
                                  </a:lnTo>
                                  <a:lnTo>
                                    <a:pt x="8247" y="4519"/>
                                  </a:lnTo>
                                  <a:lnTo>
                                    <a:pt x="8272" y="4514"/>
                                  </a:lnTo>
                                  <a:lnTo>
                                    <a:pt x="8285" y="4564"/>
                                  </a:lnTo>
                                  <a:lnTo>
                                    <a:pt x="8280" y="4586"/>
                                  </a:lnTo>
                                  <a:lnTo>
                                    <a:pt x="8277" y="4596"/>
                                  </a:lnTo>
                                  <a:lnTo>
                                    <a:pt x="8275" y="4606"/>
                                  </a:lnTo>
                                  <a:lnTo>
                                    <a:pt x="8270" y="4616"/>
                                  </a:lnTo>
                                  <a:lnTo>
                                    <a:pt x="8265" y="4626"/>
                                  </a:lnTo>
                                  <a:lnTo>
                                    <a:pt x="8260" y="4636"/>
                                  </a:lnTo>
                                  <a:lnTo>
                                    <a:pt x="8252" y="4643"/>
                                  </a:lnTo>
                                  <a:lnTo>
                                    <a:pt x="8267" y="4663"/>
                                  </a:lnTo>
                                  <a:lnTo>
                                    <a:pt x="8272" y="4656"/>
                                  </a:lnTo>
                                  <a:lnTo>
                                    <a:pt x="8280" y="4648"/>
                                  </a:lnTo>
                                  <a:lnTo>
                                    <a:pt x="8290" y="4628"/>
                                  </a:lnTo>
                                  <a:lnTo>
                                    <a:pt x="8312" y="4594"/>
                                  </a:lnTo>
                                  <a:lnTo>
                                    <a:pt x="8317" y="4584"/>
                                  </a:lnTo>
                                  <a:lnTo>
                                    <a:pt x="8325" y="4576"/>
                                  </a:lnTo>
                                  <a:lnTo>
                                    <a:pt x="8337" y="4561"/>
                                  </a:lnTo>
                                  <a:lnTo>
                                    <a:pt x="8347" y="4556"/>
                                  </a:lnTo>
                                  <a:lnTo>
                                    <a:pt x="8355" y="4549"/>
                                  </a:lnTo>
                                  <a:lnTo>
                                    <a:pt x="8365" y="4546"/>
                                  </a:lnTo>
                                  <a:lnTo>
                                    <a:pt x="8377" y="4544"/>
                                  </a:lnTo>
                                  <a:lnTo>
                                    <a:pt x="8385" y="4529"/>
                                  </a:lnTo>
                                  <a:lnTo>
                                    <a:pt x="8392" y="4514"/>
                                  </a:lnTo>
                                  <a:lnTo>
                                    <a:pt x="8397" y="4501"/>
                                  </a:lnTo>
                                  <a:lnTo>
                                    <a:pt x="8400" y="4489"/>
                                  </a:lnTo>
                                  <a:lnTo>
                                    <a:pt x="8402" y="4477"/>
                                  </a:lnTo>
                                  <a:lnTo>
                                    <a:pt x="8405" y="4464"/>
                                  </a:lnTo>
                                  <a:lnTo>
                                    <a:pt x="8402" y="4452"/>
                                  </a:lnTo>
                                  <a:lnTo>
                                    <a:pt x="8402" y="4447"/>
                                  </a:lnTo>
                                  <a:lnTo>
                                    <a:pt x="8402" y="4442"/>
                                  </a:lnTo>
                                  <a:lnTo>
                                    <a:pt x="8400" y="4432"/>
                                  </a:lnTo>
                                  <a:lnTo>
                                    <a:pt x="8395" y="4422"/>
                                  </a:lnTo>
                                  <a:lnTo>
                                    <a:pt x="8390" y="4412"/>
                                  </a:lnTo>
                                  <a:lnTo>
                                    <a:pt x="8385" y="4404"/>
                                  </a:lnTo>
                                  <a:lnTo>
                                    <a:pt x="8377" y="4397"/>
                                  </a:lnTo>
                                  <a:lnTo>
                                    <a:pt x="8370" y="4389"/>
                                  </a:lnTo>
                                  <a:lnTo>
                                    <a:pt x="8362" y="4384"/>
                                  </a:lnTo>
                                  <a:lnTo>
                                    <a:pt x="8355" y="4379"/>
                                  </a:lnTo>
                                  <a:lnTo>
                                    <a:pt x="8345" y="4377"/>
                                  </a:lnTo>
                                  <a:lnTo>
                                    <a:pt x="8337" y="4372"/>
                                  </a:lnTo>
                                  <a:lnTo>
                                    <a:pt x="8327" y="4369"/>
                                  </a:lnTo>
                                  <a:lnTo>
                                    <a:pt x="8317" y="4369"/>
                                  </a:lnTo>
                                  <a:lnTo>
                                    <a:pt x="8305" y="4369"/>
                                  </a:lnTo>
                                  <a:lnTo>
                                    <a:pt x="8295" y="4369"/>
                                  </a:lnTo>
                                  <a:lnTo>
                                    <a:pt x="8285" y="4372"/>
                                  </a:lnTo>
                                  <a:lnTo>
                                    <a:pt x="8275" y="4374"/>
                                  </a:lnTo>
                                  <a:lnTo>
                                    <a:pt x="8265" y="4379"/>
                                  </a:lnTo>
                                  <a:lnTo>
                                    <a:pt x="8255" y="4384"/>
                                  </a:lnTo>
                                  <a:lnTo>
                                    <a:pt x="8245" y="4392"/>
                                  </a:lnTo>
                                  <a:lnTo>
                                    <a:pt x="8235" y="4399"/>
                                  </a:lnTo>
                                  <a:lnTo>
                                    <a:pt x="8225" y="4409"/>
                                  </a:lnTo>
                                  <a:lnTo>
                                    <a:pt x="8218" y="4419"/>
                                  </a:lnTo>
                                  <a:lnTo>
                                    <a:pt x="8208" y="4432"/>
                                  </a:lnTo>
                                  <a:lnTo>
                                    <a:pt x="8200" y="4444"/>
                                  </a:lnTo>
                                  <a:lnTo>
                                    <a:pt x="8210" y="4434"/>
                                  </a:lnTo>
                                  <a:lnTo>
                                    <a:pt x="8220" y="4424"/>
                                  </a:lnTo>
                                  <a:lnTo>
                                    <a:pt x="8235" y="4412"/>
                                  </a:lnTo>
                                  <a:lnTo>
                                    <a:pt x="8252" y="4402"/>
                                  </a:lnTo>
                                  <a:lnTo>
                                    <a:pt x="8287" y="4382"/>
                                  </a:lnTo>
                                  <a:lnTo>
                                    <a:pt x="8315" y="4369"/>
                                  </a:lnTo>
                                  <a:lnTo>
                                    <a:pt x="8322" y="4367"/>
                                  </a:lnTo>
                                  <a:lnTo>
                                    <a:pt x="8330" y="4367"/>
                                  </a:lnTo>
                                  <a:lnTo>
                                    <a:pt x="8342" y="4367"/>
                                  </a:lnTo>
                                  <a:lnTo>
                                    <a:pt x="8355" y="4369"/>
                                  </a:lnTo>
                                  <a:lnTo>
                                    <a:pt x="8367" y="4372"/>
                                  </a:lnTo>
                                  <a:lnTo>
                                    <a:pt x="8377" y="4364"/>
                                  </a:lnTo>
                                  <a:lnTo>
                                    <a:pt x="8377" y="4350"/>
                                  </a:lnTo>
                                  <a:lnTo>
                                    <a:pt x="8375" y="4335"/>
                                  </a:lnTo>
                                  <a:lnTo>
                                    <a:pt x="8365" y="4305"/>
                                  </a:lnTo>
                                  <a:lnTo>
                                    <a:pt x="8352" y="4275"/>
                                  </a:lnTo>
                                  <a:lnTo>
                                    <a:pt x="8347" y="4260"/>
                                  </a:lnTo>
                                  <a:lnTo>
                                    <a:pt x="8345" y="4245"/>
                                  </a:lnTo>
                                  <a:lnTo>
                                    <a:pt x="8350" y="4250"/>
                                  </a:lnTo>
                                  <a:lnTo>
                                    <a:pt x="8352" y="4255"/>
                                  </a:lnTo>
                                  <a:lnTo>
                                    <a:pt x="8360" y="4267"/>
                                  </a:lnTo>
                                  <a:lnTo>
                                    <a:pt x="8362" y="4280"/>
                                  </a:lnTo>
                                  <a:lnTo>
                                    <a:pt x="8365" y="4292"/>
                                  </a:lnTo>
                                  <a:lnTo>
                                    <a:pt x="8385" y="4295"/>
                                  </a:lnTo>
                                  <a:lnTo>
                                    <a:pt x="8390" y="4290"/>
                                  </a:lnTo>
                                  <a:lnTo>
                                    <a:pt x="8390" y="4282"/>
                                  </a:lnTo>
                                  <a:lnTo>
                                    <a:pt x="8395" y="4265"/>
                                  </a:lnTo>
                                  <a:lnTo>
                                    <a:pt x="8397" y="4250"/>
                                  </a:lnTo>
                                  <a:lnTo>
                                    <a:pt x="8400" y="4242"/>
                                  </a:lnTo>
                                  <a:lnTo>
                                    <a:pt x="8405" y="4235"/>
                                  </a:lnTo>
                                  <a:lnTo>
                                    <a:pt x="8410" y="4233"/>
                                  </a:lnTo>
                                  <a:lnTo>
                                    <a:pt x="8415" y="4230"/>
                                  </a:lnTo>
                                  <a:lnTo>
                                    <a:pt x="8420" y="4230"/>
                                  </a:lnTo>
                                  <a:lnTo>
                                    <a:pt x="8425" y="4230"/>
                                  </a:lnTo>
                                  <a:lnTo>
                                    <a:pt x="8432" y="4230"/>
                                  </a:lnTo>
                                  <a:lnTo>
                                    <a:pt x="8442" y="4228"/>
                                  </a:lnTo>
                                  <a:lnTo>
                                    <a:pt x="8447" y="4225"/>
                                  </a:lnTo>
                                  <a:lnTo>
                                    <a:pt x="8452" y="4223"/>
                                  </a:lnTo>
                                  <a:lnTo>
                                    <a:pt x="8457" y="4218"/>
                                  </a:lnTo>
                                  <a:lnTo>
                                    <a:pt x="8462" y="4210"/>
                                  </a:lnTo>
                                  <a:lnTo>
                                    <a:pt x="8467" y="4203"/>
                                  </a:lnTo>
                                  <a:lnTo>
                                    <a:pt x="8472" y="4190"/>
                                  </a:lnTo>
                                  <a:lnTo>
                                    <a:pt x="8480" y="4158"/>
                                  </a:lnTo>
                                  <a:lnTo>
                                    <a:pt x="8465" y="4123"/>
                                  </a:lnTo>
                                  <a:lnTo>
                                    <a:pt x="8452" y="4118"/>
                                  </a:lnTo>
                                  <a:lnTo>
                                    <a:pt x="8442" y="4113"/>
                                  </a:lnTo>
                                  <a:lnTo>
                                    <a:pt x="8427" y="4106"/>
                                  </a:lnTo>
                                  <a:lnTo>
                                    <a:pt x="8422" y="4101"/>
                                  </a:lnTo>
                                  <a:lnTo>
                                    <a:pt x="8420" y="4096"/>
                                  </a:lnTo>
                                  <a:lnTo>
                                    <a:pt x="8417" y="4093"/>
                                  </a:lnTo>
                                  <a:lnTo>
                                    <a:pt x="8417" y="4088"/>
                                  </a:lnTo>
                                  <a:lnTo>
                                    <a:pt x="8420" y="4086"/>
                                  </a:lnTo>
                                  <a:lnTo>
                                    <a:pt x="8422" y="4083"/>
                                  </a:lnTo>
                                  <a:lnTo>
                                    <a:pt x="8427" y="4083"/>
                                  </a:lnTo>
                                  <a:lnTo>
                                    <a:pt x="8432" y="4083"/>
                                  </a:lnTo>
                                  <a:lnTo>
                                    <a:pt x="8445" y="4083"/>
                                  </a:lnTo>
                                  <a:lnTo>
                                    <a:pt x="8460" y="4091"/>
                                  </a:lnTo>
                                  <a:lnTo>
                                    <a:pt x="8480" y="4116"/>
                                  </a:lnTo>
                                  <a:lnTo>
                                    <a:pt x="8492" y="4116"/>
                                  </a:lnTo>
                                  <a:lnTo>
                                    <a:pt x="8505" y="4093"/>
                                  </a:lnTo>
                                  <a:lnTo>
                                    <a:pt x="8510" y="4081"/>
                                  </a:lnTo>
                                  <a:lnTo>
                                    <a:pt x="8514" y="4066"/>
                                  </a:lnTo>
                                  <a:lnTo>
                                    <a:pt x="8517" y="4061"/>
                                  </a:lnTo>
                                  <a:lnTo>
                                    <a:pt x="8519" y="4053"/>
                                  </a:lnTo>
                                  <a:lnTo>
                                    <a:pt x="8519" y="4041"/>
                                  </a:lnTo>
                                  <a:lnTo>
                                    <a:pt x="8519" y="4028"/>
                                  </a:lnTo>
                                  <a:lnTo>
                                    <a:pt x="8517" y="4016"/>
                                  </a:lnTo>
                                  <a:lnTo>
                                    <a:pt x="8522" y="4013"/>
                                  </a:lnTo>
                                  <a:lnTo>
                                    <a:pt x="8532" y="4008"/>
                                  </a:lnTo>
                                  <a:lnTo>
                                    <a:pt x="8552" y="3999"/>
                                  </a:lnTo>
                                  <a:lnTo>
                                    <a:pt x="8574" y="3986"/>
                                  </a:lnTo>
                                  <a:lnTo>
                                    <a:pt x="8597" y="3971"/>
                                  </a:lnTo>
                                  <a:lnTo>
                                    <a:pt x="8619" y="3954"/>
                                  </a:lnTo>
                                  <a:lnTo>
                                    <a:pt x="8639" y="3936"/>
                                  </a:lnTo>
                                  <a:lnTo>
                                    <a:pt x="8657" y="3924"/>
                                  </a:lnTo>
                                  <a:lnTo>
                                    <a:pt x="8662" y="3916"/>
                                  </a:lnTo>
                                  <a:lnTo>
                                    <a:pt x="8667" y="3911"/>
                                  </a:lnTo>
                                  <a:lnTo>
                                    <a:pt x="8669" y="3946"/>
                                  </a:lnTo>
                                  <a:lnTo>
                                    <a:pt x="8687" y="3936"/>
                                  </a:lnTo>
                                  <a:lnTo>
                                    <a:pt x="8697" y="3931"/>
                                  </a:lnTo>
                                  <a:lnTo>
                                    <a:pt x="8707" y="3924"/>
                                  </a:lnTo>
                                  <a:lnTo>
                                    <a:pt x="8714" y="3914"/>
                                  </a:lnTo>
                                  <a:lnTo>
                                    <a:pt x="8722" y="3904"/>
                                  </a:lnTo>
                                  <a:lnTo>
                                    <a:pt x="8724" y="3899"/>
                                  </a:lnTo>
                                  <a:lnTo>
                                    <a:pt x="8724" y="3894"/>
                                  </a:lnTo>
                                  <a:lnTo>
                                    <a:pt x="8724" y="3889"/>
                                  </a:lnTo>
                                  <a:lnTo>
                                    <a:pt x="8724" y="3884"/>
                                  </a:lnTo>
                                  <a:lnTo>
                                    <a:pt x="8729" y="3891"/>
                                  </a:lnTo>
                                  <a:lnTo>
                                    <a:pt x="8737" y="3899"/>
                                  </a:lnTo>
                                  <a:lnTo>
                                    <a:pt x="8749" y="3914"/>
                                  </a:lnTo>
                                  <a:lnTo>
                                    <a:pt x="8764" y="3929"/>
                                  </a:lnTo>
                                  <a:lnTo>
                                    <a:pt x="8779" y="3939"/>
                                  </a:lnTo>
                                  <a:lnTo>
                                    <a:pt x="8784" y="3936"/>
                                  </a:lnTo>
                                  <a:lnTo>
                                    <a:pt x="8789" y="3936"/>
                                  </a:lnTo>
                                  <a:lnTo>
                                    <a:pt x="8794" y="3936"/>
                                  </a:lnTo>
                                  <a:lnTo>
                                    <a:pt x="8799" y="3939"/>
                                  </a:lnTo>
                                  <a:lnTo>
                                    <a:pt x="8804" y="3944"/>
                                  </a:lnTo>
                                  <a:lnTo>
                                    <a:pt x="8806" y="3946"/>
                                  </a:lnTo>
                                  <a:lnTo>
                                    <a:pt x="8806" y="3949"/>
                                  </a:lnTo>
                                  <a:lnTo>
                                    <a:pt x="8806" y="3951"/>
                                  </a:lnTo>
                                  <a:lnTo>
                                    <a:pt x="8806" y="3956"/>
                                  </a:lnTo>
                                  <a:lnTo>
                                    <a:pt x="8719" y="3961"/>
                                  </a:lnTo>
                                  <a:lnTo>
                                    <a:pt x="8692" y="3981"/>
                                  </a:lnTo>
                                  <a:lnTo>
                                    <a:pt x="8702" y="3984"/>
                                  </a:lnTo>
                                  <a:lnTo>
                                    <a:pt x="8712" y="3986"/>
                                  </a:lnTo>
                                  <a:lnTo>
                                    <a:pt x="8732" y="3986"/>
                                  </a:lnTo>
                                  <a:lnTo>
                                    <a:pt x="8752" y="3984"/>
                                  </a:lnTo>
                                  <a:lnTo>
                                    <a:pt x="8769" y="3979"/>
                                  </a:lnTo>
                                  <a:lnTo>
                                    <a:pt x="8779" y="3986"/>
                                  </a:lnTo>
                                  <a:lnTo>
                                    <a:pt x="8739" y="4033"/>
                                  </a:lnTo>
                                  <a:lnTo>
                                    <a:pt x="8749" y="4046"/>
                                  </a:lnTo>
                                  <a:lnTo>
                                    <a:pt x="8759" y="4041"/>
                                  </a:lnTo>
                                  <a:lnTo>
                                    <a:pt x="8769" y="4038"/>
                                  </a:lnTo>
                                  <a:lnTo>
                                    <a:pt x="8779" y="4036"/>
                                  </a:lnTo>
                                  <a:lnTo>
                                    <a:pt x="8789" y="4036"/>
                                  </a:lnTo>
                                  <a:lnTo>
                                    <a:pt x="8796" y="4036"/>
                                  </a:lnTo>
                                  <a:lnTo>
                                    <a:pt x="8806" y="4036"/>
                                  </a:lnTo>
                                  <a:lnTo>
                                    <a:pt x="8824" y="4041"/>
                                  </a:lnTo>
                                  <a:lnTo>
                                    <a:pt x="8856" y="4051"/>
                                  </a:lnTo>
                                  <a:lnTo>
                                    <a:pt x="8876" y="4056"/>
                                  </a:lnTo>
                                  <a:lnTo>
                                    <a:pt x="8899" y="4056"/>
                                  </a:lnTo>
                                  <a:lnTo>
                                    <a:pt x="8929" y="4036"/>
                                  </a:lnTo>
                                  <a:lnTo>
                                    <a:pt x="8941" y="4026"/>
                                  </a:lnTo>
                                  <a:lnTo>
                                    <a:pt x="8954" y="4021"/>
                                  </a:lnTo>
                                  <a:lnTo>
                                    <a:pt x="8974" y="4011"/>
                                  </a:lnTo>
                                  <a:lnTo>
                                    <a:pt x="8989" y="4004"/>
                                  </a:lnTo>
                                  <a:lnTo>
                                    <a:pt x="9006" y="4004"/>
                                  </a:lnTo>
                                  <a:lnTo>
                                    <a:pt x="9024" y="4004"/>
                                  </a:lnTo>
                                  <a:lnTo>
                                    <a:pt x="9071" y="4006"/>
                                  </a:lnTo>
                                  <a:lnTo>
                                    <a:pt x="9083" y="3979"/>
                                  </a:lnTo>
                                  <a:lnTo>
                                    <a:pt x="9113" y="3996"/>
                                  </a:lnTo>
                                  <a:lnTo>
                                    <a:pt x="9113" y="3999"/>
                                  </a:lnTo>
                                  <a:lnTo>
                                    <a:pt x="9116" y="4004"/>
                                  </a:lnTo>
                                  <a:lnTo>
                                    <a:pt x="9123" y="4011"/>
                                  </a:lnTo>
                                  <a:lnTo>
                                    <a:pt x="9133" y="4016"/>
                                  </a:lnTo>
                                  <a:lnTo>
                                    <a:pt x="9136" y="4021"/>
                                  </a:lnTo>
                                  <a:lnTo>
                                    <a:pt x="9138" y="4026"/>
                                  </a:lnTo>
                                  <a:lnTo>
                                    <a:pt x="9136" y="4028"/>
                                  </a:lnTo>
                                  <a:lnTo>
                                    <a:pt x="9126" y="4036"/>
                                  </a:lnTo>
                                  <a:lnTo>
                                    <a:pt x="9096" y="4056"/>
                                  </a:lnTo>
                                  <a:lnTo>
                                    <a:pt x="9061" y="4076"/>
                                  </a:lnTo>
                                  <a:lnTo>
                                    <a:pt x="9046" y="4086"/>
                                  </a:lnTo>
                                  <a:lnTo>
                                    <a:pt x="9039" y="4093"/>
                                  </a:lnTo>
                                  <a:lnTo>
                                    <a:pt x="9026" y="4106"/>
                                  </a:lnTo>
                                  <a:lnTo>
                                    <a:pt x="9014" y="4121"/>
                                  </a:lnTo>
                                  <a:lnTo>
                                    <a:pt x="8996" y="4153"/>
                                  </a:lnTo>
                                  <a:lnTo>
                                    <a:pt x="8986" y="4168"/>
                                  </a:lnTo>
                                  <a:lnTo>
                                    <a:pt x="8976" y="4183"/>
                                  </a:lnTo>
                                  <a:lnTo>
                                    <a:pt x="8971" y="4190"/>
                                  </a:lnTo>
                                  <a:lnTo>
                                    <a:pt x="8964" y="4198"/>
                                  </a:lnTo>
                                  <a:lnTo>
                                    <a:pt x="8956" y="4203"/>
                                  </a:lnTo>
                                  <a:lnTo>
                                    <a:pt x="8949" y="4208"/>
                                  </a:lnTo>
                                  <a:lnTo>
                                    <a:pt x="8946" y="4215"/>
                                  </a:lnTo>
                                  <a:lnTo>
                                    <a:pt x="8944" y="4225"/>
                                  </a:lnTo>
                                  <a:lnTo>
                                    <a:pt x="8944" y="4233"/>
                                  </a:lnTo>
                                  <a:lnTo>
                                    <a:pt x="8944" y="4238"/>
                                  </a:lnTo>
                                  <a:lnTo>
                                    <a:pt x="8944" y="4240"/>
                                  </a:lnTo>
                                  <a:lnTo>
                                    <a:pt x="8949" y="4242"/>
                                  </a:lnTo>
                                  <a:lnTo>
                                    <a:pt x="8964" y="4240"/>
                                  </a:lnTo>
                                  <a:lnTo>
                                    <a:pt x="8976" y="4238"/>
                                  </a:lnTo>
                                  <a:lnTo>
                                    <a:pt x="8991" y="4233"/>
                                  </a:lnTo>
                                  <a:lnTo>
                                    <a:pt x="9006" y="4228"/>
                                  </a:lnTo>
                                  <a:lnTo>
                                    <a:pt x="9026" y="4233"/>
                                  </a:lnTo>
                                  <a:lnTo>
                                    <a:pt x="9049" y="4240"/>
                                  </a:lnTo>
                                  <a:lnTo>
                                    <a:pt x="9058" y="4245"/>
                                  </a:lnTo>
                                  <a:lnTo>
                                    <a:pt x="9068" y="4250"/>
                                  </a:lnTo>
                                  <a:lnTo>
                                    <a:pt x="9078" y="4257"/>
                                  </a:lnTo>
                                  <a:lnTo>
                                    <a:pt x="9086" y="4265"/>
                                  </a:lnTo>
                                  <a:lnTo>
                                    <a:pt x="9096" y="4257"/>
                                  </a:lnTo>
                                  <a:lnTo>
                                    <a:pt x="9108" y="4252"/>
                                  </a:lnTo>
                                  <a:lnTo>
                                    <a:pt x="9116" y="4252"/>
                                  </a:lnTo>
                                  <a:lnTo>
                                    <a:pt x="9123" y="4252"/>
                                  </a:lnTo>
                                  <a:lnTo>
                                    <a:pt x="9128" y="4252"/>
                                  </a:lnTo>
                                  <a:lnTo>
                                    <a:pt x="9136" y="4255"/>
                                  </a:lnTo>
                                  <a:lnTo>
                                    <a:pt x="9146" y="4265"/>
                                  </a:lnTo>
                                  <a:lnTo>
                                    <a:pt x="9153" y="4272"/>
                                  </a:lnTo>
                                  <a:lnTo>
                                    <a:pt x="9166" y="4290"/>
                                  </a:lnTo>
                                  <a:lnTo>
                                    <a:pt x="9168" y="4297"/>
                                  </a:lnTo>
                                  <a:lnTo>
                                    <a:pt x="9171" y="4305"/>
                                  </a:lnTo>
                                  <a:lnTo>
                                    <a:pt x="9176" y="4320"/>
                                  </a:lnTo>
                                  <a:lnTo>
                                    <a:pt x="9176" y="4335"/>
                                  </a:lnTo>
                                  <a:lnTo>
                                    <a:pt x="9178" y="4350"/>
                                  </a:lnTo>
                                  <a:lnTo>
                                    <a:pt x="9181" y="4367"/>
                                  </a:lnTo>
                                  <a:lnTo>
                                    <a:pt x="9183" y="4377"/>
                                  </a:lnTo>
                                  <a:lnTo>
                                    <a:pt x="9188" y="4387"/>
                                  </a:lnTo>
                                  <a:lnTo>
                                    <a:pt x="9178" y="4417"/>
                                  </a:lnTo>
                                  <a:lnTo>
                                    <a:pt x="9216" y="4434"/>
                                  </a:lnTo>
                                  <a:lnTo>
                                    <a:pt x="9228" y="4437"/>
                                  </a:lnTo>
                                  <a:lnTo>
                                    <a:pt x="9238" y="4439"/>
                                  </a:lnTo>
                                  <a:lnTo>
                                    <a:pt x="9251" y="4439"/>
                                  </a:lnTo>
                                  <a:lnTo>
                                    <a:pt x="9263" y="4437"/>
                                  </a:lnTo>
                                  <a:lnTo>
                                    <a:pt x="9303" y="4427"/>
                                  </a:lnTo>
                                  <a:lnTo>
                                    <a:pt x="9316" y="4409"/>
                                  </a:lnTo>
                                  <a:lnTo>
                                    <a:pt x="9325" y="4394"/>
                                  </a:lnTo>
                                  <a:lnTo>
                                    <a:pt x="9343" y="4374"/>
                                  </a:lnTo>
                                  <a:lnTo>
                                    <a:pt x="9355" y="4355"/>
                                  </a:lnTo>
                                  <a:lnTo>
                                    <a:pt x="9365" y="4340"/>
                                  </a:lnTo>
                                  <a:lnTo>
                                    <a:pt x="9375" y="4320"/>
                                  </a:lnTo>
                                  <a:lnTo>
                                    <a:pt x="9398" y="4307"/>
                                  </a:lnTo>
                                  <a:lnTo>
                                    <a:pt x="9398" y="4297"/>
                                  </a:lnTo>
                                  <a:lnTo>
                                    <a:pt x="9398" y="4287"/>
                                  </a:lnTo>
                                  <a:lnTo>
                                    <a:pt x="9400" y="4285"/>
                                  </a:lnTo>
                                  <a:lnTo>
                                    <a:pt x="9400" y="4280"/>
                                  </a:lnTo>
                                  <a:lnTo>
                                    <a:pt x="9405" y="4277"/>
                                  </a:lnTo>
                                  <a:lnTo>
                                    <a:pt x="9408" y="4275"/>
                                  </a:lnTo>
                                  <a:lnTo>
                                    <a:pt x="9420" y="4270"/>
                                  </a:lnTo>
                                  <a:lnTo>
                                    <a:pt x="9440" y="4267"/>
                                  </a:lnTo>
                                  <a:lnTo>
                                    <a:pt x="9453" y="4267"/>
                                  </a:lnTo>
                                  <a:lnTo>
                                    <a:pt x="9468" y="4267"/>
                                  </a:lnTo>
                                  <a:lnTo>
                                    <a:pt x="9475" y="4252"/>
                                  </a:lnTo>
                                  <a:lnTo>
                                    <a:pt x="9483" y="4238"/>
                                  </a:lnTo>
                                  <a:lnTo>
                                    <a:pt x="9500" y="4205"/>
                                  </a:lnTo>
                                  <a:lnTo>
                                    <a:pt x="9535" y="4145"/>
                                  </a:lnTo>
                                  <a:lnTo>
                                    <a:pt x="9550" y="4145"/>
                                  </a:lnTo>
                                  <a:lnTo>
                                    <a:pt x="9565" y="4145"/>
                                  </a:lnTo>
                                  <a:lnTo>
                                    <a:pt x="9595" y="4148"/>
                                  </a:lnTo>
                                  <a:lnTo>
                                    <a:pt x="9625" y="4150"/>
                                  </a:lnTo>
                                  <a:lnTo>
                                    <a:pt x="9640" y="4148"/>
                                  </a:lnTo>
                                  <a:lnTo>
                                    <a:pt x="9655" y="4145"/>
                                  </a:lnTo>
                                  <a:lnTo>
                                    <a:pt x="9655" y="4143"/>
                                  </a:lnTo>
                                  <a:lnTo>
                                    <a:pt x="9657" y="4138"/>
                                  </a:lnTo>
                                  <a:lnTo>
                                    <a:pt x="9665" y="4130"/>
                                  </a:lnTo>
                                  <a:lnTo>
                                    <a:pt x="9672" y="4125"/>
                                  </a:lnTo>
                                  <a:lnTo>
                                    <a:pt x="9680" y="4123"/>
                                  </a:lnTo>
                                  <a:lnTo>
                                    <a:pt x="9700" y="4118"/>
                                  </a:lnTo>
                                  <a:lnTo>
                                    <a:pt x="9717" y="4116"/>
                                  </a:lnTo>
                                  <a:lnTo>
                                    <a:pt x="9722" y="4113"/>
                                  </a:lnTo>
                                  <a:lnTo>
                                    <a:pt x="9725" y="4111"/>
                                  </a:lnTo>
                                  <a:lnTo>
                                    <a:pt x="9725" y="4106"/>
                                  </a:lnTo>
                                  <a:lnTo>
                                    <a:pt x="9725" y="4101"/>
                                  </a:lnTo>
                                  <a:lnTo>
                                    <a:pt x="9722" y="4088"/>
                                  </a:lnTo>
                                  <a:lnTo>
                                    <a:pt x="9717" y="4076"/>
                                  </a:lnTo>
                                  <a:lnTo>
                                    <a:pt x="9712" y="4061"/>
                                  </a:lnTo>
                                  <a:lnTo>
                                    <a:pt x="9712" y="4046"/>
                                  </a:lnTo>
                                  <a:lnTo>
                                    <a:pt x="9712" y="4041"/>
                                  </a:lnTo>
                                  <a:lnTo>
                                    <a:pt x="9715" y="4036"/>
                                  </a:lnTo>
                                  <a:lnTo>
                                    <a:pt x="9717" y="4028"/>
                                  </a:lnTo>
                                  <a:lnTo>
                                    <a:pt x="9722" y="4026"/>
                                  </a:lnTo>
                                  <a:lnTo>
                                    <a:pt x="9717" y="3996"/>
                                  </a:lnTo>
                                  <a:lnTo>
                                    <a:pt x="9702" y="3996"/>
                                  </a:lnTo>
                                  <a:lnTo>
                                    <a:pt x="9695" y="3996"/>
                                  </a:lnTo>
                                  <a:lnTo>
                                    <a:pt x="9687" y="3999"/>
                                  </a:lnTo>
                                  <a:lnTo>
                                    <a:pt x="9672" y="4004"/>
                                  </a:lnTo>
                                  <a:lnTo>
                                    <a:pt x="9657" y="4011"/>
                                  </a:lnTo>
                                  <a:lnTo>
                                    <a:pt x="9645" y="4018"/>
                                  </a:lnTo>
                                  <a:lnTo>
                                    <a:pt x="9632" y="4028"/>
                                  </a:lnTo>
                                  <a:lnTo>
                                    <a:pt x="9620" y="4038"/>
                                  </a:lnTo>
                                  <a:lnTo>
                                    <a:pt x="9610" y="4051"/>
                                  </a:lnTo>
                                  <a:lnTo>
                                    <a:pt x="9610" y="4046"/>
                                  </a:lnTo>
                                  <a:lnTo>
                                    <a:pt x="9607" y="4041"/>
                                  </a:lnTo>
                                  <a:lnTo>
                                    <a:pt x="9602" y="4038"/>
                                  </a:lnTo>
                                  <a:lnTo>
                                    <a:pt x="9597" y="4036"/>
                                  </a:lnTo>
                                  <a:lnTo>
                                    <a:pt x="9592" y="4036"/>
                                  </a:lnTo>
                                  <a:lnTo>
                                    <a:pt x="9590" y="4036"/>
                                  </a:lnTo>
                                  <a:lnTo>
                                    <a:pt x="9585" y="4036"/>
                                  </a:lnTo>
                                  <a:lnTo>
                                    <a:pt x="9583" y="4041"/>
                                  </a:lnTo>
                                  <a:lnTo>
                                    <a:pt x="9558" y="4098"/>
                                  </a:lnTo>
                                  <a:lnTo>
                                    <a:pt x="9508" y="4081"/>
                                  </a:lnTo>
                                  <a:lnTo>
                                    <a:pt x="9513" y="4086"/>
                                  </a:lnTo>
                                  <a:lnTo>
                                    <a:pt x="9515" y="4091"/>
                                  </a:lnTo>
                                  <a:lnTo>
                                    <a:pt x="9515" y="4096"/>
                                  </a:lnTo>
                                  <a:lnTo>
                                    <a:pt x="9513" y="4098"/>
                                  </a:lnTo>
                                  <a:lnTo>
                                    <a:pt x="9508" y="4101"/>
                                  </a:lnTo>
                                  <a:lnTo>
                                    <a:pt x="9503" y="4103"/>
                                  </a:lnTo>
                                  <a:lnTo>
                                    <a:pt x="9498" y="4106"/>
                                  </a:lnTo>
                                  <a:lnTo>
                                    <a:pt x="9490" y="4106"/>
                                  </a:lnTo>
                                  <a:lnTo>
                                    <a:pt x="9460" y="4106"/>
                                  </a:lnTo>
                                  <a:lnTo>
                                    <a:pt x="9443" y="4106"/>
                                  </a:lnTo>
                                  <a:lnTo>
                                    <a:pt x="9438" y="4123"/>
                                  </a:lnTo>
                                  <a:lnTo>
                                    <a:pt x="9425" y="4108"/>
                                  </a:lnTo>
                                  <a:lnTo>
                                    <a:pt x="9418" y="4091"/>
                                  </a:lnTo>
                                  <a:lnTo>
                                    <a:pt x="9410" y="4071"/>
                                  </a:lnTo>
                                  <a:lnTo>
                                    <a:pt x="9405" y="4053"/>
                                  </a:lnTo>
                                  <a:lnTo>
                                    <a:pt x="9375" y="4033"/>
                                  </a:lnTo>
                                  <a:lnTo>
                                    <a:pt x="9363" y="4036"/>
                                  </a:lnTo>
                                  <a:lnTo>
                                    <a:pt x="9353" y="4038"/>
                                  </a:lnTo>
                                  <a:lnTo>
                                    <a:pt x="9343" y="4043"/>
                                  </a:lnTo>
                                  <a:lnTo>
                                    <a:pt x="9333" y="4051"/>
                                  </a:lnTo>
                                  <a:lnTo>
                                    <a:pt x="9328" y="4016"/>
                                  </a:lnTo>
                                  <a:lnTo>
                                    <a:pt x="9325" y="4013"/>
                                  </a:lnTo>
                                  <a:lnTo>
                                    <a:pt x="9323" y="4016"/>
                                  </a:lnTo>
                                  <a:lnTo>
                                    <a:pt x="9318" y="4016"/>
                                  </a:lnTo>
                                  <a:lnTo>
                                    <a:pt x="9313" y="4021"/>
                                  </a:lnTo>
                                  <a:lnTo>
                                    <a:pt x="9306" y="4028"/>
                                  </a:lnTo>
                                  <a:lnTo>
                                    <a:pt x="9298" y="4033"/>
                                  </a:lnTo>
                                  <a:lnTo>
                                    <a:pt x="9291" y="4026"/>
                                  </a:lnTo>
                                  <a:lnTo>
                                    <a:pt x="9293" y="3979"/>
                                  </a:lnTo>
                                  <a:lnTo>
                                    <a:pt x="9291" y="3981"/>
                                  </a:lnTo>
                                  <a:lnTo>
                                    <a:pt x="9288" y="3981"/>
                                  </a:lnTo>
                                  <a:lnTo>
                                    <a:pt x="9278" y="3984"/>
                                  </a:lnTo>
                                  <a:lnTo>
                                    <a:pt x="9266" y="3984"/>
                                  </a:lnTo>
                                  <a:lnTo>
                                    <a:pt x="9256" y="3984"/>
                                  </a:lnTo>
                                  <a:lnTo>
                                    <a:pt x="9233" y="3981"/>
                                  </a:lnTo>
                                  <a:lnTo>
                                    <a:pt x="9226" y="3981"/>
                                  </a:lnTo>
                                  <a:lnTo>
                                    <a:pt x="9221" y="3981"/>
                                  </a:lnTo>
                                  <a:lnTo>
                                    <a:pt x="9221" y="3986"/>
                                  </a:lnTo>
                                  <a:lnTo>
                                    <a:pt x="9221" y="3991"/>
                                  </a:lnTo>
                                  <a:lnTo>
                                    <a:pt x="9223" y="4006"/>
                                  </a:lnTo>
                                  <a:lnTo>
                                    <a:pt x="9223" y="4011"/>
                                  </a:lnTo>
                                  <a:lnTo>
                                    <a:pt x="9221" y="4013"/>
                                  </a:lnTo>
                                  <a:lnTo>
                                    <a:pt x="9216" y="4013"/>
                                  </a:lnTo>
                                  <a:lnTo>
                                    <a:pt x="9208" y="4008"/>
                                  </a:lnTo>
                                  <a:lnTo>
                                    <a:pt x="9201" y="4006"/>
                                  </a:lnTo>
                                  <a:lnTo>
                                    <a:pt x="9183" y="3984"/>
                                  </a:lnTo>
                                  <a:lnTo>
                                    <a:pt x="9181" y="3976"/>
                                  </a:lnTo>
                                  <a:lnTo>
                                    <a:pt x="9176" y="3976"/>
                                  </a:lnTo>
                                  <a:lnTo>
                                    <a:pt x="9166" y="3976"/>
                                  </a:lnTo>
                                  <a:lnTo>
                                    <a:pt x="9153" y="3974"/>
                                  </a:lnTo>
                                  <a:lnTo>
                                    <a:pt x="9151" y="3971"/>
                                  </a:lnTo>
                                  <a:lnTo>
                                    <a:pt x="9146" y="3971"/>
                                  </a:lnTo>
                                  <a:lnTo>
                                    <a:pt x="9138" y="3966"/>
                                  </a:lnTo>
                                  <a:lnTo>
                                    <a:pt x="9126" y="3954"/>
                                  </a:lnTo>
                                  <a:lnTo>
                                    <a:pt x="9121" y="3944"/>
                                  </a:lnTo>
                                  <a:lnTo>
                                    <a:pt x="9118" y="3944"/>
                                  </a:lnTo>
                                  <a:lnTo>
                                    <a:pt x="9121" y="3946"/>
                                  </a:lnTo>
                                  <a:lnTo>
                                    <a:pt x="9136" y="3949"/>
                                  </a:lnTo>
                                  <a:lnTo>
                                    <a:pt x="9156" y="3951"/>
                                  </a:lnTo>
                                  <a:lnTo>
                                    <a:pt x="9166" y="3954"/>
                                  </a:lnTo>
                                  <a:lnTo>
                                    <a:pt x="9176" y="3951"/>
                                  </a:lnTo>
                                  <a:lnTo>
                                    <a:pt x="9183" y="3949"/>
                                  </a:lnTo>
                                  <a:lnTo>
                                    <a:pt x="9183" y="3946"/>
                                  </a:lnTo>
                                  <a:lnTo>
                                    <a:pt x="9186" y="3944"/>
                                  </a:lnTo>
                                  <a:lnTo>
                                    <a:pt x="9178" y="3894"/>
                                  </a:lnTo>
                                  <a:lnTo>
                                    <a:pt x="9198" y="3906"/>
                                  </a:lnTo>
                                  <a:lnTo>
                                    <a:pt x="9201" y="3921"/>
                                  </a:lnTo>
                                  <a:lnTo>
                                    <a:pt x="9206" y="3934"/>
                                  </a:lnTo>
                                  <a:lnTo>
                                    <a:pt x="9213" y="3941"/>
                                  </a:lnTo>
                                  <a:lnTo>
                                    <a:pt x="9218" y="3949"/>
                                  </a:lnTo>
                                  <a:lnTo>
                                    <a:pt x="9226" y="3951"/>
                                  </a:lnTo>
                                  <a:lnTo>
                                    <a:pt x="9233" y="3954"/>
                                  </a:lnTo>
                                  <a:lnTo>
                                    <a:pt x="9241" y="3954"/>
                                  </a:lnTo>
                                  <a:lnTo>
                                    <a:pt x="9248" y="3954"/>
                                  </a:lnTo>
                                  <a:lnTo>
                                    <a:pt x="9263" y="3946"/>
                                  </a:lnTo>
                                  <a:lnTo>
                                    <a:pt x="9278" y="3939"/>
                                  </a:lnTo>
                                  <a:lnTo>
                                    <a:pt x="9286" y="3931"/>
                                  </a:lnTo>
                                  <a:lnTo>
                                    <a:pt x="9293" y="3926"/>
                                  </a:lnTo>
                                  <a:lnTo>
                                    <a:pt x="9303" y="3916"/>
                                  </a:lnTo>
                                  <a:lnTo>
                                    <a:pt x="9308" y="3921"/>
                                  </a:lnTo>
                                  <a:lnTo>
                                    <a:pt x="9313" y="3929"/>
                                  </a:lnTo>
                                  <a:lnTo>
                                    <a:pt x="9316" y="3936"/>
                                  </a:lnTo>
                                  <a:lnTo>
                                    <a:pt x="9316" y="3939"/>
                                  </a:lnTo>
                                  <a:lnTo>
                                    <a:pt x="9316" y="3944"/>
                                  </a:lnTo>
                                  <a:lnTo>
                                    <a:pt x="9348" y="3976"/>
                                  </a:lnTo>
                                  <a:lnTo>
                                    <a:pt x="9345" y="3979"/>
                                  </a:lnTo>
                                  <a:lnTo>
                                    <a:pt x="9345" y="3981"/>
                                  </a:lnTo>
                                  <a:lnTo>
                                    <a:pt x="9345" y="3984"/>
                                  </a:lnTo>
                                  <a:lnTo>
                                    <a:pt x="9348" y="3986"/>
                                  </a:lnTo>
                                  <a:lnTo>
                                    <a:pt x="9350" y="3989"/>
                                  </a:lnTo>
                                  <a:lnTo>
                                    <a:pt x="9358" y="3991"/>
                                  </a:lnTo>
                                  <a:lnTo>
                                    <a:pt x="9363" y="3989"/>
                                  </a:lnTo>
                                  <a:lnTo>
                                    <a:pt x="9365" y="3986"/>
                                  </a:lnTo>
                                  <a:lnTo>
                                    <a:pt x="9363" y="3976"/>
                                  </a:lnTo>
                                  <a:lnTo>
                                    <a:pt x="9360" y="3964"/>
                                  </a:lnTo>
                                  <a:lnTo>
                                    <a:pt x="9358" y="3954"/>
                                  </a:lnTo>
                                  <a:lnTo>
                                    <a:pt x="9353" y="3944"/>
                                  </a:lnTo>
                                  <a:lnTo>
                                    <a:pt x="9343" y="3926"/>
                                  </a:lnTo>
                                  <a:lnTo>
                                    <a:pt x="9333" y="3906"/>
                                  </a:lnTo>
                                  <a:lnTo>
                                    <a:pt x="9338" y="3882"/>
                                  </a:lnTo>
                                  <a:lnTo>
                                    <a:pt x="9343" y="3857"/>
                                  </a:lnTo>
                                  <a:lnTo>
                                    <a:pt x="9345" y="3844"/>
                                  </a:lnTo>
                                  <a:lnTo>
                                    <a:pt x="9348" y="3832"/>
                                  </a:lnTo>
                                  <a:lnTo>
                                    <a:pt x="9353" y="3819"/>
                                  </a:lnTo>
                                  <a:lnTo>
                                    <a:pt x="9358" y="3807"/>
                                  </a:lnTo>
                                  <a:lnTo>
                                    <a:pt x="9375" y="3802"/>
                                  </a:lnTo>
                                  <a:lnTo>
                                    <a:pt x="9378" y="3804"/>
                                  </a:lnTo>
                                  <a:lnTo>
                                    <a:pt x="9383" y="3809"/>
                                  </a:lnTo>
                                  <a:lnTo>
                                    <a:pt x="9388" y="3822"/>
                                  </a:lnTo>
                                  <a:lnTo>
                                    <a:pt x="9390" y="3839"/>
                                  </a:lnTo>
                                  <a:lnTo>
                                    <a:pt x="9393" y="3857"/>
                                  </a:lnTo>
                                  <a:lnTo>
                                    <a:pt x="9393" y="3874"/>
                                  </a:lnTo>
                                  <a:lnTo>
                                    <a:pt x="9395" y="3889"/>
                                  </a:lnTo>
                                  <a:lnTo>
                                    <a:pt x="9393" y="3901"/>
                                  </a:lnTo>
                                  <a:lnTo>
                                    <a:pt x="9395" y="3889"/>
                                  </a:lnTo>
                                  <a:lnTo>
                                    <a:pt x="9403" y="3869"/>
                                  </a:lnTo>
                                  <a:lnTo>
                                    <a:pt x="9410" y="3847"/>
                                  </a:lnTo>
                                  <a:lnTo>
                                    <a:pt x="9415" y="3822"/>
                                  </a:lnTo>
                                  <a:lnTo>
                                    <a:pt x="9418" y="3799"/>
                                  </a:lnTo>
                                  <a:lnTo>
                                    <a:pt x="9430" y="3797"/>
                                  </a:lnTo>
                                  <a:lnTo>
                                    <a:pt x="9468" y="3727"/>
                                  </a:lnTo>
                                  <a:lnTo>
                                    <a:pt x="9485" y="3722"/>
                                  </a:lnTo>
                                  <a:lnTo>
                                    <a:pt x="9500" y="3715"/>
                                  </a:lnTo>
                                  <a:lnTo>
                                    <a:pt x="9515" y="3705"/>
                                  </a:lnTo>
                                  <a:lnTo>
                                    <a:pt x="9528" y="3695"/>
                                  </a:lnTo>
                                  <a:lnTo>
                                    <a:pt x="9538" y="3710"/>
                                  </a:lnTo>
                                  <a:lnTo>
                                    <a:pt x="9543" y="3692"/>
                                  </a:lnTo>
                                  <a:lnTo>
                                    <a:pt x="9607" y="3630"/>
                                  </a:lnTo>
                                  <a:lnTo>
                                    <a:pt x="9655" y="3640"/>
                                  </a:lnTo>
                                  <a:lnTo>
                                    <a:pt x="9652" y="3600"/>
                                  </a:lnTo>
                                  <a:lnTo>
                                    <a:pt x="9667" y="3590"/>
                                  </a:lnTo>
                                  <a:lnTo>
                                    <a:pt x="9682" y="3578"/>
                                  </a:lnTo>
                                  <a:lnTo>
                                    <a:pt x="9695" y="3565"/>
                                  </a:lnTo>
                                  <a:lnTo>
                                    <a:pt x="9702" y="3558"/>
                                  </a:lnTo>
                                  <a:lnTo>
                                    <a:pt x="9707" y="3550"/>
                                  </a:lnTo>
                                  <a:lnTo>
                                    <a:pt x="9732" y="3548"/>
                                  </a:lnTo>
                                  <a:lnTo>
                                    <a:pt x="9737" y="3535"/>
                                  </a:lnTo>
                                  <a:lnTo>
                                    <a:pt x="9742" y="3526"/>
                                  </a:lnTo>
                                  <a:lnTo>
                                    <a:pt x="9747" y="3516"/>
                                  </a:lnTo>
                                  <a:lnTo>
                                    <a:pt x="9755" y="3506"/>
                                  </a:lnTo>
                                  <a:lnTo>
                                    <a:pt x="9762" y="3498"/>
                                  </a:lnTo>
                                  <a:lnTo>
                                    <a:pt x="9772" y="3491"/>
                                  </a:lnTo>
                                  <a:lnTo>
                                    <a:pt x="9790" y="3476"/>
                                  </a:lnTo>
                                  <a:lnTo>
                                    <a:pt x="9812" y="3463"/>
                                  </a:lnTo>
                                  <a:lnTo>
                                    <a:pt x="9832" y="3451"/>
                                  </a:lnTo>
                                  <a:lnTo>
                                    <a:pt x="9874" y="3431"/>
                                  </a:lnTo>
                                  <a:lnTo>
                                    <a:pt x="9997" y="3364"/>
                                  </a:lnTo>
                                  <a:lnTo>
                                    <a:pt x="10074" y="3386"/>
                                  </a:lnTo>
                                  <a:lnTo>
                                    <a:pt x="10062" y="3391"/>
                                  </a:lnTo>
                                  <a:lnTo>
                                    <a:pt x="10047" y="3399"/>
                                  </a:lnTo>
                                  <a:lnTo>
                                    <a:pt x="10034" y="3406"/>
                                  </a:lnTo>
                                  <a:lnTo>
                                    <a:pt x="10019" y="3416"/>
                                  </a:lnTo>
                                  <a:lnTo>
                                    <a:pt x="9994" y="3438"/>
                                  </a:lnTo>
                                  <a:lnTo>
                                    <a:pt x="9969" y="3463"/>
                                  </a:lnTo>
                                  <a:lnTo>
                                    <a:pt x="9957" y="3476"/>
                                  </a:lnTo>
                                  <a:lnTo>
                                    <a:pt x="9947" y="3491"/>
                                  </a:lnTo>
                                  <a:lnTo>
                                    <a:pt x="9927" y="3518"/>
                                  </a:lnTo>
                                  <a:lnTo>
                                    <a:pt x="9919" y="3533"/>
                                  </a:lnTo>
                                  <a:lnTo>
                                    <a:pt x="9912" y="3548"/>
                                  </a:lnTo>
                                  <a:lnTo>
                                    <a:pt x="9899" y="3573"/>
                                  </a:lnTo>
                                  <a:lnTo>
                                    <a:pt x="9807" y="3605"/>
                                  </a:lnTo>
                                  <a:lnTo>
                                    <a:pt x="9822" y="3618"/>
                                  </a:lnTo>
                                  <a:lnTo>
                                    <a:pt x="9837" y="3630"/>
                                  </a:lnTo>
                                  <a:lnTo>
                                    <a:pt x="9855" y="3643"/>
                                  </a:lnTo>
                                  <a:lnTo>
                                    <a:pt x="9874" y="3652"/>
                                  </a:lnTo>
                                  <a:lnTo>
                                    <a:pt x="9894" y="3662"/>
                                  </a:lnTo>
                                  <a:lnTo>
                                    <a:pt x="9914" y="3670"/>
                                  </a:lnTo>
                                  <a:lnTo>
                                    <a:pt x="9934" y="3675"/>
                                  </a:lnTo>
                                  <a:lnTo>
                                    <a:pt x="9954" y="3680"/>
                                  </a:lnTo>
                                  <a:lnTo>
                                    <a:pt x="9937" y="3715"/>
                                  </a:lnTo>
                                  <a:lnTo>
                                    <a:pt x="9922" y="3752"/>
                                  </a:lnTo>
                                  <a:lnTo>
                                    <a:pt x="9909" y="3789"/>
                                  </a:lnTo>
                                  <a:lnTo>
                                    <a:pt x="9897" y="3827"/>
                                  </a:lnTo>
                                  <a:lnTo>
                                    <a:pt x="9887" y="3867"/>
                                  </a:lnTo>
                                  <a:lnTo>
                                    <a:pt x="9877" y="3906"/>
                                  </a:lnTo>
                                  <a:lnTo>
                                    <a:pt x="9869" y="3944"/>
                                  </a:lnTo>
                                  <a:lnTo>
                                    <a:pt x="9864" y="3984"/>
                                  </a:lnTo>
                                  <a:lnTo>
                                    <a:pt x="9837" y="3984"/>
                                  </a:lnTo>
                                  <a:lnTo>
                                    <a:pt x="9815" y="3984"/>
                                  </a:lnTo>
                                  <a:lnTo>
                                    <a:pt x="9792" y="3986"/>
                                  </a:lnTo>
                                  <a:lnTo>
                                    <a:pt x="9775" y="3991"/>
                                  </a:lnTo>
                                  <a:lnTo>
                                    <a:pt x="9767" y="3996"/>
                                  </a:lnTo>
                                  <a:lnTo>
                                    <a:pt x="9762" y="4001"/>
                                  </a:lnTo>
                                  <a:lnTo>
                                    <a:pt x="9760" y="4004"/>
                                  </a:lnTo>
                                  <a:lnTo>
                                    <a:pt x="9757" y="4006"/>
                                  </a:lnTo>
                                  <a:lnTo>
                                    <a:pt x="9760" y="4013"/>
                                  </a:lnTo>
                                  <a:lnTo>
                                    <a:pt x="9762" y="4023"/>
                                  </a:lnTo>
                                  <a:lnTo>
                                    <a:pt x="9770" y="4033"/>
                                  </a:lnTo>
                                  <a:lnTo>
                                    <a:pt x="9740" y="4056"/>
                                  </a:lnTo>
                                  <a:lnTo>
                                    <a:pt x="9757" y="4091"/>
                                  </a:lnTo>
                                  <a:lnTo>
                                    <a:pt x="9822" y="4071"/>
                                  </a:lnTo>
                                  <a:lnTo>
                                    <a:pt x="9899" y="4145"/>
                                  </a:lnTo>
                                  <a:lnTo>
                                    <a:pt x="9922" y="4148"/>
                                  </a:lnTo>
                                  <a:lnTo>
                                    <a:pt x="9949" y="4155"/>
                                  </a:lnTo>
                                  <a:lnTo>
                                    <a:pt x="10014" y="4173"/>
                                  </a:lnTo>
                                  <a:lnTo>
                                    <a:pt x="10047" y="4178"/>
                                  </a:lnTo>
                                  <a:lnTo>
                                    <a:pt x="10077" y="4183"/>
                                  </a:lnTo>
                                  <a:lnTo>
                                    <a:pt x="10092" y="4185"/>
                                  </a:lnTo>
                                  <a:lnTo>
                                    <a:pt x="10104" y="4185"/>
                                  </a:lnTo>
                                  <a:lnTo>
                                    <a:pt x="10114" y="4185"/>
                                  </a:lnTo>
                                  <a:lnTo>
                                    <a:pt x="10122" y="4183"/>
                                  </a:lnTo>
                                  <a:lnTo>
                                    <a:pt x="10122" y="3137"/>
                                  </a:lnTo>
                                  <a:lnTo>
                                    <a:pt x="10122" y="2092"/>
                                  </a:lnTo>
                                  <a:lnTo>
                                    <a:pt x="10122" y="1046"/>
                                  </a:lnTo>
                                  <a:lnTo>
                                    <a:pt x="10122" y="0"/>
                                  </a:lnTo>
                                  <a:lnTo>
                                    <a:pt x="8999" y="0"/>
                                  </a:lnTo>
                                  <a:lnTo>
                                    <a:pt x="78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8320" y="4966920"/>
                              <a:ext cx="34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63">
                                  <a:moveTo>
                                    <a:pt x="53" y="60"/>
                                  </a:moveTo>
                                  <a:lnTo>
                                    <a:pt x="40" y="63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53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8320" y="4966920"/>
                              <a:ext cx="34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63">
                                  <a:moveTo>
                                    <a:pt x="53" y="60"/>
                                  </a:moveTo>
                                  <a:lnTo>
                                    <a:pt x="28" y="63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53" y="6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4200"/>
                              <a:ext cx="6666840" cy="167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99" h="2631">
                                  <a:moveTo>
                                    <a:pt x="10499" y="1665"/>
                                  </a:moveTo>
                                  <a:lnTo>
                                    <a:pt x="10459" y="1635"/>
                                  </a:lnTo>
                                  <a:lnTo>
                                    <a:pt x="10421" y="1603"/>
                                  </a:lnTo>
                                  <a:lnTo>
                                    <a:pt x="10384" y="1571"/>
                                  </a:lnTo>
                                  <a:lnTo>
                                    <a:pt x="10351" y="1538"/>
                                  </a:lnTo>
                                  <a:lnTo>
                                    <a:pt x="10324" y="1511"/>
                                  </a:lnTo>
                                  <a:lnTo>
                                    <a:pt x="10301" y="1483"/>
                                  </a:lnTo>
                                  <a:lnTo>
                                    <a:pt x="10284" y="1463"/>
                                  </a:lnTo>
                                  <a:lnTo>
                                    <a:pt x="10279" y="1456"/>
                                  </a:lnTo>
                                  <a:lnTo>
                                    <a:pt x="10276" y="1449"/>
                                  </a:lnTo>
                                  <a:lnTo>
                                    <a:pt x="10274" y="1421"/>
                                  </a:lnTo>
                                  <a:lnTo>
                                    <a:pt x="10276" y="1401"/>
                                  </a:lnTo>
                                  <a:lnTo>
                                    <a:pt x="10279" y="1386"/>
                                  </a:lnTo>
                                  <a:lnTo>
                                    <a:pt x="10281" y="1379"/>
                                  </a:lnTo>
                                  <a:lnTo>
                                    <a:pt x="10284" y="1376"/>
                                  </a:lnTo>
                                  <a:lnTo>
                                    <a:pt x="10289" y="1371"/>
                                  </a:lnTo>
                                  <a:lnTo>
                                    <a:pt x="10291" y="1371"/>
                                  </a:lnTo>
                                  <a:lnTo>
                                    <a:pt x="10304" y="1371"/>
                                  </a:lnTo>
                                  <a:lnTo>
                                    <a:pt x="10309" y="1371"/>
                                  </a:lnTo>
                                  <a:lnTo>
                                    <a:pt x="10316" y="1374"/>
                                  </a:lnTo>
                                  <a:lnTo>
                                    <a:pt x="10329" y="1384"/>
                                  </a:lnTo>
                                  <a:lnTo>
                                    <a:pt x="10346" y="1394"/>
                                  </a:lnTo>
                                  <a:lnTo>
                                    <a:pt x="10364" y="1409"/>
                                  </a:lnTo>
                                  <a:lnTo>
                                    <a:pt x="10384" y="1426"/>
                                  </a:lnTo>
                                  <a:lnTo>
                                    <a:pt x="10404" y="1446"/>
                                  </a:lnTo>
                                  <a:lnTo>
                                    <a:pt x="10499" y="1541"/>
                                  </a:lnTo>
                                  <a:lnTo>
                                    <a:pt x="10499" y="1095"/>
                                  </a:lnTo>
                                  <a:lnTo>
                                    <a:pt x="10489" y="1098"/>
                                  </a:lnTo>
                                  <a:lnTo>
                                    <a:pt x="10479" y="1100"/>
                                  </a:lnTo>
                                  <a:lnTo>
                                    <a:pt x="10454" y="1103"/>
                                  </a:lnTo>
                                  <a:lnTo>
                                    <a:pt x="10396" y="1110"/>
                                  </a:lnTo>
                                  <a:lnTo>
                                    <a:pt x="10346" y="1117"/>
                                  </a:lnTo>
                                  <a:lnTo>
                                    <a:pt x="10329" y="1122"/>
                                  </a:lnTo>
                                  <a:lnTo>
                                    <a:pt x="10324" y="1125"/>
                                  </a:lnTo>
                                  <a:lnTo>
                                    <a:pt x="10321" y="1127"/>
                                  </a:lnTo>
                                  <a:lnTo>
                                    <a:pt x="10311" y="1130"/>
                                  </a:lnTo>
                                  <a:lnTo>
                                    <a:pt x="10301" y="1132"/>
                                  </a:lnTo>
                                  <a:lnTo>
                                    <a:pt x="10276" y="1137"/>
                                  </a:lnTo>
                                  <a:lnTo>
                                    <a:pt x="10254" y="1140"/>
                                  </a:lnTo>
                                  <a:lnTo>
                                    <a:pt x="10229" y="1142"/>
                                  </a:lnTo>
                                  <a:lnTo>
                                    <a:pt x="10217" y="1135"/>
                                  </a:lnTo>
                                  <a:lnTo>
                                    <a:pt x="10204" y="1127"/>
                                  </a:lnTo>
                                  <a:lnTo>
                                    <a:pt x="10179" y="1110"/>
                                  </a:lnTo>
                                  <a:lnTo>
                                    <a:pt x="10132" y="1103"/>
                                  </a:lnTo>
                                  <a:lnTo>
                                    <a:pt x="10147" y="1117"/>
                                  </a:lnTo>
                                  <a:lnTo>
                                    <a:pt x="10157" y="1127"/>
                                  </a:lnTo>
                                  <a:lnTo>
                                    <a:pt x="10159" y="1135"/>
                                  </a:lnTo>
                                  <a:lnTo>
                                    <a:pt x="10159" y="1140"/>
                                  </a:lnTo>
                                  <a:lnTo>
                                    <a:pt x="10159" y="1142"/>
                                  </a:lnTo>
                                  <a:lnTo>
                                    <a:pt x="10154" y="1145"/>
                                  </a:lnTo>
                                  <a:lnTo>
                                    <a:pt x="10147" y="1145"/>
                                  </a:lnTo>
                                  <a:lnTo>
                                    <a:pt x="10137" y="1145"/>
                                  </a:lnTo>
                                  <a:lnTo>
                                    <a:pt x="10127" y="1142"/>
                                  </a:lnTo>
                                  <a:lnTo>
                                    <a:pt x="10099" y="1137"/>
                                  </a:lnTo>
                                  <a:lnTo>
                                    <a:pt x="10072" y="1127"/>
                                  </a:lnTo>
                                  <a:lnTo>
                                    <a:pt x="10049" y="1122"/>
                                  </a:lnTo>
                                  <a:lnTo>
                                    <a:pt x="10037" y="1120"/>
                                  </a:lnTo>
                                  <a:lnTo>
                                    <a:pt x="10034" y="1117"/>
                                  </a:lnTo>
                                  <a:lnTo>
                                    <a:pt x="10032" y="1112"/>
                                  </a:lnTo>
                                  <a:lnTo>
                                    <a:pt x="10032" y="1107"/>
                                  </a:lnTo>
                                  <a:lnTo>
                                    <a:pt x="10029" y="1100"/>
                                  </a:lnTo>
                                  <a:lnTo>
                                    <a:pt x="10032" y="1093"/>
                                  </a:lnTo>
                                  <a:lnTo>
                                    <a:pt x="10032" y="1085"/>
                                  </a:lnTo>
                                  <a:lnTo>
                                    <a:pt x="10037" y="1080"/>
                                  </a:lnTo>
                                  <a:lnTo>
                                    <a:pt x="10039" y="1075"/>
                                  </a:lnTo>
                                  <a:lnTo>
                                    <a:pt x="10047" y="1075"/>
                                  </a:lnTo>
                                  <a:lnTo>
                                    <a:pt x="10057" y="1075"/>
                                  </a:lnTo>
                                  <a:lnTo>
                                    <a:pt x="10067" y="1080"/>
                                  </a:lnTo>
                                  <a:lnTo>
                                    <a:pt x="10079" y="1085"/>
                                  </a:lnTo>
                                  <a:lnTo>
                                    <a:pt x="10102" y="1095"/>
                                  </a:lnTo>
                                  <a:lnTo>
                                    <a:pt x="10117" y="1103"/>
                                  </a:lnTo>
                                  <a:lnTo>
                                    <a:pt x="10127" y="1107"/>
                                  </a:lnTo>
                                  <a:lnTo>
                                    <a:pt x="10127" y="1105"/>
                                  </a:lnTo>
                                  <a:lnTo>
                                    <a:pt x="10124" y="1105"/>
                                  </a:lnTo>
                                  <a:lnTo>
                                    <a:pt x="10117" y="1098"/>
                                  </a:lnTo>
                                  <a:lnTo>
                                    <a:pt x="10102" y="1088"/>
                                  </a:lnTo>
                                  <a:lnTo>
                                    <a:pt x="10049" y="1053"/>
                                  </a:lnTo>
                                  <a:lnTo>
                                    <a:pt x="10042" y="1050"/>
                                  </a:lnTo>
                                  <a:lnTo>
                                    <a:pt x="10037" y="1050"/>
                                  </a:lnTo>
                                  <a:lnTo>
                                    <a:pt x="10032" y="1050"/>
                                  </a:lnTo>
                                  <a:lnTo>
                                    <a:pt x="10024" y="1050"/>
                                  </a:lnTo>
                                  <a:lnTo>
                                    <a:pt x="10012" y="1055"/>
                                  </a:lnTo>
                                  <a:lnTo>
                                    <a:pt x="9999" y="1060"/>
                                  </a:lnTo>
                                  <a:lnTo>
                                    <a:pt x="9972" y="1073"/>
                                  </a:lnTo>
                                  <a:lnTo>
                                    <a:pt x="9957" y="1080"/>
                                  </a:lnTo>
                                  <a:lnTo>
                                    <a:pt x="9942" y="1083"/>
                                  </a:lnTo>
                                  <a:lnTo>
                                    <a:pt x="9915" y="1088"/>
                                  </a:lnTo>
                                  <a:lnTo>
                                    <a:pt x="9870" y="1098"/>
                                  </a:lnTo>
                                  <a:lnTo>
                                    <a:pt x="9770" y="1122"/>
                                  </a:lnTo>
                                  <a:lnTo>
                                    <a:pt x="9730" y="1130"/>
                                  </a:lnTo>
                                  <a:lnTo>
                                    <a:pt x="9717" y="1132"/>
                                  </a:lnTo>
                                  <a:lnTo>
                                    <a:pt x="9710" y="1132"/>
                                  </a:lnTo>
                                  <a:lnTo>
                                    <a:pt x="9710" y="1130"/>
                                  </a:lnTo>
                                  <a:lnTo>
                                    <a:pt x="9717" y="1125"/>
                                  </a:lnTo>
                                  <a:lnTo>
                                    <a:pt x="9732" y="1117"/>
                                  </a:lnTo>
                                  <a:lnTo>
                                    <a:pt x="9757" y="1107"/>
                                  </a:lnTo>
                                  <a:lnTo>
                                    <a:pt x="9762" y="1105"/>
                                  </a:lnTo>
                                  <a:lnTo>
                                    <a:pt x="9762" y="1100"/>
                                  </a:lnTo>
                                  <a:lnTo>
                                    <a:pt x="9760" y="1098"/>
                                  </a:lnTo>
                                  <a:lnTo>
                                    <a:pt x="9755" y="1098"/>
                                  </a:lnTo>
                                  <a:lnTo>
                                    <a:pt x="9752" y="1098"/>
                                  </a:lnTo>
                                  <a:lnTo>
                                    <a:pt x="9730" y="1107"/>
                                  </a:lnTo>
                                  <a:lnTo>
                                    <a:pt x="9705" y="1112"/>
                                  </a:lnTo>
                                  <a:lnTo>
                                    <a:pt x="9683" y="1120"/>
                                  </a:lnTo>
                                  <a:lnTo>
                                    <a:pt x="9658" y="1125"/>
                                  </a:lnTo>
                                  <a:lnTo>
                                    <a:pt x="9508" y="1215"/>
                                  </a:lnTo>
                                  <a:lnTo>
                                    <a:pt x="9475" y="1234"/>
                                  </a:lnTo>
                                  <a:lnTo>
                                    <a:pt x="9428" y="1262"/>
                                  </a:lnTo>
                                  <a:lnTo>
                                    <a:pt x="9403" y="1274"/>
                                  </a:lnTo>
                                  <a:lnTo>
                                    <a:pt x="9381" y="1282"/>
                                  </a:lnTo>
                                  <a:lnTo>
                                    <a:pt x="9358" y="1289"/>
                                  </a:lnTo>
                                  <a:lnTo>
                                    <a:pt x="9351" y="1289"/>
                                  </a:lnTo>
                                  <a:lnTo>
                                    <a:pt x="9343" y="1289"/>
                                  </a:lnTo>
                                  <a:lnTo>
                                    <a:pt x="9331" y="1284"/>
                                  </a:lnTo>
                                  <a:lnTo>
                                    <a:pt x="9316" y="1279"/>
                                  </a:lnTo>
                                  <a:lnTo>
                                    <a:pt x="9276" y="1272"/>
                                  </a:lnTo>
                                  <a:lnTo>
                                    <a:pt x="9251" y="1267"/>
                                  </a:lnTo>
                                  <a:lnTo>
                                    <a:pt x="9223" y="1262"/>
                                  </a:lnTo>
                                  <a:lnTo>
                                    <a:pt x="9166" y="1254"/>
                                  </a:lnTo>
                                  <a:lnTo>
                                    <a:pt x="9099" y="1247"/>
                                  </a:lnTo>
                                  <a:lnTo>
                                    <a:pt x="9029" y="1239"/>
                                  </a:lnTo>
                                  <a:lnTo>
                                    <a:pt x="8954" y="1234"/>
                                  </a:lnTo>
                                  <a:lnTo>
                                    <a:pt x="8879" y="1229"/>
                                  </a:lnTo>
                                  <a:lnTo>
                                    <a:pt x="8802" y="1225"/>
                                  </a:lnTo>
                                  <a:lnTo>
                                    <a:pt x="8727" y="1222"/>
                                  </a:lnTo>
                                  <a:lnTo>
                                    <a:pt x="8654" y="1220"/>
                                  </a:lnTo>
                                  <a:lnTo>
                                    <a:pt x="8590" y="1220"/>
                                  </a:lnTo>
                                  <a:lnTo>
                                    <a:pt x="8530" y="1220"/>
                                  </a:lnTo>
                                  <a:lnTo>
                                    <a:pt x="8477" y="1222"/>
                                  </a:lnTo>
                                  <a:lnTo>
                                    <a:pt x="8455" y="1225"/>
                                  </a:lnTo>
                                  <a:lnTo>
                                    <a:pt x="8437" y="1225"/>
                                  </a:lnTo>
                                  <a:lnTo>
                                    <a:pt x="8420" y="1227"/>
                                  </a:lnTo>
                                  <a:lnTo>
                                    <a:pt x="8407" y="1229"/>
                                  </a:lnTo>
                                  <a:lnTo>
                                    <a:pt x="8397" y="1232"/>
                                  </a:lnTo>
                                  <a:lnTo>
                                    <a:pt x="8387" y="1232"/>
                                  </a:lnTo>
                                  <a:lnTo>
                                    <a:pt x="8380" y="1232"/>
                                  </a:lnTo>
                                  <a:lnTo>
                                    <a:pt x="8370" y="1229"/>
                                  </a:lnTo>
                                  <a:lnTo>
                                    <a:pt x="8362" y="1225"/>
                                  </a:lnTo>
                                  <a:lnTo>
                                    <a:pt x="8357" y="1222"/>
                                  </a:lnTo>
                                  <a:lnTo>
                                    <a:pt x="8352" y="1217"/>
                                  </a:lnTo>
                                  <a:lnTo>
                                    <a:pt x="8348" y="1210"/>
                                  </a:lnTo>
                                  <a:lnTo>
                                    <a:pt x="8343" y="1215"/>
                                  </a:lnTo>
                                  <a:lnTo>
                                    <a:pt x="8325" y="1187"/>
                                  </a:lnTo>
                                  <a:lnTo>
                                    <a:pt x="8313" y="1165"/>
                                  </a:lnTo>
                                  <a:lnTo>
                                    <a:pt x="8308" y="1162"/>
                                  </a:lnTo>
                                  <a:lnTo>
                                    <a:pt x="8300" y="1162"/>
                                  </a:lnTo>
                                  <a:lnTo>
                                    <a:pt x="8283" y="1157"/>
                                  </a:lnTo>
                                  <a:lnTo>
                                    <a:pt x="8255" y="1155"/>
                                  </a:lnTo>
                                  <a:lnTo>
                                    <a:pt x="8225" y="1152"/>
                                  </a:lnTo>
                                  <a:lnTo>
                                    <a:pt x="8153" y="1150"/>
                                  </a:lnTo>
                                  <a:lnTo>
                                    <a:pt x="8073" y="1145"/>
                                  </a:lnTo>
                                  <a:lnTo>
                                    <a:pt x="7988" y="1140"/>
                                  </a:lnTo>
                                  <a:lnTo>
                                    <a:pt x="7968" y="1137"/>
                                  </a:lnTo>
                                  <a:lnTo>
                                    <a:pt x="7948" y="1137"/>
                                  </a:lnTo>
                                  <a:lnTo>
                                    <a:pt x="7911" y="1132"/>
                                  </a:lnTo>
                                  <a:lnTo>
                                    <a:pt x="7893" y="1130"/>
                                  </a:lnTo>
                                  <a:lnTo>
                                    <a:pt x="7876" y="1127"/>
                                  </a:lnTo>
                                  <a:lnTo>
                                    <a:pt x="7843" y="1120"/>
                                  </a:lnTo>
                                  <a:lnTo>
                                    <a:pt x="7818" y="1112"/>
                                  </a:lnTo>
                                  <a:lnTo>
                                    <a:pt x="7799" y="1103"/>
                                  </a:lnTo>
                                  <a:lnTo>
                                    <a:pt x="7789" y="1080"/>
                                  </a:lnTo>
                                  <a:lnTo>
                                    <a:pt x="7794" y="1083"/>
                                  </a:lnTo>
                                  <a:lnTo>
                                    <a:pt x="7799" y="1080"/>
                                  </a:lnTo>
                                  <a:lnTo>
                                    <a:pt x="7801" y="1080"/>
                                  </a:lnTo>
                                  <a:lnTo>
                                    <a:pt x="7804" y="1078"/>
                                  </a:lnTo>
                                  <a:lnTo>
                                    <a:pt x="7804" y="1075"/>
                                  </a:lnTo>
                                  <a:lnTo>
                                    <a:pt x="7799" y="1045"/>
                                  </a:lnTo>
                                  <a:lnTo>
                                    <a:pt x="7774" y="1033"/>
                                  </a:lnTo>
                                  <a:lnTo>
                                    <a:pt x="7751" y="1023"/>
                                  </a:lnTo>
                                  <a:lnTo>
                                    <a:pt x="7726" y="1013"/>
                                  </a:lnTo>
                                  <a:lnTo>
                                    <a:pt x="7701" y="1005"/>
                                  </a:lnTo>
                                  <a:lnTo>
                                    <a:pt x="7676" y="1000"/>
                                  </a:lnTo>
                                  <a:lnTo>
                                    <a:pt x="7649" y="995"/>
                                  </a:lnTo>
                                  <a:lnTo>
                                    <a:pt x="7599" y="990"/>
                                  </a:lnTo>
                                  <a:lnTo>
                                    <a:pt x="7571" y="988"/>
                                  </a:lnTo>
                                  <a:lnTo>
                                    <a:pt x="7544" y="988"/>
                                  </a:lnTo>
                                  <a:lnTo>
                                    <a:pt x="7492" y="993"/>
                                  </a:lnTo>
                                  <a:lnTo>
                                    <a:pt x="7467" y="995"/>
                                  </a:lnTo>
                                  <a:lnTo>
                                    <a:pt x="7439" y="1000"/>
                                  </a:lnTo>
                                  <a:lnTo>
                                    <a:pt x="7414" y="1005"/>
                                  </a:lnTo>
                                  <a:lnTo>
                                    <a:pt x="7387" y="1013"/>
                                  </a:lnTo>
                                  <a:lnTo>
                                    <a:pt x="7362" y="1020"/>
                                  </a:lnTo>
                                  <a:lnTo>
                                    <a:pt x="7337" y="1028"/>
                                  </a:lnTo>
                                  <a:lnTo>
                                    <a:pt x="7287" y="1045"/>
                                  </a:lnTo>
                                  <a:lnTo>
                                    <a:pt x="7262" y="1055"/>
                                  </a:lnTo>
                                  <a:lnTo>
                                    <a:pt x="7240" y="1065"/>
                                  </a:lnTo>
                                  <a:lnTo>
                                    <a:pt x="7195" y="1088"/>
                                  </a:lnTo>
                                  <a:lnTo>
                                    <a:pt x="7150" y="1112"/>
                                  </a:lnTo>
                                  <a:lnTo>
                                    <a:pt x="7110" y="1140"/>
                                  </a:lnTo>
                                  <a:lnTo>
                                    <a:pt x="7092" y="1152"/>
                                  </a:lnTo>
                                  <a:lnTo>
                                    <a:pt x="7075" y="1165"/>
                                  </a:lnTo>
                                  <a:lnTo>
                                    <a:pt x="7057" y="1180"/>
                                  </a:lnTo>
                                  <a:lnTo>
                                    <a:pt x="7042" y="1192"/>
                                  </a:lnTo>
                                  <a:lnTo>
                                    <a:pt x="7032" y="1205"/>
                                  </a:lnTo>
                                  <a:lnTo>
                                    <a:pt x="7030" y="1210"/>
                                  </a:lnTo>
                                  <a:lnTo>
                                    <a:pt x="7027" y="1217"/>
                                  </a:lnTo>
                                  <a:lnTo>
                                    <a:pt x="7025" y="1222"/>
                                  </a:lnTo>
                                  <a:lnTo>
                                    <a:pt x="7025" y="1229"/>
                                  </a:lnTo>
                                  <a:lnTo>
                                    <a:pt x="7027" y="1244"/>
                                  </a:lnTo>
                                  <a:lnTo>
                                    <a:pt x="7030" y="1259"/>
                                  </a:lnTo>
                                  <a:lnTo>
                                    <a:pt x="7037" y="1274"/>
                                  </a:lnTo>
                                  <a:lnTo>
                                    <a:pt x="7052" y="1307"/>
                                  </a:lnTo>
                                  <a:lnTo>
                                    <a:pt x="7070" y="1339"/>
                                  </a:lnTo>
                                  <a:lnTo>
                                    <a:pt x="7085" y="1369"/>
                                  </a:lnTo>
                                  <a:lnTo>
                                    <a:pt x="7092" y="1384"/>
                                  </a:lnTo>
                                  <a:lnTo>
                                    <a:pt x="7095" y="1396"/>
                                  </a:lnTo>
                                  <a:lnTo>
                                    <a:pt x="7095" y="1409"/>
                                  </a:lnTo>
                                  <a:lnTo>
                                    <a:pt x="7095" y="1414"/>
                                  </a:lnTo>
                                  <a:lnTo>
                                    <a:pt x="7095" y="1419"/>
                                  </a:lnTo>
                                  <a:lnTo>
                                    <a:pt x="7070" y="1444"/>
                                  </a:lnTo>
                                  <a:lnTo>
                                    <a:pt x="7047" y="1466"/>
                                  </a:lnTo>
                                  <a:lnTo>
                                    <a:pt x="7025" y="1491"/>
                                  </a:lnTo>
                                  <a:lnTo>
                                    <a:pt x="7005" y="1513"/>
                                  </a:lnTo>
                                  <a:lnTo>
                                    <a:pt x="6980" y="1533"/>
                                  </a:lnTo>
                                  <a:lnTo>
                                    <a:pt x="6965" y="1543"/>
                                  </a:lnTo>
                                  <a:lnTo>
                                    <a:pt x="6950" y="1551"/>
                                  </a:lnTo>
                                  <a:lnTo>
                                    <a:pt x="6933" y="1558"/>
                                  </a:lnTo>
                                  <a:lnTo>
                                    <a:pt x="6913" y="1563"/>
                                  </a:lnTo>
                                  <a:lnTo>
                                    <a:pt x="6893" y="1571"/>
                                  </a:lnTo>
                                  <a:lnTo>
                                    <a:pt x="6868" y="1573"/>
                                  </a:lnTo>
                                  <a:lnTo>
                                    <a:pt x="6853" y="1573"/>
                                  </a:lnTo>
                                  <a:lnTo>
                                    <a:pt x="6843" y="1573"/>
                                  </a:lnTo>
                                  <a:lnTo>
                                    <a:pt x="6830" y="1571"/>
                                  </a:lnTo>
                                  <a:lnTo>
                                    <a:pt x="6803" y="1563"/>
                                  </a:lnTo>
                                  <a:lnTo>
                                    <a:pt x="6770" y="1553"/>
                                  </a:lnTo>
                                  <a:lnTo>
                                    <a:pt x="6691" y="1526"/>
                                  </a:lnTo>
                                  <a:lnTo>
                                    <a:pt x="6603" y="1493"/>
                                  </a:lnTo>
                                  <a:lnTo>
                                    <a:pt x="6511" y="1459"/>
                                  </a:lnTo>
                                  <a:lnTo>
                                    <a:pt x="6421" y="1429"/>
                                  </a:lnTo>
                                  <a:lnTo>
                                    <a:pt x="6379" y="1416"/>
                                  </a:lnTo>
                                  <a:lnTo>
                                    <a:pt x="6339" y="1406"/>
                                  </a:lnTo>
                                  <a:lnTo>
                                    <a:pt x="6304" y="1396"/>
                                  </a:lnTo>
                                  <a:lnTo>
                                    <a:pt x="6271" y="1394"/>
                                  </a:lnTo>
                                  <a:lnTo>
                                    <a:pt x="6239" y="1391"/>
                                  </a:lnTo>
                                  <a:lnTo>
                                    <a:pt x="6204" y="1389"/>
                                  </a:lnTo>
                                  <a:lnTo>
                                    <a:pt x="6137" y="1386"/>
                                  </a:lnTo>
                                  <a:lnTo>
                                    <a:pt x="6104" y="1384"/>
                                  </a:lnTo>
                                  <a:lnTo>
                                    <a:pt x="6087" y="1384"/>
                                  </a:lnTo>
                                  <a:lnTo>
                                    <a:pt x="6072" y="1379"/>
                                  </a:lnTo>
                                  <a:lnTo>
                                    <a:pt x="6057" y="1376"/>
                                  </a:lnTo>
                                  <a:lnTo>
                                    <a:pt x="6039" y="1371"/>
                                  </a:lnTo>
                                  <a:lnTo>
                                    <a:pt x="6024" y="1366"/>
                                  </a:lnTo>
                                  <a:lnTo>
                                    <a:pt x="6009" y="1359"/>
                                  </a:lnTo>
                                  <a:lnTo>
                                    <a:pt x="5989" y="1349"/>
                                  </a:lnTo>
                                  <a:lnTo>
                                    <a:pt x="5972" y="1339"/>
                                  </a:lnTo>
                                  <a:lnTo>
                                    <a:pt x="5957" y="1329"/>
                                  </a:lnTo>
                                  <a:lnTo>
                                    <a:pt x="5947" y="1317"/>
                                  </a:lnTo>
                                  <a:lnTo>
                                    <a:pt x="5937" y="1307"/>
                                  </a:lnTo>
                                  <a:lnTo>
                                    <a:pt x="5929" y="1294"/>
                                  </a:lnTo>
                                  <a:lnTo>
                                    <a:pt x="5922" y="1284"/>
                                  </a:lnTo>
                                  <a:lnTo>
                                    <a:pt x="5917" y="1272"/>
                                  </a:lnTo>
                                  <a:lnTo>
                                    <a:pt x="5907" y="1249"/>
                                  </a:lnTo>
                                  <a:lnTo>
                                    <a:pt x="5900" y="1225"/>
                                  </a:lnTo>
                                  <a:lnTo>
                                    <a:pt x="5892" y="1200"/>
                                  </a:lnTo>
                                  <a:lnTo>
                                    <a:pt x="5885" y="1187"/>
                                  </a:lnTo>
                                  <a:lnTo>
                                    <a:pt x="5877" y="1175"/>
                                  </a:lnTo>
                                  <a:lnTo>
                                    <a:pt x="5865" y="1162"/>
                                  </a:lnTo>
                                  <a:lnTo>
                                    <a:pt x="5850" y="1152"/>
                                  </a:lnTo>
                                  <a:lnTo>
                                    <a:pt x="5832" y="1142"/>
                                  </a:lnTo>
                                  <a:lnTo>
                                    <a:pt x="5815" y="1132"/>
                                  </a:lnTo>
                                  <a:lnTo>
                                    <a:pt x="5772" y="1117"/>
                                  </a:lnTo>
                                  <a:lnTo>
                                    <a:pt x="5727" y="1103"/>
                                  </a:lnTo>
                                  <a:lnTo>
                                    <a:pt x="5677" y="1090"/>
                                  </a:lnTo>
                                  <a:lnTo>
                                    <a:pt x="5650" y="1085"/>
                                  </a:lnTo>
                                  <a:lnTo>
                                    <a:pt x="5623" y="1083"/>
                                  </a:lnTo>
                                  <a:lnTo>
                                    <a:pt x="5568" y="1075"/>
                                  </a:lnTo>
                                  <a:lnTo>
                                    <a:pt x="5513" y="1068"/>
                                  </a:lnTo>
                                  <a:lnTo>
                                    <a:pt x="5400" y="1058"/>
                                  </a:lnTo>
                                  <a:lnTo>
                                    <a:pt x="5301" y="1053"/>
                                  </a:lnTo>
                                  <a:lnTo>
                                    <a:pt x="5216" y="1048"/>
                                  </a:lnTo>
                                  <a:lnTo>
                                    <a:pt x="5183" y="1045"/>
                                  </a:lnTo>
                                  <a:lnTo>
                                    <a:pt x="5158" y="1043"/>
                                  </a:lnTo>
                                  <a:lnTo>
                                    <a:pt x="5146" y="1040"/>
                                  </a:lnTo>
                                  <a:lnTo>
                                    <a:pt x="5131" y="1035"/>
                                  </a:lnTo>
                                  <a:lnTo>
                                    <a:pt x="5104" y="1028"/>
                                  </a:lnTo>
                                  <a:lnTo>
                                    <a:pt x="5076" y="1015"/>
                                  </a:lnTo>
                                  <a:lnTo>
                                    <a:pt x="5049" y="1003"/>
                                  </a:lnTo>
                                  <a:lnTo>
                                    <a:pt x="5021" y="993"/>
                                  </a:lnTo>
                                  <a:lnTo>
                                    <a:pt x="4994" y="981"/>
                                  </a:lnTo>
                                  <a:lnTo>
                                    <a:pt x="4964" y="971"/>
                                  </a:lnTo>
                                  <a:lnTo>
                                    <a:pt x="4951" y="968"/>
                                  </a:lnTo>
                                  <a:lnTo>
                                    <a:pt x="4936" y="966"/>
                                  </a:lnTo>
                                  <a:lnTo>
                                    <a:pt x="4936" y="981"/>
                                  </a:lnTo>
                                  <a:lnTo>
                                    <a:pt x="4939" y="998"/>
                                  </a:lnTo>
                                  <a:lnTo>
                                    <a:pt x="4931" y="993"/>
                                  </a:lnTo>
                                  <a:lnTo>
                                    <a:pt x="4924" y="988"/>
                                  </a:lnTo>
                                  <a:lnTo>
                                    <a:pt x="4914" y="981"/>
                                  </a:lnTo>
                                  <a:lnTo>
                                    <a:pt x="4904" y="976"/>
                                  </a:lnTo>
                                  <a:lnTo>
                                    <a:pt x="4894" y="968"/>
                                  </a:lnTo>
                                  <a:lnTo>
                                    <a:pt x="4884" y="958"/>
                                  </a:lnTo>
                                  <a:lnTo>
                                    <a:pt x="4869" y="941"/>
                                  </a:lnTo>
                                  <a:lnTo>
                                    <a:pt x="4849" y="911"/>
                                  </a:lnTo>
                                  <a:lnTo>
                                    <a:pt x="4824" y="868"/>
                                  </a:lnTo>
                                  <a:lnTo>
                                    <a:pt x="4802" y="868"/>
                                  </a:lnTo>
                                  <a:lnTo>
                                    <a:pt x="4762" y="886"/>
                                  </a:lnTo>
                                  <a:lnTo>
                                    <a:pt x="4744" y="873"/>
                                  </a:lnTo>
                                  <a:lnTo>
                                    <a:pt x="4729" y="864"/>
                                  </a:lnTo>
                                  <a:lnTo>
                                    <a:pt x="4712" y="856"/>
                                  </a:lnTo>
                                  <a:lnTo>
                                    <a:pt x="4694" y="849"/>
                                  </a:lnTo>
                                  <a:lnTo>
                                    <a:pt x="4654" y="834"/>
                                  </a:lnTo>
                                  <a:lnTo>
                                    <a:pt x="4607" y="819"/>
                                  </a:lnTo>
                                  <a:lnTo>
                                    <a:pt x="4602" y="811"/>
                                  </a:lnTo>
                                  <a:lnTo>
                                    <a:pt x="4599" y="801"/>
                                  </a:lnTo>
                                  <a:lnTo>
                                    <a:pt x="4594" y="784"/>
                                  </a:lnTo>
                                  <a:lnTo>
                                    <a:pt x="4594" y="774"/>
                                  </a:lnTo>
                                  <a:lnTo>
                                    <a:pt x="4594" y="764"/>
                                  </a:lnTo>
                                  <a:lnTo>
                                    <a:pt x="4594" y="754"/>
                                  </a:lnTo>
                                  <a:lnTo>
                                    <a:pt x="4597" y="747"/>
                                  </a:lnTo>
                                  <a:lnTo>
                                    <a:pt x="4649" y="759"/>
                                  </a:lnTo>
                                  <a:lnTo>
                                    <a:pt x="4652" y="744"/>
                                  </a:lnTo>
                                  <a:lnTo>
                                    <a:pt x="4654" y="732"/>
                                  </a:lnTo>
                                  <a:lnTo>
                                    <a:pt x="4659" y="719"/>
                                  </a:lnTo>
                                  <a:lnTo>
                                    <a:pt x="4664" y="707"/>
                                  </a:lnTo>
                                  <a:lnTo>
                                    <a:pt x="4687" y="704"/>
                                  </a:lnTo>
                                  <a:lnTo>
                                    <a:pt x="4709" y="699"/>
                                  </a:lnTo>
                                  <a:lnTo>
                                    <a:pt x="4729" y="692"/>
                                  </a:lnTo>
                                  <a:lnTo>
                                    <a:pt x="4749" y="682"/>
                                  </a:lnTo>
                                  <a:lnTo>
                                    <a:pt x="4769" y="672"/>
                                  </a:lnTo>
                                  <a:lnTo>
                                    <a:pt x="4787" y="659"/>
                                  </a:lnTo>
                                  <a:lnTo>
                                    <a:pt x="4802" y="647"/>
                                  </a:lnTo>
                                  <a:lnTo>
                                    <a:pt x="4819" y="632"/>
                                  </a:lnTo>
                                  <a:lnTo>
                                    <a:pt x="4847" y="605"/>
                                  </a:lnTo>
                                  <a:lnTo>
                                    <a:pt x="4874" y="575"/>
                                  </a:lnTo>
                                  <a:lnTo>
                                    <a:pt x="4919" y="517"/>
                                  </a:lnTo>
                                  <a:lnTo>
                                    <a:pt x="4914" y="510"/>
                                  </a:lnTo>
                                  <a:lnTo>
                                    <a:pt x="4911" y="500"/>
                                  </a:lnTo>
                                  <a:lnTo>
                                    <a:pt x="4906" y="480"/>
                                  </a:lnTo>
                                  <a:lnTo>
                                    <a:pt x="4901" y="460"/>
                                  </a:lnTo>
                                  <a:lnTo>
                                    <a:pt x="4901" y="440"/>
                                  </a:lnTo>
                                  <a:lnTo>
                                    <a:pt x="4866" y="423"/>
                                  </a:lnTo>
                                  <a:lnTo>
                                    <a:pt x="4856" y="398"/>
                                  </a:lnTo>
                                  <a:lnTo>
                                    <a:pt x="4814" y="390"/>
                                  </a:lnTo>
                                  <a:lnTo>
                                    <a:pt x="4807" y="386"/>
                                  </a:lnTo>
                                  <a:lnTo>
                                    <a:pt x="4802" y="381"/>
                                  </a:lnTo>
                                  <a:lnTo>
                                    <a:pt x="4792" y="368"/>
                                  </a:lnTo>
                                  <a:lnTo>
                                    <a:pt x="4787" y="351"/>
                                  </a:lnTo>
                                  <a:lnTo>
                                    <a:pt x="4784" y="336"/>
                                  </a:lnTo>
                                  <a:lnTo>
                                    <a:pt x="4784" y="318"/>
                                  </a:lnTo>
                                  <a:lnTo>
                                    <a:pt x="4787" y="303"/>
                                  </a:lnTo>
                                  <a:lnTo>
                                    <a:pt x="4789" y="288"/>
                                  </a:lnTo>
                                  <a:lnTo>
                                    <a:pt x="4792" y="283"/>
                                  </a:lnTo>
                                  <a:lnTo>
                                    <a:pt x="4797" y="276"/>
                                  </a:lnTo>
                                  <a:lnTo>
                                    <a:pt x="4804" y="271"/>
                                  </a:lnTo>
                                  <a:lnTo>
                                    <a:pt x="4814" y="266"/>
                                  </a:lnTo>
                                  <a:lnTo>
                                    <a:pt x="4827" y="261"/>
                                  </a:lnTo>
                                  <a:lnTo>
                                    <a:pt x="4837" y="256"/>
                                  </a:lnTo>
                                  <a:lnTo>
                                    <a:pt x="4849" y="251"/>
                                  </a:lnTo>
                                  <a:lnTo>
                                    <a:pt x="4861" y="249"/>
                                  </a:lnTo>
                                  <a:lnTo>
                                    <a:pt x="4884" y="244"/>
                                  </a:lnTo>
                                  <a:lnTo>
                                    <a:pt x="4939" y="174"/>
                                  </a:lnTo>
                                  <a:lnTo>
                                    <a:pt x="4919" y="134"/>
                                  </a:lnTo>
                                  <a:lnTo>
                                    <a:pt x="4886" y="134"/>
                                  </a:lnTo>
                                  <a:lnTo>
                                    <a:pt x="4879" y="142"/>
                                  </a:lnTo>
                                  <a:lnTo>
                                    <a:pt x="4871" y="149"/>
                                  </a:lnTo>
                                  <a:lnTo>
                                    <a:pt x="4851" y="164"/>
                                  </a:lnTo>
                                  <a:lnTo>
                                    <a:pt x="4842" y="171"/>
                                  </a:lnTo>
                                  <a:lnTo>
                                    <a:pt x="4829" y="176"/>
                                  </a:lnTo>
                                  <a:lnTo>
                                    <a:pt x="4817" y="179"/>
                                  </a:lnTo>
                                  <a:lnTo>
                                    <a:pt x="4804" y="179"/>
                                  </a:lnTo>
                                  <a:lnTo>
                                    <a:pt x="4787" y="194"/>
                                  </a:lnTo>
                                  <a:lnTo>
                                    <a:pt x="4742" y="179"/>
                                  </a:lnTo>
                                  <a:lnTo>
                                    <a:pt x="4749" y="144"/>
                                  </a:lnTo>
                                  <a:lnTo>
                                    <a:pt x="4732" y="117"/>
                                  </a:lnTo>
                                  <a:lnTo>
                                    <a:pt x="4729" y="109"/>
                                  </a:lnTo>
                                  <a:lnTo>
                                    <a:pt x="4724" y="102"/>
                                  </a:lnTo>
                                  <a:lnTo>
                                    <a:pt x="4724" y="94"/>
                                  </a:lnTo>
                                  <a:lnTo>
                                    <a:pt x="4727" y="92"/>
                                  </a:lnTo>
                                  <a:lnTo>
                                    <a:pt x="4702" y="82"/>
                                  </a:lnTo>
                                  <a:lnTo>
                                    <a:pt x="4674" y="74"/>
                                  </a:lnTo>
                                  <a:lnTo>
                                    <a:pt x="4649" y="67"/>
                                  </a:lnTo>
                                  <a:lnTo>
                                    <a:pt x="4624" y="64"/>
                                  </a:lnTo>
                                  <a:lnTo>
                                    <a:pt x="4602" y="62"/>
                                  </a:lnTo>
                                  <a:lnTo>
                                    <a:pt x="4579" y="62"/>
                                  </a:lnTo>
                                  <a:lnTo>
                                    <a:pt x="4557" y="64"/>
                                  </a:lnTo>
                                  <a:lnTo>
                                    <a:pt x="4535" y="69"/>
                                  </a:lnTo>
                                  <a:lnTo>
                                    <a:pt x="4515" y="74"/>
                                  </a:lnTo>
                                  <a:lnTo>
                                    <a:pt x="4495" y="79"/>
                                  </a:lnTo>
                                  <a:lnTo>
                                    <a:pt x="4475" y="87"/>
                                  </a:lnTo>
                                  <a:lnTo>
                                    <a:pt x="4455" y="97"/>
                                  </a:lnTo>
                                  <a:lnTo>
                                    <a:pt x="4417" y="117"/>
                                  </a:lnTo>
                                  <a:lnTo>
                                    <a:pt x="4400" y="127"/>
                                  </a:lnTo>
                                  <a:lnTo>
                                    <a:pt x="4382" y="139"/>
                                  </a:lnTo>
                                  <a:lnTo>
                                    <a:pt x="4367" y="139"/>
                                  </a:lnTo>
                                  <a:lnTo>
                                    <a:pt x="4352" y="139"/>
                                  </a:lnTo>
                                  <a:lnTo>
                                    <a:pt x="4337" y="139"/>
                                  </a:lnTo>
                                  <a:lnTo>
                                    <a:pt x="4322" y="137"/>
                                  </a:lnTo>
                                  <a:lnTo>
                                    <a:pt x="4308" y="134"/>
                                  </a:lnTo>
                                  <a:lnTo>
                                    <a:pt x="4293" y="132"/>
                                  </a:lnTo>
                                  <a:lnTo>
                                    <a:pt x="4265" y="124"/>
                                  </a:lnTo>
                                  <a:lnTo>
                                    <a:pt x="4245" y="129"/>
                                  </a:lnTo>
                                  <a:lnTo>
                                    <a:pt x="4223" y="134"/>
                                  </a:lnTo>
                                  <a:lnTo>
                                    <a:pt x="4198" y="137"/>
                                  </a:lnTo>
                                  <a:lnTo>
                                    <a:pt x="4178" y="137"/>
                                  </a:lnTo>
                                  <a:lnTo>
                                    <a:pt x="4165" y="127"/>
                                  </a:lnTo>
                                  <a:lnTo>
                                    <a:pt x="4153" y="119"/>
                                  </a:lnTo>
                                  <a:lnTo>
                                    <a:pt x="4138" y="112"/>
                                  </a:lnTo>
                                  <a:lnTo>
                                    <a:pt x="4123" y="104"/>
                                  </a:lnTo>
                                  <a:lnTo>
                                    <a:pt x="4093" y="94"/>
                                  </a:lnTo>
                                  <a:lnTo>
                                    <a:pt x="4075" y="89"/>
                                  </a:lnTo>
                                  <a:lnTo>
                                    <a:pt x="4060" y="84"/>
                                  </a:lnTo>
                                  <a:lnTo>
                                    <a:pt x="4036" y="107"/>
                                  </a:lnTo>
                                  <a:lnTo>
                                    <a:pt x="3983" y="117"/>
                                  </a:lnTo>
                                  <a:lnTo>
                                    <a:pt x="3971" y="109"/>
                                  </a:lnTo>
                                  <a:lnTo>
                                    <a:pt x="3956" y="104"/>
                                  </a:lnTo>
                                  <a:lnTo>
                                    <a:pt x="3938" y="102"/>
                                  </a:lnTo>
                                  <a:lnTo>
                                    <a:pt x="3931" y="102"/>
                                  </a:lnTo>
                                  <a:lnTo>
                                    <a:pt x="3923" y="102"/>
                                  </a:lnTo>
                                  <a:lnTo>
                                    <a:pt x="3906" y="89"/>
                                  </a:lnTo>
                                  <a:lnTo>
                                    <a:pt x="3886" y="79"/>
                                  </a:lnTo>
                                  <a:lnTo>
                                    <a:pt x="3863" y="72"/>
                                  </a:lnTo>
                                  <a:lnTo>
                                    <a:pt x="3841" y="64"/>
                                  </a:lnTo>
                                  <a:lnTo>
                                    <a:pt x="3798" y="99"/>
                                  </a:lnTo>
                                  <a:lnTo>
                                    <a:pt x="3766" y="107"/>
                                  </a:lnTo>
                                  <a:lnTo>
                                    <a:pt x="3699" y="117"/>
                                  </a:lnTo>
                                  <a:lnTo>
                                    <a:pt x="3631" y="129"/>
                                  </a:lnTo>
                                  <a:lnTo>
                                    <a:pt x="3594" y="134"/>
                                  </a:lnTo>
                                  <a:lnTo>
                                    <a:pt x="3579" y="129"/>
                                  </a:lnTo>
                                  <a:lnTo>
                                    <a:pt x="3564" y="122"/>
                                  </a:lnTo>
                                  <a:lnTo>
                                    <a:pt x="3549" y="114"/>
                                  </a:lnTo>
                                  <a:lnTo>
                                    <a:pt x="3536" y="107"/>
                                  </a:lnTo>
                                  <a:lnTo>
                                    <a:pt x="3516" y="92"/>
                                  </a:lnTo>
                                  <a:lnTo>
                                    <a:pt x="3506" y="84"/>
                                  </a:lnTo>
                                  <a:lnTo>
                                    <a:pt x="3479" y="82"/>
                                  </a:lnTo>
                                  <a:lnTo>
                                    <a:pt x="3452" y="77"/>
                                  </a:lnTo>
                                  <a:lnTo>
                                    <a:pt x="3392" y="74"/>
                                  </a:lnTo>
                                  <a:lnTo>
                                    <a:pt x="3364" y="72"/>
                                  </a:lnTo>
                                  <a:lnTo>
                                    <a:pt x="3334" y="69"/>
                                  </a:lnTo>
                                  <a:lnTo>
                                    <a:pt x="3307" y="67"/>
                                  </a:lnTo>
                                  <a:lnTo>
                                    <a:pt x="3279" y="62"/>
                                  </a:lnTo>
                                  <a:lnTo>
                                    <a:pt x="3230" y="72"/>
                                  </a:lnTo>
                                  <a:lnTo>
                                    <a:pt x="3202" y="77"/>
                                  </a:lnTo>
                                  <a:lnTo>
                                    <a:pt x="3175" y="79"/>
                                  </a:lnTo>
                                  <a:lnTo>
                                    <a:pt x="3145" y="79"/>
                                  </a:lnTo>
                                  <a:lnTo>
                                    <a:pt x="3117" y="77"/>
                                  </a:lnTo>
                                  <a:lnTo>
                                    <a:pt x="3092" y="72"/>
                                  </a:lnTo>
                                  <a:lnTo>
                                    <a:pt x="3080" y="69"/>
                                  </a:lnTo>
                                  <a:lnTo>
                                    <a:pt x="3070" y="62"/>
                                  </a:lnTo>
                                  <a:lnTo>
                                    <a:pt x="3050" y="74"/>
                                  </a:lnTo>
                                  <a:lnTo>
                                    <a:pt x="3027" y="82"/>
                                  </a:lnTo>
                                  <a:lnTo>
                                    <a:pt x="3002" y="92"/>
                                  </a:lnTo>
                                  <a:lnTo>
                                    <a:pt x="2980" y="97"/>
                                  </a:lnTo>
                                  <a:lnTo>
                                    <a:pt x="2948" y="92"/>
                                  </a:lnTo>
                                  <a:lnTo>
                                    <a:pt x="2913" y="84"/>
                                  </a:lnTo>
                                  <a:lnTo>
                                    <a:pt x="2875" y="82"/>
                                  </a:lnTo>
                                  <a:lnTo>
                                    <a:pt x="2833" y="79"/>
                                  </a:lnTo>
                                  <a:lnTo>
                                    <a:pt x="2740" y="79"/>
                                  </a:lnTo>
                                  <a:lnTo>
                                    <a:pt x="2693" y="82"/>
                                  </a:lnTo>
                                  <a:lnTo>
                                    <a:pt x="2643" y="87"/>
                                  </a:lnTo>
                                  <a:lnTo>
                                    <a:pt x="2596" y="92"/>
                                  </a:lnTo>
                                  <a:lnTo>
                                    <a:pt x="2548" y="99"/>
                                  </a:lnTo>
                                  <a:lnTo>
                                    <a:pt x="2526" y="104"/>
                                  </a:lnTo>
                                  <a:lnTo>
                                    <a:pt x="2506" y="109"/>
                                  </a:lnTo>
                                  <a:lnTo>
                                    <a:pt x="2463" y="119"/>
                                  </a:lnTo>
                                  <a:lnTo>
                                    <a:pt x="2426" y="132"/>
                                  </a:lnTo>
                                  <a:lnTo>
                                    <a:pt x="2391" y="147"/>
                                  </a:lnTo>
                                  <a:lnTo>
                                    <a:pt x="2376" y="154"/>
                                  </a:lnTo>
                                  <a:lnTo>
                                    <a:pt x="2364" y="161"/>
                                  </a:lnTo>
                                  <a:lnTo>
                                    <a:pt x="2351" y="171"/>
                                  </a:lnTo>
                                  <a:lnTo>
                                    <a:pt x="2341" y="181"/>
                                  </a:lnTo>
                                  <a:lnTo>
                                    <a:pt x="2291" y="189"/>
                                  </a:lnTo>
                                  <a:lnTo>
                                    <a:pt x="2249" y="169"/>
                                  </a:lnTo>
                                  <a:lnTo>
                                    <a:pt x="2194" y="194"/>
                                  </a:lnTo>
                                  <a:lnTo>
                                    <a:pt x="2189" y="191"/>
                                  </a:lnTo>
                                  <a:lnTo>
                                    <a:pt x="2181" y="189"/>
                                  </a:lnTo>
                                  <a:lnTo>
                                    <a:pt x="2166" y="189"/>
                                  </a:lnTo>
                                  <a:lnTo>
                                    <a:pt x="2149" y="191"/>
                                  </a:lnTo>
                                  <a:lnTo>
                                    <a:pt x="2127" y="196"/>
                                  </a:lnTo>
                                  <a:lnTo>
                                    <a:pt x="2074" y="211"/>
                                  </a:lnTo>
                                  <a:lnTo>
                                    <a:pt x="2014" y="231"/>
                                  </a:lnTo>
                                  <a:lnTo>
                                    <a:pt x="1949" y="251"/>
                                  </a:lnTo>
                                  <a:lnTo>
                                    <a:pt x="1917" y="261"/>
                                  </a:lnTo>
                                  <a:lnTo>
                                    <a:pt x="1884" y="269"/>
                                  </a:lnTo>
                                  <a:lnTo>
                                    <a:pt x="1855" y="276"/>
                                  </a:lnTo>
                                  <a:lnTo>
                                    <a:pt x="1825" y="281"/>
                                  </a:lnTo>
                                  <a:lnTo>
                                    <a:pt x="1795" y="286"/>
                                  </a:lnTo>
                                  <a:lnTo>
                                    <a:pt x="1767" y="288"/>
                                  </a:lnTo>
                                  <a:lnTo>
                                    <a:pt x="1837" y="346"/>
                                  </a:lnTo>
                                  <a:lnTo>
                                    <a:pt x="1807" y="323"/>
                                  </a:lnTo>
                                  <a:lnTo>
                                    <a:pt x="1777" y="306"/>
                                  </a:lnTo>
                                  <a:lnTo>
                                    <a:pt x="1750" y="288"/>
                                  </a:lnTo>
                                  <a:lnTo>
                                    <a:pt x="1720" y="273"/>
                                  </a:lnTo>
                                  <a:lnTo>
                                    <a:pt x="1657" y="244"/>
                                  </a:lnTo>
                                  <a:lnTo>
                                    <a:pt x="1622" y="226"/>
                                  </a:lnTo>
                                  <a:lnTo>
                                    <a:pt x="1605" y="216"/>
                                  </a:lnTo>
                                  <a:lnTo>
                                    <a:pt x="1588" y="206"/>
                                  </a:lnTo>
                                  <a:lnTo>
                                    <a:pt x="1580" y="209"/>
                                  </a:lnTo>
                                  <a:lnTo>
                                    <a:pt x="1573" y="209"/>
                                  </a:lnTo>
                                  <a:lnTo>
                                    <a:pt x="1548" y="209"/>
                                  </a:lnTo>
                                  <a:lnTo>
                                    <a:pt x="1515" y="206"/>
                                  </a:lnTo>
                                  <a:lnTo>
                                    <a:pt x="1480" y="204"/>
                                  </a:lnTo>
                                  <a:lnTo>
                                    <a:pt x="1445" y="199"/>
                                  </a:lnTo>
                                  <a:lnTo>
                                    <a:pt x="1415" y="194"/>
                                  </a:lnTo>
                                  <a:lnTo>
                                    <a:pt x="1390" y="189"/>
                                  </a:lnTo>
                                  <a:lnTo>
                                    <a:pt x="1380" y="186"/>
                                  </a:lnTo>
                                  <a:lnTo>
                                    <a:pt x="1375" y="181"/>
                                  </a:lnTo>
                                  <a:lnTo>
                                    <a:pt x="1263" y="191"/>
                                  </a:lnTo>
                                  <a:lnTo>
                                    <a:pt x="1246" y="186"/>
                                  </a:lnTo>
                                  <a:lnTo>
                                    <a:pt x="1228" y="179"/>
                                  </a:lnTo>
                                  <a:lnTo>
                                    <a:pt x="1211" y="171"/>
                                  </a:lnTo>
                                  <a:lnTo>
                                    <a:pt x="1196" y="161"/>
                                  </a:lnTo>
                                  <a:lnTo>
                                    <a:pt x="1181" y="151"/>
                                  </a:lnTo>
                                  <a:lnTo>
                                    <a:pt x="1168" y="139"/>
                                  </a:lnTo>
                                  <a:lnTo>
                                    <a:pt x="1156" y="127"/>
                                  </a:lnTo>
                                  <a:lnTo>
                                    <a:pt x="1143" y="112"/>
                                  </a:lnTo>
                                  <a:lnTo>
                                    <a:pt x="1123" y="82"/>
                                  </a:lnTo>
                                  <a:lnTo>
                                    <a:pt x="1106" y="52"/>
                                  </a:lnTo>
                                  <a:lnTo>
                                    <a:pt x="1091" y="25"/>
                                  </a:lnTo>
                                  <a:lnTo>
                                    <a:pt x="1078" y="0"/>
                                  </a:lnTo>
                                  <a:lnTo>
                                    <a:pt x="1049" y="0"/>
                                  </a:lnTo>
                                  <a:lnTo>
                                    <a:pt x="1016" y="2"/>
                                  </a:lnTo>
                                  <a:lnTo>
                                    <a:pt x="999" y="2"/>
                                  </a:lnTo>
                                  <a:lnTo>
                                    <a:pt x="984" y="5"/>
                                  </a:lnTo>
                                  <a:lnTo>
                                    <a:pt x="969" y="10"/>
                                  </a:lnTo>
                                  <a:lnTo>
                                    <a:pt x="954" y="15"/>
                                  </a:lnTo>
                                  <a:lnTo>
                                    <a:pt x="919" y="59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71" y="119"/>
                                  </a:lnTo>
                                  <a:lnTo>
                                    <a:pt x="854" y="137"/>
                                  </a:lnTo>
                                  <a:lnTo>
                                    <a:pt x="824" y="169"/>
                                  </a:lnTo>
                                  <a:lnTo>
                                    <a:pt x="809" y="186"/>
                                  </a:lnTo>
                                  <a:lnTo>
                                    <a:pt x="797" y="199"/>
                                  </a:lnTo>
                                  <a:lnTo>
                                    <a:pt x="767" y="226"/>
                                  </a:lnTo>
                                  <a:lnTo>
                                    <a:pt x="742" y="249"/>
                                  </a:lnTo>
                                  <a:lnTo>
                                    <a:pt x="714" y="269"/>
                                  </a:lnTo>
                                  <a:lnTo>
                                    <a:pt x="689" y="286"/>
                                  </a:lnTo>
                                  <a:lnTo>
                                    <a:pt x="664" y="301"/>
                                  </a:lnTo>
                                  <a:lnTo>
                                    <a:pt x="639" y="316"/>
                                  </a:lnTo>
                                  <a:lnTo>
                                    <a:pt x="617" y="326"/>
                                  </a:lnTo>
                                  <a:lnTo>
                                    <a:pt x="592" y="336"/>
                                  </a:lnTo>
                                  <a:lnTo>
                                    <a:pt x="567" y="343"/>
                                  </a:lnTo>
                                  <a:lnTo>
                                    <a:pt x="544" y="351"/>
                                  </a:lnTo>
                                  <a:lnTo>
                                    <a:pt x="520" y="356"/>
                                  </a:lnTo>
                                  <a:lnTo>
                                    <a:pt x="472" y="366"/>
                                  </a:lnTo>
                                  <a:lnTo>
                                    <a:pt x="420" y="376"/>
                                  </a:lnTo>
                                  <a:lnTo>
                                    <a:pt x="365" y="386"/>
                                  </a:lnTo>
                                  <a:lnTo>
                                    <a:pt x="305" y="398"/>
                                  </a:lnTo>
                                  <a:lnTo>
                                    <a:pt x="272" y="405"/>
                                  </a:lnTo>
                                  <a:lnTo>
                                    <a:pt x="240" y="415"/>
                                  </a:lnTo>
                                  <a:lnTo>
                                    <a:pt x="205" y="425"/>
                                  </a:lnTo>
                                  <a:lnTo>
                                    <a:pt x="168" y="438"/>
                                  </a:lnTo>
                                  <a:lnTo>
                                    <a:pt x="130" y="455"/>
                                  </a:lnTo>
                                  <a:lnTo>
                                    <a:pt x="90" y="473"/>
                                  </a:lnTo>
                                  <a:lnTo>
                                    <a:pt x="45" y="493"/>
                                  </a:lnTo>
                                  <a:lnTo>
                                    <a:pt x="0" y="515"/>
                                  </a:lnTo>
                                  <a:lnTo>
                                    <a:pt x="0" y="1573"/>
                                  </a:lnTo>
                                  <a:lnTo>
                                    <a:pt x="0" y="2631"/>
                                  </a:lnTo>
                                  <a:lnTo>
                                    <a:pt x="1311" y="2631"/>
                                  </a:lnTo>
                                  <a:lnTo>
                                    <a:pt x="2623" y="2631"/>
                                  </a:lnTo>
                                  <a:lnTo>
                                    <a:pt x="3936" y="2631"/>
                                  </a:lnTo>
                                  <a:lnTo>
                                    <a:pt x="5248" y="2631"/>
                                  </a:lnTo>
                                  <a:lnTo>
                                    <a:pt x="6561" y="2631"/>
                                  </a:lnTo>
                                  <a:lnTo>
                                    <a:pt x="7873" y="2631"/>
                                  </a:lnTo>
                                  <a:lnTo>
                                    <a:pt x="9186" y="2631"/>
                                  </a:lnTo>
                                  <a:lnTo>
                                    <a:pt x="10499" y="2631"/>
                                  </a:lnTo>
                                  <a:lnTo>
                                    <a:pt x="10499" y="1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66840" cy="593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99" h="9344">
                                  <a:moveTo>
                                    <a:pt x="0" y="0"/>
                                  </a:moveTo>
                                  <a:lnTo>
                                    <a:pt x="1311" y="0"/>
                                  </a:lnTo>
                                  <a:lnTo>
                                    <a:pt x="2623" y="0"/>
                                  </a:lnTo>
                                  <a:lnTo>
                                    <a:pt x="3936" y="0"/>
                                  </a:lnTo>
                                  <a:lnTo>
                                    <a:pt x="5248" y="0"/>
                                  </a:lnTo>
                                  <a:lnTo>
                                    <a:pt x="6561" y="0"/>
                                  </a:lnTo>
                                  <a:lnTo>
                                    <a:pt x="7873" y="0"/>
                                  </a:lnTo>
                                  <a:lnTo>
                                    <a:pt x="9186" y="0"/>
                                  </a:lnTo>
                                  <a:lnTo>
                                    <a:pt x="10499" y="0"/>
                                  </a:lnTo>
                                  <a:lnTo>
                                    <a:pt x="10499" y="1168"/>
                                  </a:lnTo>
                                  <a:lnTo>
                                    <a:pt x="10499" y="2335"/>
                                  </a:lnTo>
                                  <a:lnTo>
                                    <a:pt x="10499" y="3503"/>
                                  </a:lnTo>
                                  <a:lnTo>
                                    <a:pt x="10499" y="4671"/>
                                  </a:lnTo>
                                  <a:lnTo>
                                    <a:pt x="10499" y="5838"/>
                                  </a:lnTo>
                                  <a:lnTo>
                                    <a:pt x="10499" y="7006"/>
                                  </a:lnTo>
                                  <a:lnTo>
                                    <a:pt x="10499" y="8174"/>
                                  </a:lnTo>
                                  <a:lnTo>
                                    <a:pt x="10499" y="9344"/>
                                  </a:lnTo>
                                  <a:lnTo>
                                    <a:pt x="9186" y="9344"/>
                                  </a:lnTo>
                                  <a:lnTo>
                                    <a:pt x="7873" y="9344"/>
                                  </a:lnTo>
                                  <a:lnTo>
                                    <a:pt x="6561" y="9344"/>
                                  </a:lnTo>
                                  <a:lnTo>
                                    <a:pt x="5248" y="9344"/>
                                  </a:lnTo>
                                  <a:lnTo>
                                    <a:pt x="3936" y="9344"/>
                                  </a:lnTo>
                                  <a:lnTo>
                                    <a:pt x="2623" y="9344"/>
                                  </a:lnTo>
                                  <a:lnTo>
                                    <a:pt x="1311" y="9344"/>
                                  </a:lnTo>
                                  <a:lnTo>
                                    <a:pt x="0" y="9344"/>
                                  </a:lnTo>
                                  <a:lnTo>
                                    <a:pt x="0" y="8174"/>
                                  </a:lnTo>
                                  <a:lnTo>
                                    <a:pt x="0" y="7006"/>
                                  </a:lnTo>
                                  <a:lnTo>
                                    <a:pt x="0" y="5838"/>
                                  </a:lnTo>
                                  <a:lnTo>
                                    <a:pt x="0" y="4671"/>
                                  </a:lnTo>
                                  <a:lnTo>
                                    <a:pt x="0" y="3503"/>
                                  </a:lnTo>
                                  <a:lnTo>
                                    <a:pt x="0" y="2335"/>
                                  </a:lnTo>
                                  <a:lnTo>
                                    <a:pt x="0" y="11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6520" y="0"/>
                              <a:ext cx="381600" cy="104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" h="1638">
                                  <a:moveTo>
                                    <a:pt x="0" y="1636"/>
                                  </a:moveTo>
                                  <a:lnTo>
                                    <a:pt x="34" y="1626"/>
                                  </a:lnTo>
                                  <a:lnTo>
                                    <a:pt x="69" y="1628"/>
                                  </a:lnTo>
                                  <a:lnTo>
                                    <a:pt x="102" y="1636"/>
                                  </a:lnTo>
                                  <a:lnTo>
                                    <a:pt x="134" y="1628"/>
                                  </a:lnTo>
                                  <a:lnTo>
                                    <a:pt x="167" y="1638"/>
                                  </a:lnTo>
                                  <a:lnTo>
                                    <a:pt x="199" y="1638"/>
                                  </a:lnTo>
                                  <a:lnTo>
                                    <a:pt x="249" y="1452"/>
                                  </a:lnTo>
                                  <a:lnTo>
                                    <a:pt x="299" y="1270"/>
                                  </a:lnTo>
                                  <a:lnTo>
                                    <a:pt x="301" y="1258"/>
                                  </a:lnTo>
                                  <a:lnTo>
                                    <a:pt x="299" y="1245"/>
                                  </a:lnTo>
                                  <a:lnTo>
                                    <a:pt x="291" y="1233"/>
                                  </a:lnTo>
                                  <a:lnTo>
                                    <a:pt x="284" y="1225"/>
                                  </a:lnTo>
                                  <a:lnTo>
                                    <a:pt x="299" y="1198"/>
                                  </a:lnTo>
                                  <a:lnTo>
                                    <a:pt x="306" y="1148"/>
                                  </a:lnTo>
                                  <a:lnTo>
                                    <a:pt x="309" y="1088"/>
                                  </a:lnTo>
                                  <a:lnTo>
                                    <a:pt x="306" y="1061"/>
                                  </a:lnTo>
                                  <a:lnTo>
                                    <a:pt x="299" y="1031"/>
                                  </a:lnTo>
                                  <a:lnTo>
                                    <a:pt x="284" y="1006"/>
                                  </a:lnTo>
                                  <a:lnTo>
                                    <a:pt x="264" y="984"/>
                                  </a:lnTo>
                                  <a:lnTo>
                                    <a:pt x="269" y="981"/>
                                  </a:lnTo>
                                  <a:lnTo>
                                    <a:pt x="286" y="986"/>
                                  </a:lnTo>
                                  <a:lnTo>
                                    <a:pt x="311" y="986"/>
                                  </a:lnTo>
                                  <a:lnTo>
                                    <a:pt x="324" y="981"/>
                                  </a:lnTo>
                                  <a:lnTo>
                                    <a:pt x="326" y="976"/>
                                  </a:lnTo>
                                  <a:lnTo>
                                    <a:pt x="326" y="969"/>
                                  </a:lnTo>
                                  <a:lnTo>
                                    <a:pt x="299" y="949"/>
                                  </a:lnTo>
                                  <a:lnTo>
                                    <a:pt x="226" y="939"/>
                                  </a:lnTo>
                                  <a:lnTo>
                                    <a:pt x="229" y="929"/>
                                  </a:lnTo>
                                  <a:lnTo>
                                    <a:pt x="276" y="924"/>
                                  </a:lnTo>
                                  <a:lnTo>
                                    <a:pt x="301" y="926"/>
                                  </a:lnTo>
                                  <a:lnTo>
                                    <a:pt x="324" y="934"/>
                                  </a:lnTo>
                                  <a:lnTo>
                                    <a:pt x="356" y="926"/>
                                  </a:lnTo>
                                  <a:lnTo>
                                    <a:pt x="381" y="904"/>
                                  </a:lnTo>
                                  <a:lnTo>
                                    <a:pt x="406" y="874"/>
                                  </a:lnTo>
                                  <a:lnTo>
                                    <a:pt x="426" y="844"/>
                                  </a:lnTo>
                                  <a:lnTo>
                                    <a:pt x="426" y="812"/>
                                  </a:lnTo>
                                  <a:lnTo>
                                    <a:pt x="446" y="819"/>
                                  </a:lnTo>
                                  <a:lnTo>
                                    <a:pt x="446" y="849"/>
                                  </a:lnTo>
                                  <a:lnTo>
                                    <a:pt x="463" y="852"/>
                                  </a:lnTo>
                                  <a:lnTo>
                                    <a:pt x="478" y="847"/>
                                  </a:lnTo>
                                  <a:lnTo>
                                    <a:pt x="488" y="827"/>
                                  </a:lnTo>
                                  <a:lnTo>
                                    <a:pt x="501" y="809"/>
                                  </a:lnTo>
                                  <a:lnTo>
                                    <a:pt x="516" y="792"/>
                                  </a:lnTo>
                                  <a:lnTo>
                                    <a:pt x="533" y="780"/>
                                  </a:lnTo>
                                  <a:lnTo>
                                    <a:pt x="523" y="745"/>
                                  </a:lnTo>
                                  <a:lnTo>
                                    <a:pt x="536" y="757"/>
                                  </a:lnTo>
                                  <a:lnTo>
                                    <a:pt x="551" y="752"/>
                                  </a:lnTo>
                                  <a:lnTo>
                                    <a:pt x="561" y="742"/>
                                  </a:lnTo>
                                  <a:lnTo>
                                    <a:pt x="568" y="727"/>
                                  </a:lnTo>
                                  <a:lnTo>
                                    <a:pt x="566" y="715"/>
                                  </a:lnTo>
                                  <a:lnTo>
                                    <a:pt x="541" y="720"/>
                                  </a:lnTo>
                                  <a:lnTo>
                                    <a:pt x="493" y="737"/>
                                  </a:lnTo>
                                  <a:lnTo>
                                    <a:pt x="438" y="750"/>
                                  </a:lnTo>
                                  <a:lnTo>
                                    <a:pt x="416" y="750"/>
                                  </a:lnTo>
                                  <a:lnTo>
                                    <a:pt x="399" y="747"/>
                                  </a:lnTo>
                                  <a:lnTo>
                                    <a:pt x="386" y="755"/>
                                  </a:lnTo>
                                  <a:lnTo>
                                    <a:pt x="376" y="742"/>
                                  </a:lnTo>
                                  <a:lnTo>
                                    <a:pt x="366" y="730"/>
                                  </a:lnTo>
                                  <a:lnTo>
                                    <a:pt x="334" y="712"/>
                                  </a:lnTo>
                                  <a:lnTo>
                                    <a:pt x="299" y="697"/>
                                  </a:lnTo>
                                  <a:lnTo>
                                    <a:pt x="261" y="705"/>
                                  </a:lnTo>
                                  <a:lnTo>
                                    <a:pt x="246" y="697"/>
                                  </a:lnTo>
                                  <a:lnTo>
                                    <a:pt x="256" y="692"/>
                                  </a:lnTo>
                                  <a:lnTo>
                                    <a:pt x="291" y="672"/>
                                  </a:lnTo>
                                  <a:lnTo>
                                    <a:pt x="314" y="667"/>
                                  </a:lnTo>
                                  <a:lnTo>
                                    <a:pt x="339" y="672"/>
                                  </a:lnTo>
                                  <a:lnTo>
                                    <a:pt x="344" y="670"/>
                                  </a:lnTo>
                                  <a:lnTo>
                                    <a:pt x="371" y="695"/>
                                  </a:lnTo>
                                  <a:lnTo>
                                    <a:pt x="396" y="687"/>
                                  </a:lnTo>
                                  <a:lnTo>
                                    <a:pt x="421" y="685"/>
                                  </a:lnTo>
                                  <a:lnTo>
                                    <a:pt x="441" y="692"/>
                                  </a:lnTo>
                                  <a:lnTo>
                                    <a:pt x="456" y="715"/>
                                  </a:lnTo>
                                  <a:lnTo>
                                    <a:pt x="476" y="720"/>
                                  </a:lnTo>
                                  <a:lnTo>
                                    <a:pt x="528" y="685"/>
                                  </a:lnTo>
                                  <a:lnTo>
                                    <a:pt x="553" y="665"/>
                                  </a:lnTo>
                                  <a:lnTo>
                                    <a:pt x="576" y="643"/>
                                  </a:lnTo>
                                  <a:lnTo>
                                    <a:pt x="583" y="630"/>
                                  </a:lnTo>
                                  <a:lnTo>
                                    <a:pt x="591" y="618"/>
                                  </a:lnTo>
                                  <a:lnTo>
                                    <a:pt x="596" y="605"/>
                                  </a:lnTo>
                                  <a:lnTo>
                                    <a:pt x="598" y="590"/>
                                  </a:lnTo>
                                  <a:lnTo>
                                    <a:pt x="601" y="575"/>
                                  </a:lnTo>
                                  <a:lnTo>
                                    <a:pt x="598" y="560"/>
                                  </a:lnTo>
                                  <a:lnTo>
                                    <a:pt x="586" y="528"/>
                                  </a:lnTo>
                                  <a:lnTo>
                                    <a:pt x="568" y="518"/>
                                  </a:lnTo>
                                  <a:lnTo>
                                    <a:pt x="556" y="508"/>
                                  </a:lnTo>
                                  <a:lnTo>
                                    <a:pt x="536" y="481"/>
                                  </a:lnTo>
                                  <a:lnTo>
                                    <a:pt x="526" y="471"/>
                                  </a:lnTo>
                                  <a:lnTo>
                                    <a:pt x="546" y="468"/>
                                  </a:lnTo>
                                  <a:lnTo>
                                    <a:pt x="543" y="461"/>
                                  </a:lnTo>
                                  <a:lnTo>
                                    <a:pt x="496" y="438"/>
                                  </a:lnTo>
                                  <a:lnTo>
                                    <a:pt x="486" y="428"/>
                                  </a:lnTo>
                                  <a:lnTo>
                                    <a:pt x="481" y="419"/>
                                  </a:lnTo>
                                  <a:lnTo>
                                    <a:pt x="481" y="401"/>
                                  </a:lnTo>
                                  <a:lnTo>
                                    <a:pt x="478" y="394"/>
                                  </a:lnTo>
                                  <a:lnTo>
                                    <a:pt x="471" y="386"/>
                                  </a:lnTo>
                                  <a:lnTo>
                                    <a:pt x="446" y="376"/>
                                  </a:lnTo>
                                  <a:lnTo>
                                    <a:pt x="424" y="381"/>
                                  </a:lnTo>
                                  <a:lnTo>
                                    <a:pt x="401" y="394"/>
                                  </a:lnTo>
                                  <a:lnTo>
                                    <a:pt x="376" y="416"/>
                                  </a:lnTo>
                                  <a:lnTo>
                                    <a:pt x="321" y="468"/>
                                  </a:lnTo>
                                  <a:lnTo>
                                    <a:pt x="289" y="493"/>
                                  </a:lnTo>
                                  <a:lnTo>
                                    <a:pt x="251" y="516"/>
                                  </a:lnTo>
                                  <a:lnTo>
                                    <a:pt x="231" y="511"/>
                                  </a:lnTo>
                                  <a:lnTo>
                                    <a:pt x="241" y="503"/>
                                  </a:lnTo>
                                  <a:lnTo>
                                    <a:pt x="259" y="493"/>
                                  </a:lnTo>
                                  <a:lnTo>
                                    <a:pt x="291" y="478"/>
                                  </a:lnTo>
                                  <a:lnTo>
                                    <a:pt x="324" y="453"/>
                                  </a:lnTo>
                                  <a:lnTo>
                                    <a:pt x="356" y="428"/>
                                  </a:lnTo>
                                  <a:lnTo>
                                    <a:pt x="369" y="414"/>
                                  </a:lnTo>
                                  <a:lnTo>
                                    <a:pt x="379" y="396"/>
                                  </a:lnTo>
                                  <a:lnTo>
                                    <a:pt x="381" y="376"/>
                                  </a:lnTo>
                                  <a:lnTo>
                                    <a:pt x="379" y="354"/>
                                  </a:lnTo>
                                  <a:lnTo>
                                    <a:pt x="359" y="351"/>
                                  </a:lnTo>
                                  <a:lnTo>
                                    <a:pt x="339" y="112"/>
                                  </a:lnTo>
                                  <a:lnTo>
                                    <a:pt x="341" y="97"/>
                                  </a:lnTo>
                                  <a:lnTo>
                                    <a:pt x="346" y="85"/>
                                  </a:lnTo>
                                  <a:lnTo>
                                    <a:pt x="349" y="72"/>
                                  </a:lnTo>
                                  <a:lnTo>
                                    <a:pt x="346" y="60"/>
                                  </a:lnTo>
                                  <a:lnTo>
                                    <a:pt x="384" y="80"/>
                                  </a:lnTo>
                                  <a:lnTo>
                                    <a:pt x="384" y="60"/>
                                  </a:lnTo>
                                  <a:lnTo>
                                    <a:pt x="381" y="40"/>
                                  </a:lnTo>
                                  <a:lnTo>
                                    <a:pt x="371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45pt;height:467.3pt" coordorigin="0,0" coordsize="10529,9346">
                <v:rect id="shape_0" stroked="f" o:allowincell="f" style="position:absolute;left:0;top:0;width:10528;height:93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;top:0;width:10499;height:9346">
                  <v:shape id="shape_0" coordsize="10499,9344" path="m0,0l1311,0l2623,0l3936,0l5248,0l6561,0l7873,0l9186,0l10499,0l10499,1168l10499,2335l10499,3503l10499,4671l10499,5838l10499,7006l10499,8174l10499,9344l9186,9344l7873,9344l6561,9344l5248,9344l3936,9344l2623,9344l1311,9344l0,9344l0,8174l0,7006l0,5838l0,4671l0,3503l0,2335l0,1168l0,0xe" fillcolor="#e6e6e6" stroked="t" o:allowincell="f" style="position:absolute;left:15;top:0;width:10498;height:9343;mso-wrap-style:none;v-text-anchor:middle;mso-position-horizontal-relative:char">
                    <v:fill o:detectmouseclick="t" type="solid" color2="#191919"/>
                    <v:stroke color="black" weight="3240" joinstyle="round" endcap="flat"/>
                    <w10:wrap type="none"/>
                  </v:shape>
                  <v:shape id="shape_0" coordsize="94,23" path="m0,10l7,3l77,0l89,5l94,20l72,20l54,23l2,23l0,18l0,10xe" fillcolor="white" stroked="t" o:allowincell="f" style="position:absolute;left:6172;top:5370;width:93;height:22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57,70" path="m17,0l20,0l27,35l40,45l52,55l57,65l57,70l47,65l32,55l10,55l0,45l7,10l17,0xe" fillcolor="white" stroked="t" o:allowincell="f" style="position:absolute;left:5710;top:4748;width:56;height:69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37,142" path="m7,8l5,3l10,0l15,3l17,13l17,38l20,48l25,63l22,97l37,142l32,140l12,102l0,85l0,80l7,78l17,63l17,43l10,28l7,13l7,8xe" fillcolor="white" stroked="t" o:allowincell="f" style="position:absolute;left:5675;top:4760;width:36;height:141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95,35" path="m0,5l8,0l10,0l58,7l78,15l88,17l95,25l88,30l73,32l50,35l30,35l10,32l5,17l0,5xe" fillcolor="white" stroked="t" o:allowincell="f" style="position:absolute;left:6114;top:5256;width:94;height:34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62,77" path="m62,77l62,68l52,30l30,10l7,0l0,50l12,68l32,75l52,75l62,77xe" fillcolor="white" stroked="t" o:allowincell="f" style="position:absolute;left:5760;top:1907;width:61;height:76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55,124" path="m37,32l37,10l45,0l52,2l55,12l52,45l47,50l42,57l35,69l32,89l27,99l17,122l10,124l7,119l7,104l7,97l5,97l5,94l3,92l0,84l3,84l5,82l7,74l7,69l10,62l10,59l12,57l12,52l22,42l25,40l25,35l30,32l37,32xe" fillcolor="white" stroked="t" o:allowincell="f" style="position:absolute;left:5126;top:1920;width:54;height:123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79,167" path="m47,20l50,20l62,10l67,10l82,7l100,7l100,10l115,17l115,22l120,27l125,27l130,25l130,7l137,0l137,2l144,7l147,25l149,27l154,32l159,40l159,47l154,47l154,65l159,72l162,84l164,89l164,92l179,97l177,102l167,102l164,127l164,149l162,149l162,157l154,154l142,157l135,157l135,164l120,167l105,164l105,159l97,159l85,147l80,147l72,147l62,152l52,152l55,139l60,129l65,129l65,127l52,127l40,117l32,117l22,109l20,109l22,99l20,87l7,77l5,74l7,67l12,65l12,57l10,57l2,47l5,47l5,40l2,37l0,30l2,22l15,22l22,30l30,30l30,27l35,27l47,20xe" fillcolor="white" stroked="t" o:allowincell="f" style="position:absolute;left:4989;top:1788;width:178;height:166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28,95" path="m43,0l45,0l48,2l48,5l50,15l60,17l60,20l63,20l65,25l68,25l75,32l83,35l83,27l93,27l95,22l100,20l103,22l105,22l105,27l108,30l108,32l110,35l113,35l110,37l115,42l115,45l118,47l118,50l120,60l120,65l123,77l125,80l125,82l128,85l120,90l115,90l103,90l88,82l83,87l80,92l63,95l60,92l53,85l50,80l43,72l40,72l38,67l30,67l30,62l18,60l10,52l8,52l0,42l0,40l10,40l20,27l20,25l10,25l5,15l5,10l10,7l18,2l40,2l43,0xe" fillcolor="white" stroked="t" o:allowincell="f" style="position:absolute;left:5183;top:1982;width:127;height:94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60,112" path="m13,3l13,0l20,0l20,5l28,5l30,5l33,20l40,20l40,23l45,23l50,23l53,28l55,28l60,33l60,50l53,58l43,60l43,68l40,70l40,78l38,93l35,112l30,110l25,100l28,60l18,53l20,50l15,45l15,43l13,40l13,35l10,30l8,23l8,20l0,8l0,3l13,3xe" fillcolor="white" stroked="t" o:allowincell="f" style="position:absolute;left:5303;top:1984;width:59;height:111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277,326" path="m77,37l77,40l97,42l100,45l127,47l137,42l140,45l140,60l137,60l130,62l127,87l125,84l125,89l120,89l120,94l122,97l127,89l130,89l130,99l130,109l125,114l130,114l132,122l130,129l135,129l140,124l147,117l147,107l150,99l150,89l155,89l157,89l157,70l155,70l157,67l157,62l165,62l167,65l165,70l167,82l170,84l170,89l172,94l175,97l172,112l167,112l165,119l167,122l167,129l177,129l182,62l180,57l175,50l172,50l170,50l162,47l160,47l160,37l170,27l180,17l180,15l190,12l197,10l207,7l207,5l212,2l219,0l229,0l244,20l247,30l257,60l264,60l259,65l259,75l264,87l264,89l269,89l267,109l269,109l269,117l277,137l274,139l274,137l257,137l252,139l247,147l232,147l229,149l217,162l217,169l207,179l205,194l205,199l222,201l227,209l232,216l237,224l234,251l215,259l210,256l205,254l195,261l190,261l190,264l185,269l185,279l190,279l195,291l192,299l187,296l185,301l185,321l167,326l167,319l165,319l157,316l147,311l140,311l130,306l117,306l107,299l107,291l112,294l120,299l120,286l117,284l117,279l125,279l125,269l117,269l115,266l97,261l92,261l85,259l67,259l57,261l52,261l47,259l47,249l47,234l42,229l37,229l35,226l27,226l25,216l25,209l30,209l35,194l37,147l30,137l7,132l5,127l5,124l12,119l15,119l17,119l0,112l0,109l7,102l7,99l47,104l57,99l67,99l72,82l72,80l87,80l95,72l97,60l97,57l95,55l82,40l77,37xe" fillcolor="white" stroked="t" o:allowincell="f" style="position:absolute;left:5186;top:1656;width:276;height:325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55,75" path="m42,75l50,65l55,40l55,0l47,10l32,17l12,30l12,50l2,60l0,75l22,70l32,70l42,75xe" fillcolor="white" stroked="t" o:allowincell="f" style="position:absolute;left:6848;top:431;width:54;height:74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69,114" path="m52,10l32,10l22,0l9,15l17,27l17,42l2,40l0,62l5,87l22,90l39,95l62,114l69,95l52,90l42,67l54,60l62,40l62,30l52,17l52,10xe" fillcolor="white" stroked="t" o:allowincell="f" style="position:absolute;left:6469;top:431;width:68;height:113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25,32" path="m25,10l20,0l3,5l0,22l10,32l25,30l25,10xe" fillcolor="white" stroked="t" o:allowincell="f" style="position:absolute;left:6750;top:461;width:24;height:31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92,461" path="m190,10l192,97l192,179l190,219l185,259l180,281l175,301l162,341l157,354l150,369l130,401l112,436l110,443l107,451l107,461l90,428l78,426l65,421l43,406l40,401l38,393l35,386l35,378l35,364l38,351l35,351l33,351l28,346l23,339l18,326l10,299l5,264l3,229l0,197l3,169l3,159l5,152l10,139l15,130l20,122l25,115l30,112l35,110l48,105l60,102l75,100l85,95l95,90l105,85l115,75l147,70l152,62l157,50l170,20l175,8l177,3l180,0l182,0l185,0l187,5l190,10xe" fillcolor="white" stroked="t" o:allowincell="f" style="position:absolute;left:4487;top:5303;width:191;height:460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88,109" path="m78,59l78,67l78,77l88,94l85,107l70,97l53,102l45,109l18,107l0,87l8,74l8,59l5,37l18,34l38,47l55,54l48,37l30,24l20,10l28,0l45,2l48,19l70,19l85,27l78,59xe" fillcolor="white" stroked="t" o:allowincell="f" style="position:absolute;left:5505;top:2077;width:87;height:108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319,674" path="m220,0l237,2l252,7l264,17l272,19l277,27l287,39l294,54l302,69l307,87l312,107l317,129l317,151l319,174l319,224l317,273l312,326l307,378l299,425l292,473l279,547l274,575l272,592l247,609l195,590l187,595l180,602l170,609l162,619l147,639l130,657l122,664l112,669l102,674l95,672l85,669l72,662l67,657l62,649l50,632l45,619l40,609l32,592l30,572l27,557l22,525l20,510l12,495l32,415l42,408l50,398l52,390l55,385l57,368l57,353l55,333l47,296l42,276l37,256l25,221l7,179l0,164l5,141l7,122l10,102l10,79l12,79l15,79l27,89l47,112l82,107l107,87l135,62l150,52l165,42l180,37l187,34l195,32l220,0xe" fillcolor="white" stroked="t" o:allowincell="f" style="position:absolute;left:4355;top:5784;width:318;height:673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724,456" path="m724,0l709,5l709,25l709,35l706,45l699,63l691,77l669,110l659,125l649,142l642,155l637,170l634,187l629,204l627,224l624,247l622,269l619,292l617,381l614,453l584,456l557,453l542,451l527,448l514,443l502,438l489,431l477,423l464,416l454,406l442,396l434,386l424,374l417,361l395,351l372,339l327,314l227,262l177,237l128,214l105,204l80,197l58,189l38,184l28,177l20,170l15,157l10,145l5,132l3,120l3,110l0,97l15,60l23,45l25,40l30,35l35,33l40,30l48,30l53,30l60,33l68,40l78,48l88,55l98,58l110,53l123,48l135,43l160,28l180,18l202,30l222,40l245,50l267,58l282,90l302,90l325,90l345,87l365,82l409,72l452,60l497,50l517,45l539,40l559,38l579,35l599,35l619,38l644,15l647,18l652,18l662,18l684,15l706,8l724,0xe" fillcolor="white" stroked="t" o:allowincell="f" style="position:absolute;left:5263;top:6682;width:723;height:455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65,80" path="m58,20l65,7l60,0l43,25l13,55l0,80l28,65l40,35l58,25l58,20xe" fillcolor="white" stroked="t" o:allowincell="f" style="position:absolute;left:4095;top:2368;width:64;height:79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22,29" path="m7,0l0,19l0,27l10,29l20,22l22,9l7,0xe" fillcolor="white" stroked="t" o:allowincell="f" style="position:absolute;left:3836;top:2809;width:21;height:28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50,45" path="m7,10l0,0l22,3l35,20l50,33l50,45l45,45l7,10xe" fillcolor="white" stroked="t" o:allowincell="f" style="position:absolute;left:3916;top:2746;width:49;height:44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48,30" path="m0,8l8,0l18,0l48,20l48,30l38,28l18,10l0,8xe" fillcolor="white" stroked="t" o:allowincell="f" style="position:absolute;left:3878;top:2761;width:47;height:29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73,65" path="m63,0l65,5l70,0l73,33l45,55l25,65l0,43l20,15l63,0xe" fillcolor="white" stroked="t" o:allowincell="f" style="position:absolute;left:2755;top:6189;width:72;height:64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88,69" path="m80,22l85,22l88,34l85,59l83,69l60,67l28,47l0,12l20,0l58,5l70,10l80,22xe" fillcolor="white" stroked="t" o:allowincell="f" style="position:absolute;left:3379;top:6018;width:87;height:68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225,189" path="m190,8l190,13l188,17l175,42l175,57l207,62l225,97l195,152l143,189l85,139l75,107l45,102l20,112l0,80l45,42l118,17l165,8l190,0l195,0l190,8xe" fillcolor="white" stroked="t" o:allowincell="f" style="position:absolute;left:3042;top:6015;width:224;height:188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28,281" path="m8,281l25,269l40,246l50,224l73,202l90,182l90,169l115,144l110,119l103,62l110,50l113,50l128,40l125,25l128,5l110,0l95,17l73,7l20,75l8,110l5,137l5,162l0,187l3,204l10,219l10,241l15,239l25,236l23,254l13,274l8,281xe" fillcolor="white" stroked="t" o:allowincell="f" style="position:absolute;left:6281;top:1143;width:127;height:280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00,311" path="m3,311l23,284l33,251l43,201l60,149l73,112l83,64l90,25l100,12l100,0l88,12l78,32l70,60l53,124l38,152l15,201l8,244l0,299l3,311xe" fillcolor="white" stroked="t" o:allowincell="f" style="position:absolute;left:6019;top:1315;width:99;height:310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00,311" path="m3,311l23,284l33,251l43,201l60,149l73,112l83,64l90,25l100,12l100,0l88,12l78,32l70,60l53,124l38,152l15,201l8,244l0,299l3,311e" fillcolor="white" stroked="t" o:allowincell="f" style="position:absolute;left:6019;top:1315;width:99;height:310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58,206" path="m0,206l5,206l13,206l18,204l23,201l28,199l30,194l38,182l43,169l48,152l50,134l53,114l55,77l58,42l55,0l50,5l43,12l28,20l23,22l18,30l15,37l18,45l20,62l20,70l20,77l20,79l18,84l10,89l3,94l0,99l0,102l0,107l3,109l8,119l10,132l13,142l13,152l13,162l10,174l5,189l0,206xe" fillcolor="white" stroked="t" o:allowincell="f" style="position:absolute;left:3556;top:115;width:57;height:205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27,192" path="m48,52l35,25l23,30l13,38l5,45l3,52l0,57l0,60l3,65l5,70l8,72l13,75l25,80l25,87l28,97l33,117l35,137l35,145l33,150l85,160l85,162l85,165l83,174l80,182l80,187l83,189l85,189l88,192l95,189l105,187l112,182l117,174l122,167l125,165l127,160l125,152l125,150l122,147l115,142l105,140l97,137l90,132l88,130l85,125l85,120l88,115l90,107l95,97l83,65l85,57l88,48l90,30l93,15l90,10l90,5l88,0l85,0l80,0l75,5l70,13l63,23l58,35l48,52xe" fillcolor="white" stroked="t" o:allowincell="f" style="position:absolute;left:2613;top:732;width:126;height:191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93,93" path="m0,75l15,80l33,85l55,90l73,93l83,93l85,90l88,90l90,88l93,85l93,78l93,68l85,55l73,28l65,13l60,8l55,5l48,0l40,0l35,3l33,5l30,10l30,15l30,23l38,43l40,55l40,68l40,73l38,78l35,83l33,85l28,85l20,83l10,80l0,75xe" fillcolor="white" stroked="t" o:allowincell="f" style="position:absolute;left:2573;top:1033;width:92;height:92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73,70" path="m65,0l48,13l25,33l5,55l0,63l0,65l0,68l3,70l8,68l10,65l20,60l30,50l40,40l50,28l65,8l68,5l70,3l73,0l65,0xe" fillcolor="white" stroked="t" o:allowincell="f" style="position:absolute;left:2578;top:1190;width:72;height:69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70,70" path="m23,8l0,35l0,45l28,25l28,33l30,37l30,47l30,70l60,65l70,42l68,25l65,8l65,3l65,0l45,8l35,10l30,10l23,8xe" fillcolor="white" stroked="t" o:allowincell="f" style="position:absolute;left:2498;top:1225;width:69;height:69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45,75" path="m5,75l20,75l30,60l37,43l42,25l45,8l37,3l30,0l25,0l20,0l15,5l10,8l7,15l5,20l2,28l0,35l0,50l0,62l2,70l5,75xe" fillcolor="white" stroked="t" o:allowincell="f" style="position:absolute;left:2661;top:1322;width:44;height:74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00,75" path="m85,0l73,8l60,15l38,32l18,52l0,75l10,75l23,75l33,72l45,70l55,65l65,57l82,42l90,35l95,27l97,20l100,15l100,8l97,5l92,0l85,0xe" fillcolor="white" stroked="t" o:allowincell="f" style="position:absolute;left:2633;top:1713;width:99;height:74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42,58" path="m20,58l42,45l35,33l25,18l20,13l15,8l7,3l0,0l20,58xe" fillcolor="white" stroked="t" o:allowincell="f" style="position:absolute;left:2641;top:1979;width:41;height:57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64,38" path="m5,25l12,30l25,35l34,38l44,38l64,25l64,18l59,15l54,13l44,5l34,0l30,0l22,0l15,3l5,10l2,13l0,18l0,20l5,25xe" fillcolor="white" stroked="t" o:allowincell="f" style="position:absolute;left:2943;top:2848;width:63;height:37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437,2323" path="m384,1935l347,1925l339,1910l342,1897l344,1883l342,1875l342,1870l339,1863l334,1858l319,1860l304,1865l292,1870l279,1875l264,1883l252,1885l247,1888l242,1888l235,1885l232,1885l230,1883l227,1880l225,1878l222,1870l220,1863l215,1845l215,1825l212,1810l210,1803l205,1798l262,1788l317,1775l372,1758l424,1738l432,1731l439,1721l449,1701l459,1681l467,1658l472,1636l474,1611l477,1586l477,1561l467,1559l457,1559l444,1559l434,1561l422,1564l412,1566l392,1576l377,1564l419,1536l442,1522l467,1509l489,1497l514,1487l539,1479l564,1474l614,1492l641,1499l664,1504l681,1507l694,1504l699,1502l701,1499l704,1497l704,1489l704,1482l701,1462l701,1449l704,1439l709,1427l716,1417l729,1405l736,1400l746,1397l719,1380l739,1347l759,1337l794,1270l784,1265l771,1273l759,1280l746,1283l736,1280l726,1278l719,1275l714,1273l706,1265l696,1255l689,1245l681,1235l676,1223l671,1210l669,1198l666,1185l666,1173l669,1168l669,1163l671,1153l676,1146l684,1128l689,1123l696,1116l706,1106l721,1096l734,1088l756,1076l771,1068l774,1066l776,1063l776,1061l776,1058l774,1054l764,1049l731,1036l721,1039l711,1041l691,1049l681,1054l671,1056l659,1058l646,1058l634,1058l621,1054l609,1049l596,1041l589,1036l584,1034l581,1034l579,1039l576,1044l574,1056l574,1061l569,1066l566,1068l561,1071l556,1068l546,1058l527,1031l522,1026l517,1021l507,1011l502,1011l499,1011l494,1014l492,1019l484,1058l484,1061l482,1061l474,1058l469,1051l467,1049l464,976l464,974l472,979l479,981l484,981l487,981l497,979l502,976l504,974l512,966l519,959l529,941l539,919l549,899l559,879l569,862l576,852l584,847l589,817l584,810l579,802l576,797l576,790l579,772l584,757l589,737l591,730l594,720l594,707l594,698l594,688l591,675l579,710l576,712l574,712l571,710l561,700l556,698l554,698l549,700l544,705l541,710l536,715l532,717l527,717l524,717l532,693l536,685l544,673l561,648l574,633l574,630l569,630l524,660l522,665l519,678l509,710l502,730l492,750l484,767l472,782l462,797l452,815l439,829l434,837l427,842l424,844l422,844l414,844l409,842l407,839l407,837l407,832l429,797l444,767l454,745l464,725l479,683l489,658l504,628l509,615l524,598l556,553l571,531l581,513l584,508l584,503l581,503l574,506l556,513l546,516l539,518l524,521l512,518l502,513l492,508l487,498l482,491l479,481l477,473l479,463l482,456l487,449l494,446l499,444l504,444l509,444l514,444l517,444l519,441l519,436l522,426l524,419l527,409l532,401l536,394l544,386l559,374l566,369l571,361l576,354l579,344l581,339l581,334l589,327l594,319l601,312l611,302l614,297l614,292l584,289l576,287l571,282l569,279l569,277l569,267l576,242l584,234l591,229l599,220l614,200l621,190l636,177l659,167l674,160l694,152l696,152l696,150l696,142l696,135l694,127l691,117l691,112l691,107l694,107l699,98l709,85l721,70l734,55l764,23l779,10l789,0l846,10l901,23l958,30l1021,40l1048,58l1023,122l983,137l953,172l926,177l913,180l901,185l876,197l863,205l853,212l853,210l843,227l863,234l876,239l883,244l853,262l813,262l808,277l811,277l813,279l821,277l828,277l833,277l836,277l836,279l833,282l828,292l826,297l823,304l823,309l823,314l826,317l828,317l841,317l856,314l891,307l926,297l941,297l958,294l988,314l1021,314l1036,317l1053,317l1071,322l1085,324l1100,329l1113,337l1125,344l1135,354l1145,364l1148,369l1150,376l1155,389l1158,404l1155,419l1150,436l1130,449l1120,456l1113,463l1098,476l1088,491l1078,506l1068,521l1051,548l1043,563l1033,578l1021,590l1008,605l1001,610l993,618l973,628l951,640l923,650l923,665l941,695l951,712l956,720l953,725l948,727l941,727l916,727l891,725l881,725l873,725l863,730l848,740l843,747l838,752l836,757l838,760l838,762l846,770l853,775l861,777l866,780l881,782l896,782l908,780l921,777l928,780l933,780l938,782l943,785l956,795l966,805l976,815l983,824l991,837l998,847l1011,869l1021,892l1033,914l1041,924l1048,934l1056,944l1066,954l1066,971l1066,989l1066,1024l1071,1093l1078,1158l1078,1190l1078,1205l1075,1220l1083,1233l1103,1240l1120,1248l1138,1258l1145,1265l1153,1270l1160,1290l1168,1310l1173,1330l1178,1350l1183,1352l1188,1372l1193,1390l1198,1429l1200,1447l1203,1457l1205,1464l1210,1474l1215,1482l1223,1492l1230,1499l1225,1546l1185,1536l1178,1524l1168,1507l1163,1502l1158,1497l1153,1497l1148,1502l1173,1536l1195,1571l1218,1606l1228,1626l1235,1646l1235,1656l1233,1666l1225,1681l1215,1693l1203,1706l1175,1728l1165,1741l1158,1748l1153,1756l1160,1758l1178,1766l1188,1768l1195,1773l1203,1778l1210,1780l1215,1783l1220,1780l1223,1780l1225,1778l1230,1771l1245,1753l1260,1756l1275,1758l1290,1763l1305,1766l1333,1778l1355,1793l1367,1800l1377,1810l1387,1818l1397,1828l1405,1838l1412,1848l1420,1858l1425,1870l1430,1880l1432,1890l1437,1912l1437,1925l1435,1935l1435,1947l1430,1957l1425,1970l1420,1980l1412,1990l1402,2000l1392,2010l1380,2019l1365,2027l1350,2034l1328,2042l1315,2047l1305,2052l1283,2062l1263,2074l1245,2089l1230,2104l1218,2122l1213,2129l1210,2139l1175,2144l1180,2149l1183,2154l1185,2161l1185,2169l1185,2181l1183,2194l1198,2201l1213,2204l1240,2209l1270,2211l1285,2216l1300,2219l1305,2234l1293,2268l1263,2283l1233,2296l1208,2306l1183,2313l1158,2318l1135,2321l1113,2323l1090,2323l1043,2318l996,2313l943,2306l913,2303l881,2303l863,2286l846,2271l831,2261l823,2258l818,2256l811,2253l803,2253l789,2258l779,2261l771,2268l754,2283l671,2266l674,2271l676,2276l674,2283l671,2288l669,2293l664,2296l661,2296l659,2296l654,2293l626,2276l594,2276l586,2281l581,2283l579,2283l574,2283l569,2278l566,2276l564,2271l554,2246l549,2231l539,2216l532,2221l519,2221l497,2224l472,2224l459,2226l449,2229l442,2226l432,2221l424,2219l419,2219l414,2221l407,2244l399,2258l392,2271l384,2283l374,2296l364,2303l359,2308l354,2311l347,2311l342,2311l337,2308l332,2303l314,2288l299,2278l282,2268l267,2263l250,2256l215,2246l180,2236l152,2266l110,2273l102,2288l97,2298l90,2303l82,2306l77,2303l72,2301l60,2291l47,2278l42,2271l37,2266l30,2263l25,2261l17,2261l12,2263l2,2273l0,2276l2,2273l15,2268l32,2256l75,2231l105,2211l157,2179l237,2124l277,2097l309,2074l334,2054l339,2049l342,2044l359,2047l412,2054l464,2059l494,2059l524,2059l551,2057l579,2052l604,2044l614,2042l624,2034l634,2029l641,2022l646,2014l649,2010l649,2005l651,1995l651,1985l651,1972l646,1957l621,1972l599,1982l559,2000l544,2005l529,2010l504,2012l494,2012l484,2012l477,2010l472,2005l464,2002l459,1997l457,1992l452,1985l447,1972l442,1960l439,1950l434,1940l429,1935l427,1932l422,1930l417,1927l409,1927l402,1930l394,1932l384,1935xe" fillcolor="white" stroked="t" o:allowincell="f" style="position:absolute;left:2174;top:560;width:1436;height:2322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30,35" path="m30,23l27,15l25,10l20,5l15,0l5,0l0,18l7,30l22,35l25,32l27,30l30,25l30,23xe" fillcolor="white" stroked="t" o:allowincell="f" style="position:absolute;left:3205;top:518;width:29;height:34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72,85" path="m70,78l72,75l72,70l72,63l70,60l60,58l47,55l35,53l25,48l17,8l15,3l10,0l8,0l5,3l5,5l3,13l0,20l0,30l3,40l5,50l8,60l10,65l12,70l20,78l30,83l40,85l47,85l52,83l70,78xe" fillcolor="white" stroked="t" o:allowincell="f" style="position:absolute;left:3237;top:458;width:71;height:84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63,42" path="m5,0l3,2l0,2l0,7l5,15l10,22l18,30l25,37l35,42l43,42l48,32l50,25l53,22l55,20l60,17l63,15l63,12l60,10l55,7l45,5l23,2l5,0xe" fillcolor="white" stroked="t" o:allowincell="f" style="position:absolute;left:2518;top:695;width:62;height:41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72,157" path="m15,90l20,95l23,100l25,105l23,110l20,117l15,127l8,135l3,142l0,149l0,152l3,154l5,157l10,157l18,157l28,152l38,144l55,130l63,125l68,122l78,120l88,115l100,107l112,97l122,87l135,77l145,65l155,52l162,42l167,30l172,20l172,13l172,10l172,8l170,5l167,3l157,0l145,3l127,8l112,13l105,17l98,22l93,27l90,35l83,42l75,52l70,55l65,52l60,50l55,47l48,37l43,32l40,35l35,40l33,50l28,57l20,77l15,90xe" fillcolor="white" stroked="t" o:allowincell="f" style="position:absolute;left:2598;top:528;width:171;height:156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200,202" path="m160,3l143,0l103,12l68,15l53,45l38,42l25,55l0,45l0,72l5,87l3,95l5,110l25,127l40,134l45,154l30,182l30,202l50,169l68,134l70,112l73,102l88,105l105,110l120,107l130,102l140,80l168,65l178,47l200,40l195,30l180,20l170,8l160,5l160,3xe" fillcolor="white" stroked="t" o:allowincell="f" style="position:absolute;left:6830;top:894;width:199;height:201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35,107" path="m57,19l52,39l45,39l27,42l7,49l0,59l10,64l35,62l47,79l57,107l77,102l87,77l107,62l135,54l130,29l115,19l97,12l82,0l67,0l60,12l57,19xe" fillcolor="white" stroked="t" o:allowincell="f" style="position:absolute;left:6843;top:770;width:134;height:106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8,54" path="m13,54l18,19l18,7l15,0l8,4l8,22l0,52l0,54l13,54xe" fillcolor="white" stroked="t" o:allowincell="f" style="position:absolute;left:4407;top:663;width:17;height:53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8,54" path="m13,54l18,19l18,7l15,0l8,4l8,22l0,52l0,54l13,54e" fillcolor="white" stroked="t" o:allowincell="f" style="position:absolute;left:4407;top:663;width:17;height:53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30,45" path="m30,8l30,0l25,10l15,13l5,25l5,30l2,30l0,40l0,45l10,45l17,40l30,18l30,8xe" fillcolor="white" stroked="t" o:allowincell="f" style="position:absolute;left:4425;top:152;width:29;height:44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30,45" path="m30,8l30,0l25,10l15,13l5,25l5,30l2,30l0,40l0,45l10,45l17,40l30,18l30,8e" fillcolor="white" stroked="t" o:allowincell="f" style="position:absolute;left:4425;top:152;width:29;height:44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25,60" path="m20,60l22,50l25,20l22,13l15,0l5,0l0,30l0,40l7,52l20,60xe" fillcolor="white" stroked="t" o:allowincell="f" style="position:absolute;left:4450;top:498;width:24;height:59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25,60" path="m20,60l22,50l25,20l22,13l15,0l5,0l0,30l0,40l7,52l20,60e" fillcolor="white" stroked="t" o:allowincell="f" style="position:absolute;left:4450;top:498;width:24;height:59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line id="shape_0" from="6676,33" to="6677,3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991,931" path="m676,5l634,20l597,27l579,52l579,64l574,74l542,92l507,99l504,112l509,119l537,132l569,142l589,147l587,154l579,167l567,181l544,189l527,191l509,199l494,226l432,209l402,196l394,189l394,179l327,147l300,164l277,184l272,231l252,219l240,216l230,216l240,246l280,264l297,279l300,284l297,291l272,298l235,313l200,331l190,341l185,348l197,378l215,393l240,413l240,435l260,445l285,455l332,470l337,480l335,485l310,498l257,510l247,518l240,528l230,547l207,572l157,600l150,605l155,610l182,617l245,625l282,615l307,615l317,620l315,630l297,637l265,642l222,640l167,625l157,632l145,652l120,714l82,821l40,829l0,844l45,856l75,859l92,856l97,854l82,859l65,874l43,898l72,894l90,898l105,908l122,918l152,926l180,931l205,928l227,921l270,898l310,866l315,869l320,876l320,891l322,898l330,903l372,898l389,884l409,871l457,859l504,861l547,866l589,876l631,894l641,898l654,898l661,894l669,884l669,851l701,809l714,786l724,764l736,762l749,752l769,712l794,585l816,463l829,425l836,416l846,416l891,403l908,376l948,378l961,371l968,361l963,331l963,301l966,301l968,311l976,343l991,311l988,276l976,264l936,256l951,244l961,224l973,181l956,144l951,122l948,102l906,72l859,72l836,74l816,79l799,84l784,84l784,74l824,47l819,32l806,15l794,5l786,0l779,0l771,5l766,10l754,32l739,72l731,84l724,92l719,92l721,77l726,50l734,25l734,10l719,10l701,15l684,15l679,12l676,5e" fillcolor="white" stroked="t" o:allowincell="f" style="position:absolute;left:1560;top:1320;width:990;height:930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line id="shape_0" from="4490,2403" to="4491,240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288,5062" to="4289,5062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1330,1857" path="m60,0l80,40l42,97l50,142l87,157l164,137l209,155l247,92l247,120l237,147l249,157l294,155l309,162l337,140l354,82l384,70l387,80l374,97l364,115l349,155l384,142l394,152l312,187l307,194l307,202l309,217l314,227l312,232l282,247l284,219l257,180l125,167l100,182l55,167l17,244l35,294l52,302l80,287l95,282l110,282l60,326l65,339l25,361l22,376l25,391l40,416l72,411l90,451l70,451l52,461l42,476l45,483l55,491l75,481l92,463l105,441l107,419l125,414l137,401l162,369l187,336l202,321l219,311l229,339l257,334l284,339l239,354l229,384l224,394l224,374l219,364l217,361l212,361l157,421l172,441l147,451l122,471l100,493l82,511l72,563l0,605l7,655l32,658l60,655l87,648l112,635l127,665l77,755l42,750l2,829l22,874l47,914l82,951l120,986l164,1016l209,1038l257,1056l302,1063l352,1046l399,1023l441,991l481,956l559,882l634,807l691,802l706,755l726,707l703,663l713,648l708,615l723,628l728,645l728,667l733,667l741,663l751,645l743,613l743,573l756,570l766,570l773,575l778,583l778,590l776,598l768,603l761,605l761,682l768,757l828,777l828,807l821,869l818,936l821,964l831,981l836,984l841,986l846,991l848,1006l848,1019l843,1028l856,1009l861,996l868,989l878,1001l868,1028l881,1026l886,1033l868,1051l858,1061l851,1068l893,1088l901,1116l888,1158l921,1153l923,1188l903,1210l908,1248l911,1265l906,1285l918,1282l931,1287l960,1355l995,1412l1028,1467l1058,1526l1060,1539l1058,1546l1050,1551l1040,1554l1020,1559l1013,1564l1030,1611l1010,1604l993,1596l988,1616l1028,1698l1063,1780l1050,1793l1040,1810l1035,1828l1033,1845l1070,1845l1103,1857l1135,1845l1170,1838l1208,1838l1222,1843l1237,1853l1252,1840l1260,1823l1262,1803l1265,1760l1270,1713l1277,1688l1287,1666l1317,1676l1330,1646l1308,8e" fillcolor="white" stroked="t" o:allowincell="f" style="position:absolute;left:4450;top:0;width:1329;height:1856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670,1638" path="m0,8l69,1636l103,1626l138,1628l171,1636l203,1628l236,1638l268,1638l318,1452l368,1270l370,1258l368,1245l360,1233l353,1225l368,1198l375,1148l378,1088l375,1061l368,1031l353,1006l333,984l338,981l355,986l380,986l393,981l395,976l395,969l368,949l295,939l298,929l345,924l370,926l393,934l425,926l450,904l475,874l495,844l495,812l515,819l515,849l532,852l547,847l557,827l570,809l585,792l602,780l592,745l605,757l620,752l630,742l637,727l635,715l610,720l562,737l507,750l485,750l468,747l455,755l445,742l435,730l403,712l368,697l330,705l315,697l325,692l360,672l383,667l408,672l413,670l440,695l465,687l490,685l510,692l525,715l545,720l597,685l622,665l645,643l652,630l660,618l665,605l667,590l670,575l667,560l655,528l637,518l625,508l605,481l595,471l615,468l612,461l565,438l555,428l550,419l550,401l547,394l540,386l515,376l493,381l470,394l445,416l390,468l358,493l320,516l300,511l310,503l328,493l360,478l393,453l425,428l438,414l448,396l450,376l448,354l428,351l408,112l410,97l415,85l418,72l415,60l453,80l453,60l450,40l440,0e" fillcolor="white" stroked="f" o:allowincell="f" style="position:absolute;left:5704;top:0;width:669;height:163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621,5388" to="8623,5399" stroked="t" o:allowincell="f" style="position:absolute;flip:x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100,109" path="m98,87l83,62l68,37l60,25l53,15l40,5l30,0l0,10l13,37l30,64l38,77l48,89l55,94l60,99l70,109l75,109l80,107l90,102l95,99l98,94l100,94l100,92l98,87xe" fillcolor="white" stroked="t" o:allowincell="f" style="position:absolute;left:6885;top:6237;width:99;height:108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97,94" path="m90,94l97,59l65,39l52,0l25,15l15,20l7,24l2,29l0,34l0,37l0,42l7,49l15,57l27,67l35,79l50,79l57,79l65,82l72,84l80,87l85,89l90,94xe" fillcolor="white" stroked="t" o:allowincell="f" style="position:absolute;left:7075;top:6608;width:96;height:93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552,515" path="m82,45l50,35l32,60l18,90l10,107l5,122l0,137l0,154l32,204l100,227l135,276l130,291l127,306l125,321l125,339l125,356l127,373l132,388l137,401l142,406l150,413l155,418l165,423l172,426l180,428l197,431l197,421l197,408l200,398l205,386l210,376l215,366l222,356l230,349l235,356l240,364l255,378l270,391l285,401l297,426l304,441l309,453l317,481l322,495l322,510l327,513l332,515l337,513l339,510l347,498l347,488l349,481l354,443l354,423l392,403l399,418l412,431l422,443l437,456l449,466l464,473l482,481l497,483l494,461l489,441l484,421l477,401l469,381l459,364l439,326l422,291l404,259l394,242l389,224l382,204l379,187l389,189l399,192l422,202l462,224l462,232l464,237l467,242l472,244l477,249l482,249l487,246l492,244l517,214l552,204l542,174l484,149l477,134l469,120l459,105l447,92l447,60l407,42l359,27l334,20l309,12l285,8l260,3l232,0l220,0l207,0l182,0l160,5l150,8l137,10l117,17l107,22l100,30l82,45xe" fillcolor="white" stroked="t" o:allowincell="f" style="position:absolute;left:7262;top:6620;width:551;height:514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45,72" path="m15,72l45,64l43,0l35,0l28,2l23,7l15,10l8,22l0,35l5,67l15,72xe" fillcolor="white" stroked="t" o:allowincell="f" style="position:absolute;left:8270;top:6827;width:44;height:71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74,82" path="m74,64l72,49l72,42l67,37l62,24l57,19l52,17l39,9l27,4l14,0l0,0l0,19l7,24l14,32l22,39l29,47l42,64l52,79l54,82l59,82l62,79l64,77l72,69l74,67l74,64xe" fillcolor="white" stroked="t" o:allowincell="f" style="position:absolute;left:8081;top:6628;width:73;height:81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666,174" path="m359,30l352,28l342,25l332,25l322,25l312,25l299,28l277,32l252,40l229,47l194,60l192,60l187,57l180,55l165,52l150,50l142,47l137,42l137,40l140,35l142,23l142,15l140,8l135,3l125,0l102,25l87,18l70,10l60,8l52,5l42,5l35,5l27,40l2,35l0,130l22,122l42,117l62,112l80,112l117,112l150,115l185,120l219,127l237,130l254,132l289,132l317,174l339,169l372,162l454,140l536,112l569,102l589,92l636,110l666,37l656,20l646,25l636,32l616,42l596,52l586,57l576,62l536,55l511,25l479,35l437,42l414,45l392,45l374,45l359,42l359,30xe" fillcolor="white" stroked="t" o:allowincell="f" style="position:absolute;left:7906;top:7312;width:665;height:173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2194,1909" path="m2194,97l2096,122l1994,32l1854,62l1809,25l1812,17l1812,12l1809,10l1807,5l1804,2l1799,2l1789,0l1774,2l1759,7l1742,12l1722,20l1684,37l1650,52l1620,67l1607,72l1600,75l1537,97l1480,117l1435,137l1415,147l1395,157l1378,167l1363,177l1333,196l1310,216l1288,236l1268,256l1250,276l1230,296l1208,316l1185,338l1155,361l1123,383l1083,408l1071,463l1023,500l1001,500l971,503l956,503l941,508l931,510l921,518l913,515l901,515l866,515l819,518l764,523l711,530l664,535l629,540l611,545l604,533l599,548l599,562l599,577l601,592l606,605l611,617l619,627l629,637l634,642l639,645l651,650l664,655l676,655l689,655l704,650l719,642l731,632l764,635l771,652l724,665l661,679l631,689l604,699l579,712l572,717l564,724l574,737l609,737l616,762l589,772l564,782l542,787l519,791l499,794l479,796l459,796l442,794l379,787l349,787l334,787l322,789l344,841l334,846l322,849l312,849l300,851l287,851l275,849l262,849l252,846l227,826l212,836l200,844l187,851l175,856l162,859l150,861l120,864l112,879l102,894l82,921l65,951l62,958l57,966l52,983l30,993l15,1026l5,1053l3,1065l0,1075l0,1093l3,1103l5,1108l8,1113l13,1118l18,1123l23,1125l28,1128l35,1130l50,1130l67,1130l85,1125l105,1120l145,1108l182,1093l195,1110l162,1150l165,1195l197,1220l200,1245l212,1252l225,1262l235,1274l237,1282l240,1287l212,1319l212,1349l235,1382l285,1391l295,1401l285,1404l270,1406l240,1416l225,1419l210,1421l197,1421l187,1419l152,1362l150,1357l145,1354l142,1357l137,1359l135,1362l132,1369l130,1374l130,1382l132,1396l137,1409l140,1424l140,1431l140,1441l135,1441l130,1444l117,1454l115,1456l112,1461l112,1466l117,1469l127,1479l140,1484l147,1489l157,1491l167,1491l177,1491l190,1486l202,1481l212,1486l222,1491l242,1496l262,1501l282,1504l302,1506l310,1511l319,1516l327,1521l334,1528l337,1533l342,1536l347,1548l347,1583l322,1606l347,1633l352,1630l359,1626l374,1616l382,1613l392,1608l397,1606l402,1608l404,1611l402,1616l397,1626l387,1638l382,1645l377,1648l379,1680l392,1680l402,1680l412,1685l419,1690l437,1703l444,1708l454,1713l442,1728l424,1752l419,1762l417,1767l417,1775l417,1777l417,1782l422,1785l424,1787l427,1787l439,1785l454,1782l482,1775l509,1765l537,1755l564,1745l579,1740l591,1738l619,1730l641,1730l631,1752l589,1780l562,1797l534,1815l507,1835l484,1852l469,1869l464,1877l462,1884l494,1869l529,1855l594,1820l606,1832l596,1862l609,1862l621,1852l634,1837l641,1830l644,1822l649,1812l649,1805l664,1797l679,1792l699,1785l706,1785l714,1785l719,1787l724,1790l746,1807l764,1817l776,1822l791,1825l794,1827l796,1827l801,1827l801,1825l801,1822l804,1815l804,1800l806,1795l809,1790l841,1795l841,1815l844,1832l849,1847l853,1860l861,1872l868,1882l876,1889l886,1897l896,1902l906,1907l918,1909l931,1909l956,1909l983,1907l1013,1899l1041,1892l1071,1882l1098,1869l1148,1847l1185,1830l1180,1782l1190,1762l1185,1740l1183,1718l1183,1708l1183,1695l1183,1685l1185,1673l1265,1668l1330,1663l1358,1663l1385,1665l1407,1668l1432,1670l1455,1678l1480,1685l1505,1693l1530,1705l1560,1718l1590,1735l1662,1772l1747,1775l1762,1762l1779,1750l1799,1738l1819,1728l1842,1715l1864,1708l1884,1700l1902,1695l1946,1640l1966,1611l1986,1581l2006,1551l2026,1518l2044,1489l2059,1456l2194,1476l2194,97xe" fillcolor="white" stroked="t" o:allowincell="f" style="position:absolute;left:8320;top:5002;width:2193;height:1908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12,167" path="m112,0l102,2l95,5l77,15l62,27l55,32l50,40l35,52l23,67l3,97l0,104l0,114l3,132l8,149l13,167l25,162l37,154l47,147l57,139l67,129l75,122l85,109l90,99l97,89l102,77l105,65l110,52l110,40l112,25l112,12l112,0xe" fillcolor="white" stroked="t" o:allowincell="f" style="position:absolute;left:8869;top:6914;width:111;height:166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62,110" path="m59,90l62,70l62,55l62,43l62,30l57,18l52,8l49,5l45,0l0,3l2,38l35,63l17,90l15,95l15,100l15,103l17,105l20,108l22,110l30,110l40,110l42,108l47,105l54,100l59,90xe" fillcolor="white" stroked="t" o:allowincell="f" style="position:absolute;left:8318;top:6398;width:61;height:109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77,127" path="m177,100l160,72l142,47l132,35l120,22l110,10l97,0l75,17l53,32l28,47l18,55l5,62l0,100l30,100l40,90l53,82l68,75l82,70l68,117l105,127l137,100l177,100xe" fillcolor="white" stroked="t" o:allowincell="f" style="position:absolute;left:8290;top:6157;width:176;height:126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67,62" path="m60,2l55,0l47,0l32,2l18,7l5,12l0,52l18,62l40,55l50,50l55,47l57,45l65,37l67,32l67,27l67,22l67,17l65,10l60,2xe" fillcolor="white" stroked="t" o:allowincell="f" style="position:absolute;left:8073;top:6045;width:66;height:61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68,60" path="m68,40l55,30l50,5l30,0l0,37l5,52l33,60l68,40xe" fillcolor="white" stroked="t" o:allowincell="f" style="position:absolute;left:7928;top:5836;width:67;height:59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399,266" path="m389,229l399,241l394,204l377,204l359,204l342,201l332,199l324,196l312,176l299,154l294,141l289,129l287,119l289,107l262,84l242,84l222,82l202,79l184,74l167,67l152,59l125,44l82,15l67,5l60,2l55,0l47,2l20,24l10,37l2,44l0,49l0,52l0,57l2,57l7,59l15,59l25,59l37,57l85,89l110,104l135,119l145,151l157,156l167,161l179,164l192,166l214,166l237,169l247,171l259,176l264,179l269,181l279,189l289,199l297,211l307,229l314,249l339,266l394,266l389,229xe" fillcolor="white" stroked="t" o:allowincell="f" style="position:absolute;left:7654;top:6374;width:398;height:265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479,381" path="m0,299l60,381l75,381l90,381l107,381l125,379l160,374l195,366l212,359l230,354l247,346l262,339l289,324l302,314l314,304l337,234l434,207l377,150l479,0l399,53l237,155l75,254l22,287l0,299xe" fillcolor="white" stroked="t" o:allowincell="f" style="position:absolute;left:9997;top:6799;width:478;height:380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0122,6789" path="m7876,0l7856,222l7753,247l7736,324l7679,339l7629,229l7556,125l7456,50l7451,0l6304,0l6319,45l6324,70l6329,97l6329,125l6326,152l6321,182l6311,212l6309,212l6306,214l6304,222l6301,229l6304,237l6304,242l6306,244l6311,254l6314,259l6314,267l6314,284l6314,302l6314,311l6316,319l6319,321l6321,326l6326,331l6336,329l6346,329l6354,331l6363,334l6381,339l6398,349l6416,359l6433,366l6453,374l6466,376l6478,376l6483,381l6483,384l6483,386l6483,394l6483,399l6483,401l6486,404l6488,409l6491,411l6503,419l6538,394l6543,404l6543,414l6543,426l6543,436l6556,448l6568,461l6576,473l6581,478l6583,486l6583,493l6586,498l6583,511l6581,518l6576,523l6571,528l6563,533l6578,536l6583,533l6591,528l6598,521l6603,513l6608,503l6613,483l6618,473l6623,463l6630,468l6633,478l6633,488l6635,493l6638,496l6640,498l6648,496l6683,481l6720,463l6758,443l6770,433l6780,424l6790,414l6795,411l6803,406l6833,396l6868,384l6883,376l6895,369l6897,366l6900,361l6905,346l6907,329l6922,354l6950,341l6957,339l6962,334l6965,331l6962,324l6960,306l6965,311l6980,314l6990,314l7000,311l7007,304l7015,294l7027,294l7042,289l7055,287l7067,279l7077,274l7090,267l7110,249l7115,252l7122,254l7130,257l7140,257l7160,254l7182,249l7227,239l7247,234l7262,232l7267,222l7272,212l7279,202l7287,192l7304,177l7314,170l7324,165l7329,172l7332,180l7332,189l7334,199l7334,237l7329,232l7324,224l7317,219l7314,219l7309,217l7317,254l7322,262l7329,272l7334,274l7339,277l7344,277l7347,274l7417,306l7449,292l7464,287l7479,284l7494,284l7511,287l7526,289l7544,297l7546,321l7584,324l7589,329l7591,331l7589,336l7584,341l7571,349l7561,354l7544,356l7529,356l7496,354l7466,354l7449,354l7434,356l7432,366l7429,376l7424,386l7419,396l7412,404l7404,411l7397,419l7387,424l7382,419l7377,414l7372,414l7367,414l7364,416l7359,419l7357,424l7354,428l7344,453l7339,461l7337,463l7334,463l7327,461l7314,453l7302,446l7297,446l7294,446l7292,448l7289,453l7289,461l7292,473l7294,483l7302,508l7304,518l7304,523l7302,526l7297,531l7289,536l7279,541l7269,543l7244,550l7217,555l7189,560l7164,560l7142,560l7135,560l7127,558l7125,555l7120,553l7102,545l7080,543l7055,541l7032,538l7010,541l6995,543l6990,545l6987,548l6962,531l6957,541l6950,550l6945,555l6942,558l6932,565l6922,570l6910,578l6878,590l6863,585l6858,583l6850,580l6845,583l6843,585l6843,593l6848,603l6795,608l6775,630l6760,648l6745,660l6733,670l6723,675l6713,677l6698,682l6693,685l6690,687l6690,690l6685,697l6683,710l6683,725l6680,747l6680,812l6718,812l6723,822l6718,824l6710,824l6700,827l6698,827l6698,829l6688,857l6690,867l6693,877l6705,897l6720,914l6725,924l6730,931l6743,936l6753,939l6765,939l6773,939l6783,936l6790,934l6808,929l6820,921l6830,916l6840,914l6845,914l6848,916l6850,921l6848,931l6843,971l6838,1026l6835,1058l6833,1091l6833,1131l6835,1168l6835,1205l6838,1240l6843,1297l6848,1325l6840,1320l6833,1310l6830,1300l6828,1295l6828,1290l6815,1300l6805,1307l6793,1310l6780,1315l6770,1315l6760,1315l6750,1315l6740,1310l6733,1305l6723,1300l6715,1292l6708,1282l6703,1272l6695,1262l6685,1235l6685,1253l6683,1260l6680,1262l6678,1260l6675,1258l6668,1240l6663,1218l6638,1198l6628,1188l6616,1178l6606,1168l6596,1155l6588,1143l6578,1131l6553,1141l6531,1155l6508,1168l6488,1185l6471,1203l6456,1220l6441,1240l6431,1260l6418,1280l6411,1302l6403,1327l6398,1350l6393,1375l6388,1399l6386,1424l6386,1452l6386,1477l6386,1504l6388,1531l6391,1556l6398,1611l6406,1663l6428,1765l6441,1813l6451,1857l6446,1867l6448,1887l6448,1905l6448,1925l6448,1932l6448,1942l6441,1945l6433,1945l6416,1945l6406,1945l6398,1942l6391,1940l6386,1935l6383,1940l6381,1940l6378,1940l6373,1940l6368,1937l6363,1932l6358,1927l6356,1922l6356,1917l6363,1907l6371,1897l6383,1875l6398,1850l6408,1825l6413,1813l6416,1798l6421,1785l6421,1773l6423,1758l6423,1745l6421,1736l6418,1723l6406,1785l6401,1813l6396,1838l6386,1862l6378,1875l6371,1887l6363,1900l6354,1912l6341,1925l6326,1937l6319,1937l6306,1940l6281,1942l6271,1945l6261,1950l6254,1955l6251,1957l6249,1962l6251,1984l6246,2012l6241,2037l6231,2057l6201,2082l6199,2092l6189,2099l6174,2106l6161,2114l6146,2119l6131,2121l6116,2124l6086,2126l6084,2129l6079,2129l6072,2131l6064,2129l6054,2126l6047,2121l6037,2114l6029,2106l6022,2096l6014,2087l6009,2077l6004,2067l5999,2057l5997,2047l5997,2039l5999,2029l6004,2024l6007,2022l6012,2022l6022,2022l6032,2024l6044,2029l6062,2037l6064,2039l6062,2037l6057,2029l6052,2024l6044,2017l6039,2014l6022,2007l6004,2002l5984,1999l5962,2002l5939,2004l5914,2009l5887,2014l5859,2022l5832,2032l5802,2042l5745,2067l5685,2094l5627,2124l5572,2154l5520,2184l5475,2209l5408,2251l5383,2266l5385,2263l5383,2261l5380,2261l5378,2261l5370,2261l5368,2261l5345,2271l5333,2276l5323,2286l5330,2286l5335,2288l5343,2291l5350,2296l5363,2306l5368,2311l5373,2316l5373,2321l5373,2326l5370,2328l5363,2328l5355,2328l5340,2326l5325,2323l5303,2316l5285,2311l5271,2306l5253,2301l5238,2293l5236,2278l5233,2263l5228,2248l5223,2238l5216,2226l5208,2216l5198,2209l5188,2199l5166,2186l5156,2181l5143,2176l5118,2166l5096,2161l5056,2151l5041,2146l5031,2141l5028,2141l5028,2139l5028,2136l5033,2131l5046,2124l5068,2116l5021,2116l5013,2126l5001,2136l4971,2161l4951,2174l4934,2186l4891,2211l4871,2223l4851,2233l4811,2248l4791,2253l4774,2258l4766,2258l4759,2258l4754,2258l4746,2256l4739,2253l4734,2248l4732,2243l4734,2236l4737,2228l4741,2221l4754,2201l4769,2184l4781,2164l4786,2156l4791,2146l4794,2139l4791,2134l4791,2129l4786,2126l4781,2126l4776,2126l4761,2129l4746,2134l4729,2136l4722,2136l4717,2136l4709,2134l4704,2129l4702,2124l4699,2116l4662,2099l4662,2104l4659,2106l4654,2106l4652,2109l4639,2109l4627,2106l4617,2101l4607,2094l4602,2087l4599,2084l4602,2079l4607,2069l4612,2062l4617,2054l4622,2047l4624,2037l4624,2032l4624,2027l4622,2022l4619,2014l4609,1997l4594,1992l4582,1987l4572,1982l4567,1975l4562,1967l4562,1962l4564,1945l4574,1907l4577,1895l4579,1885l4577,1872l4574,1857l4574,1850l4572,1845l4572,1838l4572,1830l4574,1825l4577,1818l4579,1805l4587,1793l4594,1783l4607,1763l4609,1758l4609,1753l4607,1738l4604,1728l4604,1726l4607,1728l4642,1736l4647,1728l4647,1723l4647,1716l4644,1708l4639,1696l4639,1691l4642,1688l4649,1683l4684,1688l4702,1668l4694,1633l4712,1599l4714,1594l4717,1591l4717,1594l4722,1596l4724,1604l4732,1621l4734,1626l4734,1628l4744,1628l4754,1623l4761,1618l4771,1611l4779,1606l4786,1596l4801,1581l4801,1566l4801,1554l4799,1544l4794,1534l4789,1529l4781,1524l4774,1521l4766,1519l4746,1519l4729,1521l4692,1529l4689,1511l4692,1506l4694,1501l4699,1494l4707,1489l4712,1479l4712,1477l4712,1474l4709,1474l4707,1474l4702,1474l4689,1479l4682,1479l4679,1479l4677,1474l4679,1469l4682,1467l4684,1464l4687,1464l4694,1464l4699,1462l4704,1459l4709,1434l4712,1427l4712,1422l4712,1412l4712,1397l4714,1382l4719,1370l4729,1352l4739,1337l4746,1325l4751,1317l4754,1310l4756,1302l4756,1292l4756,1282l4756,1270l4749,1238l4746,1230l4749,1223l4754,1210l4759,1198l4764,1193l4764,1185l4759,1180l4741,1185l4719,1195l4697,1208l4677,1220l4657,1238l4647,1245l4639,1255l4632,1262l4627,1272l4624,1277l4624,1282l4622,1292l4612,1300l4604,1305l4587,1312l4569,1317l4549,1322l4529,1322l4509,1325l4470,1327l4457,1337l4445,1350l4435,1365l4425,1382l4415,1399l4407,1417l4397,1437l4390,1457l4385,1479l4380,1499l4370,1539l4367,1559l4365,1579l4362,1611l4362,1648l4360,1678l4360,1706l4360,1733l4360,1743l4362,1753l4365,1758l4370,1760l4375,1758l4377,1755l4380,1753l4395,1765l4402,1770l4405,1773l4407,1775l4412,1783l4417,1788l4425,1800l4430,1815l4432,1828l4432,1843l4432,1857l4427,1887l4425,1917l4422,1932l4422,1950l4422,1965l4422,1979l4427,1989l4432,1999l4450,2027l4457,2039l4462,2052l4467,2062l4467,2067l4457,2074l4437,2084l4417,2099l4410,2106l4410,2109l4410,2111l4412,2121l4417,2129l4430,2144l4445,2159l4450,2166l4452,2171l4452,2176l4452,2179l4450,2184l4440,2191l4435,2194l4432,2199l4430,2204l4430,2206l4430,2209l4432,2214l4432,2216l4437,2221l4447,2226l4465,2238l4467,2241l4467,2246l4465,2251l4462,2251l4445,2251l4427,2253l4412,2253l4402,2258l4390,2263l4382,2268l4377,2276l4372,2283l4367,2293l4367,2303l4367,2316l4367,2331l4372,2360l4382,2398l4375,2383l4367,2365l4352,2333l4332,2326l4327,2355l4305,2355l4305,2338l4305,2321l4302,2311l4300,2303l4295,2293l4292,2286l4275,2281l4260,2276l4242,2273l4227,2273l4210,2273l4193,2273l4160,2278l4158,2286l4155,2291l4148,2298l4140,2306l4133,2313l4128,2321l4125,2328l4123,2331l4123,2333l4125,2338l4128,2343l4133,2348l4145,2353l4160,2363l4165,2368l4173,2373l4178,2380l4183,2390l4188,2400l4188,2415l4183,2410l4170,2383l4123,2385l4115,2375l4108,2363l4088,2343l4083,2338l4073,2335l4060,2333l4048,2333l4013,2331l3973,2333l3933,2338l3898,2343l3883,2348l3871,2353l3861,2358l3853,2363l3848,2370l3841,2383l3836,2395l3831,2408l3828,2423l3828,2435l3828,2448l3831,2457l3833,2460l3838,2460l3851,2462l3856,2462l3861,2465l3861,2467l3863,2467l3861,2475l3833,2542l3813,2555l3811,2555l3806,2555l3803,2555l3801,2557l3801,2565l3803,2572l3811,2589l3813,2597l3816,2604l3816,2614l3813,2624l3811,2624l3808,2624l3803,2624l3801,2624l3788,2622l3778,2614l3766,2607l3761,2602l3758,2597l3751,2584l3748,2579l3748,2574l3748,2555l3751,2540l3753,2530l3756,2520l3758,2515l3763,2510l3766,2507l3771,2505l3778,2505l3786,2505l3788,2502l3791,2500l3791,2495l3793,2490l3791,2482l3786,2475l3778,2467l3771,2457l3761,2450l3753,2448l3748,2445l3746,2445l3741,2448l3738,2450l3656,2589l3601,2684l3584,2714l3579,2729l3584,2736l3589,2744l3599,2749l3609,2756l3631,2764l3641,2766l3649,2769l3656,2769l3666,2766l3683,2764l3693,2761l3698,2764l3701,2766l3701,2769l3701,2774l3698,2776l3691,2776l3671,2781l3614,2789l3554,2796l3531,2801l3519,2804l3506,2816l3504,2818l3504,2823l3506,2826l3509,2828l3516,2833l3529,2836l3541,2836l3559,2838l3571,2846l3579,2851l3581,2853l3579,2858l3574,2861l3566,2863l3556,2861l3544,2861l3521,2856l3511,2856l3506,2858l3504,2861l3494,2856l3486,2848l3479,2841l3471,2833l3464,2831l3456,2831l3431,2836l3419,2838l3404,2841l3372,2851l3342,2861l3314,2873l3294,2883l3289,2888l3284,2893l3264,2896l3244,2896l3204,2898l3184,2901l3164,2903l3144,2906l3124,2911l3112,2928l3102,2945l3092,2963l3085,2983l3077,3003l3070,3023l3065,3043l3060,3062l3065,3065l3067,3067l3070,3072l3070,3077l3070,3085l3070,3090l3065,3097l3047,3107l3030,3117l3010,3127l2990,3135l2967,3140l2945,3147l2897,3160l2855,3169l2835,3177l2815,3184l2800,3192l2788,3202l2780,3207l2775,3212l2773,3219l2768,3224l2765,3242l2775,3244l2785,3249l2808,3262l2823,3269l2825,3272l2800,3269l2790,3269l2778,3269l2758,3272l2735,3277l2715,3282l2693,3284l2683,3284l2673,3282l2650,3277l2638,3272l2623,3264l2595,3247l2583,3239l2568,3234l2553,3232l2538,3232l2533,3214l2528,3199l2521,3184l2511,3172l2523,3142l2521,3140l2518,3137l2506,3135l2476,3127l2456,3122l2438,3117l2423,3112l2413,3102l2408,3127l2406,3140l2403,3152l2403,3167l2403,3179l2403,3192l2406,3202l2426,3224l2418,3262l2416,3306l2413,3329l2411,3349l2411,3369l2413,3386l2421,3389l2423,3394l2428,3399l2428,3406l2428,3411l2426,3416l2421,3421l2416,3421l2376,3411l2373,3404l2368,3396l2363,3391l2358,3389l2353,3386l2346,3386l2331,3386l2314,3389l2299,3389l2291,3389l2284,3386l2279,3384l2274,3379l2209,3384l2199,3374l2191,3361l2184,3351l2176,3339l2161,3314l2144,3291l2131,3289l2119,3287l2081,3284l2034,3282l1987,3282l1937,3284l1889,3287l1852,3289l1837,3291l1827,3294l1817,3304l1809,3314l1804,3321l1802,3329l1799,3334l1799,3341l1869,3351l1867,3356l1862,3361l1857,3364l1847,3366l1832,3369l1824,3374l1819,3381l1819,3384l1817,3389l1819,3391l1822,3394l1829,3399l1837,3401l1844,3404l1849,3406l1852,3406l1854,3408l1854,3413l1852,3416l1849,3421l1794,3426l1807,3443l1819,3466l1827,3476l1829,3488l1837,3511l1844,3508l1854,3506l1872,3503l1882,3503l1892,3506l1899,3508l1907,3511l1924,3528l1939,3548l1954,3565l1972,3585l1989,3600l1997,3610l2007,3615l2027,3628l2037,3633l2046,3638l2091,3635l2114,3650l2096,3657l2156,3672l2161,3672l2161,3675l2164,3682l2161,3690l2159,3702l2149,3725l2144,3740l2176,3747l2214,3755l2231,3760l2249,3765l2256,3769l2264,3772l2269,3779l2276,3784l2204,3779l2206,3792l2206,3807l2206,3819l2204,3834l2201,3847l2199,3859l2194,3872l2186,3884l2189,3894l2194,3906l2204,3936l2211,3951l2221,3969l2229,3986l2241,4001l2251,4016l2264,4031l2274,4043l2286,4053l2299,4063l2311,4068l2323,4071l2328,4071l2336,4071l2331,4081l2328,4088l2328,4098l2328,4106l2328,4125l2331,4143l2331,4163l2328,4170l2326,4180l2321,4190l2314,4200l2306,4210l2296,4218l2301,4255l2309,4260l2316,4265l2321,4272l2326,4277l2336,4295l2341,4302l2343,4310l2346,4320l2348,4327l2353,4345l2353,4362l2353,4379l2343,4357l2331,4335l2306,4290l2299,4302l2289,4327l2264,4397l2241,4464l2234,4486l2231,4494l2231,4496l2251,4529l2246,4531l2241,4534l2234,4544l2224,4556l2211,4574l2201,4596l2189,4618l2166,4668l2144,4720l2121,4770l2111,4790l2101,4810l2091,4825l2084,4838l2037,4855l2017,4845l1994,4835l1972,4825l1947,4818l1922,4810l1894,4805l1839,4793l1784,4780l1760,4773l1732,4765l1707,4755l1695,4750l1682,4745l1670,4738l1657,4730l1647,4725l1637,4716l1607,4718l1577,4718l1547,4713l1520,4706l1490,4696l1463,4686l1433,4673l1405,4658l1350,4628l1295,4596l1240,4566l1216,4554l1188,4544l1178,4549l1168,4551l1158,4554l1146,4554l1133,4554l1121,4551l1108,4549l1096,4544l1071,4536l1043,4524l1013,4509l986,4494l929,4462l899,4444l869,4432l841,4419l814,4407l801,4404l786,4402l774,4399l761,4397l726,4427l719,4452l682,4469l662,4462l642,4457l622,4452l599,4449l579,4449l557,4449l537,4454l517,4462l482,4504l489,4521l499,4539l509,4556l522,4571l507,4601l512,4611l522,4618l527,4623l532,4626l537,4626l542,4626l502,4666l529,4696l507,4720l542,4728l537,4730l529,4735l517,4743l507,4753l497,4763l487,4778l479,4793l474,4808l469,4825l464,4842l462,4862l457,4900l454,4940l449,4979l447,4999l442,5017l437,5034l429,5052l412,5089l395,5126l375,5164l352,5201l330,5236l305,5271l280,5306l255,5338l227,5373l202,5405l150,5470l98,5535l48,5599l45,5612l55,5622l63,5632l70,5647l75,5659l83,5689l88,5716l105,5716l120,5716l133,5721l143,5724l150,5731l153,5734l155,5739l158,5741l160,5746l162,5756l162,5766l160,5776l158,5789l155,5801l143,5828l128,5858l90,5923l53,5985l35,6015l20,6042l8,6067l5,6077l0,6090l8,6107l25,6107l40,6107l55,6112l70,6115l98,6127l125,6140l150,6152l177,6167l205,6177l217,6182l232,6184l252,6187l277,6189l332,6192l360,6194l390,6199l420,6204l449,6212l462,6217l474,6222l499,6232l509,6239l519,6249l527,6257l534,6267l539,6279l544,6289l549,6301l549,6316l549,6331l547,6349l544,6366l539,6386l559,6418l557,6433l552,6443l549,6466l549,6476l549,6486l552,6496l554,6503l557,6510l562,6518l572,6533l584,6545l597,6555l614,6565l629,6573l647,6580l664,6588l694,6600l721,6613l746,6598l769,6583l789,6570l809,6555l821,6550l831,6548l844,6545l856,6543l869,6543l884,6545l901,6550l919,6558l981,6520l1026,6530l1083,6543l1228,6578l1298,6595l1363,6608l1410,6613l1430,6615l1440,6613l1460,6623l1480,6632l1493,6635l1503,6637l1515,6637l1525,6637l1532,6632l1540,6625l1555,6615l1570,6600l1582,6585l1592,6570l1602,6553l1622,6520l1662,6496l1680,6488l1695,6481l1707,6476l1720,6473l1732,6471l1745,6471l1767,6471l1792,6476l1822,6478l1859,6478l1857,6453l1869,6426l1877,6413l1884,6401l1894,6391l1902,6379l1912,6369l1922,6359l1932,6349l1944,6339l1964,6321l1989,6306l2012,6291l2054,6267l2094,6244l2111,6234l2124,6224l2134,6214l2141,6204l2131,6179l2109,6169l2089,6159l2081,6154l2074,6147l2069,6142l2064,6135l2054,6122l2049,6105l2049,6097l2049,6090l2049,6082l2049,6072l2054,6055l2059,6037l2069,6018l2079,5998l2091,5980l2104,5960l2119,5940l2136,5920l2154,5901l2171,5881l2209,5843l2246,5808l2284,5779l2316,5751l2346,5729l2368,5711l2386,5701l2391,5679l2446,5629l2473,5624l2503,5622l2571,5609l2645,5592l2720,5572l2760,5559l2795,5547l2830,5535l2865,5520l2895,5502l2920,5487l2942,5467l2962,5450l2957,5433l2955,5413l2952,5395l2955,5375l2990,5365l2987,5353l2985,5343l2987,5340l2987,5338l2962,5323l2972,5213l2960,5194l2967,5169l2977,5146l2992,5124l3000,5114l3007,5104l3027,5099l3057,5086l3127,5059l3164,5049l3179,5044l3194,5042l3207,5042l3214,5042l3219,5044l3222,5047l3222,5049l3224,5054l3244,5059l3254,5062l3267,5064l3277,5069l3287,5077l3294,5084l3297,5089l3297,5094l3312,5101l3327,5109l3344,5111l3354,5114l3362,5114l3362,5111l3362,5109l3367,5109l3382,5109l3389,5111l3396,5111l3401,5111l3401,5109l3401,5106l3399,5101l3399,5099l3401,5099l3404,5099l3411,5104l3424,5111l3446,5134l3456,5144l3464,5154l3474,5166l3486,5176l3499,5184l3511,5191l3526,5196l3544,5201l3559,5203l3576,5203l3594,5206l3611,5206l3646,5203l3676,5198l3703,5194l3708,5189l3713,5186l3713,5181l3716,5176l3718,5169l3718,5164l3721,5159l3728,5151l3743,5144l3781,5121l3803,5109l3821,5096l3833,5086l3836,5081l3836,5077l3916,5042l3931,5044l3945,5044l3960,5044l3978,5042l3993,5037l4010,5032l4028,5024l4043,5017l4058,5007l4073,4997l4085,4987l4095,4974l4105,4962l4113,4950l4115,4937l4118,4925l4133,4920l4145,4915l4158,4910l4170,4907l4183,4905l4195,4905l4217,4907l4227,4910l4237,4912l4257,4920l4277,4930l4295,4942l4332,4969l4370,4997l4390,5012l4412,5024l4435,5037l4460,5047l4462,5052l4465,5062l4474,5094l4494,5186l4517,5281l4524,5313l4529,5323l4532,5328l4567,5365l4584,5385l4602,5405l4617,5428l4629,5450l4637,5475l4639,5487l4639,5502l4652,5497l4667,5495l4682,5492l4697,5495l4712,5505l4724,5517l4734,5530l4746,5545l4764,5574l4774,5589l4781,5604l4819,5612l4829,5629l4834,5637l4839,5647l4851,5662l4864,5676l4889,5706l4916,5734l4974,5786l5001,5813l5031,5841l5036,5836l5043,5831l5051,5826l5058,5823l5068,5821l5076,5821l5093,5821l5111,5823l5128,5828l5146,5836l5163,5846l5178,5856l5196,5868l5208,5883l5223,5896l5233,5911l5243,5925l5248,5940l5253,5955l5320,5983l5323,5988l5323,5993l5323,6003l5323,6015l5320,6023l5338,6023l5365,6023l5393,6025l5408,6028l5415,6030l5420,6030l5433,6035l5438,6037l5443,6042l5453,6050l5455,6052l5458,6057l5458,6062l5458,6070l5458,6082l5455,6087l5450,6095l5440,6112l5460,6142l5473,6147l5488,6152l5498,6159l5510,6167l5520,6174l5530,6184l5540,6197l5548,6209l5567,6172l5572,6172l5577,6172l5582,6174l5587,6179l5597,6194l5610,6212l5620,6237l5632,6264l5655,6324l5697,6448l5717,6498l5725,6515l5732,6528l5710,6538l5685,6550l5662,6563l5642,6578l5660,6623l5645,6640l5632,6660l5627,6670l5625,6680l5617,6700l5615,6710l5615,6722l5615,6742l5615,6747l5615,6754l5617,6764l5622,6774l5627,6787l5630,6777l5630,6787l5637,6789l5647,6789l5657,6787l5665,6787l5675,6782l5685,6779l5700,6767l5717,6754l5732,6737l5747,6720l5760,6700l5772,6680l5782,6657l5792,6635l5800,6615l5807,6593l5812,6575l5815,6555l5815,6540l5827,6520l5847,6515l5864,6510l5894,6496l5907,6491l5917,6483l5924,6476l5932,6468l5934,6461l5939,6453l5939,6438l5939,6431l5937,6423l5929,6406l5919,6391l5907,6374l5882,6344l5854,6314l5844,6301l5839,6289l5792,6269l5792,6239l5795,6224l5797,6209l5802,6194l5805,6179l5810,6164l5817,6152l5824,6137l5832,6125l5849,6100l5869,6075l5889,6052l5932,6042l5954,6057l5974,6070l5997,6080l6017,6087l6062,6102l6082,6110l6101,6122l6106,6135l6111,6145l6121,6164l6136,6184l6149,6202l6174,6212l6186,6219l6194,6222l6196,6219l6199,6219l6204,6197l6211,6177l6216,6164l6224,6150l6219,6140l6214,6130l6209,6120l6201,6107l6184,6085l6166,6062l6129,6020l6111,5998l6096,5980l6054,5965l5992,5940l5917,5908l5837,5873l5762,5836l5730,5818l5700,5801l5675,5786l5657,5771l5647,5761l5645,5756l5645,5751l5655,5739l5667,5726l5682,5716l5697,5709l5700,5674l5682,5657l5672,5649l5662,5644l5657,5642l5650,5639l5645,5639l5640,5639l5635,5642l5627,5647l5622,5649l5617,5657l5647,5644l5640,5649l5630,5652l5612,5657l5595,5659l5575,5659l5535,5659l5518,5657l5500,5657l5498,5664l5495,5672l5498,5686l5488,5676l5480,5667l5460,5649l5440,5634l5420,5619l5405,5607l5400,5604l5393,5604l5390,5604l5388,5607l5378,5574l5373,5577l5368,5577l5363,5574l5350,5562l5330,5542l5313,5522l5295,5500l5278,5477l5263,5455l5251,5433l5238,5408l5226,5385l5213,5360l5203,5335l5183,5283l5166,5231l5151,5179l5143,5174l5138,5169l5123,5159l5091,5144l5076,5134l5066,5129l5058,5121l5043,5106l5036,5099l5028,5089l5006,5081l4994,5079l4984,5074l4966,5064l4951,5052l4944,5044l4939,5037l4926,5022l4919,5007l4911,4989l4906,4969l4904,4950l4901,4930l4901,4910l4901,4890l4904,4867l4906,4847l4911,4825l4934,4808l4936,4803l4939,4800l4939,4790l4939,4780l4934,4770l4929,4763l4921,4755l4911,4753l4901,4750l4899,4728l4899,4708l4901,4691l4904,4683l4909,4678l4914,4671l4919,4666l4929,4656l4944,4648l4959,4641l4976,4636l4994,4628l5031,4618l5048,4611l5066,4603l5083,4596l5101,4586l5133,4594l5166,4576l5168,4576l5171,4579l5176,4586l5176,4601l5178,4621l5178,4668l5178,4725l5181,4753l5183,4778l5188,4800l5196,4820l5198,4828l5203,4835l5211,4840l5216,4842l5223,4845l5233,4842l5241,4840l5251,4835l5258,4823l5266,4810l5273,4793l5278,4773l5290,4730l5295,4706l5298,4678l5318,4681l5318,4698l5363,4713l5393,4748l5398,4745l5400,4745l5403,4745l5405,4748l5410,4750l5415,4758l5423,4780l5428,4810l5443,4872l5450,4902l5455,4912l5460,4922l5483,4935l5500,4950l5520,4964l5538,4982l5500,4989l5495,4992l5493,4997l5488,5007l5488,5012l5488,5017l5488,5022l5490,5024l5500,5042l5515,5059l5535,5077l5555,5096l5575,5111l5597,5126l5617,5139l5637,5146l5650,5169l5660,5184l5665,5191l5670,5196l5680,5203l5690,5208l5700,5211l5707,5211l5717,5211l5740,5208l5752,5208l5767,5208l5782,5211l5800,5216l5819,5221l5832,5226l5842,5233l5862,5243l5879,5258l5912,5288l5947,5320l5964,5333l5982,5345l5987,5348l5987,5353l5987,5358l5984,5360l5979,5365l5974,5365l5969,5365l5967,5363l5944,5338l5902,5330l5889,5345l5904,5348l5919,5350l5952,5363l5972,5370l5989,5378l6029,5398l6072,5423l6116,5447l6161,5475l6204,5502l6284,5557l6351,5604l6413,5649l6433,5669l6416,5729l6408,5759l6403,5791l6423,5831l6421,5841l6418,5848l6418,5866l6418,5876l6418,5886l6423,5901l6418,5908l6416,5915l6411,5930l6406,5963l6413,5983l6421,6005l6423,6015l6426,6028l6426,6037l6426,6050l6398,6045l6408,6070l6416,6080l6423,6092l6438,6115l6456,6135l6528,6157l6558,6192l6568,6237l6603,6249l6613,6252l6618,6259l6623,6267l6628,6279l6640,6321l6648,6324l6658,6329l6665,6334l6673,6341l6690,6356l6705,6376l6733,6413l6753,6446l6758,6408l6823,6428l6838,6458l6820,6466l6800,6468l6778,6471l6758,6468l6773,6486l6785,6506l6810,6543l6838,6580l6850,6598l6865,6613l6875,6613l6880,6610l6885,6608l6890,6605l6893,6600l6895,6595l6900,6593l6905,6590l6912,6593l6935,6595l6967,6605l6975,6603l6985,6600l7010,6595l7042,6590l7077,6588l7115,6585l7145,6583l7169,6585l7179,6588l7187,6588l7207,6565l7272,6613l7319,6613l7317,6647l7277,6665l7284,6670l7292,6672l7302,6675l7312,6677l7322,6677l7332,6677l7354,6677l7374,6672l7394,6667l7414,6660l7432,6655l7441,6667l7451,6680l7466,6690l7479,6700l7494,6710l7509,6717l7524,6725l7539,6727l7534,6710l7531,6690l7526,6652l7524,6615l7519,6595l7516,6578l7499,6568l7484,6560l7454,6550l7439,6545l7422,6538l7407,6528l7399,6520l7389,6513l7364,6518l7337,6473l7332,6473l7322,6476l7312,6473l7299,6473l7272,6466l7242,6458l7212,6448l7187,6438l7169,6426l7162,6421l7157,6416l7172,6411l7187,6406l7209,6403l7227,6401l7234,6401l7242,6401l7244,6398l7247,6396l7249,6391l7247,6384l7244,6374l7239,6364l7227,6329l7229,6294l7267,6296l7272,6299l7274,6301l7279,6311l7289,6339l7294,6346l7297,6351l7302,6351l7304,6351l7307,6349l7309,6349l7314,6341l7319,6334l7312,6314l7302,6294l7289,6276l7274,6259l7259,6244l7242,6229l7222,6217l7204,6207l7202,6194l7197,6182l7184,6159l7177,6147l7169,6137l7160,6130l7150,6122l7142,6105l7137,6085l7135,6062l7135,6052l7132,6042l7132,6000l7135,5980l7137,5960l7150,5955l7164,5950l7172,5948l7177,5943l7182,5938l7187,5933l7177,5965l7184,5978l7279,6025l7284,6037l7292,6050l7302,6062l7309,6075l7322,6085l7332,6095l7344,6102l7357,6110l7377,6090l7334,6065l7319,6023l7337,6018l7377,6028l7392,6045l7407,6062l7424,6077l7441,6090l7432,6040l7384,6018l7397,5980l7414,5978l7434,5978l7454,5983l7461,5988l7471,5990l7496,6008l7509,6015l7509,6013l7509,6010l7504,6005l7494,5995l7484,5985l7464,5968l7451,5958l7424,5950l7399,5943l7387,5938l7374,5933l7364,5925l7354,5913l7364,5901l7379,5891l7392,5881l7407,5871l7424,5863l7439,5856l7456,5851l7471,5846l7506,5801l7526,5806l7536,5808l7544,5808l7554,5808l7561,5808l7576,5803l7594,5798l7609,5791l7624,5781l7636,5769l7689,5771l7751,5774l7781,5779l7811,5784l7823,5786l7836,5789l7848,5793l7858,5801l7876,5808l7871,5811l7881,5826l7913,5836l8043,5798l8040,5808l8033,5816l8020,5828l8005,5841l7990,5851l7956,5873l7941,5883l7926,5898l7926,5918l7928,5938l7933,5980l7963,5960l7966,5953l7968,5945l7975,5928l7985,5913l8000,5896l8030,5861l8068,5823l8105,5789l8140,5751l8158,5731l8170,5714l8183,5696l8193,5679l8205,5674l8218,5672l8247,5662l8280,5652l8315,5642l8347,5634l8362,5632l8380,5629l8392,5629l8407,5629l8420,5634l8430,5639l8485,5609l8500,5574l8490,5540l8477,5542l8460,5545l8440,5545l8420,5542l8397,5540l8372,5535l8350,5527l8327,5520l8305,5510l8295,5505l8285,5500l8267,5487l8260,5480l8252,5472l8242,5457l8238,5450l8235,5440l8233,5433l8233,5423l8233,5415l8235,5405l8230,5390l8228,5380l8190,5353l8155,5325l8140,5308l8125,5293l8110,5276l8100,5256l8113,5243l8125,5228l8135,5211l8138,5201l8140,5191l8170,5174l8153,5062l8188,5002l8255,4969l8260,4957l8262,4945l8265,4930l8267,4917l8270,4902l8270,4890l8267,4877l8267,4862l8260,4845l8252,4828l8247,4808l8245,4785l8242,4763l8240,4740l8238,4696l8240,4648l8242,4601l8247,4519l8272,4514l8285,4564l8280,4586l8277,4596l8275,4606l8270,4616l8265,4626l8260,4636l8252,4643l8267,4663l8272,4656l8280,4648l8290,4628l8312,4594l8317,4584l8325,4576l8337,4561l8347,4556l8355,4549l8365,4546l8377,4544l8385,4529l8392,4514l8397,4501l8400,4489l8402,4477l8405,4464l8402,4452l8402,4447l8402,4442l8400,4432l8395,4422l8390,4412l8385,4404l8377,4397l8370,4389l8362,4384l8355,4379l8345,4377l8337,4372l8327,4369l8317,4369l8305,4369l8295,4369l8285,4372l8275,4374l8265,4379l8255,4384l8245,4392l8235,4399l8225,4409l8218,4419l8208,4432l8200,4444l8210,4434l8220,4424l8235,4412l8252,4402l8287,4382l8315,4369l8322,4367l8330,4367l8342,4367l8355,4369l8367,4372l8377,4364l8377,4350l8375,4335l8365,4305l8352,4275l8347,4260l8345,4245l8350,4250l8352,4255l8360,4267l8362,4280l8365,4292l8385,4295l8390,4290l8390,4282l8395,4265l8397,4250l8400,4242l8405,4235l8410,4233l8415,4230l8420,4230l8425,4230l8432,4230l8442,4228l8447,4225l8452,4223l8457,4218l8462,4210l8467,4203l8472,4190l8480,4158l8465,4123l8452,4118l8442,4113l8427,4106l8422,4101l8420,4096l8417,4093l8417,4088l8420,4086l8422,4083l8427,4083l8432,4083l8445,4083l8460,4091l8480,4116l8492,4116l8505,4093l8510,4081l8514,4066l8517,4061l8519,4053l8519,4041l8519,4028l8517,4016l8522,4013l8532,4008l8552,3999l8574,3986l8597,3971l8619,3954l8639,3936l8657,3924l8662,3916l8667,3911l8669,3946l8687,3936l8697,3931l8707,3924l8714,3914l8722,3904l8724,3899l8724,3894l8724,3889l8724,3884l8729,3891l8737,3899l8749,3914l8764,3929l8779,3939l8784,3936l8789,3936l8794,3936l8799,3939l8804,3944l8806,3946l8806,3949l8806,3951l8806,3956l8719,3961l8692,3981l8702,3984l8712,3986l8732,3986l8752,3984l8769,3979l8779,3986l8739,4033l8749,4046l8759,4041l8769,4038l8779,4036l8789,4036l8796,4036l8806,4036l8824,4041l8856,4051l8876,4056l8899,4056l8929,4036l8941,4026l8954,4021l8974,4011l8989,4004l9006,4004l9024,4004l9071,4006l9083,3979l9113,3996l9113,3999l9116,4004l9123,4011l9133,4016l9136,4021l9138,4026l9136,4028l9126,4036l9096,4056l9061,4076l9046,4086l9039,4093l9026,4106l9014,4121l8996,4153l8986,4168l8976,4183l8971,4190l8964,4198l8956,4203l8949,4208l8946,4215l8944,4225l8944,4233l8944,4238l8944,4240l8949,4242l8964,4240l8976,4238l8991,4233l9006,4228l9026,4233l9049,4240l9058,4245l9068,4250l9078,4257l9086,4265l9096,4257l9108,4252l9116,4252l9123,4252l9128,4252l9136,4255l9146,4265l9153,4272l9166,4290l9168,4297l9171,4305l9176,4320l9176,4335l9178,4350l9181,4367l9183,4377l9188,4387l9178,4417l9216,4434l9228,4437l9238,4439l9251,4439l9263,4437l9303,4427l9316,4409l9325,4394l9343,4374l9355,4355l9365,4340l9375,4320l9398,4307l9398,4297l9398,4287l9400,4285l9400,4280l9405,4277l9408,4275l9420,4270l9440,4267l9453,4267l9468,4267l9475,4252l9483,4238l9500,4205l9535,4145l9550,4145l9565,4145l9595,4148l9625,4150l9640,4148l9655,4145l9655,4143l9657,4138l9665,4130l9672,4125l9680,4123l9700,4118l9717,4116l9722,4113l9725,4111l9725,4106l9725,4101l9722,4088l9717,4076l9712,4061l9712,4046l9712,4041l9715,4036l9717,4028l9722,4026l9717,3996l9702,3996l9695,3996l9687,3999l9672,4004l9657,4011l9645,4018l9632,4028l9620,4038l9610,4051l9610,4046l9607,4041l9602,4038l9597,4036l9592,4036l9590,4036l9585,4036l9583,4041l9558,4098l9508,4081l9513,4086l9515,4091l9515,4096l9513,4098l9508,4101l9503,4103l9498,4106l9490,4106l9460,4106l9443,4106l9438,4123l9425,4108l9418,4091l9410,4071l9405,4053l9375,4033l9363,4036l9353,4038l9343,4043l9333,4051l9328,4016l9325,4013l9323,4016l9318,4016l9313,4021l9306,4028l9298,4033l9291,4026l9293,3979l9291,3981l9288,3981l9278,3984l9266,3984l9256,3984l9233,3981l9226,3981l9221,3981l9221,3986l9221,3991l9223,4006l9223,4011l9221,4013l9216,4013l9208,4008l9201,4006l9183,3984l9181,3976l9176,3976l9166,3976l9153,3974l9151,3971l9146,3971l9138,3966l9126,3954l9121,3944l9118,3944l9121,3946l9136,3949l9156,3951l9166,3954l9176,3951l9183,3949l9183,3946l9186,3944l9178,3894l9198,3906l9201,3921l9206,3934l9213,3941l9218,3949l9226,3951l9233,3954l9241,3954l9248,3954l9263,3946l9278,3939l9286,3931l9293,3926l9303,3916l9308,3921l9313,3929l9316,3936l9316,3939l9316,3944l9348,3976l9345,3979l9345,3981l9345,3984l9348,3986l9350,3989l9358,3991l9363,3989l9365,3986l9363,3976l9360,3964l9358,3954l9353,3944l9343,3926l9333,3906l9338,3882l9343,3857l9345,3844l9348,3832l9353,3819l9358,3807l9375,3802l9378,3804l9383,3809l9388,3822l9390,3839l9393,3857l9393,3874l9395,3889l9393,3901l9395,3889l9403,3869l9410,3847l9415,3822l9418,3799l9430,3797l9468,3727l9485,3722l9500,3715l9515,3705l9528,3695l9538,3710l9543,3692l9607,3630l9655,3640l9652,3600l9667,3590l9682,3578l9695,3565l9702,3558l9707,3550l9732,3548l9737,3535l9742,3526l9747,3516l9755,3506l9762,3498l9772,3491l9790,3476l9812,3463l9832,3451l9874,3431l9997,3364l10074,3386l10062,3391l10047,3399l10034,3406l10019,3416l9994,3438l9969,3463l9957,3476l9947,3491l9927,3518l9919,3533l9912,3548l9899,3573l9807,3605l9822,3618l9837,3630l9855,3643l9874,3652l9894,3662l9914,3670l9934,3675l9954,3680l9937,3715l9922,3752l9909,3789l9897,3827l9887,3867l9877,3906l9869,3944l9864,3984l9837,3984l9815,3984l9792,3986l9775,3991l9767,3996l9762,4001l9760,4004l9757,4006l9760,4013l9762,4023l9770,4033l9740,4056l9757,4091l9822,4071l9899,4145l9922,4148l9949,4155l10014,4173l10047,4178l10077,4183l10092,4185l10104,4185l10114,4185l10122,4183l10122,3137l10122,2092l10122,1046l10122,0l8999,0l7876,0xe" fillcolor="white" stroked="t" o:allowincell="f" style="position:absolute;left:392;top:0;width:10121;height:6788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55,63" path="m53,60l40,63l28,63l15,60l3,58l0,20l5,15l13,8l23,3l30,0l33,0l38,3l43,8l48,15l50,25l53,35l55,45l55,55l53,60xe" fillcolor="white" stroked="t" o:allowincell="f" style="position:absolute;left:4784;top:7822;width:54;height:62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55,63" path="m53,60l28,63l3,58l0,20l13,8l30,0l43,8l50,25l55,45l53,60e" fillcolor="white" stroked="t" o:allowincell="f" style="position:absolute;left:4784;top:7822;width:54;height:62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0499,2631" path="m10499,1665l10459,1635l10421,1603l10384,1571l10351,1538l10324,1511l10301,1483l10284,1463l10279,1456l10276,1449l10274,1421l10276,1401l10279,1386l10281,1379l10284,1376l10289,1371l10291,1371l10304,1371l10309,1371l10316,1374l10329,1384l10346,1394l10364,1409l10384,1426l10404,1446l10499,1541l10499,1095l10489,1098l10479,1100l10454,1103l10396,1110l10346,1117l10329,1122l10324,1125l10321,1127l10311,1130l10301,1132l10276,1137l10254,1140l10229,1142l10217,1135l10204,1127l10179,1110l10132,1103l10147,1117l10157,1127l10159,1135l10159,1140l10159,1142l10154,1145l10147,1145l10137,1145l10127,1142l10099,1137l10072,1127l10049,1122l10037,1120l10034,1117l10032,1112l10032,1107l10029,1100l10032,1093l10032,1085l10037,1080l10039,1075l10047,1075l10057,1075l10067,1080l10079,1085l10102,1095l10117,1103l10127,1107l10127,1105l10124,1105l10117,1098l10102,1088l10049,1053l10042,1050l10037,1050l10032,1050l10024,1050l10012,1055l9999,1060l9972,1073l9957,1080l9942,1083l9915,1088l9870,1098l9770,1122l9730,1130l9717,1132l9710,1132l9710,1130l9717,1125l9732,1117l9757,1107l9762,1105l9762,1100l9760,1098l9755,1098l9752,1098l9730,1107l9705,1112l9683,1120l9658,1125l9508,1215l9475,1234l9428,1262l9403,1274l9381,1282l9358,1289l9351,1289l9343,1289l9331,1284l9316,1279l9276,1272l9251,1267l9223,1262l9166,1254l9099,1247l9029,1239l8954,1234l8879,1229l8802,1225l8727,1222l8654,1220l8590,1220l8530,1220l8477,1222l8455,1225l8437,1225l8420,1227l8407,1229l8397,1232l8387,1232l8380,1232l8370,1229l8362,1225l8357,1222l8352,1217l8348,1210l8343,1215l8325,1187l8313,1165l8308,1162l8300,1162l8283,1157l8255,1155l8225,1152l8153,1150l8073,1145l7988,1140l7968,1137l7948,1137l7911,1132l7893,1130l7876,1127l7843,1120l7818,1112l7799,1103l7789,1080l7794,1083l7799,1080l7801,1080l7804,1078l7804,1075l7799,1045l7774,1033l7751,1023l7726,1013l7701,1005l7676,1000l7649,995l7599,990l7571,988l7544,988l7492,993l7467,995l7439,1000l7414,1005l7387,1013l7362,1020l7337,1028l7287,1045l7262,1055l7240,1065l7195,1088l7150,1112l7110,1140l7092,1152l7075,1165l7057,1180l7042,1192l7032,1205l7030,1210l7027,1217l7025,1222l7025,1229l7027,1244l7030,1259l7037,1274l7052,1307l7070,1339l7085,1369l7092,1384l7095,1396l7095,1409l7095,1414l7095,1419l7070,1444l7047,1466l7025,1491l7005,1513l6980,1533l6965,1543l6950,1551l6933,1558l6913,1563l6893,1571l6868,1573l6853,1573l6843,1573l6830,1571l6803,1563l6770,1553l6691,1526l6603,1493l6511,1459l6421,1429l6379,1416l6339,1406l6304,1396l6271,1394l6239,1391l6204,1389l6137,1386l6104,1384l6087,1384l6072,1379l6057,1376l6039,1371l6024,1366l6009,1359l5989,1349l5972,1339l5957,1329l5947,1317l5937,1307l5929,1294l5922,1284l5917,1272l5907,1249l5900,1225l5892,1200l5885,1187l5877,1175l5865,1162l5850,1152l5832,1142l5815,1132l5772,1117l5727,1103l5677,1090l5650,1085l5623,1083l5568,1075l5513,1068l5400,1058l5301,1053l5216,1048l5183,1045l5158,1043l5146,1040l5131,1035l5104,1028l5076,1015l5049,1003l5021,993l4994,981l4964,971l4951,968l4936,966l4936,981l4939,998l4931,993l4924,988l4914,981l4904,976l4894,968l4884,958l4869,941l4849,911l4824,868l4802,868l4762,886l4744,873l4729,864l4712,856l4694,849l4654,834l4607,819l4602,811l4599,801l4594,784l4594,774l4594,764l4594,754l4597,747l4649,759l4652,744l4654,732l4659,719l4664,707l4687,704l4709,699l4729,692l4749,682l4769,672l4787,659l4802,647l4819,632l4847,605l4874,575l4919,517l4914,510l4911,500l4906,480l4901,460l4901,440l4866,423l4856,398l4814,390l4807,386l4802,381l4792,368l4787,351l4784,336l4784,318l4787,303l4789,288l4792,283l4797,276l4804,271l4814,266l4827,261l4837,256l4849,251l4861,249l4884,244l4939,174l4919,134l4886,134l4879,142l4871,149l4851,164l4842,171l4829,176l4817,179l4804,179l4787,194l4742,179l4749,144l4732,117l4729,109l4724,102l4724,94l4727,92l4702,82l4674,74l4649,67l4624,64l4602,62l4579,62l4557,64l4535,69l4515,74l4495,79l4475,87l4455,97l4417,117l4400,127l4382,139l4367,139l4352,139l4337,139l4322,137l4308,134l4293,132l4265,124l4245,129l4223,134l4198,137l4178,137l4165,127l4153,119l4138,112l4123,104l4093,94l4075,89l4060,84l4036,107l3983,117l3971,109l3956,104l3938,102l3931,102l3923,102l3906,89l3886,79l3863,72l3841,64l3798,99l3766,107l3699,117l3631,129l3594,134l3579,129l3564,122l3549,114l3536,107l3516,92l3506,84l3479,82l3452,77l3392,74l3364,72l3334,69l3307,67l3279,62l3230,72l3202,77l3175,79l3145,79l3117,77l3092,72l3080,69l3070,62l3050,74l3027,82l3002,92l2980,97l2948,92l2913,84l2875,82l2833,79l2740,79l2693,82l2643,87l2596,92l2548,99l2526,104l2506,109l2463,119l2426,132l2391,147l2376,154l2364,161l2351,171l2341,181l2291,189l2249,169l2194,194l2189,191l2181,189l2166,189l2149,191l2127,196l2074,211l2014,231l1949,251l1917,261l1884,269l1855,276l1825,281l1795,286l1767,288l1837,346l1807,323l1777,306l1750,288l1720,273l1657,244l1622,226l1605,216l1588,206l1580,209l1573,209l1548,209l1515,206l1480,204l1445,199l1415,194l1390,189l1380,186l1375,181l1263,191l1246,186l1228,179l1211,171l1196,161l1181,151l1168,139l1156,127l1143,112l1123,82l1106,52l1091,25l1078,0l1049,0l1016,2l999,2l984,5l969,10l954,15l919,59l886,99l871,119l854,137l824,169l809,186l797,199l767,226l742,249l714,269l689,286l664,301l639,316l617,326l592,336l567,343l544,351l520,356l472,366l420,376l365,386l305,398l272,405l240,415l205,425l168,438l130,455l90,473l45,493l0,515l0,1573l0,2631l1311,2631l2623,2631l3936,2631l5248,2631l6561,2631l7873,2631l9186,2631l10499,2631l10499,1665xe" fillcolor="white" stroked="t" o:allowincell="f" style="position:absolute;left:15;top:6715;width:10498;height:2630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0499,9344" path="m0,0l1311,0l2623,0l3936,0l5248,0l6561,0l7873,0l9186,0l10499,0l10499,1168l10499,2335l10499,3503l10499,4671l10499,5838l10499,7006l10499,8174l10499,9344l9186,9344l7873,9344l6561,9344l5248,9344l3936,9344l2623,9344l1311,9344l0,9344l0,8174l0,7006l0,5838l0,4671l0,3503l0,2335l0,1168l0,0xe" stroked="t" o:allowincell="f" style="position:absolute;left:15;top:0;width:10498;height:9343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01,1638" path="m0,1636l34,1626l69,1628l102,1636l134,1628l167,1638l199,1638l249,1452l299,1270l301,1258l299,1245l291,1233l284,1225l299,1198l306,1148l309,1088l306,1061l299,1031l284,1006l264,984l269,981l286,986l311,986l324,981l326,976l326,969l299,949l226,939l229,929l276,924l301,926l324,934l356,926l381,904l406,874l426,844l426,812l446,819l446,849l463,852l478,847l488,827l501,809l516,792l533,780l523,745l536,757l551,752l561,742l568,727l566,715l541,720l493,737l438,750l416,750l399,747l386,755l376,742l366,730l334,712l299,697l261,705l246,697l256,692l291,672l314,667l339,672l344,670l371,695l396,687l421,685l441,692l456,715l476,720l528,685l553,665l576,643l583,630l591,618l596,605l598,590l601,575l598,560l586,528l568,518l556,508l536,481l526,471l546,468l543,461l496,438l486,428l481,419l481,401l478,394l471,386l446,376l424,381l401,394l376,416l321,468l289,493l251,516l231,511l241,503l259,493l291,478l324,453l356,428l369,414l379,396l381,376l379,354l359,351l339,112l341,97l346,85l349,72l346,60l384,80l384,60l381,40l371,0e" stroked="t" o:allowincell="f" style="position:absolute;left:5773;top:0;width:600;height:1637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620000" cy="523494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0120" cy="5235120"/>
                          <a:chOff x="0" y="0"/>
                          <a:chExt cx="7620120" cy="5235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7620120" cy="523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7594560" cy="523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0" h="8241">
                                <a:moveTo>
                                  <a:pt x="0" y="0"/>
                                </a:moveTo>
                                <a:lnTo>
                                  <a:pt x="1495" y="0"/>
                                </a:lnTo>
                                <a:lnTo>
                                  <a:pt x="2990" y="0"/>
                                </a:lnTo>
                                <a:lnTo>
                                  <a:pt x="4485" y="0"/>
                                </a:lnTo>
                                <a:lnTo>
                                  <a:pt x="5980" y="0"/>
                                </a:lnTo>
                                <a:lnTo>
                                  <a:pt x="7475" y="0"/>
                                </a:lnTo>
                                <a:lnTo>
                                  <a:pt x="8970" y="0"/>
                                </a:lnTo>
                                <a:lnTo>
                                  <a:pt x="10465" y="0"/>
                                </a:lnTo>
                                <a:lnTo>
                                  <a:pt x="11960" y="0"/>
                                </a:lnTo>
                                <a:lnTo>
                                  <a:pt x="11960" y="1030"/>
                                </a:lnTo>
                                <a:lnTo>
                                  <a:pt x="11960" y="2060"/>
                                </a:lnTo>
                                <a:lnTo>
                                  <a:pt x="11960" y="3090"/>
                                </a:lnTo>
                                <a:lnTo>
                                  <a:pt x="11960" y="4120"/>
                                </a:lnTo>
                                <a:lnTo>
                                  <a:pt x="11960" y="5150"/>
                                </a:lnTo>
                                <a:lnTo>
                                  <a:pt x="11960" y="6181"/>
                                </a:lnTo>
                                <a:lnTo>
                                  <a:pt x="11960" y="7211"/>
                                </a:lnTo>
                                <a:lnTo>
                                  <a:pt x="11960" y="8241"/>
                                </a:lnTo>
                                <a:lnTo>
                                  <a:pt x="10465" y="8241"/>
                                </a:lnTo>
                                <a:lnTo>
                                  <a:pt x="8970" y="8241"/>
                                </a:lnTo>
                                <a:lnTo>
                                  <a:pt x="7475" y="8241"/>
                                </a:lnTo>
                                <a:lnTo>
                                  <a:pt x="5980" y="8241"/>
                                </a:lnTo>
                                <a:lnTo>
                                  <a:pt x="4485" y="8241"/>
                                </a:lnTo>
                                <a:lnTo>
                                  <a:pt x="2990" y="8241"/>
                                </a:lnTo>
                                <a:lnTo>
                                  <a:pt x="1495" y="8241"/>
                                </a:lnTo>
                                <a:lnTo>
                                  <a:pt x="0" y="8241"/>
                                </a:lnTo>
                                <a:lnTo>
                                  <a:pt x="0" y="7211"/>
                                </a:lnTo>
                                <a:lnTo>
                                  <a:pt x="0" y="6181"/>
                                </a:lnTo>
                                <a:lnTo>
                                  <a:pt x="0" y="5150"/>
                                </a:lnTo>
                                <a:lnTo>
                                  <a:pt x="0" y="4120"/>
                                </a:lnTo>
                                <a:lnTo>
                                  <a:pt x="0" y="3090"/>
                                </a:lnTo>
                                <a:lnTo>
                                  <a:pt x="0" y="2060"/>
                                </a:lnTo>
                                <a:lnTo>
                                  <a:pt x="0" y="10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7594560" cy="523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0" h="8241">
                                <a:moveTo>
                                  <a:pt x="0" y="0"/>
                                </a:moveTo>
                                <a:lnTo>
                                  <a:pt x="1495" y="0"/>
                                </a:lnTo>
                                <a:lnTo>
                                  <a:pt x="2990" y="0"/>
                                </a:lnTo>
                                <a:lnTo>
                                  <a:pt x="4485" y="0"/>
                                </a:lnTo>
                                <a:lnTo>
                                  <a:pt x="5980" y="0"/>
                                </a:lnTo>
                                <a:lnTo>
                                  <a:pt x="7475" y="0"/>
                                </a:lnTo>
                                <a:lnTo>
                                  <a:pt x="8970" y="0"/>
                                </a:lnTo>
                                <a:lnTo>
                                  <a:pt x="10465" y="0"/>
                                </a:lnTo>
                                <a:lnTo>
                                  <a:pt x="11960" y="0"/>
                                </a:lnTo>
                                <a:lnTo>
                                  <a:pt x="11960" y="1030"/>
                                </a:lnTo>
                                <a:lnTo>
                                  <a:pt x="11960" y="2060"/>
                                </a:lnTo>
                                <a:lnTo>
                                  <a:pt x="11960" y="3090"/>
                                </a:lnTo>
                                <a:lnTo>
                                  <a:pt x="11960" y="4120"/>
                                </a:lnTo>
                                <a:lnTo>
                                  <a:pt x="11960" y="5150"/>
                                </a:lnTo>
                                <a:lnTo>
                                  <a:pt x="11960" y="6181"/>
                                </a:lnTo>
                                <a:lnTo>
                                  <a:pt x="11960" y="7211"/>
                                </a:lnTo>
                                <a:lnTo>
                                  <a:pt x="11960" y="8241"/>
                                </a:lnTo>
                                <a:lnTo>
                                  <a:pt x="10465" y="8241"/>
                                </a:lnTo>
                                <a:lnTo>
                                  <a:pt x="8970" y="8241"/>
                                </a:lnTo>
                                <a:lnTo>
                                  <a:pt x="7475" y="8241"/>
                                </a:lnTo>
                                <a:lnTo>
                                  <a:pt x="5980" y="8241"/>
                                </a:lnTo>
                                <a:lnTo>
                                  <a:pt x="4485" y="8241"/>
                                </a:lnTo>
                                <a:lnTo>
                                  <a:pt x="2990" y="8241"/>
                                </a:lnTo>
                                <a:lnTo>
                                  <a:pt x="1495" y="8241"/>
                                </a:lnTo>
                                <a:lnTo>
                                  <a:pt x="0" y="8241"/>
                                </a:lnTo>
                                <a:lnTo>
                                  <a:pt x="0" y="7211"/>
                                </a:lnTo>
                                <a:lnTo>
                                  <a:pt x="0" y="6181"/>
                                </a:lnTo>
                                <a:lnTo>
                                  <a:pt x="0" y="5150"/>
                                </a:lnTo>
                                <a:lnTo>
                                  <a:pt x="0" y="4120"/>
                                </a:lnTo>
                                <a:lnTo>
                                  <a:pt x="0" y="3090"/>
                                </a:lnTo>
                                <a:lnTo>
                                  <a:pt x="0" y="2060"/>
                                </a:lnTo>
                                <a:lnTo>
                                  <a:pt x="0" y="10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595280" cy="523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1" h="8241">
                                <a:moveTo>
                                  <a:pt x="0" y="0"/>
                                </a:moveTo>
                                <a:lnTo>
                                  <a:pt x="1496" y="0"/>
                                </a:lnTo>
                                <a:lnTo>
                                  <a:pt x="2991" y="0"/>
                                </a:lnTo>
                                <a:lnTo>
                                  <a:pt x="4486" y="0"/>
                                </a:lnTo>
                                <a:lnTo>
                                  <a:pt x="5981" y="0"/>
                                </a:lnTo>
                                <a:lnTo>
                                  <a:pt x="7476" y="0"/>
                                </a:lnTo>
                                <a:lnTo>
                                  <a:pt x="8971" y="0"/>
                                </a:lnTo>
                                <a:lnTo>
                                  <a:pt x="10466" y="0"/>
                                </a:lnTo>
                                <a:lnTo>
                                  <a:pt x="11961" y="0"/>
                                </a:lnTo>
                                <a:lnTo>
                                  <a:pt x="11961" y="1030"/>
                                </a:lnTo>
                                <a:lnTo>
                                  <a:pt x="11961" y="2060"/>
                                </a:lnTo>
                                <a:lnTo>
                                  <a:pt x="11961" y="3090"/>
                                </a:lnTo>
                                <a:lnTo>
                                  <a:pt x="11961" y="4120"/>
                                </a:lnTo>
                                <a:lnTo>
                                  <a:pt x="11961" y="5150"/>
                                </a:lnTo>
                                <a:lnTo>
                                  <a:pt x="11961" y="6181"/>
                                </a:lnTo>
                                <a:lnTo>
                                  <a:pt x="11961" y="7211"/>
                                </a:lnTo>
                                <a:lnTo>
                                  <a:pt x="11961" y="8241"/>
                                </a:lnTo>
                                <a:lnTo>
                                  <a:pt x="10466" y="8241"/>
                                </a:lnTo>
                                <a:lnTo>
                                  <a:pt x="8971" y="8241"/>
                                </a:lnTo>
                                <a:lnTo>
                                  <a:pt x="7476" y="8241"/>
                                </a:lnTo>
                                <a:lnTo>
                                  <a:pt x="5981" y="8241"/>
                                </a:lnTo>
                                <a:lnTo>
                                  <a:pt x="4486" y="8241"/>
                                </a:lnTo>
                                <a:lnTo>
                                  <a:pt x="2991" y="8241"/>
                                </a:lnTo>
                                <a:lnTo>
                                  <a:pt x="1496" y="8241"/>
                                </a:lnTo>
                                <a:lnTo>
                                  <a:pt x="0" y="8241"/>
                                </a:lnTo>
                                <a:lnTo>
                                  <a:pt x="0" y="7211"/>
                                </a:lnTo>
                                <a:lnTo>
                                  <a:pt x="0" y="6181"/>
                                </a:lnTo>
                                <a:lnTo>
                                  <a:pt x="0" y="5150"/>
                                </a:lnTo>
                                <a:lnTo>
                                  <a:pt x="0" y="4120"/>
                                </a:lnTo>
                                <a:lnTo>
                                  <a:pt x="0" y="3090"/>
                                </a:lnTo>
                                <a:lnTo>
                                  <a:pt x="0" y="2060"/>
                                </a:lnTo>
                                <a:lnTo>
                                  <a:pt x="0" y="10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69440"/>
                            <a:ext cx="7595280" cy="476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1" h="7502">
                                <a:moveTo>
                                  <a:pt x="11961" y="0"/>
                                </a:moveTo>
                                <a:lnTo>
                                  <a:pt x="11853" y="139"/>
                                </a:lnTo>
                                <a:lnTo>
                                  <a:pt x="11831" y="151"/>
                                </a:lnTo>
                                <a:lnTo>
                                  <a:pt x="11809" y="164"/>
                                </a:lnTo>
                                <a:lnTo>
                                  <a:pt x="11786" y="171"/>
                                </a:lnTo>
                                <a:lnTo>
                                  <a:pt x="11764" y="176"/>
                                </a:lnTo>
                                <a:lnTo>
                                  <a:pt x="11741" y="181"/>
                                </a:lnTo>
                                <a:lnTo>
                                  <a:pt x="11719" y="186"/>
                                </a:lnTo>
                                <a:lnTo>
                                  <a:pt x="11694" y="189"/>
                                </a:lnTo>
                                <a:lnTo>
                                  <a:pt x="11672" y="191"/>
                                </a:lnTo>
                                <a:lnTo>
                                  <a:pt x="11577" y="196"/>
                                </a:lnTo>
                                <a:lnTo>
                                  <a:pt x="11527" y="199"/>
                                </a:lnTo>
                                <a:lnTo>
                                  <a:pt x="11505" y="201"/>
                                </a:lnTo>
                                <a:lnTo>
                                  <a:pt x="11480" y="204"/>
                                </a:lnTo>
                                <a:lnTo>
                                  <a:pt x="11455" y="211"/>
                                </a:lnTo>
                                <a:lnTo>
                                  <a:pt x="11427" y="219"/>
                                </a:lnTo>
                                <a:lnTo>
                                  <a:pt x="11400" y="231"/>
                                </a:lnTo>
                                <a:lnTo>
                                  <a:pt x="11375" y="243"/>
                                </a:lnTo>
                                <a:lnTo>
                                  <a:pt x="11350" y="258"/>
                                </a:lnTo>
                                <a:lnTo>
                                  <a:pt x="11325" y="273"/>
                                </a:lnTo>
                                <a:lnTo>
                                  <a:pt x="11273" y="306"/>
                                </a:lnTo>
                                <a:lnTo>
                                  <a:pt x="11223" y="338"/>
                                </a:lnTo>
                                <a:lnTo>
                                  <a:pt x="11171" y="368"/>
                                </a:lnTo>
                                <a:lnTo>
                                  <a:pt x="11146" y="383"/>
                                </a:lnTo>
                                <a:lnTo>
                                  <a:pt x="11118" y="395"/>
                                </a:lnTo>
                                <a:lnTo>
                                  <a:pt x="11106" y="400"/>
                                </a:lnTo>
                                <a:lnTo>
                                  <a:pt x="11091" y="405"/>
                                </a:lnTo>
                                <a:lnTo>
                                  <a:pt x="11064" y="413"/>
                                </a:lnTo>
                                <a:lnTo>
                                  <a:pt x="10914" y="380"/>
                                </a:lnTo>
                                <a:lnTo>
                                  <a:pt x="10897" y="393"/>
                                </a:lnTo>
                                <a:lnTo>
                                  <a:pt x="10879" y="410"/>
                                </a:lnTo>
                                <a:lnTo>
                                  <a:pt x="10862" y="428"/>
                                </a:lnTo>
                                <a:lnTo>
                                  <a:pt x="10849" y="445"/>
                                </a:lnTo>
                                <a:lnTo>
                                  <a:pt x="10787" y="428"/>
                                </a:lnTo>
                                <a:lnTo>
                                  <a:pt x="10730" y="410"/>
                                </a:lnTo>
                                <a:lnTo>
                                  <a:pt x="10677" y="398"/>
                                </a:lnTo>
                                <a:lnTo>
                                  <a:pt x="10652" y="393"/>
                                </a:lnTo>
                                <a:lnTo>
                                  <a:pt x="10628" y="390"/>
                                </a:lnTo>
                                <a:lnTo>
                                  <a:pt x="10603" y="388"/>
                                </a:lnTo>
                                <a:lnTo>
                                  <a:pt x="10578" y="385"/>
                                </a:lnTo>
                                <a:lnTo>
                                  <a:pt x="10553" y="385"/>
                                </a:lnTo>
                                <a:lnTo>
                                  <a:pt x="10525" y="388"/>
                                </a:lnTo>
                                <a:lnTo>
                                  <a:pt x="10498" y="390"/>
                                </a:lnTo>
                                <a:lnTo>
                                  <a:pt x="10468" y="395"/>
                                </a:lnTo>
                                <a:lnTo>
                                  <a:pt x="10438" y="400"/>
                                </a:lnTo>
                                <a:lnTo>
                                  <a:pt x="10403" y="408"/>
                                </a:lnTo>
                                <a:lnTo>
                                  <a:pt x="10373" y="360"/>
                                </a:lnTo>
                                <a:lnTo>
                                  <a:pt x="10356" y="336"/>
                                </a:lnTo>
                                <a:lnTo>
                                  <a:pt x="10336" y="311"/>
                                </a:lnTo>
                                <a:lnTo>
                                  <a:pt x="10316" y="286"/>
                                </a:lnTo>
                                <a:lnTo>
                                  <a:pt x="10296" y="263"/>
                                </a:lnTo>
                                <a:lnTo>
                                  <a:pt x="10276" y="241"/>
                                </a:lnTo>
                                <a:lnTo>
                                  <a:pt x="10254" y="224"/>
                                </a:lnTo>
                                <a:lnTo>
                                  <a:pt x="10234" y="236"/>
                                </a:lnTo>
                                <a:lnTo>
                                  <a:pt x="10214" y="246"/>
                                </a:lnTo>
                                <a:lnTo>
                                  <a:pt x="10194" y="256"/>
                                </a:lnTo>
                                <a:lnTo>
                                  <a:pt x="10172" y="266"/>
                                </a:lnTo>
                                <a:lnTo>
                                  <a:pt x="10149" y="271"/>
                                </a:lnTo>
                                <a:lnTo>
                                  <a:pt x="10124" y="276"/>
                                </a:lnTo>
                                <a:lnTo>
                                  <a:pt x="10102" y="281"/>
                                </a:lnTo>
                                <a:lnTo>
                                  <a:pt x="10079" y="281"/>
                                </a:lnTo>
                                <a:lnTo>
                                  <a:pt x="10054" y="281"/>
                                </a:lnTo>
                                <a:lnTo>
                                  <a:pt x="10032" y="278"/>
                                </a:lnTo>
                                <a:lnTo>
                                  <a:pt x="10022" y="276"/>
                                </a:lnTo>
                                <a:lnTo>
                                  <a:pt x="10012" y="271"/>
                                </a:lnTo>
                                <a:lnTo>
                                  <a:pt x="9990" y="263"/>
                                </a:lnTo>
                                <a:lnTo>
                                  <a:pt x="9980" y="258"/>
                                </a:lnTo>
                                <a:lnTo>
                                  <a:pt x="9970" y="253"/>
                                </a:lnTo>
                                <a:lnTo>
                                  <a:pt x="9952" y="238"/>
                                </a:lnTo>
                                <a:lnTo>
                                  <a:pt x="9942" y="231"/>
                                </a:lnTo>
                                <a:lnTo>
                                  <a:pt x="9935" y="221"/>
                                </a:lnTo>
                                <a:lnTo>
                                  <a:pt x="9927" y="211"/>
                                </a:lnTo>
                                <a:lnTo>
                                  <a:pt x="9920" y="201"/>
                                </a:lnTo>
                                <a:lnTo>
                                  <a:pt x="9910" y="146"/>
                                </a:lnTo>
                                <a:lnTo>
                                  <a:pt x="9870" y="139"/>
                                </a:lnTo>
                                <a:lnTo>
                                  <a:pt x="9853" y="146"/>
                                </a:lnTo>
                                <a:lnTo>
                                  <a:pt x="9838" y="156"/>
                                </a:lnTo>
                                <a:lnTo>
                                  <a:pt x="9823" y="166"/>
                                </a:lnTo>
                                <a:lnTo>
                                  <a:pt x="9810" y="176"/>
                                </a:lnTo>
                                <a:lnTo>
                                  <a:pt x="9783" y="201"/>
                                </a:lnTo>
                                <a:lnTo>
                                  <a:pt x="9770" y="211"/>
                                </a:lnTo>
                                <a:lnTo>
                                  <a:pt x="9763" y="216"/>
                                </a:lnTo>
                                <a:lnTo>
                                  <a:pt x="9755" y="219"/>
                                </a:lnTo>
                                <a:lnTo>
                                  <a:pt x="9728" y="231"/>
                                </a:lnTo>
                                <a:lnTo>
                                  <a:pt x="9703" y="241"/>
                                </a:lnTo>
                                <a:lnTo>
                                  <a:pt x="9656" y="258"/>
                                </a:lnTo>
                                <a:lnTo>
                                  <a:pt x="9608" y="271"/>
                                </a:lnTo>
                                <a:lnTo>
                                  <a:pt x="9564" y="281"/>
                                </a:lnTo>
                                <a:lnTo>
                                  <a:pt x="9519" y="288"/>
                                </a:lnTo>
                                <a:lnTo>
                                  <a:pt x="9476" y="293"/>
                                </a:lnTo>
                                <a:lnTo>
                                  <a:pt x="9392" y="306"/>
                                </a:lnTo>
                                <a:lnTo>
                                  <a:pt x="9347" y="313"/>
                                </a:lnTo>
                                <a:lnTo>
                                  <a:pt x="9304" y="323"/>
                                </a:lnTo>
                                <a:lnTo>
                                  <a:pt x="9282" y="328"/>
                                </a:lnTo>
                                <a:lnTo>
                                  <a:pt x="9260" y="336"/>
                                </a:lnTo>
                                <a:lnTo>
                                  <a:pt x="9212" y="350"/>
                                </a:lnTo>
                                <a:lnTo>
                                  <a:pt x="9190" y="360"/>
                                </a:lnTo>
                                <a:lnTo>
                                  <a:pt x="9165" y="373"/>
                                </a:lnTo>
                                <a:lnTo>
                                  <a:pt x="9115" y="400"/>
                                </a:lnTo>
                                <a:lnTo>
                                  <a:pt x="9088" y="415"/>
                                </a:lnTo>
                                <a:lnTo>
                                  <a:pt x="9060" y="433"/>
                                </a:lnTo>
                                <a:lnTo>
                                  <a:pt x="9005" y="472"/>
                                </a:lnTo>
                                <a:lnTo>
                                  <a:pt x="8983" y="492"/>
                                </a:lnTo>
                                <a:lnTo>
                                  <a:pt x="8961" y="512"/>
                                </a:lnTo>
                                <a:lnTo>
                                  <a:pt x="8941" y="532"/>
                                </a:lnTo>
                                <a:lnTo>
                                  <a:pt x="8918" y="554"/>
                                </a:lnTo>
                                <a:lnTo>
                                  <a:pt x="8876" y="599"/>
                                </a:lnTo>
                                <a:lnTo>
                                  <a:pt x="8836" y="647"/>
                                </a:lnTo>
                                <a:lnTo>
                                  <a:pt x="8794" y="691"/>
                                </a:lnTo>
                                <a:lnTo>
                                  <a:pt x="8751" y="736"/>
                                </a:lnTo>
                                <a:lnTo>
                                  <a:pt x="8729" y="756"/>
                                </a:lnTo>
                                <a:lnTo>
                                  <a:pt x="8706" y="773"/>
                                </a:lnTo>
                                <a:lnTo>
                                  <a:pt x="8697" y="783"/>
                                </a:lnTo>
                                <a:lnTo>
                                  <a:pt x="8684" y="791"/>
                                </a:lnTo>
                                <a:lnTo>
                                  <a:pt x="8672" y="798"/>
                                </a:lnTo>
                                <a:lnTo>
                                  <a:pt x="8662" y="806"/>
                                </a:lnTo>
                                <a:lnTo>
                                  <a:pt x="8637" y="903"/>
                                </a:lnTo>
                                <a:lnTo>
                                  <a:pt x="8552" y="965"/>
                                </a:lnTo>
                                <a:lnTo>
                                  <a:pt x="8515" y="965"/>
                                </a:lnTo>
                                <a:lnTo>
                                  <a:pt x="8465" y="968"/>
                                </a:lnTo>
                                <a:lnTo>
                                  <a:pt x="8440" y="970"/>
                                </a:lnTo>
                                <a:lnTo>
                                  <a:pt x="8415" y="975"/>
                                </a:lnTo>
                                <a:lnTo>
                                  <a:pt x="8395" y="980"/>
                                </a:lnTo>
                                <a:lnTo>
                                  <a:pt x="8388" y="982"/>
                                </a:lnTo>
                                <a:lnTo>
                                  <a:pt x="8380" y="985"/>
                                </a:lnTo>
                                <a:lnTo>
                                  <a:pt x="8355" y="978"/>
                                </a:lnTo>
                                <a:lnTo>
                                  <a:pt x="8330" y="973"/>
                                </a:lnTo>
                                <a:lnTo>
                                  <a:pt x="8308" y="968"/>
                                </a:lnTo>
                                <a:lnTo>
                                  <a:pt x="8283" y="968"/>
                                </a:lnTo>
                                <a:lnTo>
                                  <a:pt x="8260" y="970"/>
                                </a:lnTo>
                                <a:lnTo>
                                  <a:pt x="8236" y="973"/>
                                </a:lnTo>
                                <a:lnTo>
                                  <a:pt x="8213" y="975"/>
                                </a:lnTo>
                                <a:lnTo>
                                  <a:pt x="8191" y="980"/>
                                </a:lnTo>
                                <a:lnTo>
                                  <a:pt x="8146" y="992"/>
                                </a:lnTo>
                                <a:lnTo>
                                  <a:pt x="8098" y="1005"/>
                                </a:lnTo>
                                <a:lnTo>
                                  <a:pt x="8076" y="1012"/>
                                </a:lnTo>
                                <a:lnTo>
                                  <a:pt x="8051" y="1017"/>
                                </a:lnTo>
                                <a:lnTo>
                                  <a:pt x="8029" y="1020"/>
                                </a:lnTo>
                                <a:lnTo>
                                  <a:pt x="8004" y="1022"/>
                                </a:lnTo>
                                <a:lnTo>
                                  <a:pt x="7984" y="1022"/>
                                </a:lnTo>
                                <a:lnTo>
                                  <a:pt x="7966" y="1020"/>
                                </a:lnTo>
                                <a:lnTo>
                                  <a:pt x="7929" y="1012"/>
                                </a:lnTo>
                                <a:lnTo>
                                  <a:pt x="7912" y="1010"/>
                                </a:lnTo>
                                <a:lnTo>
                                  <a:pt x="7894" y="1010"/>
                                </a:lnTo>
                                <a:lnTo>
                                  <a:pt x="7884" y="1010"/>
                                </a:lnTo>
                                <a:lnTo>
                                  <a:pt x="7874" y="1012"/>
                                </a:lnTo>
                                <a:lnTo>
                                  <a:pt x="7864" y="1015"/>
                                </a:lnTo>
                                <a:lnTo>
                                  <a:pt x="7854" y="1017"/>
                                </a:lnTo>
                                <a:lnTo>
                                  <a:pt x="7842" y="997"/>
                                </a:lnTo>
                                <a:lnTo>
                                  <a:pt x="7829" y="1027"/>
                                </a:lnTo>
                                <a:lnTo>
                                  <a:pt x="7824" y="1042"/>
                                </a:lnTo>
                                <a:lnTo>
                                  <a:pt x="7819" y="1057"/>
                                </a:lnTo>
                                <a:lnTo>
                                  <a:pt x="7814" y="1075"/>
                                </a:lnTo>
                                <a:lnTo>
                                  <a:pt x="7809" y="1089"/>
                                </a:lnTo>
                                <a:lnTo>
                                  <a:pt x="7807" y="1122"/>
                                </a:lnTo>
                                <a:lnTo>
                                  <a:pt x="7849" y="1139"/>
                                </a:lnTo>
                                <a:lnTo>
                                  <a:pt x="7872" y="1179"/>
                                </a:lnTo>
                                <a:lnTo>
                                  <a:pt x="7899" y="1184"/>
                                </a:lnTo>
                                <a:lnTo>
                                  <a:pt x="7924" y="1209"/>
                                </a:lnTo>
                                <a:lnTo>
                                  <a:pt x="7944" y="1204"/>
                                </a:lnTo>
                                <a:lnTo>
                                  <a:pt x="7969" y="1199"/>
                                </a:lnTo>
                                <a:lnTo>
                                  <a:pt x="8021" y="1189"/>
                                </a:lnTo>
                                <a:lnTo>
                                  <a:pt x="8046" y="1184"/>
                                </a:lnTo>
                                <a:lnTo>
                                  <a:pt x="8071" y="1182"/>
                                </a:lnTo>
                                <a:lnTo>
                                  <a:pt x="8081" y="1182"/>
                                </a:lnTo>
                                <a:lnTo>
                                  <a:pt x="8091" y="1182"/>
                                </a:lnTo>
                                <a:lnTo>
                                  <a:pt x="8101" y="1182"/>
                                </a:lnTo>
                                <a:lnTo>
                                  <a:pt x="8108" y="1184"/>
                                </a:lnTo>
                                <a:lnTo>
                                  <a:pt x="8118" y="1211"/>
                                </a:lnTo>
                                <a:lnTo>
                                  <a:pt x="8041" y="1229"/>
                                </a:lnTo>
                                <a:lnTo>
                                  <a:pt x="7991" y="1244"/>
                                </a:lnTo>
                                <a:lnTo>
                                  <a:pt x="7934" y="1259"/>
                                </a:lnTo>
                                <a:lnTo>
                                  <a:pt x="7882" y="1274"/>
                                </a:lnTo>
                                <a:lnTo>
                                  <a:pt x="7854" y="1284"/>
                                </a:lnTo>
                                <a:lnTo>
                                  <a:pt x="7832" y="1291"/>
                                </a:lnTo>
                                <a:lnTo>
                                  <a:pt x="7812" y="1301"/>
                                </a:lnTo>
                                <a:lnTo>
                                  <a:pt x="7792" y="1308"/>
                                </a:lnTo>
                                <a:lnTo>
                                  <a:pt x="7777" y="1318"/>
                                </a:lnTo>
                                <a:lnTo>
                                  <a:pt x="7772" y="1321"/>
                                </a:lnTo>
                                <a:lnTo>
                                  <a:pt x="7767" y="1326"/>
                                </a:lnTo>
                                <a:lnTo>
                                  <a:pt x="7777" y="1351"/>
                                </a:lnTo>
                                <a:lnTo>
                                  <a:pt x="7839" y="1351"/>
                                </a:lnTo>
                                <a:lnTo>
                                  <a:pt x="7854" y="1393"/>
                                </a:lnTo>
                                <a:lnTo>
                                  <a:pt x="7832" y="1401"/>
                                </a:lnTo>
                                <a:lnTo>
                                  <a:pt x="7787" y="1413"/>
                                </a:lnTo>
                                <a:lnTo>
                                  <a:pt x="7655" y="1443"/>
                                </a:lnTo>
                                <a:lnTo>
                                  <a:pt x="7585" y="1458"/>
                                </a:lnTo>
                                <a:lnTo>
                                  <a:pt x="7525" y="1470"/>
                                </a:lnTo>
                                <a:lnTo>
                                  <a:pt x="7478" y="1478"/>
                                </a:lnTo>
                                <a:lnTo>
                                  <a:pt x="7463" y="1480"/>
                                </a:lnTo>
                                <a:lnTo>
                                  <a:pt x="7456" y="1480"/>
                                </a:lnTo>
                                <a:lnTo>
                                  <a:pt x="7456" y="1445"/>
                                </a:lnTo>
                                <a:lnTo>
                                  <a:pt x="7443" y="1440"/>
                                </a:lnTo>
                                <a:lnTo>
                                  <a:pt x="7431" y="1435"/>
                                </a:lnTo>
                                <a:lnTo>
                                  <a:pt x="7418" y="1433"/>
                                </a:lnTo>
                                <a:lnTo>
                                  <a:pt x="7403" y="1430"/>
                                </a:lnTo>
                                <a:lnTo>
                                  <a:pt x="7376" y="1428"/>
                                </a:lnTo>
                                <a:lnTo>
                                  <a:pt x="7351" y="1430"/>
                                </a:lnTo>
                                <a:lnTo>
                                  <a:pt x="7361" y="1453"/>
                                </a:lnTo>
                                <a:lnTo>
                                  <a:pt x="7368" y="1475"/>
                                </a:lnTo>
                                <a:lnTo>
                                  <a:pt x="7391" y="1520"/>
                                </a:lnTo>
                                <a:lnTo>
                                  <a:pt x="7381" y="1525"/>
                                </a:lnTo>
                                <a:lnTo>
                                  <a:pt x="7368" y="1527"/>
                                </a:lnTo>
                                <a:lnTo>
                                  <a:pt x="7344" y="1532"/>
                                </a:lnTo>
                                <a:lnTo>
                                  <a:pt x="7329" y="1535"/>
                                </a:lnTo>
                                <a:lnTo>
                                  <a:pt x="7314" y="1535"/>
                                </a:lnTo>
                                <a:lnTo>
                                  <a:pt x="7299" y="1535"/>
                                </a:lnTo>
                                <a:lnTo>
                                  <a:pt x="7284" y="1535"/>
                                </a:lnTo>
                                <a:lnTo>
                                  <a:pt x="7269" y="1532"/>
                                </a:lnTo>
                                <a:lnTo>
                                  <a:pt x="7256" y="1530"/>
                                </a:lnTo>
                                <a:lnTo>
                                  <a:pt x="7241" y="1527"/>
                                </a:lnTo>
                                <a:lnTo>
                                  <a:pt x="7229" y="1522"/>
                                </a:lnTo>
                                <a:lnTo>
                                  <a:pt x="7216" y="1517"/>
                                </a:lnTo>
                                <a:lnTo>
                                  <a:pt x="7206" y="1510"/>
                                </a:lnTo>
                                <a:lnTo>
                                  <a:pt x="7197" y="1503"/>
                                </a:lnTo>
                                <a:lnTo>
                                  <a:pt x="7194" y="1500"/>
                                </a:lnTo>
                                <a:lnTo>
                                  <a:pt x="7189" y="1495"/>
                                </a:lnTo>
                                <a:lnTo>
                                  <a:pt x="7167" y="1508"/>
                                </a:lnTo>
                                <a:lnTo>
                                  <a:pt x="7147" y="1520"/>
                                </a:lnTo>
                                <a:lnTo>
                                  <a:pt x="7124" y="1527"/>
                                </a:lnTo>
                                <a:lnTo>
                                  <a:pt x="7104" y="1535"/>
                                </a:lnTo>
                                <a:lnTo>
                                  <a:pt x="7082" y="1542"/>
                                </a:lnTo>
                                <a:lnTo>
                                  <a:pt x="7059" y="1547"/>
                                </a:lnTo>
                                <a:lnTo>
                                  <a:pt x="7035" y="1550"/>
                                </a:lnTo>
                                <a:lnTo>
                                  <a:pt x="7010" y="1552"/>
                                </a:lnTo>
                                <a:lnTo>
                                  <a:pt x="6995" y="1580"/>
                                </a:lnTo>
                                <a:lnTo>
                                  <a:pt x="6980" y="1605"/>
                                </a:lnTo>
                                <a:lnTo>
                                  <a:pt x="6945" y="1652"/>
                                </a:lnTo>
                                <a:lnTo>
                                  <a:pt x="6927" y="1677"/>
                                </a:lnTo>
                                <a:lnTo>
                                  <a:pt x="6912" y="1702"/>
                                </a:lnTo>
                                <a:lnTo>
                                  <a:pt x="6900" y="1729"/>
                                </a:lnTo>
                                <a:lnTo>
                                  <a:pt x="6893" y="1741"/>
                                </a:lnTo>
                                <a:lnTo>
                                  <a:pt x="6888" y="1756"/>
                                </a:lnTo>
                                <a:lnTo>
                                  <a:pt x="6853" y="1771"/>
                                </a:lnTo>
                                <a:lnTo>
                                  <a:pt x="6848" y="1781"/>
                                </a:lnTo>
                                <a:lnTo>
                                  <a:pt x="6843" y="1794"/>
                                </a:lnTo>
                                <a:lnTo>
                                  <a:pt x="6838" y="1824"/>
                                </a:lnTo>
                                <a:lnTo>
                                  <a:pt x="6833" y="1858"/>
                                </a:lnTo>
                                <a:lnTo>
                                  <a:pt x="6828" y="1896"/>
                                </a:lnTo>
                                <a:lnTo>
                                  <a:pt x="6828" y="1933"/>
                                </a:lnTo>
                                <a:lnTo>
                                  <a:pt x="6828" y="1968"/>
                                </a:lnTo>
                                <a:lnTo>
                                  <a:pt x="6833" y="1998"/>
                                </a:lnTo>
                                <a:lnTo>
                                  <a:pt x="6835" y="2010"/>
                                </a:lnTo>
                                <a:lnTo>
                                  <a:pt x="6838" y="2020"/>
                                </a:lnTo>
                                <a:lnTo>
                                  <a:pt x="6855" y="2020"/>
                                </a:lnTo>
                                <a:lnTo>
                                  <a:pt x="6875" y="2020"/>
                                </a:lnTo>
                                <a:lnTo>
                                  <a:pt x="6907" y="2015"/>
                                </a:lnTo>
                                <a:lnTo>
                                  <a:pt x="6942" y="2008"/>
                                </a:lnTo>
                                <a:lnTo>
                                  <a:pt x="6975" y="1998"/>
                                </a:lnTo>
                                <a:lnTo>
                                  <a:pt x="7007" y="1988"/>
                                </a:lnTo>
                                <a:lnTo>
                                  <a:pt x="7040" y="1975"/>
                                </a:lnTo>
                                <a:lnTo>
                                  <a:pt x="7107" y="1953"/>
                                </a:lnTo>
                                <a:lnTo>
                                  <a:pt x="7129" y="1983"/>
                                </a:lnTo>
                                <a:lnTo>
                                  <a:pt x="7074" y="2052"/>
                                </a:lnTo>
                                <a:lnTo>
                                  <a:pt x="7079" y="2130"/>
                                </a:lnTo>
                                <a:lnTo>
                                  <a:pt x="7129" y="2179"/>
                                </a:lnTo>
                                <a:lnTo>
                                  <a:pt x="7137" y="2219"/>
                                </a:lnTo>
                                <a:lnTo>
                                  <a:pt x="7157" y="2234"/>
                                </a:lnTo>
                                <a:lnTo>
                                  <a:pt x="7174" y="2252"/>
                                </a:lnTo>
                                <a:lnTo>
                                  <a:pt x="7184" y="2262"/>
                                </a:lnTo>
                                <a:lnTo>
                                  <a:pt x="7192" y="2271"/>
                                </a:lnTo>
                                <a:lnTo>
                                  <a:pt x="7199" y="2281"/>
                                </a:lnTo>
                                <a:lnTo>
                                  <a:pt x="7204" y="2294"/>
                                </a:lnTo>
                                <a:lnTo>
                                  <a:pt x="7157" y="2349"/>
                                </a:lnTo>
                                <a:lnTo>
                                  <a:pt x="7149" y="2401"/>
                                </a:lnTo>
                                <a:lnTo>
                                  <a:pt x="7194" y="2458"/>
                                </a:lnTo>
                                <a:lnTo>
                                  <a:pt x="7276" y="2476"/>
                                </a:lnTo>
                                <a:lnTo>
                                  <a:pt x="7294" y="2495"/>
                                </a:lnTo>
                                <a:lnTo>
                                  <a:pt x="7259" y="2498"/>
                                </a:lnTo>
                                <a:lnTo>
                                  <a:pt x="7221" y="2505"/>
                                </a:lnTo>
                                <a:lnTo>
                                  <a:pt x="7204" y="2510"/>
                                </a:lnTo>
                                <a:lnTo>
                                  <a:pt x="7187" y="2515"/>
                                </a:lnTo>
                                <a:lnTo>
                                  <a:pt x="7169" y="2523"/>
                                </a:lnTo>
                                <a:lnTo>
                                  <a:pt x="7154" y="2530"/>
                                </a:lnTo>
                                <a:lnTo>
                                  <a:pt x="7112" y="2523"/>
                                </a:lnTo>
                                <a:lnTo>
                                  <a:pt x="7052" y="2418"/>
                                </a:lnTo>
                                <a:lnTo>
                                  <a:pt x="7025" y="2411"/>
                                </a:lnTo>
                                <a:lnTo>
                                  <a:pt x="7015" y="2456"/>
                                </a:lnTo>
                                <a:lnTo>
                                  <a:pt x="7020" y="2466"/>
                                </a:lnTo>
                                <a:lnTo>
                                  <a:pt x="7025" y="2478"/>
                                </a:lnTo>
                                <a:lnTo>
                                  <a:pt x="7027" y="2490"/>
                                </a:lnTo>
                                <a:lnTo>
                                  <a:pt x="7030" y="2505"/>
                                </a:lnTo>
                                <a:lnTo>
                                  <a:pt x="7030" y="2520"/>
                                </a:lnTo>
                                <a:lnTo>
                                  <a:pt x="7030" y="2533"/>
                                </a:lnTo>
                                <a:lnTo>
                                  <a:pt x="7030" y="2548"/>
                                </a:lnTo>
                                <a:lnTo>
                                  <a:pt x="7027" y="2558"/>
                                </a:lnTo>
                                <a:lnTo>
                                  <a:pt x="6985" y="2580"/>
                                </a:lnTo>
                                <a:lnTo>
                                  <a:pt x="6992" y="2605"/>
                                </a:lnTo>
                                <a:lnTo>
                                  <a:pt x="7012" y="2620"/>
                                </a:lnTo>
                                <a:lnTo>
                                  <a:pt x="7032" y="2632"/>
                                </a:lnTo>
                                <a:lnTo>
                                  <a:pt x="7052" y="2645"/>
                                </a:lnTo>
                                <a:lnTo>
                                  <a:pt x="7074" y="2655"/>
                                </a:lnTo>
                                <a:lnTo>
                                  <a:pt x="7089" y="2650"/>
                                </a:lnTo>
                                <a:lnTo>
                                  <a:pt x="7104" y="2645"/>
                                </a:lnTo>
                                <a:lnTo>
                                  <a:pt x="7119" y="2635"/>
                                </a:lnTo>
                                <a:lnTo>
                                  <a:pt x="7132" y="2627"/>
                                </a:lnTo>
                                <a:lnTo>
                                  <a:pt x="7139" y="2632"/>
                                </a:lnTo>
                                <a:lnTo>
                                  <a:pt x="7149" y="2640"/>
                                </a:lnTo>
                                <a:lnTo>
                                  <a:pt x="7164" y="2650"/>
                                </a:lnTo>
                                <a:lnTo>
                                  <a:pt x="7179" y="2655"/>
                                </a:lnTo>
                                <a:lnTo>
                                  <a:pt x="7192" y="2662"/>
                                </a:lnTo>
                                <a:lnTo>
                                  <a:pt x="7206" y="2665"/>
                                </a:lnTo>
                                <a:lnTo>
                                  <a:pt x="7219" y="2667"/>
                                </a:lnTo>
                                <a:lnTo>
                                  <a:pt x="7244" y="2670"/>
                                </a:lnTo>
                                <a:lnTo>
                                  <a:pt x="7269" y="2670"/>
                                </a:lnTo>
                                <a:lnTo>
                                  <a:pt x="7291" y="2672"/>
                                </a:lnTo>
                                <a:lnTo>
                                  <a:pt x="7301" y="2675"/>
                                </a:lnTo>
                                <a:lnTo>
                                  <a:pt x="7311" y="2680"/>
                                </a:lnTo>
                                <a:lnTo>
                                  <a:pt x="7321" y="2685"/>
                                </a:lnTo>
                                <a:lnTo>
                                  <a:pt x="7334" y="2692"/>
                                </a:lnTo>
                                <a:lnTo>
                                  <a:pt x="7376" y="2757"/>
                                </a:lnTo>
                                <a:lnTo>
                                  <a:pt x="7376" y="2816"/>
                                </a:lnTo>
                                <a:lnTo>
                                  <a:pt x="7334" y="2854"/>
                                </a:lnTo>
                                <a:lnTo>
                                  <a:pt x="7376" y="2899"/>
                                </a:lnTo>
                                <a:lnTo>
                                  <a:pt x="7381" y="2899"/>
                                </a:lnTo>
                                <a:lnTo>
                                  <a:pt x="7388" y="2896"/>
                                </a:lnTo>
                                <a:lnTo>
                                  <a:pt x="7398" y="2891"/>
                                </a:lnTo>
                                <a:lnTo>
                                  <a:pt x="7416" y="2879"/>
                                </a:lnTo>
                                <a:lnTo>
                                  <a:pt x="7426" y="2871"/>
                                </a:lnTo>
                                <a:lnTo>
                                  <a:pt x="7438" y="2866"/>
                                </a:lnTo>
                                <a:lnTo>
                                  <a:pt x="7453" y="2861"/>
                                </a:lnTo>
                                <a:lnTo>
                                  <a:pt x="7461" y="2861"/>
                                </a:lnTo>
                                <a:lnTo>
                                  <a:pt x="7471" y="2859"/>
                                </a:lnTo>
                                <a:lnTo>
                                  <a:pt x="7463" y="2896"/>
                                </a:lnTo>
                                <a:lnTo>
                                  <a:pt x="7426" y="2928"/>
                                </a:lnTo>
                                <a:lnTo>
                                  <a:pt x="7426" y="2981"/>
                                </a:lnTo>
                                <a:lnTo>
                                  <a:pt x="7438" y="2981"/>
                                </a:lnTo>
                                <a:lnTo>
                                  <a:pt x="7448" y="2983"/>
                                </a:lnTo>
                                <a:lnTo>
                                  <a:pt x="7458" y="2983"/>
                                </a:lnTo>
                                <a:lnTo>
                                  <a:pt x="7466" y="2986"/>
                                </a:lnTo>
                                <a:lnTo>
                                  <a:pt x="7473" y="2991"/>
                                </a:lnTo>
                                <a:lnTo>
                                  <a:pt x="7483" y="2993"/>
                                </a:lnTo>
                                <a:lnTo>
                                  <a:pt x="7496" y="3003"/>
                                </a:lnTo>
                                <a:lnTo>
                                  <a:pt x="7523" y="3025"/>
                                </a:lnTo>
                                <a:lnTo>
                                  <a:pt x="7538" y="3035"/>
                                </a:lnTo>
                                <a:lnTo>
                                  <a:pt x="7555" y="3045"/>
                                </a:lnTo>
                                <a:lnTo>
                                  <a:pt x="7540" y="3070"/>
                                </a:lnTo>
                                <a:lnTo>
                                  <a:pt x="7520" y="3093"/>
                                </a:lnTo>
                                <a:lnTo>
                                  <a:pt x="7500" y="3115"/>
                                </a:lnTo>
                                <a:lnTo>
                                  <a:pt x="7481" y="3135"/>
                                </a:lnTo>
                                <a:lnTo>
                                  <a:pt x="7505" y="3172"/>
                                </a:lnTo>
                                <a:lnTo>
                                  <a:pt x="7528" y="3170"/>
                                </a:lnTo>
                                <a:lnTo>
                                  <a:pt x="7553" y="3165"/>
                                </a:lnTo>
                                <a:lnTo>
                                  <a:pt x="7575" y="3160"/>
                                </a:lnTo>
                                <a:lnTo>
                                  <a:pt x="7598" y="3155"/>
                                </a:lnTo>
                                <a:lnTo>
                                  <a:pt x="7645" y="3140"/>
                                </a:lnTo>
                                <a:lnTo>
                                  <a:pt x="7690" y="3122"/>
                                </a:lnTo>
                                <a:lnTo>
                                  <a:pt x="7735" y="3108"/>
                                </a:lnTo>
                                <a:lnTo>
                                  <a:pt x="7777" y="3095"/>
                                </a:lnTo>
                                <a:lnTo>
                                  <a:pt x="7822" y="3085"/>
                                </a:lnTo>
                                <a:lnTo>
                                  <a:pt x="7842" y="3083"/>
                                </a:lnTo>
                                <a:lnTo>
                                  <a:pt x="7864" y="3083"/>
                                </a:lnTo>
                                <a:lnTo>
                                  <a:pt x="7849" y="3125"/>
                                </a:lnTo>
                                <a:lnTo>
                                  <a:pt x="7822" y="3142"/>
                                </a:lnTo>
                                <a:lnTo>
                                  <a:pt x="7809" y="3152"/>
                                </a:lnTo>
                                <a:lnTo>
                                  <a:pt x="7802" y="3162"/>
                                </a:lnTo>
                                <a:lnTo>
                                  <a:pt x="7785" y="3182"/>
                                </a:lnTo>
                                <a:lnTo>
                                  <a:pt x="7767" y="3197"/>
                                </a:lnTo>
                                <a:lnTo>
                                  <a:pt x="7760" y="3205"/>
                                </a:lnTo>
                                <a:lnTo>
                                  <a:pt x="7750" y="3212"/>
                                </a:lnTo>
                                <a:lnTo>
                                  <a:pt x="7737" y="3220"/>
                                </a:lnTo>
                                <a:lnTo>
                                  <a:pt x="7725" y="3225"/>
                                </a:lnTo>
                                <a:lnTo>
                                  <a:pt x="7710" y="3227"/>
                                </a:lnTo>
                                <a:lnTo>
                                  <a:pt x="7692" y="3232"/>
                                </a:lnTo>
                                <a:lnTo>
                                  <a:pt x="7672" y="3232"/>
                                </a:lnTo>
                                <a:lnTo>
                                  <a:pt x="7650" y="3232"/>
                                </a:lnTo>
                                <a:lnTo>
                                  <a:pt x="7635" y="3242"/>
                                </a:lnTo>
                                <a:lnTo>
                                  <a:pt x="7620" y="3252"/>
                                </a:lnTo>
                                <a:lnTo>
                                  <a:pt x="7605" y="3267"/>
                                </a:lnTo>
                                <a:lnTo>
                                  <a:pt x="7593" y="3282"/>
                                </a:lnTo>
                                <a:lnTo>
                                  <a:pt x="7580" y="3297"/>
                                </a:lnTo>
                                <a:lnTo>
                                  <a:pt x="7570" y="3314"/>
                                </a:lnTo>
                                <a:lnTo>
                                  <a:pt x="7563" y="3332"/>
                                </a:lnTo>
                                <a:lnTo>
                                  <a:pt x="7560" y="3339"/>
                                </a:lnTo>
                                <a:lnTo>
                                  <a:pt x="7560" y="3346"/>
                                </a:lnTo>
                                <a:lnTo>
                                  <a:pt x="7588" y="3334"/>
                                </a:lnTo>
                                <a:lnTo>
                                  <a:pt x="7618" y="3322"/>
                                </a:lnTo>
                                <a:lnTo>
                                  <a:pt x="7672" y="3294"/>
                                </a:lnTo>
                                <a:lnTo>
                                  <a:pt x="7785" y="3237"/>
                                </a:lnTo>
                                <a:lnTo>
                                  <a:pt x="7802" y="3262"/>
                                </a:lnTo>
                                <a:lnTo>
                                  <a:pt x="7785" y="3319"/>
                                </a:lnTo>
                                <a:lnTo>
                                  <a:pt x="7802" y="3314"/>
                                </a:lnTo>
                                <a:lnTo>
                                  <a:pt x="7824" y="3297"/>
                                </a:lnTo>
                                <a:lnTo>
                                  <a:pt x="7837" y="3284"/>
                                </a:lnTo>
                                <a:lnTo>
                                  <a:pt x="7849" y="3272"/>
                                </a:lnTo>
                                <a:lnTo>
                                  <a:pt x="7859" y="3257"/>
                                </a:lnTo>
                                <a:lnTo>
                                  <a:pt x="7869" y="3242"/>
                                </a:lnTo>
                                <a:lnTo>
                                  <a:pt x="7874" y="3227"/>
                                </a:lnTo>
                                <a:lnTo>
                                  <a:pt x="7874" y="3222"/>
                                </a:lnTo>
                                <a:lnTo>
                                  <a:pt x="7874" y="3215"/>
                                </a:lnTo>
                                <a:lnTo>
                                  <a:pt x="7902" y="3205"/>
                                </a:lnTo>
                                <a:lnTo>
                                  <a:pt x="7934" y="3192"/>
                                </a:lnTo>
                                <a:lnTo>
                                  <a:pt x="7954" y="3187"/>
                                </a:lnTo>
                                <a:lnTo>
                                  <a:pt x="7969" y="3182"/>
                                </a:lnTo>
                                <a:lnTo>
                                  <a:pt x="7984" y="3182"/>
                                </a:lnTo>
                                <a:lnTo>
                                  <a:pt x="7996" y="3182"/>
                                </a:lnTo>
                                <a:lnTo>
                                  <a:pt x="8006" y="3195"/>
                                </a:lnTo>
                                <a:lnTo>
                                  <a:pt x="8019" y="3207"/>
                                </a:lnTo>
                                <a:lnTo>
                                  <a:pt x="8034" y="3220"/>
                                </a:lnTo>
                                <a:lnTo>
                                  <a:pt x="8049" y="3229"/>
                                </a:lnTo>
                                <a:lnTo>
                                  <a:pt x="8064" y="3239"/>
                                </a:lnTo>
                                <a:lnTo>
                                  <a:pt x="8081" y="3247"/>
                                </a:lnTo>
                                <a:lnTo>
                                  <a:pt x="8096" y="3254"/>
                                </a:lnTo>
                                <a:lnTo>
                                  <a:pt x="8111" y="3257"/>
                                </a:lnTo>
                                <a:lnTo>
                                  <a:pt x="8136" y="3254"/>
                                </a:lnTo>
                                <a:lnTo>
                                  <a:pt x="8128" y="3229"/>
                                </a:lnTo>
                                <a:lnTo>
                                  <a:pt x="8141" y="3192"/>
                                </a:lnTo>
                                <a:lnTo>
                                  <a:pt x="8193" y="3212"/>
                                </a:lnTo>
                                <a:lnTo>
                                  <a:pt x="8198" y="3244"/>
                                </a:lnTo>
                                <a:lnTo>
                                  <a:pt x="8206" y="3274"/>
                                </a:lnTo>
                                <a:lnTo>
                                  <a:pt x="8216" y="3299"/>
                                </a:lnTo>
                                <a:lnTo>
                                  <a:pt x="8226" y="3324"/>
                                </a:lnTo>
                                <a:lnTo>
                                  <a:pt x="8236" y="3344"/>
                                </a:lnTo>
                                <a:lnTo>
                                  <a:pt x="8250" y="3361"/>
                                </a:lnTo>
                                <a:lnTo>
                                  <a:pt x="8258" y="3369"/>
                                </a:lnTo>
                                <a:lnTo>
                                  <a:pt x="8263" y="3376"/>
                                </a:lnTo>
                                <a:lnTo>
                                  <a:pt x="8280" y="3389"/>
                                </a:lnTo>
                                <a:lnTo>
                                  <a:pt x="8295" y="3399"/>
                                </a:lnTo>
                                <a:lnTo>
                                  <a:pt x="8315" y="3409"/>
                                </a:lnTo>
                                <a:lnTo>
                                  <a:pt x="8333" y="3414"/>
                                </a:lnTo>
                                <a:lnTo>
                                  <a:pt x="8353" y="3416"/>
                                </a:lnTo>
                                <a:lnTo>
                                  <a:pt x="8373" y="3419"/>
                                </a:lnTo>
                                <a:lnTo>
                                  <a:pt x="8395" y="3419"/>
                                </a:lnTo>
                                <a:lnTo>
                                  <a:pt x="8437" y="3416"/>
                                </a:lnTo>
                                <a:lnTo>
                                  <a:pt x="8482" y="3406"/>
                                </a:lnTo>
                                <a:lnTo>
                                  <a:pt x="8527" y="3394"/>
                                </a:lnTo>
                                <a:lnTo>
                                  <a:pt x="8572" y="3376"/>
                                </a:lnTo>
                                <a:lnTo>
                                  <a:pt x="8617" y="3359"/>
                                </a:lnTo>
                                <a:lnTo>
                                  <a:pt x="8701" y="3322"/>
                                </a:lnTo>
                                <a:lnTo>
                                  <a:pt x="8771" y="3289"/>
                                </a:lnTo>
                                <a:lnTo>
                                  <a:pt x="8764" y="3207"/>
                                </a:lnTo>
                                <a:lnTo>
                                  <a:pt x="8784" y="3172"/>
                                </a:lnTo>
                                <a:lnTo>
                                  <a:pt x="8774" y="3135"/>
                                </a:lnTo>
                                <a:lnTo>
                                  <a:pt x="8771" y="3115"/>
                                </a:lnTo>
                                <a:lnTo>
                                  <a:pt x="8769" y="3095"/>
                                </a:lnTo>
                                <a:lnTo>
                                  <a:pt x="8769" y="3075"/>
                                </a:lnTo>
                                <a:lnTo>
                                  <a:pt x="8769" y="3055"/>
                                </a:lnTo>
                                <a:lnTo>
                                  <a:pt x="8771" y="3035"/>
                                </a:lnTo>
                                <a:lnTo>
                                  <a:pt x="8776" y="3018"/>
                                </a:lnTo>
                                <a:lnTo>
                                  <a:pt x="8829" y="3013"/>
                                </a:lnTo>
                                <a:lnTo>
                                  <a:pt x="8871" y="3006"/>
                                </a:lnTo>
                                <a:lnTo>
                                  <a:pt x="8906" y="2998"/>
                                </a:lnTo>
                                <a:lnTo>
                                  <a:pt x="8941" y="2993"/>
                                </a:lnTo>
                                <a:lnTo>
                                  <a:pt x="8976" y="2991"/>
                                </a:lnTo>
                                <a:lnTo>
                                  <a:pt x="8996" y="2991"/>
                                </a:lnTo>
                                <a:lnTo>
                                  <a:pt x="9015" y="2991"/>
                                </a:lnTo>
                                <a:lnTo>
                                  <a:pt x="9038" y="2993"/>
                                </a:lnTo>
                                <a:lnTo>
                                  <a:pt x="9063" y="2998"/>
                                </a:lnTo>
                                <a:lnTo>
                                  <a:pt x="9090" y="3003"/>
                                </a:lnTo>
                                <a:lnTo>
                                  <a:pt x="9120" y="3011"/>
                                </a:lnTo>
                                <a:lnTo>
                                  <a:pt x="9187" y="3028"/>
                                </a:lnTo>
                                <a:lnTo>
                                  <a:pt x="9257" y="3045"/>
                                </a:lnTo>
                                <a:lnTo>
                                  <a:pt x="9292" y="3053"/>
                                </a:lnTo>
                                <a:lnTo>
                                  <a:pt x="9327" y="3063"/>
                                </a:lnTo>
                                <a:lnTo>
                                  <a:pt x="9359" y="3075"/>
                                </a:lnTo>
                                <a:lnTo>
                                  <a:pt x="9392" y="3090"/>
                                </a:lnTo>
                                <a:lnTo>
                                  <a:pt x="9417" y="3100"/>
                                </a:lnTo>
                                <a:lnTo>
                                  <a:pt x="9427" y="3108"/>
                                </a:lnTo>
                                <a:lnTo>
                                  <a:pt x="9437" y="3113"/>
                                </a:lnTo>
                                <a:lnTo>
                                  <a:pt x="9451" y="3125"/>
                                </a:lnTo>
                                <a:lnTo>
                                  <a:pt x="9466" y="3137"/>
                                </a:lnTo>
                                <a:lnTo>
                                  <a:pt x="9491" y="3162"/>
                                </a:lnTo>
                                <a:lnTo>
                                  <a:pt x="9514" y="3187"/>
                                </a:lnTo>
                                <a:lnTo>
                                  <a:pt x="9519" y="3192"/>
                                </a:lnTo>
                                <a:lnTo>
                                  <a:pt x="9526" y="3197"/>
                                </a:lnTo>
                                <a:lnTo>
                                  <a:pt x="9541" y="3207"/>
                                </a:lnTo>
                                <a:lnTo>
                                  <a:pt x="9559" y="3217"/>
                                </a:lnTo>
                                <a:lnTo>
                                  <a:pt x="9569" y="3220"/>
                                </a:lnTo>
                                <a:lnTo>
                                  <a:pt x="9579" y="3225"/>
                                </a:lnTo>
                                <a:lnTo>
                                  <a:pt x="9603" y="3229"/>
                                </a:lnTo>
                                <a:lnTo>
                                  <a:pt x="9633" y="3234"/>
                                </a:lnTo>
                                <a:lnTo>
                                  <a:pt x="9671" y="3239"/>
                                </a:lnTo>
                                <a:lnTo>
                                  <a:pt x="9713" y="3239"/>
                                </a:lnTo>
                                <a:lnTo>
                                  <a:pt x="9733" y="3222"/>
                                </a:lnTo>
                                <a:lnTo>
                                  <a:pt x="9758" y="3207"/>
                                </a:lnTo>
                                <a:lnTo>
                                  <a:pt x="9783" y="3192"/>
                                </a:lnTo>
                                <a:lnTo>
                                  <a:pt x="9808" y="3180"/>
                                </a:lnTo>
                                <a:lnTo>
                                  <a:pt x="9835" y="3170"/>
                                </a:lnTo>
                                <a:lnTo>
                                  <a:pt x="9863" y="3157"/>
                                </a:lnTo>
                                <a:lnTo>
                                  <a:pt x="9917" y="3137"/>
                                </a:lnTo>
                                <a:lnTo>
                                  <a:pt x="9970" y="3115"/>
                                </a:lnTo>
                                <a:lnTo>
                                  <a:pt x="9995" y="3103"/>
                                </a:lnTo>
                                <a:lnTo>
                                  <a:pt x="10017" y="3090"/>
                                </a:lnTo>
                                <a:lnTo>
                                  <a:pt x="10027" y="3083"/>
                                </a:lnTo>
                                <a:lnTo>
                                  <a:pt x="10037" y="3075"/>
                                </a:lnTo>
                                <a:lnTo>
                                  <a:pt x="10057" y="3055"/>
                                </a:lnTo>
                                <a:lnTo>
                                  <a:pt x="10064" y="3048"/>
                                </a:lnTo>
                                <a:lnTo>
                                  <a:pt x="10072" y="3035"/>
                                </a:lnTo>
                                <a:lnTo>
                                  <a:pt x="10079" y="3025"/>
                                </a:lnTo>
                                <a:lnTo>
                                  <a:pt x="10084" y="3013"/>
                                </a:lnTo>
                                <a:lnTo>
                                  <a:pt x="10154" y="2986"/>
                                </a:lnTo>
                                <a:lnTo>
                                  <a:pt x="10154" y="2971"/>
                                </a:lnTo>
                                <a:lnTo>
                                  <a:pt x="10157" y="2953"/>
                                </a:lnTo>
                                <a:lnTo>
                                  <a:pt x="10164" y="2936"/>
                                </a:lnTo>
                                <a:lnTo>
                                  <a:pt x="10172" y="2916"/>
                                </a:lnTo>
                                <a:lnTo>
                                  <a:pt x="10182" y="2896"/>
                                </a:lnTo>
                                <a:lnTo>
                                  <a:pt x="10194" y="2874"/>
                                </a:lnTo>
                                <a:lnTo>
                                  <a:pt x="10206" y="2854"/>
                                </a:lnTo>
                                <a:lnTo>
                                  <a:pt x="10221" y="2831"/>
                                </a:lnTo>
                                <a:lnTo>
                                  <a:pt x="10236" y="2811"/>
                                </a:lnTo>
                                <a:lnTo>
                                  <a:pt x="10251" y="2792"/>
                                </a:lnTo>
                                <a:lnTo>
                                  <a:pt x="10284" y="2757"/>
                                </a:lnTo>
                                <a:lnTo>
                                  <a:pt x="10314" y="2727"/>
                                </a:lnTo>
                                <a:lnTo>
                                  <a:pt x="10326" y="2717"/>
                                </a:lnTo>
                                <a:lnTo>
                                  <a:pt x="10339" y="2709"/>
                                </a:lnTo>
                                <a:lnTo>
                                  <a:pt x="10356" y="2707"/>
                                </a:lnTo>
                                <a:lnTo>
                                  <a:pt x="10371" y="2704"/>
                                </a:lnTo>
                                <a:lnTo>
                                  <a:pt x="10386" y="2702"/>
                                </a:lnTo>
                                <a:lnTo>
                                  <a:pt x="10403" y="2702"/>
                                </a:lnTo>
                                <a:lnTo>
                                  <a:pt x="10436" y="2704"/>
                                </a:lnTo>
                                <a:lnTo>
                                  <a:pt x="10453" y="2707"/>
                                </a:lnTo>
                                <a:lnTo>
                                  <a:pt x="10468" y="2709"/>
                                </a:lnTo>
                                <a:lnTo>
                                  <a:pt x="10486" y="2714"/>
                                </a:lnTo>
                                <a:lnTo>
                                  <a:pt x="10500" y="2719"/>
                                </a:lnTo>
                                <a:lnTo>
                                  <a:pt x="10518" y="2724"/>
                                </a:lnTo>
                                <a:lnTo>
                                  <a:pt x="10533" y="2729"/>
                                </a:lnTo>
                                <a:lnTo>
                                  <a:pt x="10560" y="2744"/>
                                </a:lnTo>
                                <a:lnTo>
                                  <a:pt x="10588" y="2759"/>
                                </a:lnTo>
                                <a:lnTo>
                                  <a:pt x="10605" y="2759"/>
                                </a:lnTo>
                                <a:lnTo>
                                  <a:pt x="10623" y="2759"/>
                                </a:lnTo>
                                <a:lnTo>
                                  <a:pt x="10645" y="2757"/>
                                </a:lnTo>
                                <a:lnTo>
                                  <a:pt x="10665" y="2752"/>
                                </a:lnTo>
                                <a:lnTo>
                                  <a:pt x="10687" y="2744"/>
                                </a:lnTo>
                                <a:lnTo>
                                  <a:pt x="10705" y="2734"/>
                                </a:lnTo>
                                <a:lnTo>
                                  <a:pt x="10715" y="2729"/>
                                </a:lnTo>
                                <a:lnTo>
                                  <a:pt x="10722" y="2724"/>
                                </a:lnTo>
                                <a:lnTo>
                                  <a:pt x="10730" y="2719"/>
                                </a:lnTo>
                                <a:lnTo>
                                  <a:pt x="10735" y="2712"/>
                                </a:lnTo>
                                <a:lnTo>
                                  <a:pt x="10727" y="2637"/>
                                </a:lnTo>
                                <a:lnTo>
                                  <a:pt x="10755" y="2620"/>
                                </a:lnTo>
                                <a:lnTo>
                                  <a:pt x="10770" y="2612"/>
                                </a:lnTo>
                                <a:lnTo>
                                  <a:pt x="10785" y="2602"/>
                                </a:lnTo>
                                <a:lnTo>
                                  <a:pt x="10797" y="2592"/>
                                </a:lnTo>
                                <a:lnTo>
                                  <a:pt x="10812" y="2583"/>
                                </a:lnTo>
                                <a:lnTo>
                                  <a:pt x="10824" y="2570"/>
                                </a:lnTo>
                                <a:lnTo>
                                  <a:pt x="10834" y="2558"/>
                                </a:lnTo>
                                <a:lnTo>
                                  <a:pt x="10914" y="2597"/>
                                </a:lnTo>
                                <a:lnTo>
                                  <a:pt x="10899" y="2670"/>
                                </a:lnTo>
                                <a:lnTo>
                                  <a:pt x="10847" y="2732"/>
                                </a:lnTo>
                                <a:lnTo>
                                  <a:pt x="10847" y="2854"/>
                                </a:lnTo>
                                <a:lnTo>
                                  <a:pt x="10899" y="2938"/>
                                </a:lnTo>
                                <a:lnTo>
                                  <a:pt x="10899" y="2971"/>
                                </a:lnTo>
                                <a:lnTo>
                                  <a:pt x="10902" y="3001"/>
                                </a:lnTo>
                                <a:lnTo>
                                  <a:pt x="10907" y="3060"/>
                                </a:lnTo>
                                <a:lnTo>
                                  <a:pt x="10907" y="3120"/>
                                </a:lnTo>
                                <a:lnTo>
                                  <a:pt x="10907" y="3150"/>
                                </a:lnTo>
                                <a:lnTo>
                                  <a:pt x="10904" y="3182"/>
                                </a:lnTo>
                                <a:lnTo>
                                  <a:pt x="10917" y="3190"/>
                                </a:lnTo>
                                <a:lnTo>
                                  <a:pt x="10927" y="3200"/>
                                </a:lnTo>
                                <a:lnTo>
                                  <a:pt x="10939" y="3210"/>
                                </a:lnTo>
                                <a:lnTo>
                                  <a:pt x="10949" y="3220"/>
                                </a:lnTo>
                                <a:lnTo>
                                  <a:pt x="10956" y="3232"/>
                                </a:lnTo>
                                <a:lnTo>
                                  <a:pt x="10966" y="3244"/>
                                </a:lnTo>
                                <a:lnTo>
                                  <a:pt x="10974" y="3259"/>
                                </a:lnTo>
                                <a:lnTo>
                                  <a:pt x="10981" y="3272"/>
                                </a:lnTo>
                                <a:lnTo>
                                  <a:pt x="10994" y="3302"/>
                                </a:lnTo>
                                <a:lnTo>
                                  <a:pt x="11004" y="3334"/>
                                </a:lnTo>
                                <a:lnTo>
                                  <a:pt x="11011" y="3366"/>
                                </a:lnTo>
                                <a:lnTo>
                                  <a:pt x="11021" y="3401"/>
                                </a:lnTo>
                                <a:lnTo>
                                  <a:pt x="11034" y="3471"/>
                                </a:lnTo>
                                <a:lnTo>
                                  <a:pt x="11041" y="3503"/>
                                </a:lnTo>
                                <a:lnTo>
                                  <a:pt x="11049" y="3538"/>
                                </a:lnTo>
                                <a:lnTo>
                                  <a:pt x="11059" y="3570"/>
                                </a:lnTo>
                                <a:lnTo>
                                  <a:pt x="11069" y="3600"/>
                                </a:lnTo>
                                <a:lnTo>
                                  <a:pt x="11081" y="3630"/>
                                </a:lnTo>
                                <a:lnTo>
                                  <a:pt x="11089" y="3643"/>
                                </a:lnTo>
                                <a:lnTo>
                                  <a:pt x="11096" y="3655"/>
                                </a:lnTo>
                                <a:lnTo>
                                  <a:pt x="11079" y="3675"/>
                                </a:lnTo>
                                <a:lnTo>
                                  <a:pt x="11061" y="3695"/>
                                </a:lnTo>
                                <a:lnTo>
                                  <a:pt x="11046" y="3712"/>
                                </a:lnTo>
                                <a:lnTo>
                                  <a:pt x="11041" y="3722"/>
                                </a:lnTo>
                                <a:lnTo>
                                  <a:pt x="11034" y="3730"/>
                                </a:lnTo>
                                <a:lnTo>
                                  <a:pt x="11024" y="3750"/>
                                </a:lnTo>
                                <a:lnTo>
                                  <a:pt x="11016" y="3767"/>
                                </a:lnTo>
                                <a:lnTo>
                                  <a:pt x="11009" y="3784"/>
                                </a:lnTo>
                                <a:lnTo>
                                  <a:pt x="11004" y="3802"/>
                                </a:lnTo>
                                <a:lnTo>
                                  <a:pt x="11001" y="3822"/>
                                </a:lnTo>
                                <a:lnTo>
                                  <a:pt x="10996" y="3839"/>
                                </a:lnTo>
                                <a:lnTo>
                                  <a:pt x="10996" y="3859"/>
                                </a:lnTo>
                                <a:lnTo>
                                  <a:pt x="10994" y="3881"/>
                                </a:lnTo>
                                <a:lnTo>
                                  <a:pt x="10994" y="3926"/>
                                </a:lnTo>
                                <a:lnTo>
                                  <a:pt x="10994" y="3978"/>
                                </a:lnTo>
                                <a:lnTo>
                                  <a:pt x="10954" y="4003"/>
                                </a:lnTo>
                                <a:lnTo>
                                  <a:pt x="10939" y="4078"/>
                                </a:lnTo>
                                <a:lnTo>
                                  <a:pt x="10907" y="4220"/>
                                </a:lnTo>
                                <a:lnTo>
                                  <a:pt x="10874" y="4357"/>
                                </a:lnTo>
                                <a:lnTo>
                                  <a:pt x="10864" y="4402"/>
                                </a:lnTo>
                                <a:lnTo>
                                  <a:pt x="10859" y="4416"/>
                                </a:lnTo>
                                <a:lnTo>
                                  <a:pt x="10857" y="4421"/>
                                </a:lnTo>
                                <a:lnTo>
                                  <a:pt x="10859" y="4444"/>
                                </a:lnTo>
                                <a:lnTo>
                                  <a:pt x="10862" y="4464"/>
                                </a:lnTo>
                                <a:lnTo>
                                  <a:pt x="10862" y="4504"/>
                                </a:lnTo>
                                <a:lnTo>
                                  <a:pt x="10859" y="4523"/>
                                </a:lnTo>
                                <a:lnTo>
                                  <a:pt x="10857" y="4541"/>
                                </a:lnTo>
                                <a:lnTo>
                                  <a:pt x="10852" y="4578"/>
                                </a:lnTo>
                                <a:lnTo>
                                  <a:pt x="10844" y="4613"/>
                                </a:lnTo>
                                <a:lnTo>
                                  <a:pt x="10839" y="4648"/>
                                </a:lnTo>
                                <a:lnTo>
                                  <a:pt x="10837" y="4668"/>
                                </a:lnTo>
                                <a:lnTo>
                                  <a:pt x="10834" y="4685"/>
                                </a:lnTo>
                                <a:lnTo>
                                  <a:pt x="10834" y="4723"/>
                                </a:lnTo>
                                <a:lnTo>
                                  <a:pt x="10839" y="4802"/>
                                </a:lnTo>
                                <a:lnTo>
                                  <a:pt x="10839" y="4879"/>
                                </a:lnTo>
                                <a:lnTo>
                                  <a:pt x="10839" y="4917"/>
                                </a:lnTo>
                                <a:lnTo>
                                  <a:pt x="10839" y="4954"/>
                                </a:lnTo>
                                <a:lnTo>
                                  <a:pt x="10837" y="4989"/>
                                </a:lnTo>
                                <a:lnTo>
                                  <a:pt x="10834" y="5026"/>
                                </a:lnTo>
                                <a:lnTo>
                                  <a:pt x="10832" y="5061"/>
                                </a:lnTo>
                                <a:lnTo>
                                  <a:pt x="10827" y="5096"/>
                                </a:lnTo>
                                <a:lnTo>
                                  <a:pt x="10822" y="5128"/>
                                </a:lnTo>
                                <a:lnTo>
                                  <a:pt x="10814" y="5163"/>
                                </a:lnTo>
                                <a:lnTo>
                                  <a:pt x="10807" y="5195"/>
                                </a:lnTo>
                                <a:lnTo>
                                  <a:pt x="10797" y="5228"/>
                                </a:lnTo>
                                <a:lnTo>
                                  <a:pt x="10787" y="5258"/>
                                </a:lnTo>
                                <a:lnTo>
                                  <a:pt x="10775" y="5287"/>
                                </a:lnTo>
                                <a:lnTo>
                                  <a:pt x="10760" y="5317"/>
                                </a:lnTo>
                                <a:lnTo>
                                  <a:pt x="10745" y="5347"/>
                                </a:lnTo>
                                <a:lnTo>
                                  <a:pt x="10727" y="5374"/>
                                </a:lnTo>
                                <a:lnTo>
                                  <a:pt x="10720" y="5387"/>
                                </a:lnTo>
                                <a:lnTo>
                                  <a:pt x="10710" y="5402"/>
                                </a:lnTo>
                                <a:lnTo>
                                  <a:pt x="10690" y="5427"/>
                                </a:lnTo>
                                <a:lnTo>
                                  <a:pt x="10677" y="5439"/>
                                </a:lnTo>
                                <a:lnTo>
                                  <a:pt x="10667" y="5452"/>
                                </a:lnTo>
                                <a:lnTo>
                                  <a:pt x="10655" y="5464"/>
                                </a:lnTo>
                                <a:lnTo>
                                  <a:pt x="10643" y="5474"/>
                                </a:lnTo>
                                <a:lnTo>
                                  <a:pt x="10630" y="5486"/>
                                </a:lnTo>
                                <a:lnTo>
                                  <a:pt x="10618" y="5499"/>
                                </a:lnTo>
                                <a:lnTo>
                                  <a:pt x="10588" y="5519"/>
                                </a:lnTo>
                                <a:lnTo>
                                  <a:pt x="10558" y="5541"/>
                                </a:lnTo>
                                <a:lnTo>
                                  <a:pt x="10525" y="5561"/>
                                </a:lnTo>
                                <a:lnTo>
                                  <a:pt x="10491" y="5579"/>
                                </a:lnTo>
                                <a:lnTo>
                                  <a:pt x="10456" y="5596"/>
                                </a:lnTo>
                                <a:lnTo>
                                  <a:pt x="10416" y="5611"/>
                                </a:lnTo>
                                <a:lnTo>
                                  <a:pt x="10373" y="5626"/>
                                </a:lnTo>
                                <a:lnTo>
                                  <a:pt x="10329" y="5641"/>
                                </a:lnTo>
                                <a:lnTo>
                                  <a:pt x="10316" y="5633"/>
                                </a:lnTo>
                                <a:lnTo>
                                  <a:pt x="10304" y="5623"/>
                                </a:lnTo>
                                <a:lnTo>
                                  <a:pt x="10281" y="5601"/>
                                </a:lnTo>
                                <a:lnTo>
                                  <a:pt x="10274" y="5603"/>
                                </a:lnTo>
                                <a:lnTo>
                                  <a:pt x="10266" y="5608"/>
                                </a:lnTo>
                                <a:lnTo>
                                  <a:pt x="10259" y="5613"/>
                                </a:lnTo>
                                <a:lnTo>
                                  <a:pt x="10249" y="5621"/>
                                </a:lnTo>
                                <a:lnTo>
                                  <a:pt x="10244" y="5628"/>
                                </a:lnTo>
                                <a:lnTo>
                                  <a:pt x="10236" y="5636"/>
                                </a:lnTo>
                                <a:lnTo>
                                  <a:pt x="10231" y="5643"/>
                                </a:lnTo>
                                <a:lnTo>
                                  <a:pt x="10229" y="5651"/>
                                </a:lnTo>
                                <a:lnTo>
                                  <a:pt x="10211" y="5658"/>
                                </a:lnTo>
                                <a:lnTo>
                                  <a:pt x="10194" y="5666"/>
                                </a:lnTo>
                                <a:lnTo>
                                  <a:pt x="10174" y="5673"/>
                                </a:lnTo>
                                <a:lnTo>
                                  <a:pt x="10154" y="5678"/>
                                </a:lnTo>
                                <a:lnTo>
                                  <a:pt x="10112" y="5686"/>
                                </a:lnTo>
                                <a:lnTo>
                                  <a:pt x="10074" y="5690"/>
                                </a:lnTo>
                                <a:lnTo>
                                  <a:pt x="10062" y="5683"/>
                                </a:lnTo>
                                <a:lnTo>
                                  <a:pt x="10052" y="5676"/>
                                </a:lnTo>
                                <a:lnTo>
                                  <a:pt x="10030" y="5658"/>
                                </a:lnTo>
                                <a:lnTo>
                                  <a:pt x="10007" y="5638"/>
                                </a:lnTo>
                                <a:lnTo>
                                  <a:pt x="9987" y="5618"/>
                                </a:lnTo>
                                <a:lnTo>
                                  <a:pt x="9910" y="5603"/>
                                </a:lnTo>
                                <a:lnTo>
                                  <a:pt x="9922" y="5621"/>
                                </a:lnTo>
                                <a:lnTo>
                                  <a:pt x="9932" y="5641"/>
                                </a:lnTo>
                                <a:lnTo>
                                  <a:pt x="9937" y="5658"/>
                                </a:lnTo>
                                <a:lnTo>
                                  <a:pt x="9940" y="5676"/>
                                </a:lnTo>
                                <a:lnTo>
                                  <a:pt x="9940" y="5683"/>
                                </a:lnTo>
                                <a:lnTo>
                                  <a:pt x="9937" y="5690"/>
                                </a:lnTo>
                                <a:lnTo>
                                  <a:pt x="9932" y="5698"/>
                                </a:lnTo>
                                <a:lnTo>
                                  <a:pt x="9927" y="5705"/>
                                </a:lnTo>
                                <a:lnTo>
                                  <a:pt x="9922" y="5710"/>
                                </a:lnTo>
                                <a:lnTo>
                                  <a:pt x="9912" y="5715"/>
                                </a:lnTo>
                                <a:lnTo>
                                  <a:pt x="9907" y="5718"/>
                                </a:lnTo>
                                <a:lnTo>
                                  <a:pt x="9902" y="5720"/>
                                </a:lnTo>
                                <a:lnTo>
                                  <a:pt x="9893" y="5723"/>
                                </a:lnTo>
                                <a:lnTo>
                                  <a:pt x="9890" y="5725"/>
                                </a:lnTo>
                                <a:lnTo>
                                  <a:pt x="9890" y="5728"/>
                                </a:lnTo>
                                <a:lnTo>
                                  <a:pt x="9883" y="5733"/>
                                </a:lnTo>
                                <a:lnTo>
                                  <a:pt x="9875" y="5733"/>
                                </a:lnTo>
                                <a:lnTo>
                                  <a:pt x="9870" y="5730"/>
                                </a:lnTo>
                                <a:lnTo>
                                  <a:pt x="9865" y="5728"/>
                                </a:lnTo>
                                <a:lnTo>
                                  <a:pt x="9860" y="5720"/>
                                </a:lnTo>
                                <a:lnTo>
                                  <a:pt x="9858" y="5715"/>
                                </a:lnTo>
                                <a:lnTo>
                                  <a:pt x="9855" y="5708"/>
                                </a:lnTo>
                                <a:lnTo>
                                  <a:pt x="9855" y="5703"/>
                                </a:lnTo>
                                <a:lnTo>
                                  <a:pt x="9853" y="5695"/>
                                </a:lnTo>
                                <a:lnTo>
                                  <a:pt x="9853" y="5678"/>
                                </a:lnTo>
                                <a:lnTo>
                                  <a:pt x="9855" y="5651"/>
                                </a:lnTo>
                                <a:lnTo>
                                  <a:pt x="9855" y="5641"/>
                                </a:lnTo>
                                <a:lnTo>
                                  <a:pt x="9853" y="5636"/>
                                </a:lnTo>
                                <a:lnTo>
                                  <a:pt x="9853" y="5633"/>
                                </a:lnTo>
                                <a:lnTo>
                                  <a:pt x="9815" y="5631"/>
                                </a:lnTo>
                                <a:lnTo>
                                  <a:pt x="9808" y="5636"/>
                                </a:lnTo>
                                <a:lnTo>
                                  <a:pt x="9800" y="5638"/>
                                </a:lnTo>
                                <a:lnTo>
                                  <a:pt x="9793" y="5641"/>
                                </a:lnTo>
                                <a:lnTo>
                                  <a:pt x="9785" y="5643"/>
                                </a:lnTo>
                                <a:lnTo>
                                  <a:pt x="9768" y="5646"/>
                                </a:lnTo>
                                <a:lnTo>
                                  <a:pt x="9750" y="5648"/>
                                </a:lnTo>
                                <a:lnTo>
                                  <a:pt x="9748" y="5646"/>
                                </a:lnTo>
                                <a:lnTo>
                                  <a:pt x="9746" y="5643"/>
                                </a:lnTo>
                                <a:lnTo>
                                  <a:pt x="9743" y="5641"/>
                                </a:lnTo>
                                <a:lnTo>
                                  <a:pt x="9741" y="5633"/>
                                </a:lnTo>
                                <a:lnTo>
                                  <a:pt x="9738" y="5621"/>
                                </a:lnTo>
                                <a:lnTo>
                                  <a:pt x="9738" y="5603"/>
                                </a:lnTo>
                                <a:lnTo>
                                  <a:pt x="9738" y="5583"/>
                                </a:lnTo>
                                <a:lnTo>
                                  <a:pt x="9741" y="5569"/>
                                </a:lnTo>
                                <a:lnTo>
                                  <a:pt x="9746" y="5554"/>
                                </a:lnTo>
                                <a:lnTo>
                                  <a:pt x="9748" y="5551"/>
                                </a:lnTo>
                                <a:lnTo>
                                  <a:pt x="9750" y="5546"/>
                                </a:lnTo>
                                <a:lnTo>
                                  <a:pt x="9755" y="5546"/>
                                </a:lnTo>
                                <a:lnTo>
                                  <a:pt x="9763" y="5544"/>
                                </a:lnTo>
                                <a:lnTo>
                                  <a:pt x="9770" y="5546"/>
                                </a:lnTo>
                                <a:lnTo>
                                  <a:pt x="9778" y="5549"/>
                                </a:lnTo>
                                <a:lnTo>
                                  <a:pt x="9798" y="5556"/>
                                </a:lnTo>
                                <a:lnTo>
                                  <a:pt x="9818" y="5566"/>
                                </a:lnTo>
                                <a:lnTo>
                                  <a:pt x="9855" y="5588"/>
                                </a:lnTo>
                                <a:lnTo>
                                  <a:pt x="9880" y="5603"/>
                                </a:lnTo>
                                <a:lnTo>
                                  <a:pt x="9910" y="5623"/>
                                </a:lnTo>
                                <a:lnTo>
                                  <a:pt x="9898" y="5598"/>
                                </a:lnTo>
                                <a:lnTo>
                                  <a:pt x="9890" y="5593"/>
                                </a:lnTo>
                                <a:lnTo>
                                  <a:pt x="9878" y="5583"/>
                                </a:lnTo>
                                <a:lnTo>
                                  <a:pt x="9845" y="5561"/>
                                </a:lnTo>
                                <a:lnTo>
                                  <a:pt x="9830" y="5551"/>
                                </a:lnTo>
                                <a:lnTo>
                                  <a:pt x="9815" y="5544"/>
                                </a:lnTo>
                                <a:lnTo>
                                  <a:pt x="9808" y="5541"/>
                                </a:lnTo>
                                <a:lnTo>
                                  <a:pt x="9803" y="5539"/>
                                </a:lnTo>
                                <a:lnTo>
                                  <a:pt x="9798" y="5541"/>
                                </a:lnTo>
                                <a:lnTo>
                                  <a:pt x="9795" y="5544"/>
                                </a:lnTo>
                                <a:lnTo>
                                  <a:pt x="9790" y="5531"/>
                                </a:lnTo>
                                <a:lnTo>
                                  <a:pt x="9785" y="5516"/>
                                </a:lnTo>
                                <a:lnTo>
                                  <a:pt x="9775" y="5504"/>
                                </a:lnTo>
                                <a:lnTo>
                                  <a:pt x="9770" y="5496"/>
                                </a:lnTo>
                                <a:lnTo>
                                  <a:pt x="9765" y="5494"/>
                                </a:lnTo>
                                <a:lnTo>
                                  <a:pt x="9758" y="5494"/>
                                </a:lnTo>
                                <a:lnTo>
                                  <a:pt x="9716" y="5514"/>
                                </a:lnTo>
                                <a:lnTo>
                                  <a:pt x="9676" y="5531"/>
                                </a:lnTo>
                                <a:lnTo>
                                  <a:pt x="9638" y="5551"/>
                                </a:lnTo>
                                <a:lnTo>
                                  <a:pt x="9601" y="5566"/>
                                </a:lnTo>
                                <a:lnTo>
                                  <a:pt x="9584" y="5574"/>
                                </a:lnTo>
                                <a:lnTo>
                                  <a:pt x="9561" y="5579"/>
                                </a:lnTo>
                                <a:lnTo>
                                  <a:pt x="9551" y="5581"/>
                                </a:lnTo>
                                <a:lnTo>
                                  <a:pt x="9541" y="5583"/>
                                </a:lnTo>
                                <a:lnTo>
                                  <a:pt x="9519" y="5586"/>
                                </a:lnTo>
                                <a:lnTo>
                                  <a:pt x="9494" y="5586"/>
                                </a:lnTo>
                                <a:lnTo>
                                  <a:pt x="9469" y="5583"/>
                                </a:lnTo>
                                <a:lnTo>
                                  <a:pt x="9442" y="5581"/>
                                </a:lnTo>
                                <a:lnTo>
                                  <a:pt x="9412" y="5576"/>
                                </a:lnTo>
                                <a:lnTo>
                                  <a:pt x="9407" y="5579"/>
                                </a:lnTo>
                                <a:lnTo>
                                  <a:pt x="9404" y="5579"/>
                                </a:lnTo>
                                <a:lnTo>
                                  <a:pt x="9404" y="5586"/>
                                </a:lnTo>
                                <a:lnTo>
                                  <a:pt x="9407" y="5591"/>
                                </a:lnTo>
                                <a:lnTo>
                                  <a:pt x="9407" y="5598"/>
                                </a:lnTo>
                                <a:lnTo>
                                  <a:pt x="9384" y="5626"/>
                                </a:lnTo>
                                <a:lnTo>
                                  <a:pt x="9384" y="5631"/>
                                </a:lnTo>
                                <a:lnTo>
                                  <a:pt x="9372" y="5633"/>
                                </a:lnTo>
                                <a:lnTo>
                                  <a:pt x="9359" y="5643"/>
                                </a:lnTo>
                                <a:lnTo>
                                  <a:pt x="9334" y="5661"/>
                                </a:lnTo>
                                <a:lnTo>
                                  <a:pt x="9302" y="5681"/>
                                </a:lnTo>
                                <a:lnTo>
                                  <a:pt x="9265" y="5700"/>
                                </a:lnTo>
                                <a:lnTo>
                                  <a:pt x="9247" y="5708"/>
                                </a:lnTo>
                                <a:lnTo>
                                  <a:pt x="9232" y="5713"/>
                                </a:lnTo>
                                <a:lnTo>
                                  <a:pt x="9217" y="5718"/>
                                </a:lnTo>
                                <a:lnTo>
                                  <a:pt x="9207" y="5718"/>
                                </a:lnTo>
                                <a:lnTo>
                                  <a:pt x="9202" y="5715"/>
                                </a:lnTo>
                                <a:lnTo>
                                  <a:pt x="9200" y="5715"/>
                                </a:lnTo>
                                <a:lnTo>
                                  <a:pt x="9197" y="5713"/>
                                </a:lnTo>
                                <a:lnTo>
                                  <a:pt x="9195" y="5708"/>
                                </a:lnTo>
                                <a:lnTo>
                                  <a:pt x="9195" y="5703"/>
                                </a:lnTo>
                                <a:lnTo>
                                  <a:pt x="9195" y="5695"/>
                                </a:lnTo>
                                <a:lnTo>
                                  <a:pt x="9202" y="5681"/>
                                </a:lnTo>
                                <a:lnTo>
                                  <a:pt x="9232" y="5658"/>
                                </a:lnTo>
                                <a:lnTo>
                                  <a:pt x="9272" y="5626"/>
                                </a:lnTo>
                                <a:lnTo>
                                  <a:pt x="9287" y="5613"/>
                                </a:lnTo>
                                <a:lnTo>
                                  <a:pt x="9295" y="5603"/>
                                </a:lnTo>
                                <a:lnTo>
                                  <a:pt x="9290" y="5603"/>
                                </a:lnTo>
                                <a:lnTo>
                                  <a:pt x="9270" y="5611"/>
                                </a:lnTo>
                                <a:lnTo>
                                  <a:pt x="9250" y="5621"/>
                                </a:lnTo>
                                <a:lnTo>
                                  <a:pt x="9232" y="5631"/>
                                </a:lnTo>
                                <a:lnTo>
                                  <a:pt x="9192" y="5648"/>
                                </a:lnTo>
                                <a:lnTo>
                                  <a:pt x="9155" y="5663"/>
                                </a:lnTo>
                                <a:lnTo>
                                  <a:pt x="9113" y="5676"/>
                                </a:lnTo>
                                <a:lnTo>
                                  <a:pt x="9105" y="5683"/>
                                </a:lnTo>
                                <a:lnTo>
                                  <a:pt x="9095" y="5693"/>
                                </a:lnTo>
                                <a:lnTo>
                                  <a:pt x="9088" y="5698"/>
                                </a:lnTo>
                                <a:lnTo>
                                  <a:pt x="9085" y="5700"/>
                                </a:lnTo>
                                <a:lnTo>
                                  <a:pt x="9085" y="5698"/>
                                </a:lnTo>
                                <a:lnTo>
                                  <a:pt x="9073" y="5705"/>
                                </a:lnTo>
                                <a:lnTo>
                                  <a:pt x="9060" y="5713"/>
                                </a:lnTo>
                                <a:lnTo>
                                  <a:pt x="9035" y="5733"/>
                                </a:lnTo>
                                <a:lnTo>
                                  <a:pt x="9005" y="5758"/>
                                </a:lnTo>
                                <a:lnTo>
                                  <a:pt x="8976" y="5785"/>
                                </a:lnTo>
                                <a:lnTo>
                                  <a:pt x="8908" y="5850"/>
                                </a:lnTo>
                                <a:lnTo>
                                  <a:pt x="8839" y="5917"/>
                                </a:lnTo>
                                <a:lnTo>
                                  <a:pt x="8804" y="5949"/>
                                </a:lnTo>
                                <a:lnTo>
                                  <a:pt x="8771" y="5979"/>
                                </a:lnTo>
                                <a:lnTo>
                                  <a:pt x="8736" y="6009"/>
                                </a:lnTo>
                                <a:lnTo>
                                  <a:pt x="8704" y="6031"/>
                                </a:lnTo>
                                <a:lnTo>
                                  <a:pt x="8674" y="6051"/>
                                </a:lnTo>
                                <a:lnTo>
                                  <a:pt x="8659" y="6059"/>
                                </a:lnTo>
                                <a:lnTo>
                                  <a:pt x="8644" y="6066"/>
                                </a:lnTo>
                                <a:lnTo>
                                  <a:pt x="8632" y="6071"/>
                                </a:lnTo>
                                <a:lnTo>
                                  <a:pt x="8619" y="6074"/>
                                </a:lnTo>
                                <a:lnTo>
                                  <a:pt x="8607" y="6074"/>
                                </a:lnTo>
                                <a:lnTo>
                                  <a:pt x="8597" y="6074"/>
                                </a:lnTo>
                                <a:lnTo>
                                  <a:pt x="8569" y="6059"/>
                                </a:lnTo>
                                <a:lnTo>
                                  <a:pt x="8542" y="6046"/>
                                </a:lnTo>
                                <a:lnTo>
                                  <a:pt x="8517" y="6036"/>
                                </a:lnTo>
                                <a:lnTo>
                                  <a:pt x="8492" y="6031"/>
                                </a:lnTo>
                                <a:lnTo>
                                  <a:pt x="8467" y="6026"/>
                                </a:lnTo>
                                <a:lnTo>
                                  <a:pt x="8442" y="6021"/>
                                </a:lnTo>
                                <a:lnTo>
                                  <a:pt x="8395" y="6021"/>
                                </a:lnTo>
                                <a:lnTo>
                                  <a:pt x="8345" y="6024"/>
                                </a:lnTo>
                                <a:lnTo>
                                  <a:pt x="8295" y="6026"/>
                                </a:lnTo>
                                <a:lnTo>
                                  <a:pt x="8246" y="6026"/>
                                </a:lnTo>
                                <a:lnTo>
                                  <a:pt x="8218" y="6026"/>
                                </a:lnTo>
                                <a:lnTo>
                                  <a:pt x="8191" y="6024"/>
                                </a:lnTo>
                                <a:lnTo>
                                  <a:pt x="8113" y="6014"/>
                                </a:lnTo>
                                <a:lnTo>
                                  <a:pt x="8039" y="6004"/>
                                </a:lnTo>
                                <a:lnTo>
                                  <a:pt x="7966" y="5989"/>
                                </a:lnTo>
                                <a:lnTo>
                                  <a:pt x="7894" y="5977"/>
                                </a:lnTo>
                                <a:lnTo>
                                  <a:pt x="7752" y="5947"/>
                                </a:lnTo>
                                <a:lnTo>
                                  <a:pt x="7682" y="5934"/>
                                </a:lnTo>
                                <a:lnTo>
                                  <a:pt x="7613" y="5924"/>
                                </a:lnTo>
                                <a:lnTo>
                                  <a:pt x="7543" y="5914"/>
                                </a:lnTo>
                                <a:lnTo>
                                  <a:pt x="7473" y="5909"/>
                                </a:lnTo>
                                <a:lnTo>
                                  <a:pt x="7401" y="5907"/>
                                </a:lnTo>
                                <a:lnTo>
                                  <a:pt x="7363" y="5909"/>
                                </a:lnTo>
                                <a:lnTo>
                                  <a:pt x="7329" y="5909"/>
                                </a:lnTo>
                                <a:lnTo>
                                  <a:pt x="7254" y="5917"/>
                                </a:lnTo>
                                <a:lnTo>
                                  <a:pt x="7179" y="5932"/>
                                </a:lnTo>
                                <a:lnTo>
                                  <a:pt x="7139" y="5939"/>
                                </a:lnTo>
                                <a:lnTo>
                                  <a:pt x="7102" y="5952"/>
                                </a:lnTo>
                                <a:lnTo>
                                  <a:pt x="7062" y="5964"/>
                                </a:lnTo>
                                <a:lnTo>
                                  <a:pt x="7022" y="5977"/>
                                </a:lnTo>
                                <a:lnTo>
                                  <a:pt x="7012" y="5979"/>
                                </a:lnTo>
                                <a:lnTo>
                                  <a:pt x="7005" y="5982"/>
                                </a:lnTo>
                                <a:lnTo>
                                  <a:pt x="6997" y="5982"/>
                                </a:lnTo>
                                <a:lnTo>
                                  <a:pt x="6990" y="5979"/>
                                </a:lnTo>
                                <a:lnTo>
                                  <a:pt x="6972" y="5977"/>
                                </a:lnTo>
                                <a:lnTo>
                                  <a:pt x="6957" y="5974"/>
                                </a:lnTo>
                                <a:lnTo>
                                  <a:pt x="6950" y="5969"/>
                                </a:lnTo>
                                <a:lnTo>
                                  <a:pt x="6942" y="5962"/>
                                </a:lnTo>
                                <a:lnTo>
                                  <a:pt x="6927" y="5947"/>
                                </a:lnTo>
                                <a:lnTo>
                                  <a:pt x="6912" y="5927"/>
                                </a:lnTo>
                                <a:lnTo>
                                  <a:pt x="6900" y="5907"/>
                                </a:lnTo>
                                <a:lnTo>
                                  <a:pt x="6888" y="5885"/>
                                </a:lnTo>
                                <a:lnTo>
                                  <a:pt x="6878" y="5865"/>
                                </a:lnTo>
                                <a:lnTo>
                                  <a:pt x="6860" y="5830"/>
                                </a:lnTo>
                                <a:lnTo>
                                  <a:pt x="6813" y="5812"/>
                                </a:lnTo>
                                <a:lnTo>
                                  <a:pt x="6803" y="5807"/>
                                </a:lnTo>
                                <a:lnTo>
                                  <a:pt x="6790" y="5805"/>
                                </a:lnTo>
                                <a:lnTo>
                                  <a:pt x="6778" y="5802"/>
                                </a:lnTo>
                                <a:lnTo>
                                  <a:pt x="6765" y="5802"/>
                                </a:lnTo>
                                <a:lnTo>
                                  <a:pt x="6738" y="5802"/>
                                </a:lnTo>
                                <a:lnTo>
                                  <a:pt x="6708" y="5805"/>
                                </a:lnTo>
                                <a:lnTo>
                                  <a:pt x="6681" y="5807"/>
                                </a:lnTo>
                                <a:lnTo>
                                  <a:pt x="6653" y="5810"/>
                                </a:lnTo>
                                <a:lnTo>
                                  <a:pt x="6626" y="5815"/>
                                </a:lnTo>
                                <a:lnTo>
                                  <a:pt x="6601" y="5815"/>
                                </a:lnTo>
                                <a:lnTo>
                                  <a:pt x="6571" y="5815"/>
                                </a:lnTo>
                                <a:lnTo>
                                  <a:pt x="6544" y="5815"/>
                                </a:lnTo>
                                <a:lnTo>
                                  <a:pt x="6514" y="5812"/>
                                </a:lnTo>
                                <a:lnTo>
                                  <a:pt x="6486" y="5807"/>
                                </a:lnTo>
                                <a:lnTo>
                                  <a:pt x="6429" y="5797"/>
                                </a:lnTo>
                                <a:lnTo>
                                  <a:pt x="6374" y="5785"/>
                                </a:lnTo>
                                <a:lnTo>
                                  <a:pt x="6317" y="5773"/>
                                </a:lnTo>
                                <a:lnTo>
                                  <a:pt x="6290" y="5768"/>
                                </a:lnTo>
                                <a:lnTo>
                                  <a:pt x="6262" y="5763"/>
                                </a:lnTo>
                                <a:lnTo>
                                  <a:pt x="6232" y="5758"/>
                                </a:lnTo>
                                <a:lnTo>
                                  <a:pt x="6205" y="5755"/>
                                </a:lnTo>
                                <a:lnTo>
                                  <a:pt x="6175" y="5755"/>
                                </a:lnTo>
                                <a:lnTo>
                                  <a:pt x="6145" y="5755"/>
                                </a:lnTo>
                                <a:lnTo>
                                  <a:pt x="6138" y="5758"/>
                                </a:lnTo>
                                <a:lnTo>
                                  <a:pt x="6128" y="5760"/>
                                </a:lnTo>
                                <a:lnTo>
                                  <a:pt x="6110" y="5770"/>
                                </a:lnTo>
                                <a:lnTo>
                                  <a:pt x="6103" y="5768"/>
                                </a:lnTo>
                                <a:lnTo>
                                  <a:pt x="6095" y="5768"/>
                                </a:lnTo>
                                <a:lnTo>
                                  <a:pt x="6080" y="5763"/>
                                </a:lnTo>
                                <a:lnTo>
                                  <a:pt x="6063" y="5755"/>
                                </a:lnTo>
                                <a:lnTo>
                                  <a:pt x="6048" y="5745"/>
                                </a:lnTo>
                                <a:lnTo>
                                  <a:pt x="6015" y="5725"/>
                                </a:lnTo>
                                <a:lnTo>
                                  <a:pt x="5991" y="5708"/>
                                </a:lnTo>
                                <a:lnTo>
                                  <a:pt x="5973" y="5656"/>
                                </a:lnTo>
                                <a:lnTo>
                                  <a:pt x="5976" y="5656"/>
                                </a:lnTo>
                                <a:lnTo>
                                  <a:pt x="5981" y="5658"/>
                                </a:lnTo>
                                <a:lnTo>
                                  <a:pt x="5986" y="5658"/>
                                </a:lnTo>
                                <a:lnTo>
                                  <a:pt x="5991" y="5656"/>
                                </a:lnTo>
                                <a:lnTo>
                                  <a:pt x="5993" y="5656"/>
                                </a:lnTo>
                                <a:lnTo>
                                  <a:pt x="5996" y="5651"/>
                                </a:lnTo>
                                <a:lnTo>
                                  <a:pt x="5998" y="5648"/>
                                </a:lnTo>
                                <a:lnTo>
                                  <a:pt x="5998" y="5643"/>
                                </a:lnTo>
                                <a:lnTo>
                                  <a:pt x="5988" y="5574"/>
                                </a:lnTo>
                                <a:lnTo>
                                  <a:pt x="5963" y="5556"/>
                                </a:lnTo>
                                <a:lnTo>
                                  <a:pt x="5941" y="5549"/>
                                </a:lnTo>
                                <a:lnTo>
                                  <a:pt x="5931" y="5546"/>
                                </a:lnTo>
                                <a:lnTo>
                                  <a:pt x="5921" y="5544"/>
                                </a:lnTo>
                                <a:lnTo>
                                  <a:pt x="5903" y="5541"/>
                                </a:lnTo>
                                <a:lnTo>
                                  <a:pt x="5866" y="5541"/>
                                </a:lnTo>
                                <a:lnTo>
                                  <a:pt x="5848" y="5539"/>
                                </a:lnTo>
                                <a:lnTo>
                                  <a:pt x="5829" y="5534"/>
                                </a:lnTo>
                                <a:lnTo>
                                  <a:pt x="5786" y="5519"/>
                                </a:lnTo>
                                <a:lnTo>
                                  <a:pt x="5744" y="5504"/>
                                </a:lnTo>
                                <a:lnTo>
                                  <a:pt x="5701" y="5494"/>
                                </a:lnTo>
                                <a:lnTo>
                                  <a:pt x="5679" y="5489"/>
                                </a:lnTo>
                                <a:lnTo>
                                  <a:pt x="5659" y="5486"/>
                                </a:lnTo>
                                <a:lnTo>
                                  <a:pt x="5619" y="5479"/>
                                </a:lnTo>
                                <a:lnTo>
                                  <a:pt x="5579" y="5476"/>
                                </a:lnTo>
                                <a:lnTo>
                                  <a:pt x="5540" y="5474"/>
                                </a:lnTo>
                                <a:lnTo>
                                  <a:pt x="5500" y="5474"/>
                                </a:lnTo>
                                <a:lnTo>
                                  <a:pt x="5462" y="5476"/>
                                </a:lnTo>
                                <a:lnTo>
                                  <a:pt x="5422" y="5479"/>
                                </a:lnTo>
                                <a:lnTo>
                                  <a:pt x="5385" y="5484"/>
                                </a:lnTo>
                                <a:lnTo>
                                  <a:pt x="5350" y="5491"/>
                                </a:lnTo>
                                <a:lnTo>
                                  <a:pt x="5313" y="5501"/>
                                </a:lnTo>
                                <a:lnTo>
                                  <a:pt x="5278" y="5514"/>
                                </a:lnTo>
                                <a:lnTo>
                                  <a:pt x="5243" y="5526"/>
                                </a:lnTo>
                                <a:lnTo>
                                  <a:pt x="5208" y="5539"/>
                                </a:lnTo>
                                <a:lnTo>
                                  <a:pt x="5173" y="5556"/>
                                </a:lnTo>
                                <a:lnTo>
                                  <a:pt x="5141" y="5574"/>
                                </a:lnTo>
                                <a:lnTo>
                                  <a:pt x="5108" y="5591"/>
                                </a:lnTo>
                                <a:lnTo>
                                  <a:pt x="5076" y="5613"/>
                                </a:lnTo>
                                <a:lnTo>
                                  <a:pt x="5044" y="5633"/>
                                </a:lnTo>
                                <a:lnTo>
                                  <a:pt x="5014" y="5656"/>
                                </a:lnTo>
                                <a:lnTo>
                                  <a:pt x="4981" y="5681"/>
                                </a:lnTo>
                                <a:lnTo>
                                  <a:pt x="4951" y="5705"/>
                                </a:lnTo>
                                <a:lnTo>
                                  <a:pt x="4922" y="5733"/>
                                </a:lnTo>
                                <a:lnTo>
                                  <a:pt x="4892" y="5760"/>
                                </a:lnTo>
                                <a:lnTo>
                                  <a:pt x="4864" y="5790"/>
                                </a:lnTo>
                                <a:lnTo>
                                  <a:pt x="4837" y="5820"/>
                                </a:lnTo>
                                <a:lnTo>
                                  <a:pt x="4809" y="5850"/>
                                </a:lnTo>
                                <a:lnTo>
                                  <a:pt x="4782" y="5882"/>
                                </a:lnTo>
                                <a:lnTo>
                                  <a:pt x="4727" y="5949"/>
                                </a:lnTo>
                                <a:lnTo>
                                  <a:pt x="4720" y="5962"/>
                                </a:lnTo>
                                <a:lnTo>
                                  <a:pt x="4712" y="5974"/>
                                </a:lnTo>
                                <a:lnTo>
                                  <a:pt x="4707" y="5989"/>
                                </a:lnTo>
                                <a:lnTo>
                                  <a:pt x="4705" y="6004"/>
                                </a:lnTo>
                                <a:lnTo>
                                  <a:pt x="4702" y="6019"/>
                                </a:lnTo>
                                <a:lnTo>
                                  <a:pt x="4702" y="6036"/>
                                </a:lnTo>
                                <a:lnTo>
                                  <a:pt x="4705" y="6051"/>
                                </a:lnTo>
                                <a:lnTo>
                                  <a:pt x="4705" y="6069"/>
                                </a:lnTo>
                                <a:lnTo>
                                  <a:pt x="4712" y="6104"/>
                                </a:lnTo>
                                <a:lnTo>
                                  <a:pt x="4725" y="6141"/>
                                </a:lnTo>
                                <a:lnTo>
                                  <a:pt x="4737" y="6178"/>
                                </a:lnTo>
                                <a:lnTo>
                                  <a:pt x="4752" y="6216"/>
                                </a:lnTo>
                                <a:lnTo>
                                  <a:pt x="4785" y="6288"/>
                                </a:lnTo>
                                <a:lnTo>
                                  <a:pt x="4812" y="6357"/>
                                </a:lnTo>
                                <a:lnTo>
                                  <a:pt x="4822" y="6390"/>
                                </a:lnTo>
                                <a:lnTo>
                                  <a:pt x="4827" y="6405"/>
                                </a:lnTo>
                                <a:lnTo>
                                  <a:pt x="4829" y="6417"/>
                                </a:lnTo>
                                <a:lnTo>
                                  <a:pt x="4832" y="6432"/>
                                </a:lnTo>
                                <a:lnTo>
                                  <a:pt x="4832" y="6444"/>
                                </a:lnTo>
                                <a:lnTo>
                                  <a:pt x="4832" y="6457"/>
                                </a:lnTo>
                                <a:lnTo>
                                  <a:pt x="4829" y="6469"/>
                                </a:lnTo>
                                <a:lnTo>
                                  <a:pt x="4807" y="6497"/>
                                </a:lnTo>
                                <a:lnTo>
                                  <a:pt x="4790" y="6527"/>
                                </a:lnTo>
                                <a:lnTo>
                                  <a:pt x="4752" y="6584"/>
                                </a:lnTo>
                                <a:lnTo>
                                  <a:pt x="4720" y="6641"/>
                                </a:lnTo>
                                <a:lnTo>
                                  <a:pt x="4702" y="6668"/>
                                </a:lnTo>
                                <a:lnTo>
                                  <a:pt x="4685" y="6693"/>
                                </a:lnTo>
                                <a:lnTo>
                                  <a:pt x="4675" y="6706"/>
                                </a:lnTo>
                                <a:lnTo>
                                  <a:pt x="4665" y="6718"/>
                                </a:lnTo>
                                <a:lnTo>
                                  <a:pt x="4643" y="6741"/>
                                </a:lnTo>
                                <a:lnTo>
                                  <a:pt x="4620" y="6763"/>
                                </a:lnTo>
                                <a:lnTo>
                                  <a:pt x="4595" y="6783"/>
                                </a:lnTo>
                                <a:lnTo>
                                  <a:pt x="4565" y="6800"/>
                                </a:lnTo>
                                <a:lnTo>
                                  <a:pt x="4533" y="6815"/>
                                </a:lnTo>
                                <a:lnTo>
                                  <a:pt x="4498" y="6830"/>
                                </a:lnTo>
                                <a:lnTo>
                                  <a:pt x="4481" y="6835"/>
                                </a:lnTo>
                                <a:lnTo>
                                  <a:pt x="4458" y="6840"/>
                                </a:lnTo>
                                <a:lnTo>
                                  <a:pt x="4446" y="6843"/>
                                </a:lnTo>
                                <a:lnTo>
                                  <a:pt x="4433" y="6845"/>
                                </a:lnTo>
                                <a:lnTo>
                                  <a:pt x="4403" y="6848"/>
                                </a:lnTo>
                                <a:lnTo>
                                  <a:pt x="4376" y="6848"/>
                                </a:lnTo>
                                <a:lnTo>
                                  <a:pt x="4346" y="6843"/>
                                </a:lnTo>
                                <a:lnTo>
                                  <a:pt x="4316" y="6838"/>
                                </a:lnTo>
                                <a:lnTo>
                                  <a:pt x="4286" y="6830"/>
                                </a:lnTo>
                                <a:lnTo>
                                  <a:pt x="4261" y="6820"/>
                                </a:lnTo>
                                <a:lnTo>
                                  <a:pt x="4236" y="6808"/>
                                </a:lnTo>
                                <a:lnTo>
                                  <a:pt x="4221" y="6800"/>
                                </a:lnTo>
                                <a:lnTo>
                                  <a:pt x="4209" y="6790"/>
                                </a:lnTo>
                                <a:lnTo>
                                  <a:pt x="4197" y="6780"/>
                                </a:lnTo>
                                <a:lnTo>
                                  <a:pt x="4184" y="6770"/>
                                </a:lnTo>
                                <a:lnTo>
                                  <a:pt x="4159" y="6748"/>
                                </a:lnTo>
                                <a:lnTo>
                                  <a:pt x="4137" y="6726"/>
                                </a:lnTo>
                                <a:lnTo>
                                  <a:pt x="4089" y="6681"/>
                                </a:lnTo>
                                <a:lnTo>
                                  <a:pt x="4067" y="6658"/>
                                </a:lnTo>
                                <a:lnTo>
                                  <a:pt x="4042" y="6641"/>
                                </a:lnTo>
                                <a:lnTo>
                                  <a:pt x="4027" y="6631"/>
                                </a:lnTo>
                                <a:lnTo>
                                  <a:pt x="4002" y="6621"/>
                                </a:lnTo>
                                <a:lnTo>
                                  <a:pt x="3970" y="6609"/>
                                </a:lnTo>
                                <a:lnTo>
                                  <a:pt x="3932" y="6594"/>
                                </a:lnTo>
                                <a:lnTo>
                                  <a:pt x="3840" y="6561"/>
                                </a:lnTo>
                                <a:lnTo>
                                  <a:pt x="3741" y="6529"/>
                                </a:lnTo>
                                <a:lnTo>
                                  <a:pt x="3638" y="6499"/>
                                </a:lnTo>
                                <a:lnTo>
                                  <a:pt x="3551" y="6474"/>
                                </a:lnTo>
                                <a:lnTo>
                                  <a:pt x="3484" y="6454"/>
                                </a:lnTo>
                                <a:lnTo>
                                  <a:pt x="3447" y="6447"/>
                                </a:lnTo>
                                <a:lnTo>
                                  <a:pt x="3392" y="6442"/>
                                </a:lnTo>
                                <a:lnTo>
                                  <a:pt x="3334" y="6442"/>
                                </a:lnTo>
                                <a:lnTo>
                                  <a:pt x="3277" y="6442"/>
                                </a:lnTo>
                                <a:lnTo>
                                  <a:pt x="3222" y="6439"/>
                                </a:lnTo>
                                <a:lnTo>
                                  <a:pt x="3192" y="6439"/>
                                </a:lnTo>
                                <a:lnTo>
                                  <a:pt x="3165" y="6435"/>
                                </a:lnTo>
                                <a:lnTo>
                                  <a:pt x="3138" y="6432"/>
                                </a:lnTo>
                                <a:lnTo>
                                  <a:pt x="3110" y="6425"/>
                                </a:lnTo>
                                <a:lnTo>
                                  <a:pt x="3085" y="6417"/>
                                </a:lnTo>
                                <a:lnTo>
                                  <a:pt x="3058" y="6410"/>
                                </a:lnTo>
                                <a:lnTo>
                                  <a:pt x="3030" y="6397"/>
                                </a:lnTo>
                                <a:lnTo>
                                  <a:pt x="3005" y="6382"/>
                                </a:lnTo>
                                <a:lnTo>
                                  <a:pt x="2971" y="6357"/>
                                </a:lnTo>
                                <a:lnTo>
                                  <a:pt x="2941" y="6335"/>
                                </a:lnTo>
                                <a:lnTo>
                                  <a:pt x="2928" y="6323"/>
                                </a:lnTo>
                                <a:lnTo>
                                  <a:pt x="2916" y="6310"/>
                                </a:lnTo>
                                <a:lnTo>
                                  <a:pt x="2893" y="6285"/>
                                </a:lnTo>
                                <a:lnTo>
                                  <a:pt x="2878" y="6260"/>
                                </a:lnTo>
                                <a:lnTo>
                                  <a:pt x="2863" y="6233"/>
                                </a:lnTo>
                                <a:lnTo>
                                  <a:pt x="2851" y="6208"/>
                                </a:lnTo>
                                <a:lnTo>
                                  <a:pt x="2841" y="6183"/>
                                </a:lnTo>
                                <a:lnTo>
                                  <a:pt x="2834" y="6156"/>
                                </a:lnTo>
                                <a:lnTo>
                                  <a:pt x="2826" y="6128"/>
                                </a:lnTo>
                                <a:lnTo>
                                  <a:pt x="2814" y="6074"/>
                                </a:lnTo>
                                <a:lnTo>
                                  <a:pt x="2806" y="6044"/>
                                </a:lnTo>
                                <a:lnTo>
                                  <a:pt x="2796" y="6016"/>
                                </a:lnTo>
                                <a:lnTo>
                                  <a:pt x="2786" y="5987"/>
                                </a:lnTo>
                                <a:lnTo>
                                  <a:pt x="2774" y="5957"/>
                                </a:lnTo>
                                <a:lnTo>
                                  <a:pt x="2766" y="5949"/>
                                </a:lnTo>
                                <a:lnTo>
                                  <a:pt x="2761" y="5944"/>
                                </a:lnTo>
                                <a:lnTo>
                                  <a:pt x="2749" y="5932"/>
                                </a:lnTo>
                                <a:lnTo>
                                  <a:pt x="2736" y="5922"/>
                                </a:lnTo>
                                <a:lnTo>
                                  <a:pt x="2721" y="5914"/>
                                </a:lnTo>
                                <a:lnTo>
                                  <a:pt x="2706" y="5907"/>
                                </a:lnTo>
                                <a:lnTo>
                                  <a:pt x="2692" y="5900"/>
                                </a:lnTo>
                                <a:lnTo>
                                  <a:pt x="2677" y="5895"/>
                                </a:lnTo>
                                <a:lnTo>
                                  <a:pt x="2659" y="5890"/>
                                </a:lnTo>
                                <a:lnTo>
                                  <a:pt x="2592" y="5872"/>
                                </a:lnTo>
                                <a:lnTo>
                                  <a:pt x="2559" y="5865"/>
                                </a:lnTo>
                                <a:lnTo>
                                  <a:pt x="2545" y="5860"/>
                                </a:lnTo>
                                <a:lnTo>
                                  <a:pt x="2530" y="5855"/>
                                </a:lnTo>
                                <a:lnTo>
                                  <a:pt x="2500" y="5845"/>
                                </a:lnTo>
                                <a:lnTo>
                                  <a:pt x="2470" y="5830"/>
                                </a:lnTo>
                                <a:lnTo>
                                  <a:pt x="2412" y="5802"/>
                                </a:lnTo>
                                <a:lnTo>
                                  <a:pt x="2358" y="5770"/>
                                </a:lnTo>
                                <a:lnTo>
                                  <a:pt x="2330" y="5758"/>
                                </a:lnTo>
                                <a:lnTo>
                                  <a:pt x="2303" y="5745"/>
                                </a:lnTo>
                                <a:lnTo>
                                  <a:pt x="2268" y="5730"/>
                                </a:lnTo>
                                <a:lnTo>
                                  <a:pt x="2228" y="5718"/>
                                </a:lnTo>
                                <a:lnTo>
                                  <a:pt x="2146" y="5698"/>
                                </a:lnTo>
                                <a:lnTo>
                                  <a:pt x="2064" y="5681"/>
                                </a:lnTo>
                                <a:lnTo>
                                  <a:pt x="1986" y="5663"/>
                                </a:lnTo>
                                <a:lnTo>
                                  <a:pt x="1964" y="5658"/>
                                </a:lnTo>
                                <a:lnTo>
                                  <a:pt x="1944" y="5653"/>
                                </a:lnTo>
                                <a:lnTo>
                                  <a:pt x="1924" y="5653"/>
                                </a:lnTo>
                                <a:lnTo>
                                  <a:pt x="1907" y="5653"/>
                                </a:lnTo>
                                <a:lnTo>
                                  <a:pt x="1889" y="5653"/>
                                </a:lnTo>
                                <a:lnTo>
                                  <a:pt x="1874" y="5656"/>
                                </a:lnTo>
                                <a:lnTo>
                                  <a:pt x="1844" y="5663"/>
                                </a:lnTo>
                                <a:lnTo>
                                  <a:pt x="1790" y="5681"/>
                                </a:lnTo>
                                <a:lnTo>
                                  <a:pt x="1757" y="5688"/>
                                </a:lnTo>
                                <a:lnTo>
                                  <a:pt x="1740" y="5690"/>
                                </a:lnTo>
                                <a:lnTo>
                                  <a:pt x="1722" y="5693"/>
                                </a:lnTo>
                                <a:lnTo>
                                  <a:pt x="1700" y="5695"/>
                                </a:lnTo>
                                <a:lnTo>
                                  <a:pt x="1670" y="5690"/>
                                </a:lnTo>
                                <a:lnTo>
                                  <a:pt x="1635" y="5686"/>
                                </a:lnTo>
                                <a:lnTo>
                                  <a:pt x="1598" y="5676"/>
                                </a:lnTo>
                                <a:lnTo>
                                  <a:pt x="1555" y="5666"/>
                                </a:lnTo>
                                <a:lnTo>
                                  <a:pt x="1510" y="5653"/>
                                </a:lnTo>
                                <a:lnTo>
                                  <a:pt x="1466" y="5638"/>
                                </a:lnTo>
                                <a:lnTo>
                                  <a:pt x="1418" y="5621"/>
                                </a:lnTo>
                                <a:lnTo>
                                  <a:pt x="1326" y="5586"/>
                                </a:lnTo>
                                <a:lnTo>
                                  <a:pt x="1284" y="5569"/>
                                </a:lnTo>
                                <a:lnTo>
                                  <a:pt x="1246" y="5551"/>
                                </a:lnTo>
                                <a:lnTo>
                                  <a:pt x="1209" y="5534"/>
                                </a:lnTo>
                                <a:lnTo>
                                  <a:pt x="1182" y="5516"/>
                                </a:lnTo>
                                <a:lnTo>
                                  <a:pt x="1157" y="5501"/>
                                </a:lnTo>
                                <a:lnTo>
                                  <a:pt x="1139" y="5486"/>
                                </a:lnTo>
                                <a:lnTo>
                                  <a:pt x="1132" y="5489"/>
                                </a:lnTo>
                                <a:lnTo>
                                  <a:pt x="1122" y="5491"/>
                                </a:lnTo>
                                <a:lnTo>
                                  <a:pt x="1102" y="5494"/>
                                </a:lnTo>
                                <a:lnTo>
                                  <a:pt x="1079" y="5494"/>
                                </a:lnTo>
                                <a:lnTo>
                                  <a:pt x="1062" y="5494"/>
                                </a:lnTo>
                                <a:lnTo>
                                  <a:pt x="1037" y="5462"/>
                                </a:lnTo>
                                <a:lnTo>
                                  <a:pt x="1037" y="5454"/>
                                </a:lnTo>
                                <a:lnTo>
                                  <a:pt x="1037" y="5447"/>
                                </a:lnTo>
                                <a:lnTo>
                                  <a:pt x="1035" y="5437"/>
                                </a:lnTo>
                                <a:lnTo>
                                  <a:pt x="1035" y="5427"/>
                                </a:lnTo>
                                <a:lnTo>
                                  <a:pt x="1027" y="5404"/>
                                </a:lnTo>
                                <a:lnTo>
                                  <a:pt x="1020" y="5379"/>
                                </a:lnTo>
                                <a:lnTo>
                                  <a:pt x="1010" y="5355"/>
                                </a:lnTo>
                                <a:lnTo>
                                  <a:pt x="1002" y="5332"/>
                                </a:lnTo>
                                <a:lnTo>
                                  <a:pt x="985" y="5297"/>
                                </a:lnTo>
                                <a:lnTo>
                                  <a:pt x="950" y="5297"/>
                                </a:lnTo>
                                <a:lnTo>
                                  <a:pt x="883" y="5335"/>
                                </a:lnTo>
                                <a:lnTo>
                                  <a:pt x="865" y="5317"/>
                                </a:lnTo>
                                <a:lnTo>
                                  <a:pt x="850" y="5297"/>
                                </a:lnTo>
                                <a:lnTo>
                                  <a:pt x="838" y="5275"/>
                                </a:lnTo>
                                <a:lnTo>
                                  <a:pt x="828" y="5253"/>
                                </a:lnTo>
                                <a:lnTo>
                                  <a:pt x="810" y="5260"/>
                                </a:lnTo>
                                <a:lnTo>
                                  <a:pt x="793" y="5265"/>
                                </a:lnTo>
                                <a:lnTo>
                                  <a:pt x="778" y="5267"/>
                                </a:lnTo>
                                <a:lnTo>
                                  <a:pt x="763" y="5267"/>
                                </a:lnTo>
                                <a:lnTo>
                                  <a:pt x="750" y="5265"/>
                                </a:lnTo>
                                <a:lnTo>
                                  <a:pt x="738" y="5260"/>
                                </a:lnTo>
                                <a:lnTo>
                                  <a:pt x="726" y="5255"/>
                                </a:lnTo>
                                <a:lnTo>
                                  <a:pt x="716" y="5250"/>
                                </a:lnTo>
                                <a:lnTo>
                                  <a:pt x="693" y="5235"/>
                                </a:lnTo>
                                <a:lnTo>
                                  <a:pt x="671" y="5220"/>
                                </a:lnTo>
                                <a:lnTo>
                                  <a:pt x="646" y="5203"/>
                                </a:lnTo>
                                <a:lnTo>
                                  <a:pt x="633" y="5195"/>
                                </a:lnTo>
                                <a:lnTo>
                                  <a:pt x="621" y="5188"/>
                                </a:lnTo>
                                <a:lnTo>
                                  <a:pt x="613" y="5170"/>
                                </a:lnTo>
                                <a:lnTo>
                                  <a:pt x="606" y="5151"/>
                                </a:lnTo>
                                <a:lnTo>
                                  <a:pt x="601" y="5128"/>
                                </a:lnTo>
                                <a:lnTo>
                                  <a:pt x="598" y="5106"/>
                                </a:lnTo>
                                <a:lnTo>
                                  <a:pt x="596" y="5083"/>
                                </a:lnTo>
                                <a:lnTo>
                                  <a:pt x="594" y="5061"/>
                                </a:lnTo>
                                <a:lnTo>
                                  <a:pt x="596" y="5041"/>
                                </a:lnTo>
                                <a:lnTo>
                                  <a:pt x="598" y="5021"/>
                                </a:lnTo>
                                <a:lnTo>
                                  <a:pt x="688" y="5046"/>
                                </a:lnTo>
                                <a:lnTo>
                                  <a:pt x="688" y="5016"/>
                                </a:lnTo>
                                <a:lnTo>
                                  <a:pt x="691" y="4986"/>
                                </a:lnTo>
                                <a:lnTo>
                                  <a:pt x="698" y="4956"/>
                                </a:lnTo>
                                <a:lnTo>
                                  <a:pt x="703" y="4941"/>
                                </a:lnTo>
                                <a:lnTo>
                                  <a:pt x="711" y="4927"/>
                                </a:lnTo>
                                <a:lnTo>
                                  <a:pt x="728" y="4924"/>
                                </a:lnTo>
                                <a:lnTo>
                                  <a:pt x="746" y="4917"/>
                                </a:lnTo>
                                <a:lnTo>
                                  <a:pt x="750" y="4914"/>
                                </a:lnTo>
                                <a:lnTo>
                                  <a:pt x="758" y="4912"/>
                                </a:lnTo>
                                <a:lnTo>
                                  <a:pt x="770" y="4902"/>
                                </a:lnTo>
                                <a:lnTo>
                                  <a:pt x="790" y="4882"/>
                                </a:lnTo>
                                <a:lnTo>
                                  <a:pt x="803" y="4872"/>
                                </a:lnTo>
                                <a:lnTo>
                                  <a:pt x="818" y="4862"/>
                                </a:lnTo>
                                <a:lnTo>
                                  <a:pt x="888" y="4812"/>
                                </a:lnTo>
                                <a:lnTo>
                                  <a:pt x="917" y="4792"/>
                                </a:lnTo>
                                <a:lnTo>
                                  <a:pt x="940" y="4772"/>
                                </a:lnTo>
                                <a:lnTo>
                                  <a:pt x="960" y="4752"/>
                                </a:lnTo>
                                <a:lnTo>
                                  <a:pt x="977" y="4735"/>
                                </a:lnTo>
                                <a:lnTo>
                                  <a:pt x="992" y="4718"/>
                                </a:lnTo>
                                <a:lnTo>
                                  <a:pt x="1005" y="4698"/>
                                </a:lnTo>
                                <a:lnTo>
                                  <a:pt x="1030" y="4658"/>
                                </a:lnTo>
                                <a:lnTo>
                                  <a:pt x="1054" y="4611"/>
                                </a:lnTo>
                                <a:lnTo>
                                  <a:pt x="1084" y="4553"/>
                                </a:lnTo>
                                <a:lnTo>
                                  <a:pt x="1127" y="4479"/>
                                </a:lnTo>
                                <a:lnTo>
                                  <a:pt x="1117" y="4459"/>
                                </a:lnTo>
                                <a:lnTo>
                                  <a:pt x="1112" y="4436"/>
                                </a:lnTo>
                                <a:lnTo>
                                  <a:pt x="1104" y="4414"/>
                                </a:lnTo>
                                <a:lnTo>
                                  <a:pt x="1099" y="4389"/>
                                </a:lnTo>
                                <a:lnTo>
                                  <a:pt x="1097" y="4364"/>
                                </a:lnTo>
                                <a:lnTo>
                                  <a:pt x="1094" y="4342"/>
                                </a:lnTo>
                                <a:lnTo>
                                  <a:pt x="1089" y="4297"/>
                                </a:lnTo>
                                <a:lnTo>
                                  <a:pt x="1032" y="4257"/>
                                </a:lnTo>
                                <a:lnTo>
                                  <a:pt x="1012" y="4202"/>
                                </a:lnTo>
                                <a:lnTo>
                                  <a:pt x="940" y="4185"/>
                                </a:lnTo>
                                <a:lnTo>
                                  <a:pt x="927" y="4175"/>
                                </a:lnTo>
                                <a:lnTo>
                                  <a:pt x="920" y="4163"/>
                                </a:lnTo>
                                <a:lnTo>
                                  <a:pt x="910" y="4150"/>
                                </a:lnTo>
                                <a:lnTo>
                                  <a:pt x="905" y="4133"/>
                                </a:lnTo>
                                <a:lnTo>
                                  <a:pt x="898" y="4118"/>
                                </a:lnTo>
                                <a:lnTo>
                                  <a:pt x="893" y="4098"/>
                                </a:lnTo>
                                <a:lnTo>
                                  <a:pt x="888" y="4061"/>
                                </a:lnTo>
                                <a:lnTo>
                                  <a:pt x="885" y="4023"/>
                                </a:lnTo>
                                <a:lnTo>
                                  <a:pt x="888" y="4003"/>
                                </a:lnTo>
                                <a:lnTo>
                                  <a:pt x="888" y="3993"/>
                                </a:lnTo>
                                <a:lnTo>
                                  <a:pt x="888" y="3986"/>
                                </a:lnTo>
                                <a:lnTo>
                                  <a:pt x="890" y="3969"/>
                                </a:lnTo>
                                <a:lnTo>
                                  <a:pt x="895" y="3951"/>
                                </a:lnTo>
                                <a:lnTo>
                                  <a:pt x="898" y="3936"/>
                                </a:lnTo>
                                <a:lnTo>
                                  <a:pt x="902" y="3924"/>
                                </a:lnTo>
                                <a:lnTo>
                                  <a:pt x="917" y="3911"/>
                                </a:lnTo>
                                <a:lnTo>
                                  <a:pt x="935" y="3896"/>
                                </a:lnTo>
                                <a:lnTo>
                                  <a:pt x="952" y="3886"/>
                                </a:lnTo>
                                <a:lnTo>
                                  <a:pt x="972" y="3874"/>
                                </a:lnTo>
                                <a:lnTo>
                                  <a:pt x="992" y="3864"/>
                                </a:lnTo>
                                <a:lnTo>
                                  <a:pt x="1012" y="3854"/>
                                </a:lnTo>
                                <a:lnTo>
                                  <a:pt x="1032" y="3847"/>
                                </a:lnTo>
                                <a:lnTo>
                                  <a:pt x="1049" y="3842"/>
                                </a:lnTo>
                                <a:lnTo>
                                  <a:pt x="1069" y="3799"/>
                                </a:lnTo>
                                <a:lnTo>
                                  <a:pt x="1092" y="3760"/>
                                </a:lnTo>
                                <a:lnTo>
                                  <a:pt x="1114" y="3720"/>
                                </a:lnTo>
                                <a:lnTo>
                                  <a:pt x="1137" y="3680"/>
                                </a:lnTo>
                                <a:lnTo>
                                  <a:pt x="1102" y="3590"/>
                                </a:lnTo>
                                <a:lnTo>
                                  <a:pt x="1047" y="3590"/>
                                </a:lnTo>
                                <a:lnTo>
                                  <a:pt x="1035" y="3608"/>
                                </a:lnTo>
                                <a:lnTo>
                                  <a:pt x="1022" y="3628"/>
                                </a:lnTo>
                                <a:lnTo>
                                  <a:pt x="1007" y="3645"/>
                                </a:lnTo>
                                <a:lnTo>
                                  <a:pt x="990" y="3662"/>
                                </a:lnTo>
                                <a:lnTo>
                                  <a:pt x="972" y="3675"/>
                                </a:lnTo>
                                <a:lnTo>
                                  <a:pt x="952" y="3687"/>
                                </a:lnTo>
                                <a:lnTo>
                                  <a:pt x="932" y="3695"/>
                                </a:lnTo>
                                <a:lnTo>
                                  <a:pt x="922" y="3697"/>
                                </a:lnTo>
                                <a:lnTo>
                                  <a:pt x="910" y="3697"/>
                                </a:lnTo>
                                <a:lnTo>
                                  <a:pt x="883" y="3730"/>
                                </a:lnTo>
                                <a:lnTo>
                                  <a:pt x="805" y="3697"/>
                                </a:lnTo>
                                <a:lnTo>
                                  <a:pt x="818" y="3620"/>
                                </a:lnTo>
                                <a:lnTo>
                                  <a:pt x="803" y="3593"/>
                                </a:lnTo>
                                <a:lnTo>
                                  <a:pt x="790" y="3568"/>
                                </a:lnTo>
                                <a:lnTo>
                                  <a:pt x="780" y="3541"/>
                                </a:lnTo>
                                <a:lnTo>
                                  <a:pt x="770" y="3513"/>
                                </a:lnTo>
                                <a:lnTo>
                                  <a:pt x="778" y="3498"/>
                                </a:lnTo>
                                <a:lnTo>
                                  <a:pt x="746" y="3481"/>
                                </a:lnTo>
                                <a:lnTo>
                                  <a:pt x="713" y="3466"/>
                                </a:lnTo>
                                <a:lnTo>
                                  <a:pt x="681" y="3456"/>
                                </a:lnTo>
                                <a:lnTo>
                                  <a:pt x="651" y="3446"/>
                                </a:lnTo>
                                <a:lnTo>
                                  <a:pt x="621" y="3441"/>
                                </a:lnTo>
                                <a:lnTo>
                                  <a:pt x="591" y="3436"/>
                                </a:lnTo>
                                <a:lnTo>
                                  <a:pt x="564" y="3436"/>
                                </a:lnTo>
                                <a:lnTo>
                                  <a:pt x="536" y="3436"/>
                                </a:lnTo>
                                <a:lnTo>
                                  <a:pt x="511" y="3439"/>
                                </a:lnTo>
                                <a:lnTo>
                                  <a:pt x="484" y="3443"/>
                                </a:lnTo>
                                <a:lnTo>
                                  <a:pt x="459" y="3451"/>
                                </a:lnTo>
                                <a:lnTo>
                                  <a:pt x="434" y="3458"/>
                                </a:lnTo>
                                <a:lnTo>
                                  <a:pt x="412" y="3471"/>
                                </a:lnTo>
                                <a:lnTo>
                                  <a:pt x="387" y="3481"/>
                                </a:lnTo>
                                <a:lnTo>
                                  <a:pt x="364" y="3493"/>
                                </a:lnTo>
                                <a:lnTo>
                                  <a:pt x="342" y="3508"/>
                                </a:lnTo>
                                <a:lnTo>
                                  <a:pt x="319" y="3523"/>
                                </a:lnTo>
                                <a:lnTo>
                                  <a:pt x="297" y="3541"/>
                                </a:lnTo>
                                <a:lnTo>
                                  <a:pt x="255" y="3575"/>
                                </a:lnTo>
                                <a:lnTo>
                                  <a:pt x="212" y="3613"/>
                                </a:lnTo>
                                <a:lnTo>
                                  <a:pt x="170" y="3653"/>
                                </a:lnTo>
                                <a:lnTo>
                                  <a:pt x="128" y="3692"/>
                                </a:lnTo>
                                <a:lnTo>
                                  <a:pt x="88" y="3732"/>
                                </a:lnTo>
                                <a:lnTo>
                                  <a:pt x="45" y="3769"/>
                                </a:lnTo>
                                <a:lnTo>
                                  <a:pt x="0" y="3804"/>
                                </a:lnTo>
                                <a:lnTo>
                                  <a:pt x="0" y="5653"/>
                                </a:lnTo>
                                <a:lnTo>
                                  <a:pt x="0" y="7502"/>
                                </a:lnTo>
                                <a:lnTo>
                                  <a:pt x="1496" y="7502"/>
                                </a:lnTo>
                                <a:lnTo>
                                  <a:pt x="2991" y="7502"/>
                                </a:lnTo>
                                <a:lnTo>
                                  <a:pt x="4486" y="7502"/>
                                </a:lnTo>
                                <a:lnTo>
                                  <a:pt x="5981" y="7502"/>
                                </a:lnTo>
                                <a:lnTo>
                                  <a:pt x="7476" y="7502"/>
                                </a:lnTo>
                                <a:lnTo>
                                  <a:pt x="8971" y="7502"/>
                                </a:lnTo>
                                <a:lnTo>
                                  <a:pt x="10466" y="7502"/>
                                </a:lnTo>
                                <a:lnTo>
                                  <a:pt x="11961" y="7502"/>
                                </a:lnTo>
                                <a:lnTo>
                                  <a:pt x="11961" y="5626"/>
                                </a:lnTo>
                                <a:lnTo>
                                  <a:pt x="11961" y="3750"/>
                                </a:lnTo>
                                <a:lnTo>
                                  <a:pt x="11961" y="1873"/>
                                </a:lnTo>
                                <a:lnTo>
                                  <a:pt x="119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920" y="469440"/>
                            <a:ext cx="3259440" cy="201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3" h="3172">
                                <a:moveTo>
                                  <a:pt x="5133" y="0"/>
                                </a:moveTo>
                                <a:lnTo>
                                  <a:pt x="5025" y="139"/>
                                </a:lnTo>
                                <a:lnTo>
                                  <a:pt x="4981" y="161"/>
                                </a:lnTo>
                                <a:lnTo>
                                  <a:pt x="4936" y="176"/>
                                </a:lnTo>
                                <a:lnTo>
                                  <a:pt x="4888" y="186"/>
                                </a:lnTo>
                                <a:lnTo>
                                  <a:pt x="4844" y="191"/>
                                </a:lnTo>
                                <a:lnTo>
                                  <a:pt x="4746" y="194"/>
                                </a:lnTo>
                                <a:lnTo>
                                  <a:pt x="4652" y="204"/>
                                </a:lnTo>
                                <a:lnTo>
                                  <a:pt x="4599" y="219"/>
                                </a:lnTo>
                                <a:lnTo>
                                  <a:pt x="4547" y="243"/>
                                </a:lnTo>
                                <a:lnTo>
                                  <a:pt x="4495" y="273"/>
                                </a:lnTo>
                                <a:lnTo>
                                  <a:pt x="4445" y="306"/>
                                </a:lnTo>
                                <a:lnTo>
                                  <a:pt x="4343" y="368"/>
                                </a:lnTo>
                                <a:lnTo>
                                  <a:pt x="4290" y="393"/>
                                </a:lnTo>
                                <a:lnTo>
                                  <a:pt x="4263" y="405"/>
                                </a:lnTo>
                                <a:lnTo>
                                  <a:pt x="4236" y="413"/>
                                </a:lnTo>
                                <a:lnTo>
                                  <a:pt x="4086" y="380"/>
                                </a:lnTo>
                                <a:lnTo>
                                  <a:pt x="4066" y="393"/>
                                </a:lnTo>
                                <a:lnTo>
                                  <a:pt x="4049" y="408"/>
                                </a:lnTo>
                                <a:lnTo>
                                  <a:pt x="4021" y="445"/>
                                </a:lnTo>
                                <a:lnTo>
                                  <a:pt x="3902" y="410"/>
                                </a:lnTo>
                                <a:lnTo>
                                  <a:pt x="3849" y="398"/>
                                </a:lnTo>
                                <a:lnTo>
                                  <a:pt x="3800" y="390"/>
                                </a:lnTo>
                                <a:lnTo>
                                  <a:pt x="3750" y="385"/>
                                </a:lnTo>
                                <a:lnTo>
                                  <a:pt x="3697" y="388"/>
                                </a:lnTo>
                                <a:lnTo>
                                  <a:pt x="3640" y="395"/>
                                </a:lnTo>
                                <a:lnTo>
                                  <a:pt x="3575" y="408"/>
                                </a:lnTo>
                                <a:lnTo>
                                  <a:pt x="3508" y="308"/>
                                </a:lnTo>
                                <a:lnTo>
                                  <a:pt x="3468" y="263"/>
                                </a:lnTo>
                                <a:lnTo>
                                  <a:pt x="3426" y="221"/>
                                </a:lnTo>
                                <a:lnTo>
                                  <a:pt x="3386" y="246"/>
                                </a:lnTo>
                                <a:lnTo>
                                  <a:pt x="3344" y="263"/>
                                </a:lnTo>
                                <a:lnTo>
                                  <a:pt x="3296" y="276"/>
                                </a:lnTo>
                                <a:lnTo>
                                  <a:pt x="3251" y="281"/>
                                </a:lnTo>
                                <a:lnTo>
                                  <a:pt x="3226" y="281"/>
                                </a:lnTo>
                                <a:lnTo>
                                  <a:pt x="3204" y="276"/>
                                </a:lnTo>
                                <a:lnTo>
                                  <a:pt x="3184" y="271"/>
                                </a:lnTo>
                                <a:lnTo>
                                  <a:pt x="3162" y="263"/>
                                </a:lnTo>
                                <a:lnTo>
                                  <a:pt x="3124" y="238"/>
                                </a:lnTo>
                                <a:lnTo>
                                  <a:pt x="3107" y="221"/>
                                </a:lnTo>
                                <a:lnTo>
                                  <a:pt x="3092" y="201"/>
                                </a:lnTo>
                                <a:lnTo>
                                  <a:pt x="3082" y="146"/>
                                </a:lnTo>
                                <a:lnTo>
                                  <a:pt x="3042" y="139"/>
                                </a:lnTo>
                                <a:lnTo>
                                  <a:pt x="3025" y="146"/>
                                </a:lnTo>
                                <a:lnTo>
                                  <a:pt x="3007" y="154"/>
                                </a:lnTo>
                                <a:lnTo>
                                  <a:pt x="2980" y="176"/>
                                </a:lnTo>
                                <a:lnTo>
                                  <a:pt x="2955" y="201"/>
                                </a:lnTo>
                                <a:lnTo>
                                  <a:pt x="2942" y="211"/>
                                </a:lnTo>
                                <a:lnTo>
                                  <a:pt x="2927" y="219"/>
                                </a:lnTo>
                                <a:lnTo>
                                  <a:pt x="2875" y="241"/>
                                </a:lnTo>
                                <a:lnTo>
                                  <a:pt x="2828" y="258"/>
                                </a:lnTo>
                                <a:lnTo>
                                  <a:pt x="2736" y="281"/>
                                </a:lnTo>
                                <a:lnTo>
                                  <a:pt x="2648" y="293"/>
                                </a:lnTo>
                                <a:lnTo>
                                  <a:pt x="2564" y="306"/>
                                </a:lnTo>
                                <a:lnTo>
                                  <a:pt x="2476" y="323"/>
                                </a:lnTo>
                                <a:lnTo>
                                  <a:pt x="2384" y="350"/>
                                </a:lnTo>
                                <a:lnTo>
                                  <a:pt x="2337" y="373"/>
                                </a:lnTo>
                                <a:lnTo>
                                  <a:pt x="2285" y="400"/>
                                </a:lnTo>
                                <a:lnTo>
                                  <a:pt x="2232" y="433"/>
                                </a:lnTo>
                                <a:lnTo>
                                  <a:pt x="2177" y="472"/>
                                </a:lnTo>
                                <a:lnTo>
                                  <a:pt x="2133" y="512"/>
                                </a:lnTo>
                                <a:lnTo>
                                  <a:pt x="2090" y="554"/>
                                </a:lnTo>
                                <a:lnTo>
                                  <a:pt x="2008" y="647"/>
                                </a:lnTo>
                                <a:lnTo>
                                  <a:pt x="1966" y="691"/>
                                </a:lnTo>
                                <a:lnTo>
                                  <a:pt x="1923" y="736"/>
                                </a:lnTo>
                                <a:lnTo>
                                  <a:pt x="1878" y="773"/>
                                </a:lnTo>
                                <a:lnTo>
                                  <a:pt x="1831" y="806"/>
                                </a:lnTo>
                                <a:lnTo>
                                  <a:pt x="1806" y="903"/>
                                </a:lnTo>
                                <a:lnTo>
                                  <a:pt x="1724" y="965"/>
                                </a:lnTo>
                                <a:lnTo>
                                  <a:pt x="1637" y="968"/>
                                </a:lnTo>
                                <a:lnTo>
                                  <a:pt x="1587" y="973"/>
                                </a:lnTo>
                                <a:lnTo>
                                  <a:pt x="1552" y="985"/>
                                </a:lnTo>
                                <a:lnTo>
                                  <a:pt x="1502" y="970"/>
                                </a:lnTo>
                                <a:lnTo>
                                  <a:pt x="1455" y="968"/>
                                </a:lnTo>
                                <a:lnTo>
                                  <a:pt x="1408" y="973"/>
                                </a:lnTo>
                                <a:lnTo>
                                  <a:pt x="1363" y="980"/>
                                </a:lnTo>
                                <a:lnTo>
                                  <a:pt x="1270" y="1005"/>
                                </a:lnTo>
                                <a:lnTo>
                                  <a:pt x="1223" y="1015"/>
                                </a:lnTo>
                                <a:lnTo>
                                  <a:pt x="1176" y="1022"/>
                                </a:lnTo>
                                <a:lnTo>
                                  <a:pt x="1138" y="1017"/>
                                </a:lnTo>
                                <a:lnTo>
                                  <a:pt x="1101" y="1012"/>
                                </a:lnTo>
                                <a:lnTo>
                                  <a:pt x="1066" y="1010"/>
                                </a:lnTo>
                                <a:lnTo>
                                  <a:pt x="1024" y="1017"/>
                                </a:lnTo>
                                <a:lnTo>
                                  <a:pt x="1014" y="997"/>
                                </a:lnTo>
                                <a:lnTo>
                                  <a:pt x="991" y="1057"/>
                                </a:lnTo>
                                <a:lnTo>
                                  <a:pt x="981" y="1089"/>
                                </a:lnTo>
                                <a:lnTo>
                                  <a:pt x="979" y="1122"/>
                                </a:lnTo>
                                <a:lnTo>
                                  <a:pt x="1021" y="1139"/>
                                </a:lnTo>
                                <a:lnTo>
                                  <a:pt x="1044" y="1179"/>
                                </a:lnTo>
                                <a:lnTo>
                                  <a:pt x="1071" y="1182"/>
                                </a:lnTo>
                                <a:lnTo>
                                  <a:pt x="1096" y="1206"/>
                                </a:lnTo>
                                <a:lnTo>
                                  <a:pt x="1191" y="1189"/>
                                </a:lnTo>
                                <a:lnTo>
                                  <a:pt x="1243" y="1182"/>
                                </a:lnTo>
                                <a:lnTo>
                                  <a:pt x="1263" y="1182"/>
                                </a:lnTo>
                                <a:lnTo>
                                  <a:pt x="1280" y="1182"/>
                                </a:lnTo>
                                <a:lnTo>
                                  <a:pt x="1290" y="1211"/>
                                </a:lnTo>
                                <a:lnTo>
                                  <a:pt x="1213" y="1229"/>
                                </a:lnTo>
                                <a:lnTo>
                                  <a:pt x="1106" y="1259"/>
                                </a:lnTo>
                                <a:lnTo>
                                  <a:pt x="1004" y="1291"/>
                                </a:lnTo>
                                <a:lnTo>
                                  <a:pt x="964" y="1308"/>
                                </a:lnTo>
                                <a:lnTo>
                                  <a:pt x="939" y="1326"/>
                                </a:lnTo>
                                <a:lnTo>
                                  <a:pt x="949" y="1351"/>
                                </a:lnTo>
                                <a:lnTo>
                                  <a:pt x="1011" y="1351"/>
                                </a:lnTo>
                                <a:lnTo>
                                  <a:pt x="1024" y="1393"/>
                                </a:lnTo>
                                <a:lnTo>
                                  <a:pt x="959" y="1413"/>
                                </a:lnTo>
                                <a:lnTo>
                                  <a:pt x="827" y="1443"/>
                                </a:lnTo>
                                <a:lnTo>
                                  <a:pt x="695" y="1470"/>
                                </a:lnTo>
                                <a:lnTo>
                                  <a:pt x="650" y="1478"/>
                                </a:lnTo>
                                <a:lnTo>
                                  <a:pt x="628" y="1480"/>
                                </a:lnTo>
                                <a:lnTo>
                                  <a:pt x="628" y="1445"/>
                                </a:lnTo>
                                <a:lnTo>
                                  <a:pt x="603" y="1435"/>
                                </a:lnTo>
                                <a:lnTo>
                                  <a:pt x="575" y="1430"/>
                                </a:lnTo>
                                <a:lnTo>
                                  <a:pt x="523" y="1430"/>
                                </a:lnTo>
                                <a:lnTo>
                                  <a:pt x="540" y="1475"/>
                                </a:lnTo>
                                <a:lnTo>
                                  <a:pt x="563" y="1520"/>
                                </a:lnTo>
                                <a:lnTo>
                                  <a:pt x="516" y="1532"/>
                                </a:lnTo>
                                <a:lnTo>
                                  <a:pt x="456" y="1535"/>
                                </a:lnTo>
                                <a:lnTo>
                                  <a:pt x="428" y="1530"/>
                                </a:lnTo>
                                <a:lnTo>
                                  <a:pt x="401" y="1522"/>
                                </a:lnTo>
                                <a:lnTo>
                                  <a:pt x="378" y="1510"/>
                                </a:lnTo>
                                <a:lnTo>
                                  <a:pt x="361" y="1495"/>
                                </a:lnTo>
                                <a:lnTo>
                                  <a:pt x="316" y="1517"/>
                                </a:lnTo>
                                <a:lnTo>
                                  <a:pt x="274" y="1535"/>
                                </a:lnTo>
                                <a:lnTo>
                                  <a:pt x="231" y="1547"/>
                                </a:lnTo>
                                <a:lnTo>
                                  <a:pt x="182" y="1552"/>
                                </a:lnTo>
                                <a:lnTo>
                                  <a:pt x="152" y="1605"/>
                                </a:lnTo>
                                <a:lnTo>
                                  <a:pt x="117" y="1652"/>
                                </a:lnTo>
                                <a:lnTo>
                                  <a:pt x="84" y="1702"/>
                                </a:lnTo>
                                <a:lnTo>
                                  <a:pt x="60" y="1756"/>
                                </a:lnTo>
                                <a:lnTo>
                                  <a:pt x="25" y="1771"/>
                                </a:lnTo>
                                <a:lnTo>
                                  <a:pt x="15" y="1794"/>
                                </a:lnTo>
                                <a:lnTo>
                                  <a:pt x="10" y="1824"/>
                                </a:lnTo>
                                <a:lnTo>
                                  <a:pt x="5" y="1858"/>
                                </a:lnTo>
                                <a:lnTo>
                                  <a:pt x="0" y="1896"/>
                                </a:lnTo>
                                <a:lnTo>
                                  <a:pt x="0" y="1968"/>
                                </a:lnTo>
                                <a:lnTo>
                                  <a:pt x="10" y="2020"/>
                                </a:lnTo>
                                <a:lnTo>
                                  <a:pt x="79" y="2013"/>
                                </a:lnTo>
                                <a:lnTo>
                                  <a:pt x="147" y="1998"/>
                                </a:lnTo>
                                <a:lnTo>
                                  <a:pt x="279" y="1953"/>
                                </a:lnTo>
                                <a:lnTo>
                                  <a:pt x="301" y="1983"/>
                                </a:lnTo>
                                <a:lnTo>
                                  <a:pt x="246" y="2052"/>
                                </a:lnTo>
                                <a:lnTo>
                                  <a:pt x="249" y="2130"/>
                                </a:lnTo>
                                <a:lnTo>
                                  <a:pt x="301" y="2179"/>
                                </a:lnTo>
                                <a:lnTo>
                                  <a:pt x="306" y="2219"/>
                                </a:lnTo>
                                <a:lnTo>
                                  <a:pt x="346" y="2252"/>
                                </a:lnTo>
                                <a:lnTo>
                                  <a:pt x="364" y="2271"/>
                                </a:lnTo>
                                <a:lnTo>
                                  <a:pt x="376" y="2294"/>
                                </a:lnTo>
                                <a:lnTo>
                                  <a:pt x="329" y="2346"/>
                                </a:lnTo>
                                <a:lnTo>
                                  <a:pt x="321" y="2401"/>
                                </a:lnTo>
                                <a:lnTo>
                                  <a:pt x="366" y="2458"/>
                                </a:lnTo>
                                <a:lnTo>
                                  <a:pt x="448" y="2476"/>
                                </a:lnTo>
                                <a:lnTo>
                                  <a:pt x="466" y="2493"/>
                                </a:lnTo>
                                <a:lnTo>
                                  <a:pt x="431" y="2498"/>
                                </a:lnTo>
                                <a:lnTo>
                                  <a:pt x="393" y="2505"/>
                                </a:lnTo>
                                <a:lnTo>
                                  <a:pt x="359" y="2515"/>
                                </a:lnTo>
                                <a:lnTo>
                                  <a:pt x="326" y="2530"/>
                                </a:lnTo>
                                <a:lnTo>
                                  <a:pt x="281" y="2523"/>
                                </a:lnTo>
                                <a:lnTo>
                                  <a:pt x="224" y="2418"/>
                                </a:lnTo>
                                <a:lnTo>
                                  <a:pt x="197" y="2411"/>
                                </a:lnTo>
                                <a:lnTo>
                                  <a:pt x="187" y="2456"/>
                                </a:lnTo>
                                <a:lnTo>
                                  <a:pt x="194" y="2478"/>
                                </a:lnTo>
                                <a:lnTo>
                                  <a:pt x="199" y="2505"/>
                                </a:lnTo>
                                <a:lnTo>
                                  <a:pt x="199" y="2558"/>
                                </a:lnTo>
                                <a:lnTo>
                                  <a:pt x="157" y="2580"/>
                                </a:lnTo>
                                <a:lnTo>
                                  <a:pt x="164" y="2605"/>
                                </a:lnTo>
                                <a:lnTo>
                                  <a:pt x="204" y="2632"/>
                                </a:lnTo>
                                <a:lnTo>
                                  <a:pt x="246" y="2655"/>
                                </a:lnTo>
                                <a:lnTo>
                                  <a:pt x="276" y="2645"/>
                                </a:lnTo>
                                <a:lnTo>
                                  <a:pt x="304" y="2627"/>
                                </a:lnTo>
                                <a:lnTo>
                                  <a:pt x="336" y="2647"/>
                                </a:lnTo>
                                <a:lnTo>
                                  <a:pt x="364" y="2660"/>
                                </a:lnTo>
                                <a:lnTo>
                                  <a:pt x="416" y="2670"/>
                                </a:lnTo>
                                <a:lnTo>
                                  <a:pt x="461" y="2672"/>
                                </a:lnTo>
                                <a:lnTo>
                                  <a:pt x="483" y="2680"/>
                                </a:lnTo>
                                <a:lnTo>
                                  <a:pt x="506" y="2692"/>
                                </a:lnTo>
                                <a:lnTo>
                                  <a:pt x="548" y="2757"/>
                                </a:lnTo>
                                <a:lnTo>
                                  <a:pt x="548" y="2816"/>
                                </a:lnTo>
                                <a:lnTo>
                                  <a:pt x="506" y="2851"/>
                                </a:lnTo>
                                <a:lnTo>
                                  <a:pt x="548" y="2899"/>
                                </a:lnTo>
                                <a:lnTo>
                                  <a:pt x="568" y="2891"/>
                                </a:lnTo>
                                <a:lnTo>
                                  <a:pt x="588" y="2879"/>
                                </a:lnTo>
                                <a:lnTo>
                                  <a:pt x="610" y="2866"/>
                                </a:lnTo>
                                <a:lnTo>
                                  <a:pt x="640" y="2859"/>
                                </a:lnTo>
                                <a:lnTo>
                                  <a:pt x="635" y="2896"/>
                                </a:lnTo>
                                <a:lnTo>
                                  <a:pt x="598" y="2928"/>
                                </a:lnTo>
                                <a:lnTo>
                                  <a:pt x="598" y="2981"/>
                                </a:lnTo>
                                <a:lnTo>
                                  <a:pt x="620" y="2981"/>
                                </a:lnTo>
                                <a:lnTo>
                                  <a:pt x="638" y="2986"/>
                                </a:lnTo>
                                <a:lnTo>
                                  <a:pt x="668" y="3003"/>
                                </a:lnTo>
                                <a:lnTo>
                                  <a:pt x="695" y="3025"/>
                                </a:lnTo>
                                <a:lnTo>
                                  <a:pt x="727" y="3045"/>
                                </a:lnTo>
                                <a:lnTo>
                                  <a:pt x="692" y="3093"/>
                                </a:lnTo>
                                <a:lnTo>
                                  <a:pt x="653" y="3135"/>
                                </a:lnTo>
                                <a:lnTo>
                                  <a:pt x="677" y="3172"/>
                                </a:lnTo>
                                <a:lnTo>
                                  <a:pt x="725" y="3165"/>
                                </a:lnTo>
                                <a:lnTo>
                                  <a:pt x="770" y="3155"/>
                                </a:lnTo>
                                <a:lnTo>
                                  <a:pt x="862" y="31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093760"/>
                            <a:ext cx="2246760" cy="201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8" h="3172">
                                <a:moveTo>
                                  <a:pt x="132" y="564"/>
                                </a:moveTo>
                                <a:lnTo>
                                  <a:pt x="219" y="537"/>
                                </a:lnTo>
                                <a:lnTo>
                                  <a:pt x="264" y="527"/>
                                </a:lnTo>
                                <a:lnTo>
                                  <a:pt x="306" y="525"/>
                                </a:lnTo>
                                <a:lnTo>
                                  <a:pt x="291" y="567"/>
                                </a:lnTo>
                                <a:lnTo>
                                  <a:pt x="264" y="584"/>
                                </a:lnTo>
                                <a:lnTo>
                                  <a:pt x="241" y="604"/>
                                </a:lnTo>
                                <a:lnTo>
                                  <a:pt x="209" y="639"/>
                                </a:lnTo>
                                <a:lnTo>
                                  <a:pt x="192" y="654"/>
                                </a:lnTo>
                                <a:lnTo>
                                  <a:pt x="167" y="667"/>
                                </a:lnTo>
                                <a:lnTo>
                                  <a:pt x="134" y="671"/>
                                </a:lnTo>
                                <a:lnTo>
                                  <a:pt x="90" y="674"/>
                                </a:lnTo>
                                <a:lnTo>
                                  <a:pt x="62" y="694"/>
                                </a:lnTo>
                                <a:lnTo>
                                  <a:pt x="47" y="709"/>
                                </a:lnTo>
                                <a:lnTo>
                                  <a:pt x="35" y="724"/>
                                </a:lnTo>
                                <a:lnTo>
                                  <a:pt x="12" y="756"/>
                                </a:lnTo>
                                <a:lnTo>
                                  <a:pt x="0" y="788"/>
                                </a:lnTo>
                                <a:lnTo>
                                  <a:pt x="60" y="764"/>
                                </a:lnTo>
                                <a:lnTo>
                                  <a:pt x="114" y="736"/>
                                </a:lnTo>
                                <a:lnTo>
                                  <a:pt x="227" y="679"/>
                                </a:lnTo>
                                <a:lnTo>
                                  <a:pt x="244" y="704"/>
                                </a:lnTo>
                                <a:lnTo>
                                  <a:pt x="227" y="761"/>
                                </a:lnTo>
                                <a:lnTo>
                                  <a:pt x="244" y="756"/>
                                </a:lnTo>
                                <a:lnTo>
                                  <a:pt x="266" y="739"/>
                                </a:lnTo>
                                <a:lnTo>
                                  <a:pt x="291" y="711"/>
                                </a:lnTo>
                                <a:lnTo>
                                  <a:pt x="309" y="684"/>
                                </a:lnTo>
                                <a:lnTo>
                                  <a:pt x="316" y="657"/>
                                </a:lnTo>
                                <a:lnTo>
                                  <a:pt x="376" y="634"/>
                                </a:lnTo>
                                <a:lnTo>
                                  <a:pt x="411" y="624"/>
                                </a:lnTo>
                                <a:lnTo>
                                  <a:pt x="438" y="624"/>
                                </a:lnTo>
                                <a:lnTo>
                                  <a:pt x="461" y="649"/>
                                </a:lnTo>
                                <a:lnTo>
                                  <a:pt x="491" y="671"/>
                                </a:lnTo>
                                <a:lnTo>
                                  <a:pt x="523" y="689"/>
                                </a:lnTo>
                                <a:lnTo>
                                  <a:pt x="553" y="699"/>
                                </a:lnTo>
                                <a:lnTo>
                                  <a:pt x="578" y="696"/>
                                </a:lnTo>
                                <a:lnTo>
                                  <a:pt x="570" y="671"/>
                                </a:lnTo>
                                <a:lnTo>
                                  <a:pt x="583" y="634"/>
                                </a:lnTo>
                                <a:lnTo>
                                  <a:pt x="635" y="652"/>
                                </a:lnTo>
                                <a:lnTo>
                                  <a:pt x="648" y="716"/>
                                </a:lnTo>
                                <a:lnTo>
                                  <a:pt x="668" y="766"/>
                                </a:lnTo>
                                <a:lnTo>
                                  <a:pt x="692" y="803"/>
                                </a:lnTo>
                                <a:lnTo>
                                  <a:pt x="722" y="831"/>
                                </a:lnTo>
                                <a:lnTo>
                                  <a:pt x="757" y="851"/>
                                </a:lnTo>
                                <a:lnTo>
                                  <a:pt x="795" y="858"/>
                                </a:lnTo>
                                <a:lnTo>
                                  <a:pt x="835" y="861"/>
                                </a:lnTo>
                                <a:lnTo>
                                  <a:pt x="879" y="858"/>
                                </a:lnTo>
                                <a:lnTo>
                                  <a:pt x="969" y="836"/>
                                </a:lnTo>
                                <a:lnTo>
                                  <a:pt x="1059" y="801"/>
                                </a:lnTo>
                                <a:lnTo>
                                  <a:pt x="1213" y="731"/>
                                </a:lnTo>
                                <a:lnTo>
                                  <a:pt x="1206" y="649"/>
                                </a:lnTo>
                                <a:lnTo>
                                  <a:pt x="1223" y="614"/>
                                </a:lnTo>
                                <a:lnTo>
                                  <a:pt x="1211" y="537"/>
                                </a:lnTo>
                                <a:lnTo>
                                  <a:pt x="1211" y="497"/>
                                </a:lnTo>
                                <a:lnTo>
                                  <a:pt x="1218" y="460"/>
                                </a:lnTo>
                                <a:lnTo>
                                  <a:pt x="1313" y="448"/>
                                </a:lnTo>
                                <a:lnTo>
                                  <a:pt x="1383" y="435"/>
                                </a:lnTo>
                                <a:lnTo>
                                  <a:pt x="1418" y="433"/>
                                </a:lnTo>
                                <a:lnTo>
                                  <a:pt x="1457" y="433"/>
                                </a:lnTo>
                                <a:lnTo>
                                  <a:pt x="1505" y="440"/>
                                </a:lnTo>
                                <a:lnTo>
                                  <a:pt x="1562" y="453"/>
                                </a:lnTo>
                                <a:lnTo>
                                  <a:pt x="1699" y="485"/>
                                </a:lnTo>
                                <a:lnTo>
                                  <a:pt x="1769" y="505"/>
                                </a:lnTo>
                                <a:lnTo>
                                  <a:pt x="1834" y="530"/>
                                </a:lnTo>
                                <a:lnTo>
                                  <a:pt x="1859" y="542"/>
                                </a:lnTo>
                                <a:lnTo>
                                  <a:pt x="1879" y="555"/>
                                </a:lnTo>
                                <a:lnTo>
                                  <a:pt x="1908" y="579"/>
                                </a:lnTo>
                                <a:lnTo>
                                  <a:pt x="1956" y="629"/>
                                </a:lnTo>
                                <a:lnTo>
                                  <a:pt x="1983" y="649"/>
                                </a:lnTo>
                                <a:lnTo>
                                  <a:pt x="2021" y="667"/>
                                </a:lnTo>
                                <a:lnTo>
                                  <a:pt x="2075" y="676"/>
                                </a:lnTo>
                                <a:lnTo>
                                  <a:pt x="2153" y="681"/>
                                </a:lnTo>
                                <a:lnTo>
                                  <a:pt x="2197" y="649"/>
                                </a:lnTo>
                                <a:lnTo>
                                  <a:pt x="2250" y="622"/>
                                </a:lnTo>
                                <a:lnTo>
                                  <a:pt x="2359" y="579"/>
                                </a:lnTo>
                                <a:lnTo>
                                  <a:pt x="2412" y="557"/>
                                </a:lnTo>
                                <a:lnTo>
                                  <a:pt x="2459" y="532"/>
                                </a:lnTo>
                                <a:lnTo>
                                  <a:pt x="2499" y="497"/>
                                </a:lnTo>
                                <a:lnTo>
                                  <a:pt x="2514" y="477"/>
                                </a:lnTo>
                                <a:lnTo>
                                  <a:pt x="2526" y="455"/>
                                </a:lnTo>
                                <a:lnTo>
                                  <a:pt x="2594" y="428"/>
                                </a:lnTo>
                                <a:lnTo>
                                  <a:pt x="2596" y="413"/>
                                </a:lnTo>
                                <a:lnTo>
                                  <a:pt x="2599" y="395"/>
                                </a:lnTo>
                                <a:lnTo>
                                  <a:pt x="2614" y="358"/>
                                </a:lnTo>
                                <a:lnTo>
                                  <a:pt x="2636" y="316"/>
                                </a:lnTo>
                                <a:lnTo>
                                  <a:pt x="2663" y="273"/>
                                </a:lnTo>
                                <a:lnTo>
                                  <a:pt x="2726" y="196"/>
                                </a:lnTo>
                                <a:lnTo>
                                  <a:pt x="2756" y="169"/>
                                </a:lnTo>
                                <a:lnTo>
                                  <a:pt x="2768" y="159"/>
                                </a:lnTo>
                                <a:lnTo>
                                  <a:pt x="2781" y="151"/>
                                </a:lnTo>
                                <a:lnTo>
                                  <a:pt x="2843" y="144"/>
                                </a:lnTo>
                                <a:lnTo>
                                  <a:pt x="2910" y="151"/>
                                </a:lnTo>
                                <a:lnTo>
                                  <a:pt x="2975" y="171"/>
                                </a:lnTo>
                                <a:lnTo>
                                  <a:pt x="3002" y="186"/>
                                </a:lnTo>
                                <a:lnTo>
                                  <a:pt x="3030" y="201"/>
                                </a:lnTo>
                                <a:lnTo>
                                  <a:pt x="3065" y="201"/>
                                </a:lnTo>
                                <a:lnTo>
                                  <a:pt x="3107" y="191"/>
                                </a:lnTo>
                                <a:lnTo>
                                  <a:pt x="3147" y="176"/>
                                </a:lnTo>
                                <a:lnTo>
                                  <a:pt x="3177" y="154"/>
                                </a:lnTo>
                                <a:lnTo>
                                  <a:pt x="3169" y="79"/>
                                </a:lnTo>
                                <a:lnTo>
                                  <a:pt x="3227" y="44"/>
                                </a:lnTo>
                                <a:lnTo>
                                  <a:pt x="3276" y="0"/>
                                </a:lnTo>
                                <a:lnTo>
                                  <a:pt x="3356" y="39"/>
                                </a:lnTo>
                                <a:lnTo>
                                  <a:pt x="3341" y="112"/>
                                </a:lnTo>
                                <a:lnTo>
                                  <a:pt x="3286" y="171"/>
                                </a:lnTo>
                                <a:lnTo>
                                  <a:pt x="3286" y="293"/>
                                </a:lnTo>
                                <a:lnTo>
                                  <a:pt x="3341" y="380"/>
                                </a:lnTo>
                                <a:lnTo>
                                  <a:pt x="3344" y="443"/>
                                </a:lnTo>
                                <a:lnTo>
                                  <a:pt x="3349" y="502"/>
                                </a:lnTo>
                                <a:lnTo>
                                  <a:pt x="3349" y="562"/>
                                </a:lnTo>
                                <a:lnTo>
                                  <a:pt x="3344" y="624"/>
                                </a:lnTo>
                                <a:lnTo>
                                  <a:pt x="3369" y="642"/>
                                </a:lnTo>
                                <a:lnTo>
                                  <a:pt x="3391" y="662"/>
                                </a:lnTo>
                                <a:lnTo>
                                  <a:pt x="3423" y="714"/>
                                </a:lnTo>
                                <a:lnTo>
                                  <a:pt x="3436" y="744"/>
                                </a:lnTo>
                                <a:lnTo>
                                  <a:pt x="3446" y="776"/>
                                </a:lnTo>
                                <a:lnTo>
                                  <a:pt x="3461" y="843"/>
                                </a:lnTo>
                                <a:lnTo>
                                  <a:pt x="3476" y="910"/>
                                </a:lnTo>
                                <a:lnTo>
                                  <a:pt x="3491" y="980"/>
                                </a:lnTo>
                                <a:lnTo>
                                  <a:pt x="3511" y="1042"/>
                                </a:lnTo>
                                <a:lnTo>
                                  <a:pt x="3538" y="1097"/>
                                </a:lnTo>
                                <a:lnTo>
                                  <a:pt x="3503" y="1137"/>
                                </a:lnTo>
                                <a:lnTo>
                                  <a:pt x="3476" y="1172"/>
                                </a:lnTo>
                                <a:lnTo>
                                  <a:pt x="3458" y="1209"/>
                                </a:lnTo>
                                <a:lnTo>
                                  <a:pt x="3446" y="1244"/>
                                </a:lnTo>
                                <a:lnTo>
                                  <a:pt x="3438" y="1281"/>
                                </a:lnTo>
                                <a:lnTo>
                                  <a:pt x="3436" y="1323"/>
                                </a:lnTo>
                                <a:lnTo>
                                  <a:pt x="3433" y="1420"/>
                                </a:lnTo>
                                <a:lnTo>
                                  <a:pt x="3396" y="1445"/>
                                </a:lnTo>
                                <a:lnTo>
                                  <a:pt x="3349" y="1662"/>
                                </a:lnTo>
                                <a:lnTo>
                                  <a:pt x="3316" y="1799"/>
                                </a:lnTo>
                                <a:lnTo>
                                  <a:pt x="3299" y="1863"/>
                                </a:lnTo>
                                <a:lnTo>
                                  <a:pt x="3304" y="1906"/>
                                </a:lnTo>
                                <a:lnTo>
                                  <a:pt x="3304" y="1946"/>
                                </a:lnTo>
                                <a:lnTo>
                                  <a:pt x="3294" y="2020"/>
                                </a:lnTo>
                                <a:lnTo>
                                  <a:pt x="3281" y="2090"/>
                                </a:lnTo>
                                <a:lnTo>
                                  <a:pt x="3276" y="2165"/>
                                </a:lnTo>
                                <a:lnTo>
                                  <a:pt x="3281" y="2319"/>
                                </a:lnTo>
                                <a:lnTo>
                                  <a:pt x="3276" y="2466"/>
                                </a:lnTo>
                                <a:lnTo>
                                  <a:pt x="3269" y="2538"/>
                                </a:lnTo>
                                <a:lnTo>
                                  <a:pt x="3256" y="2605"/>
                                </a:lnTo>
                                <a:lnTo>
                                  <a:pt x="3239" y="2670"/>
                                </a:lnTo>
                                <a:lnTo>
                                  <a:pt x="3217" y="2729"/>
                                </a:lnTo>
                                <a:lnTo>
                                  <a:pt x="3202" y="2759"/>
                                </a:lnTo>
                                <a:lnTo>
                                  <a:pt x="3187" y="2789"/>
                                </a:lnTo>
                                <a:lnTo>
                                  <a:pt x="3152" y="2841"/>
                                </a:lnTo>
                                <a:lnTo>
                                  <a:pt x="3109" y="2894"/>
                                </a:lnTo>
                                <a:lnTo>
                                  <a:pt x="3060" y="2941"/>
                                </a:lnTo>
                                <a:lnTo>
                                  <a:pt x="3000" y="2983"/>
                                </a:lnTo>
                                <a:lnTo>
                                  <a:pt x="2933" y="3021"/>
                                </a:lnTo>
                                <a:lnTo>
                                  <a:pt x="2858" y="3053"/>
                                </a:lnTo>
                                <a:lnTo>
                                  <a:pt x="2771" y="3083"/>
                                </a:lnTo>
                                <a:lnTo>
                                  <a:pt x="2746" y="3063"/>
                                </a:lnTo>
                                <a:lnTo>
                                  <a:pt x="2723" y="3043"/>
                                </a:lnTo>
                                <a:lnTo>
                                  <a:pt x="2708" y="3050"/>
                                </a:lnTo>
                                <a:lnTo>
                                  <a:pt x="2691" y="3063"/>
                                </a:lnTo>
                                <a:lnTo>
                                  <a:pt x="2671" y="3093"/>
                                </a:lnTo>
                                <a:lnTo>
                                  <a:pt x="2636" y="3108"/>
                                </a:lnTo>
                                <a:lnTo>
                                  <a:pt x="2594" y="3120"/>
                                </a:lnTo>
                                <a:lnTo>
                                  <a:pt x="2554" y="3128"/>
                                </a:lnTo>
                                <a:lnTo>
                                  <a:pt x="2516" y="3132"/>
                                </a:lnTo>
                                <a:lnTo>
                                  <a:pt x="2472" y="3100"/>
                                </a:lnTo>
                                <a:lnTo>
                                  <a:pt x="2429" y="3060"/>
                                </a:lnTo>
                                <a:lnTo>
                                  <a:pt x="2352" y="3045"/>
                                </a:lnTo>
                                <a:lnTo>
                                  <a:pt x="2364" y="3063"/>
                                </a:lnTo>
                                <a:lnTo>
                                  <a:pt x="2372" y="3080"/>
                                </a:lnTo>
                                <a:lnTo>
                                  <a:pt x="2382" y="3118"/>
                                </a:lnTo>
                                <a:lnTo>
                                  <a:pt x="2379" y="3132"/>
                                </a:lnTo>
                                <a:lnTo>
                                  <a:pt x="2369" y="3147"/>
                                </a:lnTo>
                                <a:lnTo>
                                  <a:pt x="2354" y="3157"/>
                                </a:lnTo>
                                <a:lnTo>
                                  <a:pt x="2332" y="3165"/>
                                </a:lnTo>
                                <a:lnTo>
                                  <a:pt x="2330" y="3170"/>
                                </a:lnTo>
                                <a:lnTo>
                                  <a:pt x="2325" y="3172"/>
                                </a:lnTo>
                                <a:lnTo>
                                  <a:pt x="2312" y="3172"/>
                                </a:lnTo>
                                <a:lnTo>
                                  <a:pt x="2302" y="3162"/>
                                </a:lnTo>
                                <a:lnTo>
                                  <a:pt x="2297" y="3150"/>
                                </a:lnTo>
                                <a:lnTo>
                                  <a:pt x="2295" y="3120"/>
                                </a:lnTo>
                                <a:lnTo>
                                  <a:pt x="2297" y="3093"/>
                                </a:lnTo>
                                <a:lnTo>
                                  <a:pt x="2297" y="3083"/>
                                </a:lnTo>
                                <a:lnTo>
                                  <a:pt x="2295" y="3075"/>
                                </a:lnTo>
                                <a:lnTo>
                                  <a:pt x="2257" y="3070"/>
                                </a:lnTo>
                                <a:lnTo>
                                  <a:pt x="2242" y="3080"/>
                                </a:lnTo>
                                <a:lnTo>
                                  <a:pt x="2227" y="3085"/>
                                </a:lnTo>
                                <a:lnTo>
                                  <a:pt x="2192" y="3090"/>
                                </a:lnTo>
                                <a:lnTo>
                                  <a:pt x="2188" y="3085"/>
                                </a:lnTo>
                                <a:lnTo>
                                  <a:pt x="2183" y="3075"/>
                                </a:lnTo>
                                <a:lnTo>
                                  <a:pt x="2180" y="3043"/>
                                </a:lnTo>
                                <a:lnTo>
                                  <a:pt x="2183" y="3011"/>
                                </a:lnTo>
                                <a:lnTo>
                                  <a:pt x="2188" y="2996"/>
                                </a:lnTo>
                                <a:lnTo>
                                  <a:pt x="2192" y="2988"/>
                                </a:lnTo>
                                <a:lnTo>
                                  <a:pt x="2205" y="2986"/>
                                </a:lnTo>
                                <a:lnTo>
                                  <a:pt x="2220" y="2988"/>
                                </a:lnTo>
                                <a:lnTo>
                                  <a:pt x="2240" y="2996"/>
                                </a:lnTo>
                                <a:lnTo>
                                  <a:pt x="2260" y="3008"/>
                                </a:lnTo>
                                <a:lnTo>
                                  <a:pt x="2322" y="3045"/>
                                </a:lnTo>
                                <a:lnTo>
                                  <a:pt x="2352" y="3065"/>
                                </a:lnTo>
                                <a:lnTo>
                                  <a:pt x="2340" y="3038"/>
                                </a:lnTo>
                                <a:lnTo>
                                  <a:pt x="2317" y="302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3915360"/>
                            <a:ext cx="5613480" cy="90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0" h="1421">
                                <a:moveTo>
                                  <a:pt x="8840" y="156"/>
                                </a:moveTo>
                                <a:lnTo>
                                  <a:pt x="8810" y="134"/>
                                </a:lnTo>
                                <a:lnTo>
                                  <a:pt x="8780" y="114"/>
                                </a:lnTo>
                                <a:lnTo>
                                  <a:pt x="8768" y="112"/>
                                </a:lnTo>
                                <a:lnTo>
                                  <a:pt x="8758" y="117"/>
                                </a:lnTo>
                                <a:lnTo>
                                  <a:pt x="8748" y="89"/>
                                </a:lnTo>
                                <a:lnTo>
                                  <a:pt x="8740" y="74"/>
                                </a:lnTo>
                                <a:lnTo>
                                  <a:pt x="8730" y="67"/>
                                </a:lnTo>
                                <a:lnTo>
                                  <a:pt x="8723" y="67"/>
                                </a:lnTo>
                                <a:lnTo>
                                  <a:pt x="8641" y="104"/>
                                </a:lnTo>
                                <a:lnTo>
                                  <a:pt x="8566" y="139"/>
                                </a:lnTo>
                                <a:lnTo>
                                  <a:pt x="8526" y="152"/>
                                </a:lnTo>
                                <a:lnTo>
                                  <a:pt x="8484" y="156"/>
                                </a:lnTo>
                                <a:lnTo>
                                  <a:pt x="8434" y="156"/>
                                </a:lnTo>
                                <a:lnTo>
                                  <a:pt x="8374" y="149"/>
                                </a:lnTo>
                                <a:lnTo>
                                  <a:pt x="8369" y="152"/>
                                </a:lnTo>
                                <a:lnTo>
                                  <a:pt x="8369" y="159"/>
                                </a:lnTo>
                                <a:lnTo>
                                  <a:pt x="8372" y="169"/>
                                </a:lnTo>
                                <a:lnTo>
                                  <a:pt x="8349" y="199"/>
                                </a:lnTo>
                                <a:lnTo>
                                  <a:pt x="8349" y="201"/>
                                </a:lnTo>
                                <a:lnTo>
                                  <a:pt x="8337" y="206"/>
                                </a:lnTo>
                                <a:lnTo>
                                  <a:pt x="8299" y="234"/>
                                </a:lnTo>
                                <a:lnTo>
                                  <a:pt x="8230" y="273"/>
                                </a:lnTo>
                                <a:lnTo>
                                  <a:pt x="8197" y="286"/>
                                </a:lnTo>
                                <a:lnTo>
                                  <a:pt x="8172" y="291"/>
                                </a:lnTo>
                                <a:lnTo>
                                  <a:pt x="8162" y="288"/>
                                </a:lnTo>
                                <a:lnTo>
                                  <a:pt x="8160" y="281"/>
                                </a:lnTo>
                                <a:lnTo>
                                  <a:pt x="8160" y="268"/>
                                </a:lnTo>
                                <a:lnTo>
                                  <a:pt x="8167" y="254"/>
                                </a:lnTo>
                                <a:lnTo>
                                  <a:pt x="8237" y="199"/>
                                </a:lnTo>
                                <a:lnTo>
                                  <a:pt x="8260" y="176"/>
                                </a:lnTo>
                                <a:lnTo>
                                  <a:pt x="8255" y="176"/>
                                </a:lnTo>
                                <a:lnTo>
                                  <a:pt x="8235" y="184"/>
                                </a:lnTo>
                                <a:lnTo>
                                  <a:pt x="8157" y="221"/>
                                </a:lnTo>
                                <a:lnTo>
                                  <a:pt x="8078" y="249"/>
                                </a:lnTo>
                                <a:lnTo>
                                  <a:pt x="8060" y="263"/>
                                </a:lnTo>
                                <a:lnTo>
                                  <a:pt x="8053" y="271"/>
                                </a:lnTo>
                                <a:lnTo>
                                  <a:pt x="8048" y="271"/>
                                </a:lnTo>
                                <a:lnTo>
                                  <a:pt x="8000" y="306"/>
                                </a:lnTo>
                                <a:lnTo>
                                  <a:pt x="7941" y="358"/>
                                </a:lnTo>
                                <a:lnTo>
                                  <a:pt x="7804" y="490"/>
                                </a:lnTo>
                                <a:lnTo>
                                  <a:pt x="7734" y="552"/>
                                </a:lnTo>
                                <a:lnTo>
                                  <a:pt x="7669" y="604"/>
                                </a:lnTo>
                                <a:lnTo>
                                  <a:pt x="7639" y="624"/>
                                </a:lnTo>
                                <a:lnTo>
                                  <a:pt x="7609" y="639"/>
                                </a:lnTo>
                                <a:lnTo>
                                  <a:pt x="7584" y="647"/>
                                </a:lnTo>
                                <a:lnTo>
                                  <a:pt x="7562" y="647"/>
                                </a:lnTo>
                                <a:lnTo>
                                  <a:pt x="7534" y="632"/>
                                </a:lnTo>
                                <a:lnTo>
                                  <a:pt x="7507" y="619"/>
                                </a:lnTo>
                                <a:lnTo>
                                  <a:pt x="7457" y="602"/>
                                </a:lnTo>
                                <a:lnTo>
                                  <a:pt x="7407" y="594"/>
                                </a:lnTo>
                                <a:lnTo>
                                  <a:pt x="7358" y="594"/>
                                </a:lnTo>
                                <a:lnTo>
                                  <a:pt x="7260" y="599"/>
                                </a:lnTo>
                                <a:lnTo>
                                  <a:pt x="7211" y="599"/>
                                </a:lnTo>
                                <a:lnTo>
                                  <a:pt x="7156" y="597"/>
                                </a:lnTo>
                                <a:lnTo>
                                  <a:pt x="7004" y="575"/>
                                </a:lnTo>
                                <a:lnTo>
                                  <a:pt x="6859" y="550"/>
                                </a:lnTo>
                                <a:lnTo>
                                  <a:pt x="6717" y="520"/>
                                </a:lnTo>
                                <a:lnTo>
                                  <a:pt x="6578" y="497"/>
                                </a:lnTo>
                                <a:lnTo>
                                  <a:pt x="6436" y="482"/>
                                </a:lnTo>
                                <a:lnTo>
                                  <a:pt x="6294" y="482"/>
                                </a:lnTo>
                                <a:lnTo>
                                  <a:pt x="6219" y="490"/>
                                </a:lnTo>
                                <a:lnTo>
                                  <a:pt x="6144" y="505"/>
                                </a:lnTo>
                                <a:lnTo>
                                  <a:pt x="6064" y="522"/>
                                </a:lnTo>
                                <a:lnTo>
                                  <a:pt x="5985" y="550"/>
                                </a:lnTo>
                                <a:lnTo>
                                  <a:pt x="5970" y="552"/>
                                </a:lnTo>
                                <a:lnTo>
                                  <a:pt x="5952" y="552"/>
                                </a:lnTo>
                                <a:lnTo>
                                  <a:pt x="5920" y="547"/>
                                </a:lnTo>
                                <a:lnTo>
                                  <a:pt x="5907" y="535"/>
                                </a:lnTo>
                                <a:lnTo>
                                  <a:pt x="5892" y="520"/>
                                </a:lnTo>
                                <a:lnTo>
                                  <a:pt x="5865" y="477"/>
                                </a:lnTo>
                                <a:lnTo>
                                  <a:pt x="5825" y="403"/>
                                </a:lnTo>
                                <a:lnTo>
                                  <a:pt x="5778" y="383"/>
                                </a:lnTo>
                                <a:lnTo>
                                  <a:pt x="5755" y="378"/>
                                </a:lnTo>
                                <a:lnTo>
                                  <a:pt x="5730" y="373"/>
                                </a:lnTo>
                                <a:lnTo>
                                  <a:pt x="5673" y="375"/>
                                </a:lnTo>
                                <a:lnTo>
                                  <a:pt x="5566" y="388"/>
                                </a:lnTo>
                                <a:lnTo>
                                  <a:pt x="5449" y="380"/>
                                </a:lnTo>
                                <a:lnTo>
                                  <a:pt x="5339" y="358"/>
                                </a:lnTo>
                                <a:lnTo>
                                  <a:pt x="5227" y="336"/>
                                </a:lnTo>
                                <a:lnTo>
                                  <a:pt x="5170" y="328"/>
                                </a:lnTo>
                                <a:lnTo>
                                  <a:pt x="5110" y="328"/>
                                </a:lnTo>
                                <a:lnTo>
                                  <a:pt x="5093" y="333"/>
                                </a:lnTo>
                                <a:lnTo>
                                  <a:pt x="5075" y="343"/>
                                </a:lnTo>
                                <a:lnTo>
                                  <a:pt x="5045" y="336"/>
                                </a:lnTo>
                                <a:lnTo>
                                  <a:pt x="5013" y="318"/>
                                </a:lnTo>
                                <a:lnTo>
                                  <a:pt x="4956" y="281"/>
                                </a:lnTo>
                                <a:lnTo>
                                  <a:pt x="4938" y="229"/>
                                </a:lnTo>
                                <a:lnTo>
                                  <a:pt x="4946" y="231"/>
                                </a:lnTo>
                                <a:lnTo>
                                  <a:pt x="4953" y="229"/>
                                </a:lnTo>
                                <a:lnTo>
                                  <a:pt x="4961" y="224"/>
                                </a:lnTo>
                                <a:lnTo>
                                  <a:pt x="4963" y="216"/>
                                </a:lnTo>
                                <a:lnTo>
                                  <a:pt x="4953" y="144"/>
                                </a:lnTo>
                                <a:lnTo>
                                  <a:pt x="4928" y="129"/>
                                </a:lnTo>
                                <a:lnTo>
                                  <a:pt x="4906" y="122"/>
                                </a:lnTo>
                                <a:lnTo>
                                  <a:pt x="4866" y="114"/>
                                </a:lnTo>
                                <a:lnTo>
                                  <a:pt x="4831" y="114"/>
                                </a:lnTo>
                                <a:lnTo>
                                  <a:pt x="4794" y="107"/>
                                </a:lnTo>
                                <a:lnTo>
                                  <a:pt x="4706" y="77"/>
                                </a:lnTo>
                                <a:lnTo>
                                  <a:pt x="4624" y="59"/>
                                </a:lnTo>
                                <a:lnTo>
                                  <a:pt x="4542" y="49"/>
                                </a:lnTo>
                                <a:lnTo>
                                  <a:pt x="4465" y="47"/>
                                </a:lnTo>
                                <a:lnTo>
                                  <a:pt x="4387" y="52"/>
                                </a:lnTo>
                                <a:lnTo>
                                  <a:pt x="4315" y="64"/>
                                </a:lnTo>
                                <a:lnTo>
                                  <a:pt x="4243" y="87"/>
                                </a:lnTo>
                                <a:lnTo>
                                  <a:pt x="4173" y="112"/>
                                </a:lnTo>
                                <a:lnTo>
                                  <a:pt x="4106" y="147"/>
                                </a:lnTo>
                                <a:lnTo>
                                  <a:pt x="4041" y="184"/>
                                </a:lnTo>
                                <a:lnTo>
                                  <a:pt x="3976" y="229"/>
                                </a:lnTo>
                                <a:lnTo>
                                  <a:pt x="3916" y="278"/>
                                </a:lnTo>
                                <a:lnTo>
                                  <a:pt x="3857" y="333"/>
                                </a:lnTo>
                                <a:lnTo>
                                  <a:pt x="3799" y="393"/>
                                </a:lnTo>
                                <a:lnTo>
                                  <a:pt x="3745" y="455"/>
                                </a:lnTo>
                                <a:lnTo>
                                  <a:pt x="3692" y="522"/>
                                </a:lnTo>
                                <a:lnTo>
                                  <a:pt x="3685" y="535"/>
                                </a:lnTo>
                                <a:lnTo>
                                  <a:pt x="3677" y="547"/>
                                </a:lnTo>
                                <a:lnTo>
                                  <a:pt x="3670" y="577"/>
                                </a:lnTo>
                                <a:lnTo>
                                  <a:pt x="3670" y="642"/>
                                </a:lnTo>
                                <a:lnTo>
                                  <a:pt x="3677" y="677"/>
                                </a:lnTo>
                                <a:lnTo>
                                  <a:pt x="3690" y="714"/>
                                </a:lnTo>
                                <a:lnTo>
                                  <a:pt x="3717" y="786"/>
                                </a:lnTo>
                                <a:lnTo>
                                  <a:pt x="3777" y="930"/>
                                </a:lnTo>
                                <a:lnTo>
                                  <a:pt x="3787" y="963"/>
                                </a:lnTo>
                                <a:lnTo>
                                  <a:pt x="3794" y="990"/>
                                </a:lnTo>
                                <a:lnTo>
                                  <a:pt x="3794" y="1040"/>
                                </a:lnTo>
                                <a:lnTo>
                                  <a:pt x="3755" y="1100"/>
                                </a:lnTo>
                                <a:lnTo>
                                  <a:pt x="3717" y="1157"/>
                                </a:lnTo>
                                <a:lnTo>
                                  <a:pt x="3647" y="1266"/>
                                </a:lnTo>
                                <a:lnTo>
                                  <a:pt x="3608" y="1314"/>
                                </a:lnTo>
                                <a:lnTo>
                                  <a:pt x="3585" y="1336"/>
                                </a:lnTo>
                                <a:lnTo>
                                  <a:pt x="3560" y="1356"/>
                                </a:lnTo>
                                <a:lnTo>
                                  <a:pt x="3498" y="1388"/>
                                </a:lnTo>
                                <a:lnTo>
                                  <a:pt x="3423" y="1413"/>
                                </a:lnTo>
                                <a:lnTo>
                                  <a:pt x="3368" y="1421"/>
                                </a:lnTo>
                                <a:lnTo>
                                  <a:pt x="3338" y="1418"/>
                                </a:lnTo>
                                <a:lnTo>
                                  <a:pt x="3309" y="1416"/>
                                </a:lnTo>
                                <a:lnTo>
                                  <a:pt x="3251" y="1403"/>
                                </a:lnTo>
                                <a:lnTo>
                                  <a:pt x="3224" y="1393"/>
                                </a:lnTo>
                                <a:lnTo>
                                  <a:pt x="3201" y="1381"/>
                                </a:lnTo>
                                <a:lnTo>
                                  <a:pt x="3174" y="1363"/>
                                </a:lnTo>
                                <a:lnTo>
                                  <a:pt x="3149" y="1343"/>
                                </a:lnTo>
                                <a:lnTo>
                                  <a:pt x="3102" y="1299"/>
                                </a:lnTo>
                                <a:lnTo>
                                  <a:pt x="3054" y="1251"/>
                                </a:lnTo>
                                <a:lnTo>
                                  <a:pt x="3007" y="1214"/>
                                </a:lnTo>
                                <a:lnTo>
                                  <a:pt x="2967" y="1194"/>
                                </a:lnTo>
                                <a:lnTo>
                                  <a:pt x="2895" y="1167"/>
                                </a:lnTo>
                                <a:lnTo>
                                  <a:pt x="2703" y="1102"/>
                                </a:lnTo>
                                <a:lnTo>
                                  <a:pt x="2516" y="1045"/>
                                </a:lnTo>
                                <a:lnTo>
                                  <a:pt x="2412" y="1020"/>
                                </a:lnTo>
                                <a:lnTo>
                                  <a:pt x="2357" y="1015"/>
                                </a:lnTo>
                                <a:lnTo>
                                  <a:pt x="2299" y="1015"/>
                                </a:lnTo>
                                <a:lnTo>
                                  <a:pt x="2187" y="1012"/>
                                </a:lnTo>
                                <a:lnTo>
                                  <a:pt x="2130" y="1008"/>
                                </a:lnTo>
                                <a:lnTo>
                                  <a:pt x="2075" y="998"/>
                                </a:lnTo>
                                <a:lnTo>
                                  <a:pt x="2023" y="980"/>
                                </a:lnTo>
                                <a:lnTo>
                                  <a:pt x="1995" y="970"/>
                                </a:lnTo>
                                <a:lnTo>
                                  <a:pt x="1970" y="955"/>
                                </a:lnTo>
                                <a:lnTo>
                                  <a:pt x="1906" y="905"/>
                                </a:lnTo>
                                <a:lnTo>
                                  <a:pt x="1858" y="858"/>
                                </a:lnTo>
                                <a:lnTo>
                                  <a:pt x="1828" y="806"/>
                                </a:lnTo>
                                <a:lnTo>
                                  <a:pt x="1806" y="754"/>
                                </a:lnTo>
                                <a:lnTo>
                                  <a:pt x="1791" y="701"/>
                                </a:lnTo>
                                <a:lnTo>
                                  <a:pt x="1779" y="647"/>
                                </a:lnTo>
                                <a:lnTo>
                                  <a:pt x="1761" y="587"/>
                                </a:lnTo>
                                <a:lnTo>
                                  <a:pt x="1736" y="527"/>
                                </a:lnTo>
                                <a:lnTo>
                                  <a:pt x="1714" y="505"/>
                                </a:lnTo>
                                <a:lnTo>
                                  <a:pt x="1686" y="487"/>
                                </a:lnTo>
                                <a:lnTo>
                                  <a:pt x="1624" y="463"/>
                                </a:lnTo>
                                <a:lnTo>
                                  <a:pt x="1557" y="445"/>
                                </a:lnTo>
                                <a:lnTo>
                                  <a:pt x="1495" y="428"/>
                                </a:lnTo>
                                <a:lnTo>
                                  <a:pt x="1435" y="403"/>
                                </a:lnTo>
                                <a:lnTo>
                                  <a:pt x="1377" y="373"/>
                                </a:lnTo>
                                <a:lnTo>
                                  <a:pt x="1268" y="318"/>
                                </a:lnTo>
                                <a:lnTo>
                                  <a:pt x="1193" y="291"/>
                                </a:lnTo>
                                <a:lnTo>
                                  <a:pt x="1111" y="271"/>
                                </a:lnTo>
                                <a:lnTo>
                                  <a:pt x="951" y="234"/>
                                </a:lnTo>
                                <a:lnTo>
                                  <a:pt x="909" y="226"/>
                                </a:lnTo>
                                <a:lnTo>
                                  <a:pt x="872" y="224"/>
                                </a:lnTo>
                                <a:lnTo>
                                  <a:pt x="839" y="229"/>
                                </a:lnTo>
                                <a:lnTo>
                                  <a:pt x="809" y="234"/>
                                </a:lnTo>
                                <a:lnTo>
                                  <a:pt x="755" y="254"/>
                                </a:lnTo>
                                <a:lnTo>
                                  <a:pt x="722" y="261"/>
                                </a:lnTo>
                                <a:lnTo>
                                  <a:pt x="687" y="266"/>
                                </a:lnTo>
                                <a:lnTo>
                                  <a:pt x="662" y="266"/>
                                </a:lnTo>
                                <a:lnTo>
                                  <a:pt x="635" y="263"/>
                                </a:lnTo>
                                <a:lnTo>
                                  <a:pt x="563" y="249"/>
                                </a:lnTo>
                                <a:lnTo>
                                  <a:pt x="475" y="224"/>
                                </a:lnTo>
                                <a:lnTo>
                                  <a:pt x="383" y="194"/>
                                </a:lnTo>
                                <a:lnTo>
                                  <a:pt x="209" y="124"/>
                                </a:lnTo>
                                <a:lnTo>
                                  <a:pt x="144" y="89"/>
                                </a:lnTo>
                                <a:lnTo>
                                  <a:pt x="122" y="74"/>
                                </a:lnTo>
                                <a:lnTo>
                                  <a:pt x="104" y="59"/>
                                </a:lnTo>
                                <a:lnTo>
                                  <a:pt x="67" y="67"/>
                                </a:lnTo>
                                <a:lnTo>
                                  <a:pt x="27" y="67"/>
                                </a:lnTo>
                                <a:lnTo>
                                  <a:pt x="0" y="35"/>
                                </a:lnTo>
                                <a:lnTo>
                                  <a:pt x="2" y="2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69440"/>
                            <a:ext cx="7595280" cy="476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1" h="7502">
                                <a:moveTo>
                                  <a:pt x="1035" y="5427"/>
                                </a:moveTo>
                                <a:lnTo>
                                  <a:pt x="1020" y="5379"/>
                                </a:lnTo>
                                <a:lnTo>
                                  <a:pt x="985" y="5297"/>
                                </a:lnTo>
                                <a:lnTo>
                                  <a:pt x="950" y="5297"/>
                                </a:lnTo>
                                <a:lnTo>
                                  <a:pt x="883" y="5335"/>
                                </a:lnTo>
                                <a:lnTo>
                                  <a:pt x="865" y="5317"/>
                                </a:lnTo>
                                <a:lnTo>
                                  <a:pt x="850" y="5297"/>
                                </a:lnTo>
                                <a:lnTo>
                                  <a:pt x="828" y="5253"/>
                                </a:lnTo>
                                <a:lnTo>
                                  <a:pt x="793" y="5265"/>
                                </a:lnTo>
                                <a:lnTo>
                                  <a:pt x="763" y="5267"/>
                                </a:lnTo>
                                <a:lnTo>
                                  <a:pt x="738" y="5260"/>
                                </a:lnTo>
                                <a:lnTo>
                                  <a:pt x="716" y="5250"/>
                                </a:lnTo>
                                <a:lnTo>
                                  <a:pt x="671" y="5218"/>
                                </a:lnTo>
                                <a:lnTo>
                                  <a:pt x="618" y="5188"/>
                                </a:lnTo>
                                <a:lnTo>
                                  <a:pt x="606" y="5151"/>
                                </a:lnTo>
                                <a:lnTo>
                                  <a:pt x="596" y="5106"/>
                                </a:lnTo>
                                <a:lnTo>
                                  <a:pt x="594" y="5061"/>
                                </a:lnTo>
                                <a:lnTo>
                                  <a:pt x="598" y="5021"/>
                                </a:lnTo>
                                <a:lnTo>
                                  <a:pt x="688" y="5046"/>
                                </a:lnTo>
                                <a:lnTo>
                                  <a:pt x="688" y="5016"/>
                                </a:lnTo>
                                <a:lnTo>
                                  <a:pt x="691" y="4984"/>
                                </a:lnTo>
                                <a:lnTo>
                                  <a:pt x="698" y="4956"/>
                                </a:lnTo>
                                <a:lnTo>
                                  <a:pt x="708" y="4927"/>
                                </a:lnTo>
                                <a:lnTo>
                                  <a:pt x="746" y="4917"/>
                                </a:lnTo>
                                <a:lnTo>
                                  <a:pt x="770" y="4902"/>
                                </a:lnTo>
                                <a:lnTo>
                                  <a:pt x="818" y="4862"/>
                                </a:lnTo>
                                <a:lnTo>
                                  <a:pt x="888" y="4812"/>
                                </a:lnTo>
                                <a:lnTo>
                                  <a:pt x="940" y="4772"/>
                                </a:lnTo>
                                <a:lnTo>
                                  <a:pt x="977" y="4735"/>
                                </a:lnTo>
                                <a:lnTo>
                                  <a:pt x="1005" y="4698"/>
                                </a:lnTo>
                                <a:lnTo>
                                  <a:pt x="1030" y="4658"/>
                                </a:lnTo>
                                <a:lnTo>
                                  <a:pt x="1052" y="4611"/>
                                </a:lnTo>
                                <a:lnTo>
                                  <a:pt x="1124" y="4479"/>
                                </a:lnTo>
                                <a:lnTo>
                                  <a:pt x="1109" y="4436"/>
                                </a:lnTo>
                                <a:lnTo>
                                  <a:pt x="1099" y="4389"/>
                                </a:lnTo>
                                <a:lnTo>
                                  <a:pt x="1094" y="4342"/>
                                </a:lnTo>
                                <a:lnTo>
                                  <a:pt x="1089" y="4297"/>
                                </a:lnTo>
                                <a:lnTo>
                                  <a:pt x="1032" y="4257"/>
                                </a:lnTo>
                                <a:lnTo>
                                  <a:pt x="1010" y="4202"/>
                                </a:lnTo>
                                <a:lnTo>
                                  <a:pt x="940" y="4185"/>
                                </a:lnTo>
                                <a:lnTo>
                                  <a:pt x="927" y="4175"/>
                                </a:lnTo>
                                <a:lnTo>
                                  <a:pt x="920" y="4163"/>
                                </a:lnTo>
                                <a:lnTo>
                                  <a:pt x="905" y="4133"/>
                                </a:lnTo>
                                <a:lnTo>
                                  <a:pt x="893" y="4098"/>
                                </a:lnTo>
                                <a:lnTo>
                                  <a:pt x="888" y="4061"/>
                                </a:lnTo>
                                <a:lnTo>
                                  <a:pt x="888" y="3986"/>
                                </a:lnTo>
                                <a:lnTo>
                                  <a:pt x="893" y="3951"/>
                                </a:lnTo>
                                <a:lnTo>
                                  <a:pt x="902" y="3924"/>
                                </a:lnTo>
                                <a:lnTo>
                                  <a:pt x="935" y="3896"/>
                                </a:lnTo>
                                <a:lnTo>
                                  <a:pt x="972" y="3874"/>
                                </a:lnTo>
                                <a:lnTo>
                                  <a:pt x="1012" y="3854"/>
                                </a:lnTo>
                                <a:lnTo>
                                  <a:pt x="1049" y="3842"/>
                                </a:lnTo>
                                <a:lnTo>
                                  <a:pt x="1092" y="3760"/>
                                </a:lnTo>
                                <a:lnTo>
                                  <a:pt x="1137" y="3680"/>
                                </a:lnTo>
                                <a:lnTo>
                                  <a:pt x="1099" y="3590"/>
                                </a:lnTo>
                                <a:lnTo>
                                  <a:pt x="1047" y="3590"/>
                                </a:lnTo>
                                <a:lnTo>
                                  <a:pt x="1022" y="3628"/>
                                </a:lnTo>
                                <a:lnTo>
                                  <a:pt x="990" y="3662"/>
                                </a:lnTo>
                                <a:lnTo>
                                  <a:pt x="952" y="3687"/>
                                </a:lnTo>
                                <a:lnTo>
                                  <a:pt x="932" y="3695"/>
                                </a:lnTo>
                                <a:lnTo>
                                  <a:pt x="910" y="3697"/>
                                </a:lnTo>
                                <a:lnTo>
                                  <a:pt x="883" y="3730"/>
                                </a:lnTo>
                                <a:lnTo>
                                  <a:pt x="805" y="3697"/>
                                </a:lnTo>
                                <a:lnTo>
                                  <a:pt x="818" y="3620"/>
                                </a:lnTo>
                                <a:lnTo>
                                  <a:pt x="790" y="3568"/>
                                </a:lnTo>
                                <a:lnTo>
                                  <a:pt x="770" y="3511"/>
                                </a:lnTo>
                                <a:lnTo>
                                  <a:pt x="778" y="3498"/>
                                </a:lnTo>
                                <a:lnTo>
                                  <a:pt x="711" y="3466"/>
                                </a:lnTo>
                                <a:lnTo>
                                  <a:pt x="651" y="3446"/>
                                </a:lnTo>
                                <a:lnTo>
                                  <a:pt x="591" y="3436"/>
                                </a:lnTo>
                                <a:lnTo>
                                  <a:pt x="536" y="3436"/>
                                </a:lnTo>
                                <a:lnTo>
                                  <a:pt x="484" y="3443"/>
                                </a:lnTo>
                                <a:lnTo>
                                  <a:pt x="434" y="3458"/>
                                </a:lnTo>
                                <a:lnTo>
                                  <a:pt x="387" y="3481"/>
                                </a:lnTo>
                                <a:lnTo>
                                  <a:pt x="342" y="3508"/>
                                </a:lnTo>
                                <a:lnTo>
                                  <a:pt x="297" y="3541"/>
                                </a:lnTo>
                                <a:lnTo>
                                  <a:pt x="255" y="3575"/>
                                </a:lnTo>
                                <a:lnTo>
                                  <a:pt x="170" y="3653"/>
                                </a:lnTo>
                                <a:lnTo>
                                  <a:pt x="88" y="3732"/>
                                </a:lnTo>
                                <a:lnTo>
                                  <a:pt x="0" y="3804"/>
                                </a:lnTo>
                                <a:lnTo>
                                  <a:pt x="0" y="5653"/>
                                </a:lnTo>
                                <a:lnTo>
                                  <a:pt x="0" y="7502"/>
                                </a:lnTo>
                                <a:lnTo>
                                  <a:pt x="1496" y="7502"/>
                                </a:lnTo>
                                <a:lnTo>
                                  <a:pt x="2991" y="7502"/>
                                </a:lnTo>
                                <a:lnTo>
                                  <a:pt x="4486" y="7502"/>
                                </a:lnTo>
                                <a:lnTo>
                                  <a:pt x="5981" y="7502"/>
                                </a:lnTo>
                                <a:lnTo>
                                  <a:pt x="7476" y="7502"/>
                                </a:lnTo>
                                <a:lnTo>
                                  <a:pt x="8971" y="7502"/>
                                </a:lnTo>
                                <a:lnTo>
                                  <a:pt x="10466" y="7502"/>
                                </a:lnTo>
                                <a:lnTo>
                                  <a:pt x="11961" y="7502"/>
                                </a:lnTo>
                                <a:lnTo>
                                  <a:pt x="11961" y="5626"/>
                                </a:lnTo>
                                <a:lnTo>
                                  <a:pt x="11961" y="3750"/>
                                </a:lnTo>
                                <a:lnTo>
                                  <a:pt x="11961" y="1873"/>
                                </a:lnTo>
                                <a:lnTo>
                                  <a:pt x="1196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9120" y="2532240"/>
                            <a:ext cx="52380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692">
                                <a:moveTo>
                                  <a:pt x="825" y="0"/>
                                </a:moveTo>
                                <a:lnTo>
                                  <a:pt x="825" y="25"/>
                                </a:lnTo>
                                <a:lnTo>
                                  <a:pt x="825" y="38"/>
                                </a:lnTo>
                                <a:lnTo>
                                  <a:pt x="823" y="50"/>
                                </a:lnTo>
                                <a:lnTo>
                                  <a:pt x="818" y="63"/>
                                </a:lnTo>
                                <a:lnTo>
                                  <a:pt x="813" y="78"/>
                                </a:lnTo>
                                <a:lnTo>
                                  <a:pt x="808" y="90"/>
                                </a:lnTo>
                                <a:lnTo>
                                  <a:pt x="800" y="102"/>
                                </a:lnTo>
                                <a:lnTo>
                                  <a:pt x="793" y="117"/>
                                </a:lnTo>
                                <a:lnTo>
                                  <a:pt x="785" y="130"/>
                                </a:lnTo>
                                <a:lnTo>
                                  <a:pt x="778" y="140"/>
                                </a:lnTo>
                                <a:lnTo>
                                  <a:pt x="768" y="150"/>
                                </a:lnTo>
                                <a:lnTo>
                                  <a:pt x="750" y="170"/>
                                </a:lnTo>
                                <a:lnTo>
                                  <a:pt x="741" y="175"/>
                                </a:lnTo>
                                <a:lnTo>
                                  <a:pt x="731" y="180"/>
                                </a:lnTo>
                                <a:lnTo>
                                  <a:pt x="678" y="321"/>
                                </a:lnTo>
                                <a:lnTo>
                                  <a:pt x="701" y="359"/>
                                </a:lnTo>
                                <a:lnTo>
                                  <a:pt x="673" y="423"/>
                                </a:lnTo>
                                <a:lnTo>
                                  <a:pt x="589" y="463"/>
                                </a:lnTo>
                                <a:lnTo>
                                  <a:pt x="526" y="560"/>
                                </a:lnTo>
                                <a:lnTo>
                                  <a:pt x="504" y="568"/>
                                </a:lnTo>
                                <a:lnTo>
                                  <a:pt x="479" y="575"/>
                                </a:lnTo>
                                <a:lnTo>
                                  <a:pt x="466" y="583"/>
                                </a:lnTo>
                                <a:lnTo>
                                  <a:pt x="454" y="588"/>
                                </a:lnTo>
                                <a:lnTo>
                                  <a:pt x="432" y="603"/>
                                </a:lnTo>
                                <a:lnTo>
                                  <a:pt x="407" y="620"/>
                                </a:lnTo>
                                <a:lnTo>
                                  <a:pt x="397" y="627"/>
                                </a:lnTo>
                                <a:lnTo>
                                  <a:pt x="387" y="637"/>
                                </a:lnTo>
                                <a:lnTo>
                                  <a:pt x="369" y="655"/>
                                </a:lnTo>
                                <a:lnTo>
                                  <a:pt x="357" y="675"/>
                                </a:lnTo>
                                <a:lnTo>
                                  <a:pt x="332" y="685"/>
                                </a:lnTo>
                                <a:lnTo>
                                  <a:pt x="304" y="690"/>
                                </a:lnTo>
                                <a:lnTo>
                                  <a:pt x="280" y="692"/>
                                </a:lnTo>
                                <a:lnTo>
                                  <a:pt x="255" y="692"/>
                                </a:lnTo>
                                <a:lnTo>
                                  <a:pt x="227" y="692"/>
                                </a:lnTo>
                                <a:lnTo>
                                  <a:pt x="202" y="687"/>
                                </a:lnTo>
                                <a:lnTo>
                                  <a:pt x="177" y="680"/>
                                </a:lnTo>
                                <a:lnTo>
                                  <a:pt x="152" y="672"/>
                                </a:lnTo>
                                <a:lnTo>
                                  <a:pt x="128" y="660"/>
                                </a:lnTo>
                                <a:lnTo>
                                  <a:pt x="105" y="647"/>
                                </a:lnTo>
                                <a:lnTo>
                                  <a:pt x="85" y="632"/>
                                </a:lnTo>
                                <a:lnTo>
                                  <a:pt x="65" y="618"/>
                                </a:lnTo>
                                <a:lnTo>
                                  <a:pt x="45" y="600"/>
                                </a:lnTo>
                                <a:lnTo>
                                  <a:pt x="28" y="580"/>
                                </a:lnTo>
                                <a:lnTo>
                                  <a:pt x="20" y="568"/>
                                </a:lnTo>
                                <a:lnTo>
                                  <a:pt x="13" y="558"/>
                                </a:lnTo>
                                <a:lnTo>
                                  <a:pt x="0" y="535"/>
                                </a:lnTo>
                                <a:lnTo>
                                  <a:pt x="48" y="511"/>
                                </a:lnTo>
                                <a:lnTo>
                                  <a:pt x="130" y="461"/>
                                </a:lnTo>
                                <a:lnTo>
                                  <a:pt x="212" y="411"/>
                                </a:lnTo>
                                <a:lnTo>
                                  <a:pt x="252" y="384"/>
                                </a:lnTo>
                                <a:lnTo>
                                  <a:pt x="247" y="349"/>
                                </a:lnTo>
                                <a:lnTo>
                                  <a:pt x="245" y="329"/>
                                </a:lnTo>
                                <a:lnTo>
                                  <a:pt x="247" y="321"/>
                                </a:lnTo>
                                <a:lnTo>
                                  <a:pt x="250" y="316"/>
                                </a:lnTo>
                                <a:lnTo>
                                  <a:pt x="257" y="321"/>
                                </a:lnTo>
                                <a:lnTo>
                                  <a:pt x="265" y="324"/>
                                </a:lnTo>
                                <a:lnTo>
                                  <a:pt x="272" y="326"/>
                                </a:lnTo>
                                <a:lnTo>
                                  <a:pt x="280" y="326"/>
                                </a:lnTo>
                                <a:lnTo>
                                  <a:pt x="297" y="329"/>
                                </a:lnTo>
                                <a:lnTo>
                                  <a:pt x="307" y="329"/>
                                </a:lnTo>
                                <a:lnTo>
                                  <a:pt x="317" y="326"/>
                                </a:lnTo>
                                <a:lnTo>
                                  <a:pt x="334" y="324"/>
                                </a:lnTo>
                                <a:lnTo>
                                  <a:pt x="354" y="319"/>
                                </a:lnTo>
                                <a:lnTo>
                                  <a:pt x="377" y="311"/>
                                </a:lnTo>
                                <a:lnTo>
                                  <a:pt x="397" y="304"/>
                                </a:lnTo>
                                <a:lnTo>
                                  <a:pt x="419" y="294"/>
                                </a:lnTo>
                                <a:lnTo>
                                  <a:pt x="442" y="282"/>
                                </a:lnTo>
                                <a:lnTo>
                                  <a:pt x="461" y="269"/>
                                </a:lnTo>
                                <a:lnTo>
                                  <a:pt x="484" y="254"/>
                                </a:lnTo>
                                <a:lnTo>
                                  <a:pt x="531" y="224"/>
                                </a:lnTo>
                                <a:lnTo>
                                  <a:pt x="576" y="192"/>
                                </a:lnTo>
                                <a:lnTo>
                                  <a:pt x="618" y="160"/>
                                </a:lnTo>
                                <a:lnTo>
                                  <a:pt x="661" y="125"/>
                                </a:lnTo>
                                <a:lnTo>
                                  <a:pt x="736" y="65"/>
                                </a:lnTo>
                                <a:lnTo>
                                  <a:pt x="765" y="40"/>
                                </a:lnTo>
                                <a:lnTo>
                                  <a:pt x="793" y="20"/>
                                </a:lnTo>
                                <a:lnTo>
                                  <a:pt x="813" y="8"/>
                                </a:lnTo>
                                <a:lnTo>
                                  <a:pt x="820" y="3"/>
                                </a:lnTo>
                                <a:lnTo>
                                  <a:pt x="8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9120" y="2532240"/>
                            <a:ext cx="52380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692">
                                <a:moveTo>
                                  <a:pt x="825" y="0"/>
                                </a:moveTo>
                                <a:lnTo>
                                  <a:pt x="825" y="25"/>
                                </a:lnTo>
                                <a:lnTo>
                                  <a:pt x="820" y="50"/>
                                </a:lnTo>
                                <a:lnTo>
                                  <a:pt x="800" y="102"/>
                                </a:lnTo>
                                <a:lnTo>
                                  <a:pt x="785" y="127"/>
                                </a:lnTo>
                                <a:lnTo>
                                  <a:pt x="768" y="150"/>
                                </a:lnTo>
                                <a:lnTo>
                                  <a:pt x="748" y="167"/>
                                </a:lnTo>
                                <a:lnTo>
                                  <a:pt x="728" y="180"/>
                                </a:lnTo>
                                <a:lnTo>
                                  <a:pt x="678" y="319"/>
                                </a:lnTo>
                                <a:lnTo>
                                  <a:pt x="701" y="359"/>
                                </a:lnTo>
                                <a:lnTo>
                                  <a:pt x="671" y="423"/>
                                </a:lnTo>
                                <a:lnTo>
                                  <a:pt x="589" y="463"/>
                                </a:lnTo>
                                <a:lnTo>
                                  <a:pt x="524" y="560"/>
                                </a:lnTo>
                                <a:lnTo>
                                  <a:pt x="479" y="575"/>
                                </a:lnTo>
                                <a:lnTo>
                                  <a:pt x="429" y="603"/>
                                </a:lnTo>
                                <a:lnTo>
                                  <a:pt x="387" y="637"/>
                                </a:lnTo>
                                <a:lnTo>
                                  <a:pt x="357" y="675"/>
                                </a:lnTo>
                                <a:lnTo>
                                  <a:pt x="304" y="690"/>
                                </a:lnTo>
                                <a:lnTo>
                                  <a:pt x="280" y="692"/>
                                </a:lnTo>
                                <a:lnTo>
                                  <a:pt x="255" y="692"/>
                                </a:lnTo>
                                <a:lnTo>
                                  <a:pt x="202" y="687"/>
                                </a:lnTo>
                                <a:lnTo>
                                  <a:pt x="152" y="672"/>
                                </a:lnTo>
                                <a:lnTo>
                                  <a:pt x="105" y="647"/>
                                </a:lnTo>
                                <a:lnTo>
                                  <a:pt x="65" y="618"/>
                                </a:lnTo>
                                <a:lnTo>
                                  <a:pt x="28" y="580"/>
                                </a:lnTo>
                                <a:lnTo>
                                  <a:pt x="0" y="535"/>
                                </a:lnTo>
                                <a:lnTo>
                                  <a:pt x="252" y="384"/>
                                </a:lnTo>
                                <a:lnTo>
                                  <a:pt x="247" y="349"/>
                                </a:lnTo>
                                <a:lnTo>
                                  <a:pt x="245" y="329"/>
                                </a:lnTo>
                                <a:lnTo>
                                  <a:pt x="250" y="316"/>
                                </a:lnTo>
                                <a:lnTo>
                                  <a:pt x="280" y="326"/>
                                </a:lnTo>
                                <a:lnTo>
                                  <a:pt x="314" y="326"/>
                                </a:lnTo>
                                <a:lnTo>
                                  <a:pt x="354" y="319"/>
                                </a:lnTo>
                                <a:lnTo>
                                  <a:pt x="397" y="304"/>
                                </a:lnTo>
                                <a:lnTo>
                                  <a:pt x="484" y="254"/>
                                </a:lnTo>
                                <a:lnTo>
                                  <a:pt x="574" y="192"/>
                                </a:lnTo>
                                <a:lnTo>
                                  <a:pt x="733" y="65"/>
                                </a:lnTo>
                                <a:lnTo>
                                  <a:pt x="793" y="20"/>
                                </a:lnTo>
                                <a:lnTo>
                                  <a:pt x="8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871920"/>
                            <a:ext cx="211320" cy="51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806">
                                <a:moveTo>
                                  <a:pt x="274" y="0"/>
                                </a:moveTo>
                                <a:lnTo>
                                  <a:pt x="301" y="18"/>
                                </a:lnTo>
                                <a:lnTo>
                                  <a:pt x="304" y="67"/>
                                </a:lnTo>
                                <a:lnTo>
                                  <a:pt x="308" y="115"/>
                                </a:lnTo>
                                <a:lnTo>
                                  <a:pt x="316" y="207"/>
                                </a:lnTo>
                                <a:lnTo>
                                  <a:pt x="326" y="301"/>
                                </a:lnTo>
                                <a:lnTo>
                                  <a:pt x="331" y="348"/>
                                </a:lnTo>
                                <a:lnTo>
                                  <a:pt x="333" y="396"/>
                                </a:lnTo>
                                <a:lnTo>
                                  <a:pt x="333" y="408"/>
                                </a:lnTo>
                                <a:lnTo>
                                  <a:pt x="333" y="421"/>
                                </a:lnTo>
                                <a:lnTo>
                                  <a:pt x="328" y="446"/>
                                </a:lnTo>
                                <a:lnTo>
                                  <a:pt x="323" y="473"/>
                                </a:lnTo>
                                <a:lnTo>
                                  <a:pt x="313" y="500"/>
                                </a:lnTo>
                                <a:lnTo>
                                  <a:pt x="304" y="525"/>
                                </a:lnTo>
                                <a:lnTo>
                                  <a:pt x="291" y="553"/>
                                </a:lnTo>
                                <a:lnTo>
                                  <a:pt x="266" y="607"/>
                                </a:lnTo>
                                <a:lnTo>
                                  <a:pt x="239" y="660"/>
                                </a:lnTo>
                                <a:lnTo>
                                  <a:pt x="226" y="684"/>
                                </a:lnTo>
                                <a:lnTo>
                                  <a:pt x="214" y="712"/>
                                </a:lnTo>
                                <a:lnTo>
                                  <a:pt x="206" y="737"/>
                                </a:lnTo>
                                <a:lnTo>
                                  <a:pt x="196" y="762"/>
                                </a:lnTo>
                                <a:lnTo>
                                  <a:pt x="194" y="772"/>
                                </a:lnTo>
                                <a:lnTo>
                                  <a:pt x="191" y="784"/>
                                </a:lnTo>
                                <a:lnTo>
                                  <a:pt x="189" y="806"/>
                                </a:lnTo>
                                <a:lnTo>
                                  <a:pt x="161" y="754"/>
                                </a:lnTo>
                                <a:lnTo>
                                  <a:pt x="142" y="749"/>
                                </a:lnTo>
                                <a:lnTo>
                                  <a:pt x="119" y="739"/>
                                </a:lnTo>
                                <a:lnTo>
                                  <a:pt x="99" y="729"/>
                                </a:lnTo>
                                <a:lnTo>
                                  <a:pt x="82" y="717"/>
                                </a:lnTo>
                                <a:lnTo>
                                  <a:pt x="62" y="677"/>
                                </a:lnTo>
                                <a:lnTo>
                                  <a:pt x="67" y="620"/>
                                </a:lnTo>
                                <a:lnTo>
                                  <a:pt x="24" y="602"/>
                                </a:lnTo>
                                <a:lnTo>
                                  <a:pt x="19" y="590"/>
                                </a:lnTo>
                                <a:lnTo>
                                  <a:pt x="17" y="572"/>
                                </a:lnTo>
                                <a:lnTo>
                                  <a:pt x="12" y="550"/>
                                </a:lnTo>
                                <a:lnTo>
                                  <a:pt x="7" y="525"/>
                                </a:lnTo>
                                <a:lnTo>
                                  <a:pt x="5" y="495"/>
                                </a:lnTo>
                                <a:lnTo>
                                  <a:pt x="2" y="465"/>
                                </a:lnTo>
                                <a:lnTo>
                                  <a:pt x="0" y="401"/>
                                </a:lnTo>
                                <a:lnTo>
                                  <a:pt x="0" y="368"/>
                                </a:lnTo>
                                <a:lnTo>
                                  <a:pt x="0" y="336"/>
                                </a:lnTo>
                                <a:lnTo>
                                  <a:pt x="2" y="304"/>
                                </a:lnTo>
                                <a:lnTo>
                                  <a:pt x="5" y="276"/>
                                </a:lnTo>
                                <a:lnTo>
                                  <a:pt x="9" y="249"/>
                                </a:lnTo>
                                <a:lnTo>
                                  <a:pt x="14" y="227"/>
                                </a:lnTo>
                                <a:lnTo>
                                  <a:pt x="22" y="209"/>
                                </a:lnTo>
                                <a:lnTo>
                                  <a:pt x="27" y="202"/>
                                </a:lnTo>
                                <a:lnTo>
                                  <a:pt x="32" y="194"/>
                                </a:lnTo>
                                <a:lnTo>
                                  <a:pt x="62" y="202"/>
                                </a:lnTo>
                                <a:lnTo>
                                  <a:pt x="74" y="199"/>
                                </a:lnTo>
                                <a:lnTo>
                                  <a:pt x="84" y="194"/>
                                </a:lnTo>
                                <a:lnTo>
                                  <a:pt x="107" y="184"/>
                                </a:lnTo>
                                <a:lnTo>
                                  <a:pt x="129" y="172"/>
                                </a:lnTo>
                                <a:lnTo>
                                  <a:pt x="149" y="157"/>
                                </a:lnTo>
                                <a:lnTo>
                                  <a:pt x="171" y="144"/>
                                </a:lnTo>
                                <a:lnTo>
                                  <a:pt x="191" y="134"/>
                                </a:lnTo>
                                <a:lnTo>
                                  <a:pt x="204" y="130"/>
                                </a:lnTo>
                                <a:lnTo>
                                  <a:pt x="214" y="127"/>
                                </a:lnTo>
                                <a:lnTo>
                                  <a:pt x="226" y="125"/>
                                </a:lnTo>
                                <a:lnTo>
                                  <a:pt x="241" y="122"/>
                                </a:lnTo>
                                <a:lnTo>
                                  <a:pt x="251" y="97"/>
                                </a:lnTo>
                                <a:lnTo>
                                  <a:pt x="256" y="82"/>
                                </a:lnTo>
                                <a:lnTo>
                                  <a:pt x="261" y="65"/>
                                </a:lnTo>
                                <a:lnTo>
                                  <a:pt x="269" y="27"/>
                                </a:lnTo>
                                <a:lnTo>
                                  <a:pt x="271" y="13"/>
                                </a:lnTo>
                                <a:lnTo>
                                  <a:pt x="2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871920"/>
                            <a:ext cx="211320" cy="51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806">
                                <a:moveTo>
                                  <a:pt x="274" y="0"/>
                                </a:moveTo>
                                <a:lnTo>
                                  <a:pt x="301" y="18"/>
                                </a:lnTo>
                                <a:lnTo>
                                  <a:pt x="304" y="67"/>
                                </a:lnTo>
                                <a:lnTo>
                                  <a:pt x="308" y="115"/>
                                </a:lnTo>
                                <a:lnTo>
                                  <a:pt x="316" y="207"/>
                                </a:lnTo>
                                <a:lnTo>
                                  <a:pt x="326" y="301"/>
                                </a:lnTo>
                                <a:lnTo>
                                  <a:pt x="331" y="348"/>
                                </a:lnTo>
                                <a:lnTo>
                                  <a:pt x="333" y="396"/>
                                </a:lnTo>
                                <a:lnTo>
                                  <a:pt x="333" y="408"/>
                                </a:lnTo>
                                <a:lnTo>
                                  <a:pt x="333" y="421"/>
                                </a:lnTo>
                                <a:lnTo>
                                  <a:pt x="328" y="446"/>
                                </a:lnTo>
                                <a:lnTo>
                                  <a:pt x="323" y="473"/>
                                </a:lnTo>
                                <a:lnTo>
                                  <a:pt x="313" y="500"/>
                                </a:lnTo>
                                <a:lnTo>
                                  <a:pt x="304" y="525"/>
                                </a:lnTo>
                                <a:lnTo>
                                  <a:pt x="291" y="553"/>
                                </a:lnTo>
                                <a:lnTo>
                                  <a:pt x="266" y="607"/>
                                </a:lnTo>
                                <a:lnTo>
                                  <a:pt x="239" y="660"/>
                                </a:lnTo>
                                <a:lnTo>
                                  <a:pt x="226" y="684"/>
                                </a:lnTo>
                                <a:lnTo>
                                  <a:pt x="214" y="712"/>
                                </a:lnTo>
                                <a:lnTo>
                                  <a:pt x="206" y="737"/>
                                </a:lnTo>
                                <a:lnTo>
                                  <a:pt x="196" y="762"/>
                                </a:lnTo>
                                <a:lnTo>
                                  <a:pt x="194" y="772"/>
                                </a:lnTo>
                                <a:lnTo>
                                  <a:pt x="191" y="784"/>
                                </a:lnTo>
                                <a:lnTo>
                                  <a:pt x="189" y="806"/>
                                </a:lnTo>
                                <a:lnTo>
                                  <a:pt x="161" y="754"/>
                                </a:lnTo>
                                <a:lnTo>
                                  <a:pt x="142" y="749"/>
                                </a:lnTo>
                                <a:lnTo>
                                  <a:pt x="119" y="739"/>
                                </a:lnTo>
                                <a:lnTo>
                                  <a:pt x="99" y="729"/>
                                </a:lnTo>
                                <a:lnTo>
                                  <a:pt x="82" y="717"/>
                                </a:lnTo>
                                <a:lnTo>
                                  <a:pt x="62" y="677"/>
                                </a:lnTo>
                                <a:lnTo>
                                  <a:pt x="67" y="620"/>
                                </a:lnTo>
                                <a:lnTo>
                                  <a:pt x="24" y="602"/>
                                </a:lnTo>
                                <a:lnTo>
                                  <a:pt x="19" y="590"/>
                                </a:lnTo>
                                <a:lnTo>
                                  <a:pt x="17" y="572"/>
                                </a:lnTo>
                                <a:lnTo>
                                  <a:pt x="12" y="550"/>
                                </a:lnTo>
                                <a:lnTo>
                                  <a:pt x="7" y="525"/>
                                </a:lnTo>
                                <a:lnTo>
                                  <a:pt x="5" y="495"/>
                                </a:lnTo>
                                <a:lnTo>
                                  <a:pt x="2" y="465"/>
                                </a:lnTo>
                                <a:lnTo>
                                  <a:pt x="0" y="401"/>
                                </a:lnTo>
                                <a:lnTo>
                                  <a:pt x="0" y="368"/>
                                </a:lnTo>
                                <a:lnTo>
                                  <a:pt x="0" y="336"/>
                                </a:lnTo>
                                <a:lnTo>
                                  <a:pt x="2" y="304"/>
                                </a:lnTo>
                                <a:lnTo>
                                  <a:pt x="5" y="276"/>
                                </a:lnTo>
                                <a:lnTo>
                                  <a:pt x="9" y="249"/>
                                </a:lnTo>
                                <a:lnTo>
                                  <a:pt x="14" y="227"/>
                                </a:lnTo>
                                <a:lnTo>
                                  <a:pt x="22" y="209"/>
                                </a:lnTo>
                                <a:lnTo>
                                  <a:pt x="27" y="202"/>
                                </a:lnTo>
                                <a:lnTo>
                                  <a:pt x="32" y="194"/>
                                </a:lnTo>
                                <a:lnTo>
                                  <a:pt x="62" y="202"/>
                                </a:lnTo>
                                <a:lnTo>
                                  <a:pt x="74" y="199"/>
                                </a:lnTo>
                                <a:lnTo>
                                  <a:pt x="84" y="194"/>
                                </a:lnTo>
                                <a:lnTo>
                                  <a:pt x="107" y="184"/>
                                </a:lnTo>
                                <a:lnTo>
                                  <a:pt x="129" y="172"/>
                                </a:lnTo>
                                <a:lnTo>
                                  <a:pt x="149" y="157"/>
                                </a:lnTo>
                                <a:lnTo>
                                  <a:pt x="171" y="144"/>
                                </a:lnTo>
                                <a:lnTo>
                                  <a:pt x="191" y="134"/>
                                </a:lnTo>
                                <a:lnTo>
                                  <a:pt x="204" y="130"/>
                                </a:lnTo>
                                <a:lnTo>
                                  <a:pt x="214" y="127"/>
                                </a:lnTo>
                                <a:lnTo>
                                  <a:pt x="226" y="125"/>
                                </a:lnTo>
                                <a:lnTo>
                                  <a:pt x="241" y="122"/>
                                </a:lnTo>
                                <a:lnTo>
                                  <a:pt x="251" y="97"/>
                                </a:lnTo>
                                <a:lnTo>
                                  <a:pt x="256" y="82"/>
                                </a:lnTo>
                                <a:lnTo>
                                  <a:pt x="261" y="65"/>
                                </a:lnTo>
                                <a:lnTo>
                                  <a:pt x="269" y="27"/>
                                </a:lnTo>
                                <a:lnTo>
                                  <a:pt x="271" y="13"/>
                                </a:lnTo>
                                <a:lnTo>
                                  <a:pt x="27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407960"/>
                            <a:ext cx="345960" cy="75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184">
                                <a:moveTo>
                                  <a:pt x="358" y="0"/>
                                </a:moveTo>
                                <a:lnTo>
                                  <a:pt x="383" y="2"/>
                                </a:lnTo>
                                <a:lnTo>
                                  <a:pt x="388" y="7"/>
                                </a:lnTo>
                                <a:lnTo>
                                  <a:pt x="393" y="12"/>
                                </a:lnTo>
                                <a:lnTo>
                                  <a:pt x="406" y="20"/>
                                </a:lnTo>
                                <a:lnTo>
                                  <a:pt x="421" y="27"/>
                                </a:lnTo>
                                <a:lnTo>
                                  <a:pt x="433" y="32"/>
                                </a:lnTo>
                                <a:lnTo>
                                  <a:pt x="443" y="52"/>
                                </a:lnTo>
                                <a:lnTo>
                                  <a:pt x="453" y="54"/>
                                </a:lnTo>
                                <a:lnTo>
                                  <a:pt x="463" y="59"/>
                                </a:lnTo>
                                <a:lnTo>
                                  <a:pt x="471" y="64"/>
                                </a:lnTo>
                                <a:lnTo>
                                  <a:pt x="478" y="72"/>
                                </a:lnTo>
                                <a:lnTo>
                                  <a:pt x="486" y="79"/>
                                </a:lnTo>
                                <a:lnTo>
                                  <a:pt x="491" y="87"/>
                                </a:lnTo>
                                <a:lnTo>
                                  <a:pt x="498" y="97"/>
                                </a:lnTo>
                                <a:lnTo>
                                  <a:pt x="503" y="107"/>
                                </a:lnTo>
                                <a:lnTo>
                                  <a:pt x="508" y="117"/>
                                </a:lnTo>
                                <a:lnTo>
                                  <a:pt x="513" y="129"/>
                                </a:lnTo>
                                <a:lnTo>
                                  <a:pt x="523" y="154"/>
                                </a:lnTo>
                                <a:lnTo>
                                  <a:pt x="530" y="184"/>
                                </a:lnTo>
                                <a:lnTo>
                                  <a:pt x="535" y="216"/>
                                </a:lnTo>
                                <a:lnTo>
                                  <a:pt x="540" y="249"/>
                                </a:lnTo>
                                <a:lnTo>
                                  <a:pt x="543" y="286"/>
                                </a:lnTo>
                                <a:lnTo>
                                  <a:pt x="543" y="323"/>
                                </a:lnTo>
                                <a:lnTo>
                                  <a:pt x="545" y="363"/>
                                </a:lnTo>
                                <a:lnTo>
                                  <a:pt x="543" y="445"/>
                                </a:lnTo>
                                <a:lnTo>
                                  <a:pt x="538" y="530"/>
                                </a:lnTo>
                                <a:lnTo>
                                  <a:pt x="533" y="614"/>
                                </a:lnTo>
                                <a:lnTo>
                                  <a:pt x="523" y="696"/>
                                </a:lnTo>
                                <a:lnTo>
                                  <a:pt x="515" y="776"/>
                                </a:lnTo>
                                <a:lnTo>
                                  <a:pt x="505" y="848"/>
                                </a:lnTo>
                                <a:lnTo>
                                  <a:pt x="491" y="963"/>
                                </a:lnTo>
                                <a:lnTo>
                                  <a:pt x="488" y="1002"/>
                                </a:lnTo>
                                <a:lnTo>
                                  <a:pt x="488" y="1017"/>
                                </a:lnTo>
                                <a:lnTo>
                                  <a:pt x="488" y="1027"/>
                                </a:lnTo>
                                <a:lnTo>
                                  <a:pt x="448" y="1060"/>
                                </a:lnTo>
                                <a:lnTo>
                                  <a:pt x="423" y="1055"/>
                                </a:lnTo>
                                <a:lnTo>
                                  <a:pt x="401" y="1047"/>
                                </a:lnTo>
                                <a:lnTo>
                                  <a:pt x="378" y="1040"/>
                                </a:lnTo>
                                <a:lnTo>
                                  <a:pt x="354" y="1030"/>
                                </a:lnTo>
                                <a:lnTo>
                                  <a:pt x="344" y="1037"/>
                                </a:lnTo>
                                <a:lnTo>
                                  <a:pt x="331" y="1047"/>
                                </a:lnTo>
                                <a:lnTo>
                                  <a:pt x="324" y="1057"/>
                                </a:lnTo>
                                <a:lnTo>
                                  <a:pt x="314" y="1067"/>
                                </a:lnTo>
                                <a:lnTo>
                                  <a:pt x="299" y="1092"/>
                                </a:lnTo>
                                <a:lnTo>
                                  <a:pt x="284" y="1117"/>
                                </a:lnTo>
                                <a:lnTo>
                                  <a:pt x="274" y="1129"/>
                                </a:lnTo>
                                <a:lnTo>
                                  <a:pt x="264" y="1142"/>
                                </a:lnTo>
                                <a:lnTo>
                                  <a:pt x="254" y="1152"/>
                                </a:lnTo>
                                <a:lnTo>
                                  <a:pt x="241" y="1162"/>
                                </a:lnTo>
                                <a:lnTo>
                                  <a:pt x="226" y="1172"/>
                                </a:lnTo>
                                <a:lnTo>
                                  <a:pt x="209" y="1177"/>
                                </a:lnTo>
                                <a:lnTo>
                                  <a:pt x="189" y="1182"/>
                                </a:lnTo>
                                <a:lnTo>
                                  <a:pt x="169" y="1184"/>
                                </a:lnTo>
                                <a:lnTo>
                                  <a:pt x="144" y="1164"/>
                                </a:lnTo>
                                <a:lnTo>
                                  <a:pt x="124" y="1139"/>
                                </a:lnTo>
                                <a:lnTo>
                                  <a:pt x="117" y="1127"/>
                                </a:lnTo>
                                <a:lnTo>
                                  <a:pt x="109" y="1114"/>
                                </a:lnTo>
                                <a:lnTo>
                                  <a:pt x="94" y="1090"/>
                                </a:lnTo>
                                <a:lnTo>
                                  <a:pt x="87" y="1077"/>
                                </a:lnTo>
                                <a:lnTo>
                                  <a:pt x="82" y="1062"/>
                                </a:lnTo>
                                <a:lnTo>
                                  <a:pt x="74" y="1035"/>
                                </a:lnTo>
                                <a:lnTo>
                                  <a:pt x="67" y="1005"/>
                                </a:lnTo>
                                <a:lnTo>
                                  <a:pt x="62" y="975"/>
                                </a:lnTo>
                                <a:lnTo>
                                  <a:pt x="59" y="945"/>
                                </a:lnTo>
                                <a:lnTo>
                                  <a:pt x="57" y="915"/>
                                </a:lnTo>
                                <a:lnTo>
                                  <a:pt x="57" y="886"/>
                                </a:lnTo>
                                <a:lnTo>
                                  <a:pt x="57" y="856"/>
                                </a:lnTo>
                                <a:lnTo>
                                  <a:pt x="64" y="796"/>
                                </a:lnTo>
                                <a:lnTo>
                                  <a:pt x="72" y="736"/>
                                </a:lnTo>
                                <a:lnTo>
                                  <a:pt x="99" y="711"/>
                                </a:lnTo>
                                <a:lnTo>
                                  <a:pt x="107" y="669"/>
                                </a:lnTo>
                                <a:lnTo>
                                  <a:pt x="89" y="647"/>
                                </a:lnTo>
                                <a:lnTo>
                                  <a:pt x="84" y="629"/>
                                </a:lnTo>
                                <a:lnTo>
                                  <a:pt x="82" y="612"/>
                                </a:lnTo>
                                <a:lnTo>
                                  <a:pt x="79" y="574"/>
                                </a:lnTo>
                                <a:lnTo>
                                  <a:pt x="82" y="540"/>
                                </a:lnTo>
                                <a:lnTo>
                                  <a:pt x="82" y="502"/>
                                </a:lnTo>
                                <a:lnTo>
                                  <a:pt x="84" y="465"/>
                                </a:lnTo>
                                <a:lnTo>
                                  <a:pt x="82" y="428"/>
                                </a:lnTo>
                                <a:lnTo>
                                  <a:pt x="79" y="408"/>
                                </a:lnTo>
                                <a:lnTo>
                                  <a:pt x="77" y="388"/>
                                </a:lnTo>
                                <a:lnTo>
                                  <a:pt x="72" y="370"/>
                                </a:lnTo>
                                <a:lnTo>
                                  <a:pt x="64" y="351"/>
                                </a:lnTo>
                                <a:lnTo>
                                  <a:pt x="59" y="346"/>
                                </a:lnTo>
                                <a:lnTo>
                                  <a:pt x="55" y="343"/>
                                </a:lnTo>
                                <a:lnTo>
                                  <a:pt x="42" y="341"/>
                                </a:lnTo>
                                <a:lnTo>
                                  <a:pt x="30" y="341"/>
                                </a:lnTo>
                                <a:lnTo>
                                  <a:pt x="17" y="343"/>
                                </a:lnTo>
                                <a:lnTo>
                                  <a:pt x="10" y="333"/>
                                </a:lnTo>
                                <a:lnTo>
                                  <a:pt x="5" y="321"/>
                                </a:lnTo>
                                <a:lnTo>
                                  <a:pt x="2" y="311"/>
                                </a:lnTo>
                                <a:lnTo>
                                  <a:pt x="0" y="298"/>
                                </a:lnTo>
                                <a:lnTo>
                                  <a:pt x="0" y="286"/>
                                </a:lnTo>
                                <a:lnTo>
                                  <a:pt x="0" y="276"/>
                                </a:lnTo>
                                <a:lnTo>
                                  <a:pt x="2" y="251"/>
                                </a:lnTo>
                                <a:lnTo>
                                  <a:pt x="10" y="201"/>
                                </a:lnTo>
                                <a:lnTo>
                                  <a:pt x="10" y="191"/>
                                </a:lnTo>
                                <a:lnTo>
                                  <a:pt x="10" y="179"/>
                                </a:lnTo>
                                <a:lnTo>
                                  <a:pt x="10" y="166"/>
                                </a:lnTo>
                                <a:lnTo>
                                  <a:pt x="7" y="156"/>
                                </a:lnTo>
                                <a:lnTo>
                                  <a:pt x="15" y="146"/>
                                </a:lnTo>
                                <a:lnTo>
                                  <a:pt x="25" y="164"/>
                                </a:lnTo>
                                <a:lnTo>
                                  <a:pt x="37" y="181"/>
                                </a:lnTo>
                                <a:lnTo>
                                  <a:pt x="55" y="194"/>
                                </a:lnTo>
                                <a:lnTo>
                                  <a:pt x="62" y="201"/>
                                </a:lnTo>
                                <a:lnTo>
                                  <a:pt x="72" y="206"/>
                                </a:lnTo>
                                <a:lnTo>
                                  <a:pt x="137" y="199"/>
                                </a:lnTo>
                                <a:lnTo>
                                  <a:pt x="172" y="164"/>
                                </a:lnTo>
                                <a:lnTo>
                                  <a:pt x="197" y="142"/>
                                </a:lnTo>
                                <a:lnTo>
                                  <a:pt x="221" y="119"/>
                                </a:lnTo>
                                <a:lnTo>
                                  <a:pt x="246" y="97"/>
                                </a:lnTo>
                                <a:lnTo>
                                  <a:pt x="271" y="79"/>
                                </a:lnTo>
                                <a:lnTo>
                                  <a:pt x="284" y="72"/>
                                </a:lnTo>
                                <a:lnTo>
                                  <a:pt x="296" y="67"/>
                                </a:lnTo>
                                <a:lnTo>
                                  <a:pt x="309" y="62"/>
                                </a:lnTo>
                                <a:lnTo>
                                  <a:pt x="319" y="59"/>
                                </a:lnTo>
                                <a:lnTo>
                                  <a:pt x="3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405800"/>
                            <a:ext cx="345960" cy="75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187">
                                <a:moveTo>
                                  <a:pt x="358" y="0"/>
                                </a:moveTo>
                                <a:lnTo>
                                  <a:pt x="383" y="5"/>
                                </a:lnTo>
                                <a:lnTo>
                                  <a:pt x="406" y="23"/>
                                </a:lnTo>
                                <a:lnTo>
                                  <a:pt x="433" y="33"/>
                                </a:lnTo>
                                <a:lnTo>
                                  <a:pt x="443" y="55"/>
                                </a:lnTo>
                                <a:lnTo>
                                  <a:pt x="461" y="62"/>
                                </a:lnTo>
                                <a:lnTo>
                                  <a:pt x="478" y="75"/>
                                </a:lnTo>
                                <a:lnTo>
                                  <a:pt x="503" y="110"/>
                                </a:lnTo>
                                <a:lnTo>
                                  <a:pt x="523" y="157"/>
                                </a:lnTo>
                                <a:lnTo>
                                  <a:pt x="535" y="217"/>
                                </a:lnTo>
                                <a:lnTo>
                                  <a:pt x="543" y="289"/>
                                </a:lnTo>
                                <a:lnTo>
                                  <a:pt x="545" y="366"/>
                                </a:lnTo>
                                <a:lnTo>
                                  <a:pt x="538" y="530"/>
                                </a:lnTo>
                                <a:lnTo>
                                  <a:pt x="523" y="699"/>
                                </a:lnTo>
                                <a:lnTo>
                                  <a:pt x="505" y="851"/>
                                </a:lnTo>
                                <a:lnTo>
                                  <a:pt x="491" y="966"/>
                                </a:lnTo>
                                <a:lnTo>
                                  <a:pt x="488" y="1030"/>
                                </a:lnTo>
                                <a:lnTo>
                                  <a:pt x="448" y="1063"/>
                                </a:lnTo>
                                <a:lnTo>
                                  <a:pt x="401" y="1050"/>
                                </a:lnTo>
                                <a:lnTo>
                                  <a:pt x="354" y="1033"/>
                                </a:lnTo>
                                <a:lnTo>
                                  <a:pt x="331" y="1048"/>
                                </a:lnTo>
                                <a:lnTo>
                                  <a:pt x="314" y="1070"/>
                                </a:lnTo>
                                <a:lnTo>
                                  <a:pt x="284" y="1120"/>
                                </a:lnTo>
                                <a:lnTo>
                                  <a:pt x="264" y="1145"/>
                                </a:lnTo>
                                <a:lnTo>
                                  <a:pt x="241" y="1165"/>
                                </a:lnTo>
                                <a:lnTo>
                                  <a:pt x="226" y="1172"/>
                                </a:lnTo>
                                <a:lnTo>
                                  <a:pt x="209" y="1180"/>
                                </a:lnTo>
                                <a:lnTo>
                                  <a:pt x="189" y="1185"/>
                                </a:lnTo>
                                <a:lnTo>
                                  <a:pt x="167" y="1187"/>
                                </a:lnTo>
                                <a:lnTo>
                                  <a:pt x="144" y="1167"/>
                                </a:lnTo>
                                <a:lnTo>
                                  <a:pt x="124" y="1142"/>
                                </a:lnTo>
                                <a:lnTo>
                                  <a:pt x="107" y="1117"/>
                                </a:lnTo>
                                <a:lnTo>
                                  <a:pt x="94" y="1093"/>
                                </a:lnTo>
                                <a:lnTo>
                                  <a:pt x="72" y="1038"/>
                                </a:lnTo>
                                <a:lnTo>
                                  <a:pt x="62" y="978"/>
                                </a:lnTo>
                                <a:lnTo>
                                  <a:pt x="57" y="918"/>
                                </a:lnTo>
                                <a:lnTo>
                                  <a:pt x="57" y="859"/>
                                </a:lnTo>
                                <a:lnTo>
                                  <a:pt x="72" y="739"/>
                                </a:lnTo>
                                <a:lnTo>
                                  <a:pt x="99" y="714"/>
                                </a:lnTo>
                                <a:lnTo>
                                  <a:pt x="107" y="672"/>
                                </a:lnTo>
                                <a:lnTo>
                                  <a:pt x="89" y="650"/>
                                </a:lnTo>
                                <a:lnTo>
                                  <a:pt x="82" y="615"/>
                                </a:lnTo>
                                <a:lnTo>
                                  <a:pt x="79" y="577"/>
                                </a:lnTo>
                                <a:lnTo>
                                  <a:pt x="82" y="505"/>
                                </a:lnTo>
                                <a:lnTo>
                                  <a:pt x="82" y="431"/>
                                </a:lnTo>
                                <a:lnTo>
                                  <a:pt x="77" y="391"/>
                                </a:lnTo>
                                <a:lnTo>
                                  <a:pt x="64" y="354"/>
                                </a:lnTo>
                                <a:lnTo>
                                  <a:pt x="55" y="346"/>
                                </a:lnTo>
                                <a:lnTo>
                                  <a:pt x="42" y="344"/>
                                </a:lnTo>
                                <a:lnTo>
                                  <a:pt x="17" y="346"/>
                                </a:lnTo>
                                <a:lnTo>
                                  <a:pt x="5" y="324"/>
                                </a:lnTo>
                                <a:lnTo>
                                  <a:pt x="0" y="301"/>
                                </a:lnTo>
                                <a:lnTo>
                                  <a:pt x="0" y="276"/>
                                </a:lnTo>
                                <a:lnTo>
                                  <a:pt x="2" y="254"/>
                                </a:lnTo>
                                <a:lnTo>
                                  <a:pt x="10" y="204"/>
                                </a:lnTo>
                                <a:lnTo>
                                  <a:pt x="10" y="182"/>
                                </a:lnTo>
                                <a:lnTo>
                                  <a:pt x="7" y="159"/>
                                </a:lnTo>
                                <a:lnTo>
                                  <a:pt x="15" y="149"/>
                                </a:lnTo>
                                <a:lnTo>
                                  <a:pt x="25" y="167"/>
                                </a:lnTo>
                                <a:lnTo>
                                  <a:pt x="37" y="182"/>
                                </a:lnTo>
                                <a:lnTo>
                                  <a:pt x="72" y="209"/>
                                </a:lnTo>
                                <a:lnTo>
                                  <a:pt x="134" y="202"/>
                                </a:lnTo>
                                <a:lnTo>
                                  <a:pt x="172" y="167"/>
                                </a:lnTo>
                                <a:lnTo>
                                  <a:pt x="221" y="122"/>
                                </a:lnTo>
                                <a:lnTo>
                                  <a:pt x="271" y="82"/>
                                </a:lnTo>
                                <a:lnTo>
                                  <a:pt x="296" y="67"/>
                                </a:lnTo>
                                <a:lnTo>
                                  <a:pt x="319" y="62"/>
                                </a:lnTo>
                                <a:lnTo>
                                  <a:pt x="35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2360160"/>
                            <a:ext cx="75168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4" h="794">
                                <a:moveTo>
                                  <a:pt x="1179" y="0"/>
                                </a:moveTo>
                                <a:lnTo>
                                  <a:pt x="1181" y="3"/>
                                </a:lnTo>
                                <a:lnTo>
                                  <a:pt x="1184" y="15"/>
                                </a:lnTo>
                                <a:lnTo>
                                  <a:pt x="1184" y="25"/>
                                </a:lnTo>
                                <a:lnTo>
                                  <a:pt x="1181" y="37"/>
                                </a:lnTo>
                                <a:lnTo>
                                  <a:pt x="1181" y="50"/>
                                </a:lnTo>
                                <a:lnTo>
                                  <a:pt x="1171" y="77"/>
                                </a:lnTo>
                                <a:lnTo>
                                  <a:pt x="1162" y="105"/>
                                </a:lnTo>
                                <a:lnTo>
                                  <a:pt x="1147" y="135"/>
                                </a:lnTo>
                                <a:lnTo>
                                  <a:pt x="1132" y="167"/>
                                </a:lnTo>
                                <a:lnTo>
                                  <a:pt x="1097" y="229"/>
                                </a:lnTo>
                                <a:lnTo>
                                  <a:pt x="1062" y="294"/>
                                </a:lnTo>
                                <a:lnTo>
                                  <a:pt x="1044" y="326"/>
                                </a:lnTo>
                                <a:lnTo>
                                  <a:pt x="1032" y="356"/>
                                </a:lnTo>
                                <a:lnTo>
                                  <a:pt x="1024" y="371"/>
                                </a:lnTo>
                                <a:lnTo>
                                  <a:pt x="1020" y="386"/>
                                </a:lnTo>
                                <a:lnTo>
                                  <a:pt x="1017" y="401"/>
                                </a:lnTo>
                                <a:lnTo>
                                  <a:pt x="1015" y="416"/>
                                </a:lnTo>
                                <a:lnTo>
                                  <a:pt x="1012" y="428"/>
                                </a:lnTo>
                                <a:lnTo>
                                  <a:pt x="1010" y="441"/>
                                </a:lnTo>
                                <a:lnTo>
                                  <a:pt x="1012" y="453"/>
                                </a:lnTo>
                                <a:lnTo>
                                  <a:pt x="1012" y="465"/>
                                </a:lnTo>
                                <a:lnTo>
                                  <a:pt x="1042" y="495"/>
                                </a:lnTo>
                                <a:lnTo>
                                  <a:pt x="1047" y="525"/>
                                </a:lnTo>
                                <a:lnTo>
                                  <a:pt x="1057" y="558"/>
                                </a:lnTo>
                                <a:lnTo>
                                  <a:pt x="1069" y="587"/>
                                </a:lnTo>
                                <a:lnTo>
                                  <a:pt x="1077" y="602"/>
                                </a:lnTo>
                                <a:lnTo>
                                  <a:pt x="1084" y="617"/>
                                </a:lnTo>
                                <a:lnTo>
                                  <a:pt x="1074" y="635"/>
                                </a:lnTo>
                                <a:lnTo>
                                  <a:pt x="1067" y="655"/>
                                </a:lnTo>
                                <a:lnTo>
                                  <a:pt x="1059" y="677"/>
                                </a:lnTo>
                                <a:lnTo>
                                  <a:pt x="1052" y="697"/>
                                </a:lnTo>
                                <a:lnTo>
                                  <a:pt x="1042" y="742"/>
                                </a:lnTo>
                                <a:lnTo>
                                  <a:pt x="1034" y="784"/>
                                </a:lnTo>
                                <a:lnTo>
                                  <a:pt x="1010" y="789"/>
                                </a:lnTo>
                                <a:lnTo>
                                  <a:pt x="1000" y="791"/>
                                </a:lnTo>
                                <a:lnTo>
                                  <a:pt x="987" y="794"/>
                                </a:lnTo>
                                <a:lnTo>
                                  <a:pt x="962" y="794"/>
                                </a:lnTo>
                                <a:lnTo>
                                  <a:pt x="937" y="791"/>
                                </a:lnTo>
                                <a:lnTo>
                                  <a:pt x="915" y="786"/>
                                </a:lnTo>
                                <a:lnTo>
                                  <a:pt x="890" y="782"/>
                                </a:lnTo>
                                <a:lnTo>
                                  <a:pt x="868" y="772"/>
                                </a:lnTo>
                                <a:lnTo>
                                  <a:pt x="845" y="762"/>
                                </a:lnTo>
                                <a:lnTo>
                                  <a:pt x="823" y="752"/>
                                </a:lnTo>
                                <a:lnTo>
                                  <a:pt x="803" y="737"/>
                                </a:lnTo>
                                <a:lnTo>
                                  <a:pt x="783" y="722"/>
                                </a:lnTo>
                                <a:lnTo>
                                  <a:pt x="765" y="707"/>
                                </a:lnTo>
                                <a:lnTo>
                                  <a:pt x="748" y="689"/>
                                </a:lnTo>
                                <a:lnTo>
                                  <a:pt x="730" y="670"/>
                                </a:lnTo>
                                <a:lnTo>
                                  <a:pt x="718" y="652"/>
                                </a:lnTo>
                                <a:lnTo>
                                  <a:pt x="706" y="630"/>
                                </a:lnTo>
                                <a:lnTo>
                                  <a:pt x="683" y="622"/>
                                </a:lnTo>
                                <a:lnTo>
                                  <a:pt x="663" y="617"/>
                                </a:lnTo>
                                <a:lnTo>
                                  <a:pt x="621" y="610"/>
                                </a:lnTo>
                                <a:lnTo>
                                  <a:pt x="581" y="605"/>
                                </a:lnTo>
                                <a:lnTo>
                                  <a:pt x="559" y="600"/>
                                </a:lnTo>
                                <a:lnTo>
                                  <a:pt x="539" y="595"/>
                                </a:lnTo>
                                <a:lnTo>
                                  <a:pt x="514" y="585"/>
                                </a:lnTo>
                                <a:lnTo>
                                  <a:pt x="491" y="575"/>
                                </a:lnTo>
                                <a:lnTo>
                                  <a:pt x="466" y="560"/>
                                </a:lnTo>
                                <a:lnTo>
                                  <a:pt x="441" y="543"/>
                                </a:lnTo>
                                <a:lnTo>
                                  <a:pt x="392" y="505"/>
                                </a:lnTo>
                                <a:lnTo>
                                  <a:pt x="339" y="465"/>
                                </a:lnTo>
                                <a:lnTo>
                                  <a:pt x="312" y="446"/>
                                </a:lnTo>
                                <a:lnTo>
                                  <a:pt x="282" y="426"/>
                                </a:lnTo>
                                <a:lnTo>
                                  <a:pt x="250" y="406"/>
                                </a:lnTo>
                                <a:lnTo>
                                  <a:pt x="217" y="388"/>
                                </a:lnTo>
                                <a:lnTo>
                                  <a:pt x="182" y="373"/>
                                </a:lnTo>
                                <a:lnTo>
                                  <a:pt x="162" y="366"/>
                                </a:lnTo>
                                <a:lnTo>
                                  <a:pt x="142" y="361"/>
                                </a:lnTo>
                                <a:lnTo>
                                  <a:pt x="122" y="356"/>
                                </a:lnTo>
                                <a:lnTo>
                                  <a:pt x="103" y="351"/>
                                </a:lnTo>
                                <a:lnTo>
                                  <a:pt x="80" y="346"/>
                                </a:lnTo>
                                <a:lnTo>
                                  <a:pt x="58" y="344"/>
                                </a:lnTo>
                                <a:lnTo>
                                  <a:pt x="43" y="331"/>
                                </a:lnTo>
                                <a:lnTo>
                                  <a:pt x="30" y="316"/>
                                </a:lnTo>
                                <a:lnTo>
                                  <a:pt x="20" y="301"/>
                                </a:lnTo>
                                <a:lnTo>
                                  <a:pt x="13" y="286"/>
                                </a:lnTo>
                                <a:lnTo>
                                  <a:pt x="8" y="269"/>
                                </a:lnTo>
                                <a:lnTo>
                                  <a:pt x="3" y="254"/>
                                </a:lnTo>
                                <a:lnTo>
                                  <a:pt x="0" y="234"/>
                                </a:lnTo>
                                <a:lnTo>
                                  <a:pt x="0" y="217"/>
                                </a:lnTo>
                                <a:lnTo>
                                  <a:pt x="3" y="199"/>
                                </a:lnTo>
                                <a:lnTo>
                                  <a:pt x="5" y="182"/>
                                </a:lnTo>
                                <a:lnTo>
                                  <a:pt x="15" y="144"/>
                                </a:lnTo>
                                <a:lnTo>
                                  <a:pt x="28" y="110"/>
                                </a:lnTo>
                                <a:lnTo>
                                  <a:pt x="40" y="80"/>
                                </a:lnTo>
                                <a:lnTo>
                                  <a:pt x="73" y="65"/>
                                </a:lnTo>
                                <a:lnTo>
                                  <a:pt x="90" y="72"/>
                                </a:lnTo>
                                <a:lnTo>
                                  <a:pt x="105" y="85"/>
                                </a:lnTo>
                                <a:lnTo>
                                  <a:pt x="120" y="97"/>
                                </a:lnTo>
                                <a:lnTo>
                                  <a:pt x="127" y="105"/>
                                </a:lnTo>
                                <a:lnTo>
                                  <a:pt x="135" y="112"/>
                                </a:lnTo>
                                <a:lnTo>
                                  <a:pt x="142" y="112"/>
                                </a:lnTo>
                                <a:lnTo>
                                  <a:pt x="152" y="112"/>
                                </a:lnTo>
                                <a:lnTo>
                                  <a:pt x="160" y="110"/>
                                </a:lnTo>
                                <a:lnTo>
                                  <a:pt x="170" y="107"/>
                                </a:lnTo>
                                <a:lnTo>
                                  <a:pt x="192" y="97"/>
                                </a:lnTo>
                                <a:lnTo>
                                  <a:pt x="215" y="87"/>
                                </a:lnTo>
                                <a:lnTo>
                                  <a:pt x="257" y="62"/>
                                </a:lnTo>
                                <a:lnTo>
                                  <a:pt x="292" y="42"/>
                                </a:lnTo>
                                <a:lnTo>
                                  <a:pt x="309" y="55"/>
                                </a:lnTo>
                                <a:lnTo>
                                  <a:pt x="327" y="65"/>
                                </a:lnTo>
                                <a:lnTo>
                                  <a:pt x="364" y="82"/>
                                </a:lnTo>
                                <a:lnTo>
                                  <a:pt x="382" y="90"/>
                                </a:lnTo>
                                <a:lnTo>
                                  <a:pt x="402" y="97"/>
                                </a:lnTo>
                                <a:lnTo>
                                  <a:pt x="439" y="112"/>
                                </a:lnTo>
                                <a:lnTo>
                                  <a:pt x="469" y="162"/>
                                </a:lnTo>
                                <a:lnTo>
                                  <a:pt x="484" y="162"/>
                                </a:lnTo>
                                <a:lnTo>
                                  <a:pt x="499" y="162"/>
                                </a:lnTo>
                                <a:lnTo>
                                  <a:pt x="534" y="159"/>
                                </a:lnTo>
                                <a:lnTo>
                                  <a:pt x="569" y="154"/>
                                </a:lnTo>
                                <a:lnTo>
                                  <a:pt x="603" y="147"/>
                                </a:lnTo>
                                <a:lnTo>
                                  <a:pt x="641" y="137"/>
                                </a:lnTo>
                                <a:lnTo>
                                  <a:pt x="678" y="127"/>
                                </a:lnTo>
                                <a:lnTo>
                                  <a:pt x="755" y="105"/>
                                </a:lnTo>
                                <a:lnTo>
                                  <a:pt x="830" y="85"/>
                                </a:lnTo>
                                <a:lnTo>
                                  <a:pt x="868" y="75"/>
                                </a:lnTo>
                                <a:lnTo>
                                  <a:pt x="902" y="67"/>
                                </a:lnTo>
                                <a:lnTo>
                                  <a:pt x="937" y="62"/>
                                </a:lnTo>
                                <a:lnTo>
                                  <a:pt x="970" y="57"/>
                                </a:lnTo>
                                <a:lnTo>
                                  <a:pt x="1000" y="57"/>
                                </a:lnTo>
                                <a:lnTo>
                                  <a:pt x="1015" y="60"/>
                                </a:lnTo>
                                <a:lnTo>
                                  <a:pt x="1027" y="60"/>
                                </a:lnTo>
                                <a:lnTo>
                                  <a:pt x="1069" y="23"/>
                                </a:lnTo>
                                <a:lnTo>
                                  <a:pt x="1074" y="23"/>
                                </a:lnTo>
                                <a:lnTo>
                                  <a:pt x="1079" y="25"/>
                                </a:lnTo>
                                <a:lnTo>
                                  <a:pt x="1092" y="25"/>
                                </a:lnTo>
                                <a:lnTo>
                                  <a:pt x="1107" y="23"/>
                                </a:lnTo>
                                <a:lnTo>
                                  <a:pt x="1124" y="20"/>
                                </a:lnTo>
                                <a:lnTo>
                                  <a:pt x="1142" y="15"/>
                                </a:lnTo>
                                <a:lnTo>
                                  <a:pt x="1157" y="10"/>
                                </a:lnTo>
                                <a:lnTo>
                                  <a:pt x="1169" y="5"/>
                                </a:lnTo>
                                <a:lnTo>
                                  <a:pt x="11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2360160"/>
                            <a:ext cx="751680" cy="50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4" h="791">
                                <a:moveTo>
                                  <a:pt x="1179" y="0"/>
                                </a:moveTo>
                                <a:lnTo>
                                  <a:pt x="1181" y="3"/>
                                </a:lnTo>
                                <a:lnTo>
                                  <a:pt x="1184" y="25"/>
                                </a:lnTo>
                                <a:lnTo>
                                  <a:pt x="1179" y="50"/>
                                </a:lnTo>
                                <a:lnTo>
                                  <a:pt x="1171" y="77"/>
                                </a:lnTo>
                                <a:lnTo>
                                  <a:pt x="1162" y="105"/>
                                </a:lnTo>
                                <a:lnTo>
                                  <a:pt x="1132" y="167"/>
                                </a:lnTo>
                                <a:lnTo>
                                  <a:pt x="1097" y="229"/>
                                </a:lnTo>
                                <a:lnTo>
                                  <a:pt x="1059" y="294"/>
                                </a:lnTo>
                                <a:lnTo>
                                  <a:pt x="1032" y="356"/>
                                </a:lnTo>
                                <a:lnTo>
                                  <a:pt x="1012" y="413"/>
                                </a:lnTo>
                                <a:lnTo>
                                  <a:pt x="1010" y="441"/>
                                </a:lnTo>
                                <a:lnTo>
                                  <a:pt x="1012" y="465"/>
                                </a:lnTo>
                                <a:lnTo>
                                  <a:pt x="1042" y="495"/>
                                </a:lnTo>
                                <a:lnTo>
                                  <a:pt x="1057" y="558"/>
                                </a:lnTo>
                                <a:lnTo>
                                  <a:pt x="1084" y="617"/>
                                </a:lnTo>
                                <a:lnTo>
                                  <a:pt x="1067" y="655"/>
                                </a:lnTo>
                                <a:lnTo>
                                  <a:pt x="1052" y="697"/>
                                </a:lnTo>
                                <a:lnTo>
                                  <a:pt x="1034" y="784"/>
                                </a:lnTo>
                                <a:lnTo>
                                  <a:pt x="987" y="791"/>
                                </a:lnTo>
                                <a:lnTo>
                                  <a:pt x="937" y="791"/>
                                </a:lnTo>
                                <a:lnTo>
                                  <a:pt x="890" y="782"/>
                                </a:lnTo>
                                <a:lnTo>
                                  <a:pt x="845" y="762"/>
                                </a:lnTo>
                                <a:lnTo>
                                  <a:pt x="803" y="737"/>
                                </a:lnTo>
                                <a:lnTo>
                                  <a:pt x="765" y="707"/>
                                </a:lnTo>
                                <a:lnTo>
                                  <a:pt x="730" y="670"/>
                                </a:lnTo>
                                <a:lnTo>
                                  <a:pt x="703" y="630"/>
                                </a:lnTo>
                                <a:lnTo>
                                  <a:pt x="661" y="617"/>
                                </a:lnTo>
                                <a:lnTo>
                                  <a:pt x="621" y="610"/>
                                </a:lnTo>
                                <a:lnTo>
                                  <a:pt x="539" y="595"/>
                                </a:lnTo>
                                <a:lnTo>
                                  <a:pt x="491" y="572"/>
                                </a:lnTo>
                                <a:lnTo>
                                  <a:pt x="441" y="543"/>
                                </a:lnTo>
                                <a:lnTo>
                                  <a:pt x="339" y="465"/>
                                </a:lnTo>
                                <a:lnTo>
                                  <a:pt x="282" y="426"/>
                                </a:lnTo>
                                <a:lnTo>
                                  <a:pt x="217" y="388"/>
                                </a:lnTo>
                                <a:lnTo>
                                  <a:pt x="142" y="361"/>
                                </a:lnTo>
                                <a:lnTo>
                                  <a:pt x="58" y="344"/>
                                </a:lnTo>
                                <a:lnTo>
                                  <a:pt x="43" y="331"/>
                                </a:lnTo>
                                <a:lnTo>
                                  <a:pt x="30" y="316"/>
                                </a:lnTo>
                                <a:lnTo>
                                  <a:pt x="13" y="286"/>
                                </a:lnTo>
                                <a:lnTo>
                                  <a:pt x="3" y="251"/>
                                </a:lnTo>
                                <a:lnTo>
                                  <a:pt x="0" y="217"/>
                                </a:lnTo>
                                <a:lnTo>
                                  <a:pt x="5" y="182"/>
                                </a:lnTo>
                                <a:lnTo>
                                  <a:pt x="15" y="144"/>
                                </a:lnTo>
                                <a:lnTo>
                                  <a:pt x="40" y="80"/>
                                </a:lnTo>
                                <a:lnTo>
                                  <a:pt x="73" y="65"/>
                                </a:lnTo>
                                <a:lnTo>
                                  <a:pt x="105" y="85"/>
                                </a:lnTo>
                                <a:lnTo>
                                  <a:pt x="135" y="110"/>
                                </a:lnTo>
                                <a:lnTo>
                                  <a:pt x="150" y="112"/>
                                </a:lnTo>
                                <a:lnTo>
                                  <a:pt x="170" y="107"/>
                                </a:lnTo>
                                <a:lnTo>
                                  <a:pt x="215" y="87"/>
                                </a:lnTo>
                                <a:lnTo>
                                  <a:pt x="292" y="42"/>
                                </a:lnTo>
                                <a:lnTo>
                                  <a:pt x="362" y="82"/>
                                </a:lnTo>
                                <a:lnTo>
                                  <a:pt x="439" y="110"/>
                                </a:lnTo>
                                <a:lnTo>
                                  <a:pt x="466" y="162"/>
                                </a:lnTo>
                                <a:lnTo>
                                  <a:pt x="499" y="162"/>
                                </a:lnTo>
                                <a:lnTo>
                                  <a:pt x="534" y="159"/>
                                </a:lnTo>
                                <a:lnTo>
                                  <a:pt x="603" y="147"/>
                                </a:lnTo>
                                <a:lnTo>
                                  <a:pt x="678" y="127"/>
                                </a:lnTo>
                                <a:lnTo>
                                  <a:pt x="755" y="105"/>
                                </a:lnTo>
                                <a:lnTo>
                                  <a:pt x="902" y="67"/>
                                </a:lnTo>
                                <a:lnTo>
                                  <a:pt x="970" y="57"/>
                                </a:lnTo>
                                <a:lnTo>
                                  <a:pt x="1027" y="60"/>
                                </a:lnTo>
                                <a:lnTo>
                                  <a:pt x="1069" y="20"/>
                                </a:lnTo>
                                <a:lnTo>
                                  <a:pt x="1092" y="25"/>
                                </a:lnTo>
                                <a:lnTo>
                                  <a:pt x="1124" y="20"/>
                                </a:lnTo>
                                <a:lnTo>
                                  <a:pt x="1157" y="10"/>
                                </a:lnTo>
                                <a:lnTo>
                                  <a:pt x="117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1846440"/>
                            <a:ext cx="1040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90">
                                <a:moveTo>
                                  <a:pt x="159" y="182"/>
                                </a:moveTo>
                                <a:lnTo>
                                  <a:pt x="164" y="152"/>
                                </a:lnTo>
                                <a:lnTo>
                                  <a:pt x="152" y="135"/>
                                </a:lnTo>
                                <a:lnTo>
                                  <a:pt x="139" y="112"/>
                                </a:lnTo>
                                <a:lnTo>
                                  <a:pt x="112" y="68"/>
                                </a:lnTo>
                                <a:lnTo>
                                  <a:pt x="97" y="45"/>
                                </a:lnTo>
                                <a:lnTo>
                                  <a:pt x="90" y="35"/>
                                </a:lnTo>
                                <a:lnTo>
                                  <a:pt x="82" y="25"/>
                                </a:lnTo>
                                <a:lnTo>
                                  <a:pt x="75" y="15"/>
                                </a:lnTo>
                                <a:lnTo>
                                  <a:pt x="65" y="10"/>
                                </a:lnTo>
                                <a:lnTo>
                                  <a:pt x="55" y="3"/>
                                </a:lnTo>
                                <a:lnTo>
                                  <a:pt x="45" y="0"/>
                                </a:lnTo>
                                <a:lnTo>
                                  <a:pt x="0" y="20"/>
                                </a:lnTo>
                                <a:lnTo>
                                  <a:pt x="20" y="63"/>
                                </a:lnTo>
                                <a:lnTo>
                                  <a:pt x="35" y="88"/>
                                </a:lnTo>
                                <a:lnTo>
                                  <a:pt x="52" y="112"/>
                                </a:lnTo>
                                <a:lnTo>
                                  <a:pt x="67" y="135"/>
                                </a:lnTo>
                                <a:lnTo>
                                  <a:pt x="87" y="157"/>
                                </a:lnTo>
                                <a:lnTo>
                                  <a:pt x="95" y="167"/>
                                </a:lnTo>
                                <a:lnTo>
                                  <a:pt x="105" y="175"/>
                                </a:lnTo>
                                <a:lnTo>
                                  <a:pt x="112" y="182"/>
                                </a:lnTo>
                                <a:lnTo>
                                  <a:pt x="122" y="190"/>
                                </a:lnTo>
                                <a:lnTo>
                                  <a:pt x="159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1845360"/>
                            <a:ext cx="1040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92">
                                <a:moveTo>
                                  <a:pt x="159" y="184"/>
                                </a:moveTo>
                                <a:lnTo>
                                  <a:pt x="164" y="154"/>
                                </a:lnTo>
                                <a:lnTo>
                                  <a:pt x="137" y="114"/>
                                </a:lnTo>
                                <a:lnTo>
                                  <a:pt x="112" y="67"/>
                                </a:lnTo>
                                <a:lnTo>
                                  <a:pt x="82" y="27"/>
                                </a:lnTo>
                                <a:lnTo>
                                  <a:pt x="65" y="10"/>
                                </a:lnTo>
                                <a:lnTo>
                                  <a:pt x="45" y="0"/>
                                </a:lnTo>
                                <a:lnTo>
                                  <a:pt x="0" y="22"/>
                                </a:lnTo>
                                <a:lnTo>
                                  <a:pt x="50" y="114"/>
                                </a:lnTo>
                                <a:lnTo>
                                  <a:pt x="67" y="137"/>
                                </a:lnTo>
                                <a:lnTo>
                                  <a:pt x="85" y="159"/>
                                </a:lnTo>
                                <a:lnTo>
                                  <a:pt x="122" y="192"/>
                                </a:lnTo>
                                <a:lnTo>
                                  <a:pt x="159" y="18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2260440"/>
                            <a:ext cx="1029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60">
                                <a:moveTo>
                                  <a:pt x="150" y="160"/>
                                </a:moveTo>
                                <a:lnTo>
                                  <a:pt x="162" y="100"/>
                                </a:lnTo>
                                <a:lnTo>
                                  <a:pt x="107" y="68"/>
                                </a:lnTo>
                                <a:lnTo>
                                  <a:pt x="85" y="0"/>
                                </a:lnTo>
                                <a:lnTo>
                                  <a:pt x="73" y="8"/>
                                </a:lnTo>
                                <a:lnTo>
                                  <a:pt x="63" y="15"/>
                                </a:lnTo>
                                <a:lnTo>
                                  <a:pt x="40" y="33"/>
                                </a:lnTo>
                                <a:lnTo>
                                  <a:pt x="18" y="53"/>
                                </a:lnTo>
                                <a:lnTo>
                                  <a:pt x="0" y="75"/>
                                </a:lnTo>
                                <a:lnTo>
                                  <a:pt x="0" y="83"/>
                                </a:lnTo>
                                <a:lnTo>
                                  <a:pt x="15" y="92"/>
                                </a:lnTo>
                                <a:lnTo>
                                  <a:pt x="33" y="107"/>
                                </a:lnTo>
                                <a:lnTo>
                                  <a:pt x="45" y="122"/>
                                </a:lnTo>
                                <a:lnTo>
                                  <a:pt x="58" y="140"/>
                                </a:lnTo>
                                <a:lnTo>
                                  <a:pt x="80" y="140"/>
                                </a:lnTo>
                                <a:lnTo>
                                  <a:pt x="105" y="142"/>
                                </a:lnTo>
                                <a:lnTo>
                                  <a:pt x="117" y="147"/>
                                </a:lnTo>
                                <a:lnTo>
                                  <a:pt x="130" y="150"/>
                                </a:lnTo>
                                <a:lnTo>
                                  <a:pt x="140" y="155"/>
                                </a:lnTo>
                                <a:lnTo>
                                  <a:pt x="150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2259360"/>
                            <a:ext cx="101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2">
                                <a:moveTo>
                                  <a:pt x="150" y="162"/>
                                </a:moveTo>
                                <a:lnTo>
                                  <a:pt x="160" y="102"/>
                                </a:lnTo>
                                <a:lnTo>
                                  <a:pt x="107" y="70"/>
                                </a:lnTo>
                                <a:lnTo>
                                  <a:pt x="85" y="0"/>
                                </a:lnTo>
                                <a:lnTo>
                                  <a:pt x="63" y="17"/>
                                </a:lnTo>
                                <a:lnTo>
                                  <a:pt x="40" y="35"/>
                                </a:lnTo>
                                <a:lnTo>
                                  <a:pt x="0" y="77"/>
                                </a:lnTo>
                                <a:lnTo>
                                  <a:pt x="0" y="85"/>
                                </a:lnTo>
                                <a:lnTo>
                                  <a:pt x="30" y="109"/>
                                </a:lnTo>
                                <a:lnTo>
                                  <a:pt x="45" y="124"/>
                                </a:lnTo>
                                <a:lnTo>
                                  <a:pt x="58" y="142"/>
                                </a:lnTo>
                                <a:lnTo>
                                  <a:pt x="80" y="142"/>
                                </a:lnTo>
                                <a:lnTo>
                                  <a:pt x="105" y="144"/>
                                </a:lnTo>
                                <a:lnTo>
                                  <a:pt x="130" y="152"/>
                                </a:lnTo>
                                <a:lnTo>
                                  <a:pt x="150" y="16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2257560"/>
                            <a:ext cx="58752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" h="914">
                                <a:moveTo>
                                  <a:pt x="324" y="0"/>
                                </a:moveTo>
                                <a:lnTo>
                                  <a:pt x="309" y="3"/>
                                </a:lnTo>
                                <a:lnTo>
                                  <a:pt x="297" y="5"/>
                                </a:lnTo>
                                <a:lnTo>
                                  <a:pt x="269" y="10"/>
                                </a:lnTo>
                                <a:lnTo>
                                  <a:pt x="244" y="20"/>
                                </a:lnTo>
                                <a:lnTo>
                                  <a:pt x="232" y="25"/>
                                </a:lnTo>
                                <a:lnTo>
                                  <a:pt x="222" y="30"/>
                                </a:lnTo>
                                <a:lnTo>
                                  <a:pt x="200" y="45"/>
                                </a:lnTo>
                                <a:lnTo>
                                  <a:pt x="180" y="63"/>
                                </a:lnTo>
                                <a:lnTo>
                                  <a:pt x="157" y="80"/>
                                </a:lnTo>
                                <a:lnTo>
                                  <a:pt x="137" y="100"/>
                                </a:lnTo>
                                <a:lnTo>
                                  <a:pt x="80" y="83"/>
                                </a:lnTo>
                                <a:lnTo>
                                  <a:pt x="70" y="102"/>
                                </a:lnTo>
                                <a:lnTo>
                                  <a:pt x="55" y="127"/>
                                </a:lnTo>
                                <a:lnTo>
                                  <a:pt x="30" y="182"/>
                                </a:lnTo>
                                <a:lnTo>
                                  <a:pt x="18" y="212"/>
                                </a:lnTo>
                                <a:lnTo>
                                  <a:pt x="8" y="242"/>
                                </a:lnTo>
                                <a:lnTo>
                                  <a:pt x="3" y="269"/>
                                </a:lnTo>
                                <a:lnTo>
                                  <a:pt x="0" y="279"/>
                                </a:lnTo>
                                <a:lnTo>
                                  <a:pt x="0" y="292"/>
                                </a:lnTo>
                                <a:lnTo>
                                  <a:pt x="55" y="381"/>
                                </a:lnTo>
                                <a:lnTo>
                                  <a:pt x="167" y="421"/>
                                </a:lnTo>
                                <a:lnTo>
                                  <a:pt x="227" y="506"/>
                                </a:lnTo>
                                <a:lnTo>
                                  <a:pt x="220" y="528"/>
                                </a:lnTo>
                                <a:lnTo>
                                  <a:pt x="212" y="555"/>
                                </a:lnTo>
                                <a:lnTo>
                                  <a:pt x="210" y="585"/>
                                </a:lnTo>
                                <a:lnTo>
                                  <a:pt x="207" y="615"/>
                                </a:lnTo>
                                <a:lnTo>
                                  <a:pt x="207" y="630"/>
                                </a:lnTo>
                                <a:lnTo>
                                  <a:pt x="210" y="645"/>
                                </a:lnTo>
                                <a:lnTo>
                                  <a:pt x="210" y="660"/>
                                </a:lnTo>
                                <a:lnTo>
                                  <a:pt x="212" y="672"/>
                                </a:lnTo>
                                <a:lnTo>
                                  <a:pt x="217" y="687"/>
                                </a:lnTo>
                                <a:lnTo>
                                  <a:pt x="220" y="700"/>
                                </a:lnTo>
                                <a:lnTo>
                                  <a:pt x="225" y="710"/>
                                </a:lnTo>
                                <a:lnTo>
                                  <a:pt x="232" y="722"/>
                                </a:lnTo>
                                <a:lnTo>
                                  <a:pt x="239" y="732"/>
                                </a:lnTo>
                                <a:lnTo>
                                  <a:pt x="249" y="742"/>
                                </a:lnTo>
                                <a:lnTo>
                                  <a:pt x="262" y="749"/>
                                </a:lnTo>
                                <a:lnTo>
                                  <a:pt x="277" y="759"/>
                                </a:lnTo>
                                <a:lnTo>
                                  <a:pt x="289" y="767"/>
                                </a:lnTo>
                                <a:lnTo>
                                  <a:pt x="304" y="772"/>
                                </a:lnTo>
                                <a:lnTo>
                                  <a:pt x="319" y="777"/>
                                </a:lnTo>
                                <a:lnTo>
                                  <a:pt x="332" y="779"/>
                                </a:lnTo>
                                <a:lnTo>
                                  <a:pt x="329" y="762"/>
                                </a:lnTo>
                                <a:lnTo>
                                  <a:pt x="332" y="742"/>
                                </a:lnTo>
                                <a:lnTo>
                                  <a:pt x="337" y="720"/>
                                </a:lnTo>
                                <a:lnTo>
                                  <a:pt x="342" y="700"/>
                                </a:lnTo>
                                <a:lnTo>
                                  <a:pt x="349" y="680"/>
                                </a:lnTo>
                                <a:lnTo>
                                  <a:pt x="359" y="660"/>
                                </a:lnTo>
                                <a:lnTo>
                                  <a:pt x="364" y="652"/>
                                </a:lnTo>
                                <a:lnTo>
                                  <a:pt x="369" y="645"/>
                                </a:lnTo>
                                <a:lnTo>
                                  <a:pt x="381" y="632"/>
                                </a:lnTo>
                                <a:lnTo>
                                  <a:pt x="389" y="645"/>
                                </a:lnTo>
                                <a:lnTo>
                                  <a:pt x="399" y="657"/>
                                </a:lnTo>
                                <a:lnTo>
                                  <a:pt x="411" y="672"/>
                                </a:lnTo>
                                <a:lnTo>
                                  <a:pt x="424" y="685"/>
                                </a:lnTo>
                                <a:lnTo>
                                  <a:pt x="436" y="697"/>
                                </a:lnTo>
                                <a:lnTo>
                                  <a:pt x="451" y="707"/>
                                </a:lnTo>
                                <a:lnTo>
                                  <a:pt x="466" y="717"/>
                                </a:lnTo>
                                <a:lnTo>
                                  <a:pt x="479" y="725"/>
                                </a:lnTo>
                                <a:lnTo>
                                  <a:pt x="499" y="769"/>
                                </a:lnTo>
                                <a:lnTo>
                                  <a:pt x="509" y="792"/>
                                </a:lnTo>
                                <a:lnTo>
                                  <a:pt x="519" y="817"/>
                                </a:lnTo>
                                <a:lnTo>
                                  <a:pt x="526" y="841"/>
                                </a:lnTo>
                                <a:lnTo>
                                  <a:pt x="533" y="866"/>
                                </a:lnTo>
                                <a:lnTo>
                                  <a:pt x="536" y="891"/>
                                </a:lnTo>
                                <a:lnTo>
                                  <a:pt x="538" y="914"/>
                                </a:lnTo>
                                <a:lnTo>
                                  <a:pt x="576" y="914"/>
                                </a:lnTo>
                                <a:lnTo>
                                  <a:pt x="581" y="879"/>
                                </a:lnTo>
                                <a:lnTo>
                                  <a:pt x="586" y="841"/>
                                </a:lnTo>
                                <a:lnTo>
                                  <a:pt x="591" y="767"/>
                                </a:lnTo>
                                <a:lnTo>
                                  <a:pt x="656" y="732"/>
                                </a:lnTo>
                                <a:lnTo>
                                  <a:pt x="661" y="744"/>
                                </a:lnTo>
                                <a:lnTo>
                                  <a:pt x="668" y="757"/>
                                </a:lnTo>
                                <a:lnTo>
                                  <a:pt x="688" y="779"/>
                                </a:lnTo>
                                <a:lnTo>
                                  <a:pt x="708" y="799"/>
                                </a:lnTo>
                                <a:lnTo>
                                  <a:pt x="728" y="819"/>
                                </a:lnTo>
                                <a:lnTo>
                                  <a:pt x="740" y="829"/>
                                </a:lnTo>
                                <a:lnTo>
                                  <a:pt x="753" y="837"/>
                                </a:lnTo>
                                <a:lnTo>
                                  <a:pt x="778" y="854"/>
                                </a:lnTo>
                                <a:lnTo>
                                  <a:pt x="790" y="859"/>
                                </a:lnTo>
                                <a:lnTo>
                                  <a:pt x="803" y="866"/>
                                </a:lnTo>
                                <a:lnTo>
                                  <a:pt x="830" y="876"/>
                                </a:lnTo>
                                <a:lnTo>
                                  <a:pt x="827" y="851"/>
                                </a:lnTo>
                                <a:lnTo>
                                  <a:pt x="823" y="827"/>
                                </a:lnTo>
                                <a:lnTo>
                                  <a:pt x="813" y="779"/>
                                </a:lnTo>
                                <a:lnTo>
                                  <a:pt x="803" y="737"/>
                                </a:lnTo>
                                <a:lnTo>
                                  <a:pt x="788" y="695"/>
                                </a:lnTo>
                                <a:lnTo>
                                  <a:pt x="775" y="657"/>
                                </a:lnTo>
                                <a:lnTo>
                                  <a:pt x="760" y="620"/>
                                </a:lnTo>
                                <a:lnTo>
                                  <a:pt x="728" y="553"/>
                                </a:lnTo>
                                <a:lnTo>
                                  <a:pt x="695" y="493"/>
                                </a:lnTo>
                                <a:lnTo>
                                  <a:pt x="668" y="441"/>
                                </a:lnTo>
                                <a:lnTo>
                                  <a:pt x="656" y="418"/>
                                </a:lnTo>
                                <a:lnTo>
                                  <a:pt x="646" y="394"/>
                                </a:lnTo>
                                <a:lnTo>
                                  <a:pt x="638" y="374"/>
                                </a:lnTo>
                                <a:lnTo>
                                  <a:pt x="636" y="361"/>
                                </a:lnTo>
                                <a:lnTo>
                                  <a:pt x="633" y="351"/>
                                </a:lnTo>
                                <a:lnTo>
                                  <a:pt x="651" y="356"/>
                                </a:lnTo>
                                <a:lnTo>
                                  <a:pt x="671" y="364"/>
                                </a:lnTo>
                                <a:lnTo>
                                  <a:pt x="705" y="381"/>
                                </a:lnTo>
                                <a:lnTo>
                                  <a:pt x="740" y="401"/>
                                </a:lnTo>
                                <a:lnTo>
                                  <a:pt x="773" y="421"/>
                                </a:lnTo>
                                <a:lnTo>
                                  <a:pt x="790" y="463"/>
                                </a:lnTo>
                                <a:lnTo>
                                  <a:pt x="800" y="461"/>
                                </a:lnTo>
                                <a:lnTo>
                                  <a:pt x="813" y="456"/>
                                </a:lnTo>
                                <a:lnTo>
                                  <a:pt x="832" y="438"/>
                                </a:lnTo>
                                <a:lnTo>
                                  <a:pt x="842" y="431"/>
                                </a:lnTo>
                                <a:lnTo>
                                  <a:pt x="850" y="421"/>
                                </a:lnTo>
                                <a:lnTo>
                                  <a:pt x="862" y="401"/>
                                </a:lnTo>
                                <a:lnTo>
                                  <a:pt x="925" y="389"/>
                                </a:lnTo>
                                <a:lnTo>
                                  <a:pt x="905" y="339"/>
                                </a:lnTo>
                                <a:lnTo>
                                  <a:pt x="882" y="329"/>
                                </a:lnTo>
                                <a:lnTo>
                                  <a:pt x="857" y="316"/>
                                </a:lnTo>
                                <a:lnTo>
                                  <a:pt x="835" y="304"/>
                                </a:lnTo>
                                <a:lnTo>
                                  <a:pt x="813" y="292"/>
                                </a:lnTo>
                                <a:lnTo>
                                  <a:pt x="790" y="254"/>
                                </a:lnTo>
                                <a:lnTo>
                                  <a:pt x="778" y="234"/>
                                </a:lnTo>
                                <a:lnTo>
                                  <a:pt x="768" y="214"/>
                                </a:lnTo>
                                <a:lnTo>
                                  <a:pt x="758" y="195"/>
                                </a:lnTo>
                                <a:lnTo>
                                  <a:pt x="750" y="175"/>
                                </a:lnTo>
                                <a:lnTo>
                                  <a:pt x="748" y="155"/>
                                </a:lnTo>
                                <a:lnTo>
                                  <a:pt x="748" y="145"/>
                                </a:lnTo>
                                <a:lnTo>
                                  <a:pt x="748" y="132"/>
                                </a:lnTo>
                                <a:lnTo>
                                  <a:pt x="738" y="127"/>
                                </a:lnTo>
                                <a:lnTo>
                                  <a:pt x="720" y="122"/>
                                </a:lnTo>
                                <a:lnTo>
                                  <a:pt x="678" y="107"/>
                                </a:lnTo>
                                <a:lnTo>
                                  <a:pt x="623" y="92"/>
                                </a:lnTo>
                                <a:lnTo>
                                  <a:pt x="563" y="78"/>
                                </a:lnTo>
                                <a:lnTo>
                                  <a:pt x="504" y="63"/>
                                </a:lnTo>
                                <a:lnTo>
                                  <a:pt x="446" y="53"/>
                                </a:lnTo>
                                <a:lnTo>
                                  <a:pt x="424" y="50"/>
                                </a:lnTo>
                                <a:lnTo>
                                  <a:pt x="404" y="50"/>
                                </a:lnTo>
                                <a:lnTo>
                                  <a:pt x="386" y="50"/>
                                </a:lnTo>
                                <a:lnTo>
                                  <a:pt x="379" y="50"/>
                                </a:lnTo>
                                <a:lnTo>
                                  <a:pt x="374" y="50"/>
                                </a:lnTo>
                                <a:lnTo>
                                  <a:pt x="364" y="38"/>
                                </a:lnTo>
                                <a:lnTo>
                                  <a:pt x="352" y="25"/>
                                </a:lnTo>
                                <a:lnTo>
                                  <a:pt x="339" y="13"/>
                                </a:lnTo>
                                <a:lnTo>
                                  <a:pt x="3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2257560"/>
                            <a:ext cx="58536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" h="914">
                                <a:moveTo>
                                  <a:pt x="324" y="0"/>
                                </a:moveTo>
                                <a:lnTo>
                                  <a:pt x="269" y="10"/>
                                </a:lnTo>
                                <a:lnTo>
                                  <a:pt x="222" y="30"/>
                                </a:lnTo>
                                <a:lnTo>
                                  <a:pt x="200" y="45"/>
                                </a:lnTo>
                                <a:lnTo>
                                  <a:pt x="180" y="60"/>
                                </a:lnTo>
                                <a:lnTo>
                                  <a:pt x="137" y="100"/>
                                </a:lnTo>
                                <a:lnTo>
                                  <a:pt x="80" y="83"/>
                                </a:lnTo>
                                <a:lnTo>
                                  <a:pt x="55" y="127"/>
                                </a:lnTo>
                                <a:lnTo>
                                  <a:pt x="30" y="182"/>
                                </a:lnTo>
                                <a:lnTo>
                                  <a:pt x="8" y="242"/>
                                </a:lnTo>
                                <a:lnTo>
                                  <a:pt x="0" y="292"/>
                                </a:lnTo>
                                <a:lnTo>
                                  <a:pt x="55" y="381"/>
                                </a:lnTo>
                                <a:lnTo>
                                  <a:pt x="167" y="421"/>
                                </a:lnTo>
                                <a:lnTo>
                                  <a:pt x="227" y="506"/>
                                </a:lnTo>
                                <a:lnTo>
                                  <a:pt x="212" y="555"/>
                                </a:lnTo>
                                <a:lnTo>
                                  <a:pt x="207" y="615"/>
                                </a:lnTo>
                                <a:lnTo>
                                  <a:pt x="212" y="672"/>
                                </a:lnTo>
                                <a:lnTo>
                                  <a:pt x="229" y="720"/>
                                </a:lnTo>
                                <a:lnTo>
                                  <a:pt x="249" y="742"/>
                                </a:lnTo>
                                <a:lnTo>
                                  <a:pt x="277" y="759"/>
                                </a:lnTo>
                                <a:lnTo>
                                  <a:pt x="304" y="772"/>
                                </a:lnTo>
                                <a:lnTo>
                                  <a:pt x="332" y="779"/>
                                </a:lnTo>
                                <a:lnTo>
                                  <a:pt x="332" y="742"/>
                                </a:lnTo>
                                <a:lnTo>
                                  <a:pt x="342" y="700"/>
                                </a:lnTo>
                                <a:lnTo>
                                  <a:pt x="359" y="660"/>
                                </a:lnTo>
                                <a:lnTo>
                                  <a:pt x="381" y="630"/>
                                </a:lnTo>
                                <a:lnTo>
                                  <a:pt x="399" y="657"/>
                                </a:lnTo>
                                <a:lnTo>
                                  <a:pt x="424" y="685"/>
                                </a:lnTo>
                                <a:lnTo>
                                  <a:pt x="451" y="707"/>
                                </a:lnTo>
                                <a:lnTo>
                                  <a:pt x="479" y="725"/>
                                </a:lnTo>
                                <a:lnTo>
                                  <a:pt x="499" y="767"/>
                                </a:lnTo>
                                <a:lnTo>
                                  <a:pt x="519" y="817"/>
                                </a:lnTo>
                                <a:lnTo>
                                  <a:pt x="533" y="866"/>
                                </a:lnTo>
                                <a:lnTo>
                                  <a:pt x="538" y="914"/>
                                </a:lnTo>
                                <a:lnTo>
                                  <a:pt x="576" y="914"/>
                                </a:lnTo>
                                <a:lnTo>
                                  <a:pt x="586" y="841"/>
                                </a:lnTo>
                                <a:lnTo>
                                  <a:pt x="588" y="767"/>
                                </a:lnTo>
                                <a:lnTo>
                                  <a:pt x="653" y="732"/>
                                </a:lnTo>
                                <a:lnTo>
                                  <a:pt x="685" y="779"/>
                                </a:lnTo>
                                <a:lnTo>
                                  <a:pt x="728" y="819"/>
                                </a:lnTo>
                                <a:lnTo>
                                  <a:pt x="753" y="837"/>
                                </a:lnTo>
                                <a:lnTo>
                                  <a:pt x="778" y="851"/>
                                </a:lnTo>
                                <a:lnTo>
                                  <a:pt x="830" y="874"/>
                                </a:lnTo>
                                <a:lnTo>
                                  <a:pt x="813" y="779"/>
                                </a:lnTo>
                                <a:lnTo>
                                  <a:pt x="788" y="695"/>
                                </a:lnTo>
                                <a:lnTo>
                                  <a:pt x="758" y="620"/>
                                </a:lnTo>
                                <a:lnTo>
                                  <a:pt x="728" y="553"/>
                                </a:lnTo>
                                <a:lnTo>
                                  <a:pt x="668" y="441"/>
                                </a:lnTo>
                                <a:lnTo>
                                  <a:pt x="646" y="394"/>
                                </a:lnTo>
                                <a:lnTo>
                                  <a:pt x="633" y="351"/>
                                </a:lnTo>
                                <a:lnTo>
                                  <a:pt x="668" y="364"/>
                                </a:lnTo>
                                <a:lnTo>
                                  <a:pt x="705" y="381"/>
                                </a:lnTo>
                                <a:lnTo>
                                  <a:pt x="773" y="421"/>
                                </a:lnTo>
                                <a:lnTo>
                                  <a:pt x="790" y="463"/>
                                </a:lnTo>
                                <a:lnTo>
                                  <a:pt x="810" y="456"/>
                                </a:lnTo>
                                <a:lnTo>
                                  <a:pt x="832" y="438"/>
                                </a:lnTo>
                                <a:lnTo>
                                  <a:pt x="862" y="401"/>
                                </a:lnTo>
                                <a:lnTo>
                                  <a:pt x="922" y="389"/>
                                </a:lnTo>
                                <a:lnTo>
                                  <a:pt x="905" y="336"/>
                                </a:lnTo>
                                <a:lnTo>
                                  <a:pt x="857" y="316"/>
                                </a:lnTo>
                                <a:lnTo>
                                  <a:pt x="813" y="292"/>
                                </a:lnTo>
                                <a:lnTo>
                                  <a:pt x="768" y="214"/>
                                </a:lnTo>
                                <a:lnTo>
                                  <a:pt x="750" y="175"/>
                                </a:lnTo>
                                <a:lnTo>
                                  <a:pt x="745" y="155"/>
                                </a:lnTo>
                                <a:lnTo>
                                  <a:pt x="748" y="132"/>
                                </a:lnTo>
                                <a:lnTo>
                                  <a:pt x="720" y="122"/>
                                </a:lnTo>
                                <a:lnTo>
                                  <a:pt x="678" y="107"/>
                                </a:lnTo>
                                <a:lnTo>
                                  <a:pt x="563" y="78"/>
                                </a:lnTo>
                                <a:lnTo>
                                  <a:pt x="446" y="53"/>
                                </a:lnTo>
                                <a:lnTo>
                                  <a:pt x="401" y="48"/>
                                </a:lnTo>
                                <a:lnTo>
                                  <a:pt x="374" y="50"/>
                                </a:lnTo>
                                <a:lnTo>
                                  <a:pt x="352" y="23"/>
                                </a:lnTo>
                                <a:lnTo>
                                  <a:pt x="3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2512080"/>
                            <a:ext cx="45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27">
                                <a:moveTo>
                                  <a:pt x="25" y="127"/>
                                </a:moveTo>
                                <a:lnTo>
                                  <a:pt x="72" y="117"/>
                                </a:lnTo>
                                <a:lnTo>
                                  <a:pt x="72" y="0"/>
                                </a:lnTo>
                                <a:lnTo>
                                  <a:pt x="65" y="0"/>
                                </a:lnTo>
                                <a:lnTo>
                                  <a:pt x="60" y="3"/>
                                </a:lnTo>
                                <a:lnTo>
                                  <a:pt x="47" y="5"/>
                                </a:lnTo>
                                <a:lnTo>
                                  <a:pt x="42" y="8"/>
                                </a:lnTo>
                                <a:lnTo>
                                  <a:pt x="38" y="10"/>
                                </a:lnTo>
                                <a:lnTo>
                                  <a:pt x="33" y="15"/>
                                </a:lnTo>
                                <a:lnTo>
                                  <a:pt x="28" y="17"/>
                                </a:lnTo>
                                <a:lnTo>
                                  <a:pt x="20" y="27"/>
                                </a:lnTo>
                                <a:lnTo>
                                  <a:pt x="13" y="37"/>
                                </a:lnTo>
                                <a:lnTo>
                                  <a:pt x="0" y="57"/>
                                </a:lnTo>
                                <a:lnTo>
                                  <a:pt x="8" y="119"/>
                                </a:lnTo>
                                <a:lnTo>
                                  <a:pt x="25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2512080"/>
                            <a:ext cx="45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27">
                                <a:moveTo>
                                  <a:pt x="25" y="127"/>
                                </a:moveTo>
                                <a:lnTo>
                                  <a:pt x="72" y="115"/>
                                </a:lnTo>
                                <a:lnTo>
                                  <a:pt x="72" y="0"/>
                                </a:lnTo>
                                <a:lnTo>
                                  <a:pt x="47" y="5"/>
                                </a:lnTo>
                                <a:lnTo>
                                  <a:pt x="28" y="17"/>
                                </a:lnTo>
                                <a:lnTo>
                                  <a:pt x="13" y="37"/>
                                </a:lnTo>
                                <a:lnTo>
                                  <a:pt x="0" y="57"/>
                                </a:lnTo>
                                <a:lnTo>
                                  <a:pt x="8" y="119"/>
                                </a:lnTo>
                                <a:lnTo>
                                  <a:pt x="25" y="12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8280" y="2289240"/>
                            <a:ext cx="806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40">
                                <a:moveTo>
                                  <a:pt x="112" y="140"/>
                                </a:moveTo>
                                <a:lnTo>
                                  <a:pt x="125" y="115"/>
                                </a:lnTo>
                                <a:lnTo>
                                  <a:pt x="127" y="95"/>
                                </a:lnTo>
                                <a:lnTo>
                                  <a:pt x="125" y="85"/>
                                </a:lnTo>
                                <a:lnTo>
                                  <a:pt x="122" y="72"/>
                                </a:lnTo>
                                <a:lnTo>
                                  <a:pt x="120" y="60"/>
                                </a:lnTo>
                                <a:lnTo>
                                  <a:pt x="117" y="50"/>
                                </a:lnTo>
                                <a:lnTo>
                                  <a:pt x="110" y="40"/>
                                </a:lnTo>
                                <a:lnTo>
                                  <a:pt x="105" y="33"/>
                                </a:lnTo>
                                <a:lnTo>
                                  <a:pt x="92" y="25"/>
                                </a:lnTo>
                                <a:lnTo>
                                  <a:pt x="82" y="20"/>
                                </a:lnTo>
                                <a:lnTo>
                                  <a:pt x="67" y="13"/>
                                </a:lnTo>
                                <a:lnTo>
                                  <a:pt x="55" y="10"/>
                                </a:lnTo>
                                <a:lnTo>
                                  <a:pt x="40" y="5"/>
                                </a:lnTo>
                                <a:lnTo>
                                  <a:pt x="28" y="3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lnTo>
                                  <a:pt x="13" y="42"/>
                                </a:lnTo>
                                <a:lnTo>
                                  <a:pt x="25" y="55"/>
                                </a:lnTo>
                                <a:lnTo>
                                  <a:pt x="38" y="67"/>
                                </a:lnTo>
                                <a:lnTo>
                                  <a:pt x="50" y="82"/>
                                </a:lnTo>
                                <a:lnTo>
                                  <a:pt x="70" y="112"/>
                                </a:lnTo>
                                <a:lnTo>
                                  <a:pt x="87" y="140"/>
                                </a:lnTo>
                                <a:lnTo>
                                  <a:pt x="112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8280" y="2289240"/>
                            <a:ext cx="806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40">
                                <a:moveTo>
                                  <a:pt x="112" y="140"/>
                                </a:moveTo>
                                <a:lnTo>
                                  <a:pt x="125" y="115"/>
                                </a:lnTo>
                                <a:lnTo>
                                  <a:pt x="127" y="95"/>
                                </a:lnTo>
                                <a:lnTo>
                                  <a:pt x="122" y="72"/>
                                </a:lnTo>
                                <a:lnTo>
                                  <a:pt x="115" y="50"/>
                                </a:lnTo>
                                <a:lnTo>
                                  <a:pt x="105" y="33"/>
                                </a:lnTo>
                                <a:lnTo>
                                  <a:pt x="55" y="8"/>
                                </a:lnTo>
                                <a:lnTo>
                                  <a:pt x="28" y="3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lnTo>
                                  <a:pt x="13" y="42"/>
                                </a:lnTo>
                                <a:lnTo>
                                  <a:pt x="25" y="55"/>
                                </a:lnTo>
                                <a:lnTo>
                                  <a:pt x="50" y="82"/>
                                </a:lnTo>
                                <a:lnTo>
                                  <a:pt x="87" y="140"/>
                                </a:lnTo>
                                <a:lnTo>
                                  <a:pt x="112" y="1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5280" y="2625840"/>
                            <a:ext cx="11880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291">
                                <a:moveTo>
                                  <a:pt x="157" y="184"/>
                                </a:moveTo>
                                <a:lnTo>
                                  <a:pt x="157" y="162"/>
                                </a:lnTo>
                                <a:lnTo>
                                  <a:pt x="160" y="140"/>
                                </a:lnTo>
                                <a:lnTo>
                                  <a:pt x="165" y="117"/>
                                </a:lnTo>
                                <a:lnTo>
                                  <a:pt x="172" y="95"/>
                                </a:lnTo>
                                <a:lnTo>
                                  <a:pt x="177" y="72"/>
                                </a:lnTo>
                                <a:lnTo>
                                  <a:pt x="182" y="50"/>
                                </a:lnTo>
                                <a:lnTo>
                                  <a:pt x="187" y="25"/>
                                </a:lnTo>
                                <a:lnTo>
                                  <a:pt x="187" y="15"/>
                                </a:lnTo>
                                <a:lnTo>
                                  <a:pt x="185" y="0"/>
                                </a:lnTo>
                                <a:lnTo>
                                  <a:pt x="157" y="15"/>
                                </a:lnTo>
                                <a:lnTo>
                                  <a:pt x="130" y="30"/>
                                </a:lnTo>
                                <a:lnTo>
                                  <a:pt x="105" y="50"/>
                                </a:lnTo>
                                <a:lnTo>
                                  <a:pt x="83" y="72"/>
                                </a:lnTo>
                                <a:lnTo>
                                  <a:pt x="60" y="95"/>
                                </a:lnTo>
                                <a:lnTo>
                                  <a:pt x="38" y="120"/>
                                </a:lnTo>
                                <a:lnTo>
                                  <a:pt x="20" y="145"/>
                                </a:lnTo>
                                <a:lnTo>
                                  <a:pt x="3" y="169"/>
                                </a:lnTo>
                                <a:lnTo>
                                  <a:pt x="0" y="182"/>
                                </a:lnTo>
                                <a:lnTo>
                                  <a:pt x="0" y="197"/>
                                </a:lnTo>
                                <a:lnTo>
                                  <a:pt x="0" y="214"/>
                                </a:lnTo>
                                <a:lnTo>
                                  <a:pt x="3" y="232"/>
                                </a:lnTo>
                                <a:lnTo>
                                  <a:pt x="10" y="264"/>
                                </a:lnTo>
                                <a:lnTo>
                                  <a:pt x="18" y="291"/>
                                </a:lnTo>
                                <a:lnTo>
                                  <a:pt x="35" y="279"/>
                                </a:lnTo>
                                <a:lnTo>
                                  <a:pt x="53" y="266"/>
                                </a:lnTo>
                                <a:lnTo>
                                  <a:pt x="88" y="237"/>
                                </a:lnTo>
                                <a:lnTo>
                                  <a:pt x="122" y="209"/>
                                </a:lnTo>
                                <a:lnTo>
                                  <a:pt x="140" y="197"/>
                                </a:lnTo>
                                <a:lnTo>
                                  <a:pt x="157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5280" y="2625840"/>
                            <a:ext cx="11736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91">
                                <a:moveTo>
                                  <a:pt x="157" y="184"/>
                                </a:moveTo>
                                <a:lnTo>
                                  <a:pt x="157" y="162"/>
                                </a:lnTo>
                                <a:lnTo>
                                  <a:pt x="160" y="140"/>
                                </a:lnTo>
                                <a:lnTo>
                                  <a:pt x="172" y="95"/>
                                </a:lnTo>
                                <a:lnTo>
                                  <a:pt x="182" y="50"/>
                                </a:lnTo>
                                <a:lnTo>
                                  <a:pt x="185" y="25"/>
                                </a:lnTo>
                                <a:lnTo>
                                  <a:pt x="185" y="0"/>
                                </a:lnTo>
                                <a:lnTo>
                                  <a:pt x="157" y="13"/>
                                </a:lnTo>
                                <a:lnTo>
                                  <a:pt x="130" y="30"/>
                                </a:lnTo>
                                <a:lnTo>
                                  <a:pt x="105" y="50"/>
                                </a:lnTo>
                                <a:lnTo>
                                  <a:pt x="83" y="72"/>
                                </a:lnTo>
                                <a:lnTo>
                                  <a:pt x="38" y="120"/>
                                </a:lnTo>
                                <a:lnTo>
                                  <a:pt x="3" y="169"/>
                                </a:lnTo>
                                <a:lnTo>
                                  <a:pt x="0" y="197"/>
                                </a:lnTo>
                                <a:lnTo>
                                  <a:pt x="3" y="232"/>
                                </a:lnTo>
                                <a:lnTo>
                                  <a:pt x="10" y="264"/>
                                </a:lnTo>
                                <a:lnTo>
                                  <a:pt x="18" y="291"/>
                                </a:lnTo>
                                <a:lnTo>
                                  <a:pt x="53" y="266"/>
                                </a:lnTo>
                                <a:lnTo>
                                  <a:pt x="88" y="237"/>
                                </a:lnTo>
                                <a:lnTo>
                                  <a:pt x="120" y="209"/>
                                </a:lnTo>
                                <a:lnTo>
                                  <a:pt x="157" y="18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0" y="2041560"/>
                            <a:ext cx="687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94">
                                <a:moveTo>
                                  <a:pt x="63" y="194"/>
                                </a:moveTo>
                                <a:lnTo>
                                  <a:pt x="75" y="189"/>
                                </a:lnTo>
                                <a:lnTo>
                                  <a:pt x="88" y="179"/>
                                </a:lnTo>
                                <a:lnTo>
                                  <a:pt x="98" y="169"/>
                                </a:lnTo>
                                <a:lnTo>
                                  <a:pt x="105" y="159"/>
                                </a:lnTo>
                                <a:lnTo>
                                  <a:pt x="108" y="121"/>
                                </a:lnTo>
                                <a:lnTo>
                                  <a:pt x="108" y="99"/>
                                </a:lnTo>
                                <a:lnTo>
                                  <a:pt x="105" y="77"/>
                                </a:lnTo>
                                <a:lnTo>
                                  <a:pt x="105" y="52"/>
                                </a:lnTo>
                                <a:lnTo>
                                  <a:pt x="100" y="32"/>
                                </a:lnTo>
                                <a:lnTo>
                                  <a:pt x="98" y="22"/>
                                </a:lnTo>
                                <a:lnTo>
                                  <a:pt x="93" y="12"/>
                                </a:lnTo>
                                <a:lnTo>
                                  <a:pt x="90" y="7"/>
                                </a:lnTo>
                                <a:lnTo>
                                  <a:pt x="83" y="0"/>
                                </a:lnTo>
                                <a:lnTo>
                                  <a:pt x="0" y="4"/>
                                </a:lnTo>
                                <a:lnTo>
                                  <a:pt x="8" y="57"/>
                                </a:lnTo>
                                <a:lnTo>
                                  <a:pt x="58" y="109"/>
                                </a:lnTo>
                                <a:lnTo>
                                  <a:pt x="33" y="159"/>
                                </a:lnTo>
                                <a:lnTo>
                                  <a:pt x="38" y="194"/>
                                </a:lnTo>
                                <a:lnTo>
                                  <a:pt x="63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0" y="2041560"/>
                            <a:ext cx="6660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94">
                                <a:moveTo>
                                  <a:pt x="63" y="194"/>
                                </a:moveTo>
                                <a:lnTo>
                                  <a:pt x="85" y="179"/>
                                </a:lnTo>
                                <a:lnTo>
                                  <a:pt x="98" y="169"/>
                                </a:lnTo>
                                <a:lnTo>
                                  <a:pt x="105" y="159"/>
                                </a:lnTo>
                                <a:lnTo>
                                  <a:pt x="105" y="74"/>
                                </a:lnTo>
                                <a:lnTo>
                                  <a:pt x="103" y="52"/>
                                </a:lnTo>
                                <a:lnTo>
                                  <a:pt x="100" y="29"/>
                                </a:lnTo>
                                <a:lnTo>
                                  <a:pt x="93" y="12"/>
                                </a:lnTo>
                                <a:lnTo>
                                  <a:pt x="83" y="0"/>
                                </a:lnTo>
                                <a:lnTo>
                                  <a:pt x="0" y="4"/>
                                </a:lnTo>
                                <a:lnTo>
                                  <a:pt x="8" y="57"/>
                                </a:lnTo>
                                <a:lnTo>
                                  <a:pt x="58" y="107"/>
                                </a:lnTo>
                                <a:lnTo>
                                  <a:pt x="33" y="159"/>
                                </a:lnTo>
                                <a:lnTo>
                                  <a:pt x="38" y="194"/>
                                </a:lnTo>
                                <a:lnTo>
                                  <a:pt x="63" y="1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9400" y="1775520"/>
                            <a:ext cx="1879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19">
                                <a:moveTo>
                                  <a:pt x="254" y="172"/>
                                </a:moveTo>
                                <a:lnTo>
                                  <a:pt x="296" y="175"/>
                                </a:lnTo>
                                <a:lnTo>
                                  <a:pt x="269" y="127"/>
                                </a:lnTo>
                                <a:lnTo>
                                  <a:pt x="237" y="83"/>
                                </a:lnTo>
                                <a:lnTo>
                                  <a:pt x="222" y="60"/>
                                </a:lnTo>
                                <a:lnTo>
                                  <a:pt x="202" y="38"/>
                                </a:lnTo>
                                <a:lnTo>
                                  <a:pt x="184" y="18"/>
                                </a:lnTo>
                                <a:lnTo>
                                  <a:pt x="164" y="0"/>
                                </a:lnTo>
                                <a:lnTo>
                                  <a:pt x="145" y="15"/>
                                </a:lnTo>
                                <a:lnTo>
                                  <a:pt x="125" y="28"/>
                                </a:lnTo>
                                <a:lnTo>
                                  <a:pt x="87" y="53"/>
                                </a:lnTo>
                                <a:lnTo>
                                  <a:pt x="45" y="75"/>
                                </a:lnTo>
                                <a:lnTo>
                                  <a:pt x="5" y="100"/>
                                </a:lnTo>
                                <a:lnTo>
                                  <a:pt x="0" y="170"/>
                                </a:lnTo>
                                <a:lnTo>
                                  <a:pt x="45" y="170"/>
                                </a:lnTo>
                                <a:lnTo>
                                  <a:pt x="65" y="152"/>
                                </a:lnTo>
                                <a:lnTo>
                                  <a:pt x="87" y="137"/>
                                </a:lnTo>
                                <a:lnTo>
                                  <a:pt x="112" y="127"/>
                                </a:lnTo>
                                <a:lnTo>
                                  <a:pt x="125" y="125"/>
                                </a:lnTo>
                                <a:lnTo>
                                  <a:pt x="135" y="122"/>
                                </a:lnTo>
                                <a:lnTo>
                                  <a:pt x="115" y="197"/>
                                </a:lnTo>
                                <a:lnTo>
                                  <a:pt x="174" y="219"/>
                                </a:lnTo>
                                <a:lnTo>
                                  <a:pt x="229" y="175"/>
                                </a:lnTo>
                                <a:lnTo>
                                  <a:pt x="224" y="150"/>
                                </a:lnTo>
                                <a:lnTo>
                                  <a:pt x="254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1775520"/>
                            <a:ext cx="1897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9">
                                <a:moveTo>
                                  <a:pt x="257" y="172"/>
                                </a:moveTo>
                                <a:lnTo>
                                  <a:pt x="299" y="175"/>
                                </a:lnTo>
                                <a:lnTo>
                                  <a:pt x="240" y="83"/>
                                </a:lnTo>
                                <a:lnTo>
                                  <a:pt x="205" y="38"/>
                                </a:lnTo>
                                <a:lnTo>
                                  <a:pt x="187" y="18"/>
                                </a:lnTo>
                                <a:lnTo>
                                  <a:pt x="167" y="0"/>
                                </a:lnTo>
                                <a:lnTo>
                                  <a:pt x="88" y="53"/>
                                </a:lnTo>
                                <a:lnTo>
                                  <a:pt x="8" y="100"/>
                                </a:lnTo>
                                <a:lnTo>
                                  <a:pt x="0" y="167"/>
                                </a:lnTo>
                                <a:lnTo>
                                  <a:pt x="48" y="167"/>
                                </a:lnTo>
                                <a:lnTo>
                                  <a:pt x="68" y="152"/>
                                </a:lnTo>
                                <a:lnTo>
                                  <a:pt x="90" y="137"/>
                                </a:lnTo>
                                <a:lnTo>
                                  <a:pt x="115" y="127"/>
                                </a:lnTo>
                                <a:lnTo>
                                  <a:pt x="138" y="122"/>
                                </a:lnTo>
                                <a:lnTo>
                                  <a:pt x="115" y="197"/>
                                </a:lnTo>
                                <a:lnTo>
                                  <a:pt x="177" y="219"/>
                                </a:lnTo>
                                <a:lnTo>
                                  <a:pt x="232" y="175"/>
                                </a:lnTo>
                                <a:lnTo>
                                  <a:pt x="227" y="150"/>
                                </a:lnTo>
                                <a:lnTo>
                                  <a:pt x="257" y="17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8280" y="1645920"/>
                            <a:ext cx="76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05">
                                <a:moveTo>
                                  <a:pt x="107" y="28"/>
                                </a:moveTo>
                                <a:lnTo>
                                  <a:pt x="100" y="0"/>
                                </a:lnTo>
                                <a:lnTo>
                                  <a:pt x="90" y="0"/>
                                </a:lnTo>
                                <a:lnTo>
                                  <a:pt x="77" y="0"/>
                                </a:lnTo>
                                <a:lnTo>
                                  <a:pt x="65" y="3"/>
                                </a:lnTo>
                                <a:lnTo>
                                  <a:pt x="53" y="5"/>
                                </a:lnTo>
                                <a:lnTo>
                                  <a:pt x="40" y="8"/>
                                </a:lnTo>
                                <a:lnTo>
                                  <a:pt x="30" y="13"/>
                                </a:lnTo>
                                <a:lnTo>
                                  <a:pt x="8" y="20"/>
                                </a:lnTo>
                                <a:lnTo>
                                  <a:pt x="0" y="90"/>
                                </a:lnTo>
                                <a:lnTo>
                                  <a:pt x="25" y="105"/>
                                </a:lnTo>
                                <a:lnTo>
                                  <a:pt x="43" y="75"/>
                                </a:lnTo>
                                <a:lnTo>
                                  <a:pt x="70" y="80"/>
                                </a:lnTo>
                                <a:lnTo>
                                  <a:pt x="95" y="90"/>
                                </a:lnTo>
                                <a:lnTo>
                                  <a:pt x="120" y="25"/>
                                </a:lnTo>
                                <a:lnTo>
                                  <a:pt x="107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8280" y="1645920"/>
                            <a:ext cx="741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02">
                                <a:moveTo>
                                  <a:pt x="107" y="28"/>
                                </a:moveTo>
                                <a:lnTo>
                                  <a:pt x="100" y="0"/>
                                </a:lnTo>
                                <a:lnTo>
                                  <a:pt x="77" y="0"/>
                                </a:lnTo>
                                <a:lnTo>
                                  <a:pt x="53" y="5"/>
                                </a:lnTo>
                                <a:lnTo>
                                  <a:pt x="8" y="20"/>
                                </a:lnTo>
                                <a:lnTo>
                                  <a:pt x="0" y="90"/>
                                </a:lnTo>
                                <a:lnTo>
                                  <a:pt x="25" y="102"/>
                                </a:lnTo>
                                <a:lnTo>
                                  <a:pt x="43" y="75"/>
                                </a:lnTo>
                                <a:lnTo>
                                  <a:pt x="67" y="80"/>
                                </a:lnTo>
                                <a:lnTo>
                                  <a:pt x="92" y="90"/>
                                </a:lnTo>
                                <a:lnTo>
                                  <a:pt x="117" y="25"/>
                                </a:lnTo>
                                <a:lnTo>
                                  <a:pt x="107" y="2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480" y="140904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12">
                                <a:moveTo>
                                  <a:pt x="112" y="72"/>
                                </a:moveTo>
                                <a:lnTo>
                                  <a:pt x="92" y="57"/>
                                </a:lnTo>
                                <a:lnTo>
                                  <a:pt x="82" y="10"/>
                                </a:lnTo>
                                <a:lnTo>
                                  <a:pt x="50" y="0"/>
                                </a:lnTo>
                                <a:lnTo>
                                  <a:pt x="0" y="65"/>
                                </a:lnTo>
                                <a:lnTo>
                                  <a:pt x="7" y="92"/>
                                </a:lnTo>
                                <a:lnTo>
                                  <a:pt x="50" y="112"/>
                                </a:lnTo>
                                <a:lnTo>
                                  <a:pt x="11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480" y="140904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12">
                                <a:moveTo>
                                  <a:pt x="112" y="72"/>
                                </a:moveTo>
                                <a:lnTo>
                                  <a:pt x="92" y="57"/>
                                </a:lnTo>
                                <a:lnTo>
                                  <a:pt x="82" y="10"/>
                                </a:lnTo>
                                <a:lnTo>
                                  <a:pt x="50" y="0"/>
                                </a:lnTo>
                                <a:lnTo>
                                  <a:pt x="0" y="65"/>
                                </a:lnTo>
                                <a:lnTo>
                                  <a:pt x="7" y="92"/>
                                </a:lnTo>
                                <a:lnTo>
                                  <a:pt x="50" y="112"/>
                                </a:lnTo>
                                <a:lnTo>
                                  <a:pt x="112" y="7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880" y="2000160"/>
                            <a:ext cx="42984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7" h="478">
                                <a:moveTo>
                                  <a:pt x="657" y="410"/>
                                </a:moveTo>
                                <a:lnTo>
                                  <a:pt x="677" y="430"/>
                                </a:lnTo>
                                <a:lnTo>
                                  <a:pt x="662" y="371"/>
                                </a:lnTo>
                                <a:lnTo>
                                  <a:pt x="635" y="368"/>
                                </a:lnTo>
                                <a:lnTo>
                                  <a:pt x="605" y="366"/>
                                </a:lnTo>
                                <a:lnTo>
                                  <a:pt x="578" y="361"/>
                                </a:lnTo>
                                <a:lnTo>
                                  <a:pt x="563" y="356"/>
                                </a:lnTo>
                                <a:lnTo>
                                  <a:pt x="548" y="353"/>
                                </a:lnTo>
                                <a:lnTo>
                                  <a:pt x="538" y="338"/>
                                </a:lnTo>
                                <a:lnTo>
                                  <a:pt x="533" y="328"/>
                                </a:lnTo>
                                <a:lnTo>
                                  <a:pt x="528" y="321"/>
                                </a:lnTo>
                                <a:lnTo>
                                  <a:pt x="518" y="298"/>
                                </a:lnTo>
                                <a:lnTo>
                                  <a:pt x="505" y="279"/>
                                </a:lnTo>
                                <a:lnTo>
                                  <a:pt x="498" y="256"/>
                                </a:lnTo>
                                <a:lnTo>
                                  <a:pt x="490" y="234"/>
                                </a:lnTo>
                                <a:lnTo>
                                  <a:pt x="488" y="214"/>
                                </a:lnTo>
                                <a:lnTo>
                                  <a:pt x="488" y="194"/>
                                </a:lnTo>
                                <a:lnTo>
                                  <a:pt x="446" y="159"/>
                                </a:lnTo>
                                <a:lnTo>
                                  <a:pt x="426" y="159"/>
                                </a:lnTo>
                                <a:lnTo>
                                  <a:pt x="403" y="157"/>
                                </a:lnTo>
                                <a:lnTo>
                                  <a:pt x="358" y="149"/>
                                </a:lnTo>
                                <a:lnTo>
                                  <a:pt x="333" y="142"/>
                                </a:lnTo>
                                <a:lnTo>
                                  <a:pt x="311" y="137"/>
                                </a:lnTo>
                                <a:lnTo>
                                  <a:pt x="286" y="129"/>
                                </a:lnTo>
                                <a:lnTo>
                                  <a:pt x="264" y="119"/>
                                </a:lnTo>
                                <a:lnTo>
                                  <a:pt x="241" y="109"/>
                                </a:lnTo>
                                <a:lnTo>
                                  <a:pt x="219" y="97"/>
                                </a:lnTo>
                                <a:lnTo>
                                  <a:pt x="199" y="84"/>
                                </a:lnTo>
                                <a:lnTo>
                                  <a:pt x="189" y="77"/>
                                </a:lnTo>
                                <a:lnTo>
                                  <a:pt x="179" y="69"/>
                                </a:lnTo>
                                <a:lnTo>
                                  <a:pt x="169" y="62"/>
                                </a:lnTo>
                                <a:lnTo>
                                  <a:pt x="162" y="55"/>
                                </a:lnTo>
                                <a:lnTo>
                                  <a:pt x="147" y="37"/>
                                </a:lnTo>
                                <a:lnTo>
                                  <a:pt x="134" y="20"/>
                                </a:lnTo>
                                <a:lnTo>
                                  <a:pt x="129" y="10"/>
                                </a:lnTo>
                                <a:lnTo>
                                  <a:pt x="124" y="0"/>
                                </a:lnTo>
                                <a:lnTo>
                                  <a:pt x="87" y="7"/>
                                </a:lnTo>
                                <a:lnTo>
                                  <a:pt x="62" y="30"/>
                                </a:lnTo>
                                <a:lnTo>
                                  <a:pt x="37" y="55"/>
                                </a:lnTo>
                                <a:lnTo>
                                  <a:pt x="25" y="69"/>
                                </a:lnTo>
                                <a:lnTo>
                                  <a:pt x="15" y="84"/>
                                </a:lnTo>
                                <a:lnTo>
                                  <a:pt x="7" y="97"/>
                                </a:lnTo>
                                <a:lnTo>
                                  <a:pt x="0" y="112"/>
                                </a:lnTo>
                                <a:lnTo>
                                  <a:pt x="7" y="112"/>
                                </a:lnTo>
                                <a:lnTo>
                                  <a:pt x="17" y="112"/>
                                </a:lnTo>
                                <a:lnTo>
                                  <a:pt x="34" y="109"/>
                                </a:lnTo>
                                <a:lnTo>
                                  <a:pt x="67" y="102"/>
                                </a:lnTo>
                                <a:lnTo>
                                  <a:pt x="147" y="159"/>
                                </a:lnTo>
                                <a:lnTo>
                                  <a:pt x="186" y="186"/>
                                </a:lnTo>
                                <a:lnTo>
                                  <a:pt x="209" y="199"/>
                                </a:lnTo>
                                <a:lnTo>
                                  <a:pt x="229" y="211"/>
                                </a:lnTo>
                                <a:lnTo>
                                  <a:pt x="251" y="266"/>
                                </a:lnTo>
                                <a:lnTo>
                                  <a:pt x="256" y="271"/>
                                </a:lnTo>
                                <a:lnTo>
                                  <a:pt x="264" y="276"/>
                                </a:lnTo>
                                <a:lnTo>
                                  <a:pt x="274" y="279"/>
                                </a:lnTo>
                                <a:lnTo>
                                  <a:pt x="281" y="283"/>
                                </a:lnTo>
                                <a:lnTo>
                                  <a:pt x="301" y="288"/>
                                </a:lnTo>
                                <a:lnTo>
                                  <a:pt x="311" y="291"/>
                                </a:lnTo>
                                <a:lnTo>
                                  <a:pt x="321" y="293"/>
                                </a:lnTo>
                                <a:lnTo>
                                  <a:pt x="341" y="296"/>
                                </a:lnTo>
                                <a:lnTo>
                                  <a:pt x="361" y="296"/>
                                </a:lnTo>
                                <a:lnTo>
                                  <a:pt x="378" y="293"/>
                                </a:lnTo>
                                <a:lnTo>
                                  <a:pt x="393" y="291"/>
                                </a:lnTo>
                                <a:lnTo>
                                  <a:pt x="408" y="298"/>
                                </a:lnTo>
                                <a:lnTo>
                                  <a:pt x="421" y="303"/>
                                </a:lnTo>
                                <a:lnTo>
                                  <a:pt x="443" y="318"/>
                                </a:lnTo>
                                <a:lnTo>
                                  <a:pt x="456" y="326"/>
                                </a:lnTo>
                                <a:lnTo>
                                  <a:pt x="466" y="333"/>
                                </a:lnTo>
                                <a:lnTo>
                                  <a:pt x="483" y="351"/>
                                </a:lnTo>
                                <a:lnTo>
                                  <a:pt x="498" y="371"/>
                                </a:lnTo>
                                <a:lnTo>
                                  <a:pt x="505" y="381"/>
                                </a:lnTo>
                                <a:lnTo>
                                  <a:pt x="510" y="393"/>
                                </a:lnTo>
                                <a:lnTo>
                                  <a:pt x="523" y="418"/>
                                </a:lnTo>
                                <a:lnTo>
                                  <a:pt x="530" y="445"/>
                                </a:lnTo>
                                <a:lnTo>
                                  <a:pt x="538" y="453"/>
                                </a:lnTo>
                                <a:lnTo>
                                  <a:pt x="545" y="458"/>
                                </a:lnTo>
                                <a:lnTo>
                                  <a:pt x="553" y="463"/>
                                </a:lnTo>
                                <a:lnTo>
                                  <a:pt x="560" y="465"/>
                                </a:lnTo>
                                <a:lnTo>
                                  <a:pt x="575" y="473"/>
                                </a:lnTo>
                                <a:lnTo>
                                  <a:pt x="585" y="475"/>
                                </a:lnTo>
                                <a:lnTo>
                                  <a:pt x="593" y="475"/>
                                </a:lnTo>
                                <a:lnTo>
                                  <a:pt x="610" y="478"/>
                                </a:lnTo>
                                <a:lnTo>
                                  <a:pt x="627" y="478"/>
                                </a:lnTo>
                                <a:lnTo>
                                  <a:pt x="647" y="475"/>
                                </a:lnTo>
                                <a:lnTo>
                                  <a:pt x="662" y="475"/>
                                </a:lnTo>
                                <a:lnTo>
                                  <a:pt x="657" y="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880" y="2000160"/>
                            <a:ext cx="42984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7" h="478">
                                <a:moveTo>
                                  <a:pt x="655" y="408"/>
                                </a:moveTo>
                                <a:lnTo>
                                  <a:pt x="677" y="430"/>
                                </a:lnTo>
                                <a:lnTo>
                                  <a:pt x="662" y="371"/>
                                </a:lnTo>
                                <a:lnTo>
                                  <a:pt x="605" y="366"/>
                                </a:lnTo>
                                <a:lnTo>
                                  <a:pt x="548" y="351"/>
                                </a:lnTo>
                                <a:lnTo>
                                  <a:pt x="528" y="318"/>
                                </a:lnTo>
                                <a:lnTo>
                                  <a:pt x="505" y="276"/>
                                </a:lnTo>
                                <a:lnTo>
                                  <a:pt x="490" y="234"/>
                                </a:lnTo>
                                <a:lnTo>
                                  <a:pt x="488" y="211"/>
                                </a:lnTo>
                                <a:lnTo>
                                  <a:pt x="488" y="194"/>
                                </a:lnTo>
                                <a:lnTo>
                                  <a:pt x="446" y="159"/>
                                </a:lnTo>
                                <a:lnTo>
                                  <a:pt x="403" y="157"/>
                                </a:lnTo>
                                <a:lnTo>
                                  <a:pt x="358" y="149"/>
                                </a:lnTo>
                                <a:lnTo>
                                  <a:pt x="311" y="137"/>
                                </a:lnTo>
                                <a:lnTo>
                                  <a:pt x="264" y="119"/>
                                </a:lnTo>
                                <a:lnTo>
                                  <a:pt x="219" y="97"/>
                                </a:lnTo>
                                <a:lnTo>
                                  <a:pt x="179" y="69"/>
                                </a:lnTo>
                                <a:lnTo>
                                  <a:pt x="147" y="37"/>
                                </a:lnTo>
                                <a:lnTo>
                                  <a:pt x="124" y="0"/>
                                </a:lnTo>
                                <a:lnTo>
                                  <a:pt x="87" y="7"/>
                                </a:lnTo>
                                <a:lnTo>
                                  <a:pt x="37" y="55"/>
                                </a:lnTo>
                                <a:lnTo>
                                  <a:pt x="15" y="82"/>
                                </a:lnTo>
                                <a:lnTo>
                                  <a:pt x="0" y="112"/>
                                </a:lnTo>
                                <a:lnTo>
                                  <a:pt x="17" y="112"/>
                                </a:lnTo>
                                <a:lnTo>
                                  <a:pt x="34" y="109"/>
                                </a:lnTo>
                                <a:lnTo>
                                  <a:pt x="67" y="102"/>
                                </a:lnTo>
                                <a:lnTo>
                                  <a:pt x="147" y="159"/>
                                </a:lnTo>
                                <a:lnTo>
                                  <a:pt x="186" y="186"/>
                                </a:lnTo>
                                <a:lnTo>
                                  <a:pt x="229" y="211"/>
                                </a:lnTo>
                                <a:lnTo>
                                  <a:pt x="251" y="266"/>
                                </a:lnTo>
                                <a:lnTo>
                                  <a:pt x="281" y="283"/>
                                </a:lnTo>
                                <a:lnTo>
                                  <a:pt x="319" y="293"/>
                                </a:lnTo>
                                <a:lnTo>
                                  <a:pt x="361" y="296"/>
                                </a:lnTo>
                                <a:lnTo>
                                  <a:pt x="393" y="291"/>
                                </a:lnTo>
                                <a:lnTo>
                                  <a:pt x="421" y="303"/>
                                </a:lnTo>
                                <a:lnTo>
                                  <a:pt x="443" y="318"/>
                                </a:lnTo>
                                <a:lnTo>
                                  <a:pt x="466" y="333"/>
                                </a:lnTo>
                                <a:lnTo>
                                  <a:pt x="483" y="351"/>
                                </a:lnTo>
                                <a:lnTo>
                                  <a:pt x="498" y="371"/>
                                </a:lnTo>
                                <a:lnTo>
                                  <a:pt x="510" y="393"/>
                                </a:lnTo>
                                <a:lnTo>
                                  <a:pt x="530" y="445"/>
                                </a:lnTo>
                                <a:lnTo>
                                  <a:pt x="545" y="458"/>
                                </a:lnTo>
                                <a:lnTo>
                                  <a:pt x="560" y="465"/>
                                </a:lnTo>
                                <a:lnTo>
                                  <a:pt x="593" y="475"/>
                                </a:lnTo>
                                <a:lnTo>
                                  <a:pt x="627" y="478"/>
                                </a:lnTo>
                                <a:lnTo>
                                  <a:pt x="662" y="473"/>
                                </a:lnTo>
                                <a:lnTo>
                                  <a:pt x="655" y="40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3735000"/>
                            <a:ext cx="583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02">
                                <a:moveTo>
                                  <a:pt x="70" y="8"/>
                                </a:moveTo>
                                <a:lnTo>
                                  <a:pt x="77" y="17"/>
                                </a:lnTo>
                                <a:lnTo>
                                  <a:pt x="82" y="27"/>
                                </a:lnTo>
                                <a:lnTo>
                                  <a:pt x="90" y="52"/>
                                </a:lnTo>
                                <a:lnTo>
                                  <a:pt x="92" y="75"/>
                                </a:lnTo>
                                <a:lnTo>
                                  <a:pt x="92" y="87"/>
                                </a:lnTo>
                                <a:lnTo>
                                  <a:pt x="92" y="100"/>
                                </a:lnTo>
                                <a:lnTo>
                                  <a:pt x="82" y="102"/>
                                </a:lnTo>
                                <a:lnTo>
                                  <a:pt x="72" y="102"/>
                                </a:lnTo>
                                <a:lnTo>
                                  <a:pt x="50" y="102"/>
                                </a:lnTo>
                                <a:lnTo>
                                  <a:pt x="27" y="100"/>
                                </a:lnTo>
                                <a:lnTo>
                                  <a:pt x="5" y="97"/>
                                </a:lnTo>
                                <a:lnTo>
                                  <a:pt x="0" y="35"/>
                                </a:lnTo>
                                <a:lnTo>
                                  <a:pt x="3" y="30"/>
                                </a:lnTo>
                                <a:lnTo>
                                  <a:pt x="10" y="25"/>
                                </a:lnTo>
                                <a:lnTo>
                                  <a:pt x="22" y="15"/>
                                </a:lnTo>
                                <a:lnTo>
                                  <a:pt x="35" y="5"/>
                                </a:lnTo>
                                <a:lnTo>
                                  <a:pt x="50" y="0"/>
                                </a:lnTo>
                                <a:lnTo>
                                  <a:pt x="7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3735000"/>
                            <a:ext cx="597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02">
                                <a:moveTo>
                                  <a:pt x="72" y="5"/>
                                </a:moveTo>
                                <a:lnTo>
                                  <a:pt x="92" y="50"/>
                                </a:lnTo>
                                <a:lnTo>
                                  <a:pt x="94" y="75"/>
                                </a:lnTo>
                                <a:lnTo>
                                  <a:pt x="94" y="100"/>
                                </a:lnTo>
                                <a:lnTo>
                                  <a:pt x="72" y="102"/>
                                </a:lnTo>
                                <a:lnTo>
                                  <a:pt x="52" y="102"/>
                                </a:lnTo>
                                <a:lnTo>
                                  <a:pt x="7" y="95"/>
                                </a:lnTo>
                                <a:lnTo>
                                  <a:pt x="0" y="35"/>
                                </a:lnTo>
                                <a:lnTo>
                                  <a:pt x="24" y="12"/>
                                </a:lnTo>
                                <a:lnTo>
                                  <a:pt x="52" y="0"/>
                                </a:lnTo>
                                <a:lnTo>
                                  <a:pt x="72" y="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4080" y="4385880"/>
                            <a:ext cx="1142280" cy="84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9" h="1337">
                                <a:moveTo>
                                  <a:pt x="1799" y="1125"/>
                                </a:moveTo>
                                <a:lnTo>
                                  <a:pt x="1766" y="1103"/>
                                </a:lnTo>
                                <a:lnTo>
                                  <a:pt x="1746" y="1090"/>
                                </a:lnTo>
                                <a:lnTo>
                                  <a:pt x="1729" y="1073"/>
                                </a:lnTo>
                                <a:lnTo>
                                  <a:pt x="1711" y="1058"/>
                                </a:lnTo>
                                <a:lnTo>
                                  <a:pt x="1704" y="1048"/>
                                </a:lnTo>
                                <a:lnTo>
                                  <a:pt x="1696" y="1040"/>
                                </a:lnTo>
                                <a:lnTo>
                                  <a:pt x="1691" y="1030"/>
                                </a:lnTo>
                                <a:lnTo>
                                  <a:pt x="1686" y="1023"/>
                                </a:lnTo>
                                <a:lnTo>
                                  <a:pt x="1682" y="1013"/>
                                </a:lnTo>
                                <a:lnTo>
                                  <a:pt x="1679" y="1003"/>
                                </a:lnTo>
                                <a:lnTo>
                                  <a:pt x="1667" y="996"/>
                                </a:lnTo>
                                <a:lnTo>
                                  <a:pt x="1652" y="983"/>
                                </a:lnTo>
                                <a:lnTo>
                                  <a:pt x="1612" y="946"/>
                                </a:lnTo>
                                <a:lnTo>
                                  <a:pt x="1562" y="899"/>
                                </a:lnTo>
                                <a:lnTo>
                                  <a:pt x="1512" y="846"/>
                                </a:lnTo>
                                <a:lnTo>
                                  <a:pt x="1462" y="792"/>
                                </a:lnTo>
                                <a:lnTo>
                                  <a:pt x="1417" y="742"/>
                                </a:lnTo>
                                <a:lnTo>
                                  <a:pt x="1383" y="699"/>
                                </a:lnTo>
                                <a:lnTo>
                                  <a:pt x="1370" y="682"/>
                                </a:lnTo>
                                <a:lnTo>
                                  <a:pt x="1360" y="667"/>
                                </a:lnTo>
                                <a:lnTo>
                                  <a:pt x="1310" y="645"/>
                                </a:lnTo>
                                <a:lnTo>
                                  <a:pt x="1278" y="655"/>
                                </a:lnTo>
                                <a:lnTo>
                                  <a:pt x="1260" y="660"/>
                                </a:lnTo>
                                <a:lnTo>
                                  <a:pt x="1243" y="665"/>
                                </a:lnTo>
                                <a:lnTo>
                                  <a:pt x="1208" y="670"/>
                                </a:lnTo>
                                <a:lnTo>
                                  <a:pt x="1173" y="672"/>
                                </a:lnTo>
                                <a:lnTo>
                                  <a:pt x="1158" y="665"/>
                                </a:lnTo>
                                <a:lnTo>
                                  <a:pt x="1126" y="685"/>
                                </a:lnTo>
                                <a:lnTo>
                                  <a:pt x="1113" y="724"/>
                                </a:lnTo>
                                <a:lnTo>
                                  <a:pt x="1111" y="712"/>
                                </a:lnTo>
                                <a:lnTo>
                                  <a:pt x="1111" y="699"/>
                                </a:lnTo>
                                <a:lnTo>
                                  <a:pt x="1116" y="675"/>
                                </a:lnTo>
                                <a:lnTo>
                                  <a:pt x="1121" y="650"/>
                                </a:lnTo>
                                <a:lnTo>
                                  <a:pt x="1126" y="625"/>
                                </a:lnTo>
                                <a:lnTo>
                                  <a:pt x="1128" y="597"/>
                                </a:lnTo>
                                <a:lnTo>
                                  <a:pt x="1131" y="540"/>
                                </a:lnTo>
                                <a:lnTo>
                                  <a:pt x="1131" y="383"/>
                                </a:lnTo>
                                <a:lnTo>
                                  <a:pt x="1131" y="217"/>
                                </a:lnTo>
                                <a:lnTo>
                                  <a:pt x="1128" y="152"/>
                                </a:lnTo>
                                <a:lnTo>
                                  <a:pt x="1126" y="112"/>
                                </a:lnTo>
                                <a:lnTo>
                                  <a:pt x="1061" y="82"/>
                                </a:lnTo>
                                <a:lnTo>
                                  <a:pt x="1054" y="132"/>
                                </a:lnTo>
                                <a:lnTo>
                                  <a:pt x="1044" y="197"/>
                                </a:lnTo>
                                <a:lnTo>
                                  <a:pt x="1034" y="274"/>
                                </a:lnTo>
                                <a:lnTo>
                                  <a:pt x="1026" y="356"/>
                                </a:lnTo>
                                <a:lnTo>
                                  <a:pt x="1019" y="438"/>
                                </a:lnTo>
                                <a:lnTo>
                                  <a:pt x="1014" y="515"/>
                                </a:lnTo>
                                <a:lnTo>
                                  <a:pt x="1011" y="585"/>
                                </a:lnTo>
                                <a:lnTo>
                                  <a:pt x="1014" y="612"/>
                                </a:lnTo>
                                <a:lnTo>
                                  <a:pt x="1014" y="637"/>
                                </a:lnTo>
                                <a:lnTo>
                                  <a:pt x="1016" y="652"/>
                                </a:lnTo>
                                <a:lnTo>
                                  <a:pt x="1019" y="667"/>
                                </a:lnTo>
                                <a:lnTo>
                                  <a:pt x="1029" y="699"/>
                                </a:lnTo>
                                <a:lnTo>
                                  <a:pt x="1036" y="732"/>
                                </a:lnTo>
                                <a:lnTo>
                                  <a:pt x="1039" y="747"/>
                                </a:lnTo>
                                <a:lnTo>
                                  <a:pt x="1039" y="759"/>
                                </a:lnTo>
                                <a:lnTo>
                                  <a:pt x="1039" y="811"/>
                                </a:lnTo>
                                <a:lnTo>
                                  <a:pt x="1009" y="851"/>
                                </a:lnTo>
                                <a:lnTo>
                                  <a:pt x="994" y="866"/>
                                </a:lnTo>
                                <a:lnTo>
                                  <a:pt x="986" y="871"/>
                                </a:lnTo>
                                <a:lnTo>
                                  <a:pt x="979" y="879"/>
                                </a:lnTo>
                                <a:lnTo>
                                  <a:pt x="964" y="889"/>
                                </a:lnTo>
                                <a:lnTo>
                                  <a:pt x="954" y="891"/>
                                </a:lnTo>
                                <a:lnTo>
                                  <a:pt x="946" y="896"/>
                                </a:lnTo>
                                <a:lnTo>
                                  <a:pt x="924" y="901"/>
                                </a:lnTo>
                                <a:lnTo>
                                  <a:pt x="899" y="901"/>
                                </a:lnTo>
                                <a:lnTo>
                                  <a:pt x="879" y="896"/>
                                </a:lnTo>
                                <a:lnTo>
                                  <a:pt x="859" y="886"/>
                                </a:lnTo>
                                <a:lnTo>
                                  <a:pt x="817" y="859"/>
                                </a:lnTo>
                                <a:lnTo>
                                  <a:pt x="770" y="826"/>
                                </a:lnTo>
                                <a:lnTo>
                                  <a:pt x="722" y="792"/>
                                </a:lnTo>
                                <a:lnTo>
                                  <a:pt x="675" y="752"/>
                                </a:lnTo>
                                <a:lnTo>
                                  <a:pt x="630" y="717"/>
                                </a:lnTo>
                                <a:lnTo>
                                  <a:pt x="590" y="685"/>
                                </a:lnTo>
                                <a:lnTo>
                                  <a:pt x="558" y="660"/>
                                </a:lnTo>
                                <a:lnTo>
                                  <a:pt x="535" y="640"/>
                                </a:lnTo>
                                <a:lnTo>
                                  <a:pt x="518" y="625"/>
                                </a:lnTo>
                                <a:lnTo>
                                  <a:pt x="500" y="607"/>
                                </a:lnTo>
                                <a:lnTo>
                                  <a:pt x="488" y="592"/>
                                </a:lnTo>
                                <a:lnTo>
                                  <a:pt x="478" y="575"/>
                                </a:lnTo>
                                <a:lnTo>
                                  <a:pt x="468" y="560"/>
                                </a:lnTo>
                                <a:lnTo>
                                  <a:pt x="461" y="545"/>
                                </a:lnTo>
                                <a:lnTo>
                                  <a:pt x="456" y="533"/>
                                </a:lnTo>
                                <a:lnTo>
                                  <a:pt x="443" y="503"/>
                                </a:lnTo>
                                <a:lnTo>
                                  <a:pt x="428" y="476"/>
                                </a:lnTo>
                                <a:lnTo>
                                  <a:pt x="421" y="461"/>
                                </a:lnTo>
                                <a:lnTo>
                                  <a:pt x="411" y="448"/>
                                </a:lnTo>
                                <a:lnTo>
                                  <a:pt x="398" y="433"/>
                                </a:lnTo>
                                <a:lnTo>
                                  <a:pt x="383" y="418"/>
                                </a:lnTo>
                                <a:lnTo>
                                  <a:pt x="341" y="383"/>
                                </a:lnTo>
                                <a:lnTo>
                                  <a:pt x="306" y="349"/>
                                </a:lnTo>
                                <a:lnTo>
                                  <a:pt x="271" y="316"/>
                                </a:lnTo>
                                <a:lnTo>
                                  <a:pt x="236" y="279"/>
                                </a:lnTo>
                                <a:lnTo>
                                  <a:pt x="219" y="264"/>
                                </a:lnTo>
                                <a:lnTo>
                                  <a:pt x="196" y="249"/>
                                </a:lnTo>
                                <a:lnTo>
                                  <a:pt x="186" y="239"/>
                                </a:lnTo>
                                <a:lnTo>
                                  <a:pt x="177" y="232"/>
                                </a:lnTo>
                                <a:lnTo>
                                  <a:pt x="169" y="224"/>
                                </a:lnTo>
                                <a:lnTo>
                                  <a:pt x="164" y="217"/>
                                </a:lnTo>
                                <a:lnTo>
                                  <a:pt x="154" y="199"/>
                                </a:lnTo>
                                <a:lnTo>
                                  <a:pt x="144" y="174"/>
                                </a:lnTo>
                                <a:lnTo>
                                  <a:pt x="122" y="120"/>
                                </a:lnTo>
                                <a:lnTo>
                                  <a:pt x="109" y="92"/>
                                </a:lnTo>
                                <a:lnTo>
                                  <a:pt x="102" y="80"/>
                                </a:lnTo>
                                <a:lnTo>
                                  <a:pt x="94" y="70"/>
                                </a:lnTo>
                                <a:lnTo>
                                  <a:pt x="87" y="60"/>
                                </a:lnTo>
                                <a:lnTo>
                                  <a:pt x="77" y="50"/>
                                </a:lnTo>
                                <a:lnTo>
                                  <a:pt x="69" y="43"/>
                                </a:lnTo>
                                <a:lnTo>
                                  <a:pt x="59" y="38"/>
                                </a:lnTo>
                                <a:lnTo>
                                  <a:pt x="52" y="18"/>
                                </a:lnTo>
                                <a:lnTo>
                                  <a:pt x="49" y="10"/>
                                </a:lnTo>
                                <a:lnTo>
                                  <a:pt x="47" y="5"/>
                                </a:lnTo>
                                <a:lnTo>
                                  <a:pt x="44" y="3"/>
                                </a:lnTo>
                                <a:lnTo>
                                  <a:pt x="39" y="0"/>
                                </a:lnTo>
                                <a:lnTo>
                                  <a:pt x="35" y="3"/>
                                </a:lnTo>
                                <a:lnTo>
                                  <a:pt x="30" y="5"/>
                                </a:lnTo>
                                <a:lnTo>
                                  <a:pt x="27" y="8"/>
                                </a:lnTo>
                                <a:lnTo>
                                  <a:pt x="20" y="18"/>
                                </a:lnTo>
                                <a:lnTo>
                                  <a:pt x="10" y="28"/>
                                </a:lnTo>
                                <a:lnTo>
                                  <a:pt x="2" y="35"/>
                                </a:lnTo>
                                <a:lnTo>
                                  <a:pt x="2" y="38"/>
                                </a:lnTo>
                                <a:lnTo>
                                  <a:pt x="25" y="75"/>
                                </a:lnTo>
                                <a:lnTo>
                                  <a:pt x="25" y="77"/>
                                </a:lnTo>
                                <a:lnTo>
                                  <a:pt x="12" y="97"/>
                                </a:lnTo>
                                <a:lnTo>
                                  <a:pt x="2" y="115"/>
                                </a:lnTo>
                                <a:lnTo>
                                  <a:pt x="0" y="132"/>
                                </a:lnTo>
                                <a:lnTo>
                                  <a:pt x="0" y="142"/>
                                </a:lnTo>
                                <a:lnTo>
                                  <a:pt x="0" y="150"/>
                                </a:lnTo>
                                <a:lnTo>
                                  <a:pt x="0" y="167"/>
                                </a:lnTo>
                                <a:lnTo>
                                  <a:pt x="2" y="187"/>
                                </a:lnTo>
                                <a:lnTo>
                                  <a:pt x="10" y="232"/>
                                </a:lnTo>
                                <a:lnTo>
                                  <a:pt x="20" y="247"/>
                                </a:lnTo>
                                <a:lnTo>
                                  <a:pt x="52" y="269"/>
                                </a:lnTo>
                                <a:lnTo>
                                  <a:pt x="67" y="281"/>
                                </a:lnTo>
                                <a:lnTo>
                                  <a:pt x="79" y="294"/>
                                </a:lnTo>
                                <a:lnTo>
                                  <a:pt x="92" y="306"/>
                                </a:lnTo>
                                <a:lnTo>
                                  <a:pt x="104" y="319"/>
                                </a:lnTo>
                                <a:lnTo>
                                  <a:pt x="124" y="349"/>
                                </a:lnTo>
                                <a:lnTo>
                                  <a:pt x="134" y="364"/>
                                </a:lnTo>
                                <a:lnTo>
                                  <a:pt x="144" y="378"/>
                                </a:lnTo>
                                <a:lnTo>
                                  <a:pt x="159" y="411"/>
                                </a:lnTo>
                                <a:lnTo>
                                  <a:pt x="191" y="476"/>
                                </a:lnTo>
                                <a:lnTo>
                                  <a:pt x="206" y="508"/>
                                </a:lnTo>
                                <a:lnTo>
                                  <a:pt x="221" y="540"/>
                                </a:lnTo>
                                <a:lnTo>
                                  <a:pt x="239" y="573"/>
                                </a:lnTo>
                                <a:lnTo>
                                  <a:pt x="259" y="605"/>
                                </a:lnTo>
                                <a:lnTo>
                                  <a:pt x="279" y="635"/>
                                </a:lnTo>
                                <a:lnTo>
                                  <a:pt x="291" y="650"/>
                                </a:lnTo>
                                <a:lnTo>
                                  <a:pt x="304" y="665"/>
                                </a:lnTo>
                                <a:lnTo>
                                  <a:pt x="319" y="677"/>
                                </a:lnTo>
                                <a:lnTo>
                                  <a:pt x="331" y="692"/>
                                </a:lnTo>
                                <a:lnTo>
                                  <a:pt x="348" y="704"/>
                                </a:lnTo>
                                <a:lnTo>
                                  <a:pt x="363" y="717"/>
                                </a:lnTo>
                                <a:lnTo>
                                  <a:pt x="478" y="794"/>
                                </a:lnTo>
                                <a:lnTo>
                                  <a:pt x="555" y="849"/>
                                </a:lnTo>
                                <a:lnTo>
                                  <a:pt x="583" y="869"/>
                                </a:lnTo>
                                <a:lnTo>
                                  <a:pt x="595" y="876"/>
                                </a:lnTo>
                                <a:lnTo>
                                  <a:pt x="645" y="889"/>
                                </a:lnTo>
                                <a:lnTo>
                                  <a:pt x="657" y="928"/>
                                </a:lnTo>
                                <a:lnTo>
                                  <a:pt x="672" y="966"/>
                                </a:lnTo>
                                <a:lnTo>
                                  <a:pt x="690" y="998"/>
                                </a:lnTo>
                                <a:lnTo>
                                  <a:pt x="705" y="1028"/>
                                </a:lnTo>
                                <a:lnTo>
                                  <a:pt x="722" y="1055"/>
                                </a:lnTo>
                                <a:lnTo>
                                  <a:pt x="740" y="1080"/>
                                </a:lnTo>
                                <a:lnTo>
                                  <a:pt x="757" y="1103"/>
                                </a:lnTo>
                                <a:lnTo>
                                  <a:pt x="777" y="1125"/>
                                </a:lnTo>
                                <a:lnTo>
                                  <a:pt x="814" y="1170"/>
                                </a:lnTo>
                                <a:lnTo>
                                  <a:pt x="854" y="1217"/>
                                </a:lnTo>
                                <a:lnTo>
                                  <a:pt x="874" y="1244"/>
                                </a:lnTo>
                                <a:lnTo>
                                  <a:pt x="884" y="1257"/>
                                </a:lnTo>
                                <a:lnTo>
                                  <a:pt x="894" y="1272"/>
                                </a:lnTo>
                                <a:lnTo>
                                  <a:pt x="914" y="1302"/>
                                </a:lnTo>
                                <a:lnTo>
                                  <a:pt x="934" y="1337"/>
                                </a:lnTo>
                                <a:lnTo>
                                  <a:pt x="1799" y="1334"/>
                                </a:lnTo>
                                <a:lnTo>
                                  <a:pt x="1799" y="1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2280" y="4385880"/>
                            <a:ext cx="1144440" cy="84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2" h="1337">
                                <a:moveTo>
                                  <a:pt x="1802" y="1125"/>
                                </a:moveTo>
                                <a:lnTo>
                                  <a:pt x="1769" y="1103"/>
                                </a:lnTo>
                                <a:lnTo>
                                  <a:pt x="1732" y="1073"/>
                                </a:lnTo>
                                <a:lnTo>
                                  <a:pt x="1699" y="1040"/>
                                </a:lnTo>
                                <a:lnTo>
                                  <a:pt x="1682" y="1003"/>
                                </a:lnTo>
                                <a:lnTo>
                                  <a:pt x="1655" y="983"/>
                                </a:lnTo>
                                <a:lnTo>
                                  <a:pt x="1612" y="946"/>
                                </a:lnTo>
                                <a:lnTo>
                                  <a:pt x="1515" y="846"/>
                                </a:lnTo>
                                <a:lnTo>
                                  <a:pt x="1420" y="742"/>
                                </a:lnTo>
                                <a:lnTo>
                                  <a:pt x="1363" y="667"/>
                                </a:lnTo>
                                <a:lnTo>
                                  <a:pt x="1313" y="645"/>
                                </a:lnTo>
                                <a:lnTo>
                                  <a:pt x="1246" y="662"/>
                                </a:lnTo>
                                <a:lnTo>
                                  <a:pt x="1176" y="670"/>
                                </a:lnTo>
                                <a:lnTo>
                                  <a:pt x="1161" y="665"/>
                                </a:lnTo>
                                <a:lnTo>
                                  <a:pt x="1129" y="685"/>
                                </a:lnTo>
                                <a:lnTo>
                                  <a:pt x="1116" y="724"/>
                                </a:lnTo>
                                <a:lnTo>
                                  <a:pt x="1114" y="699"/>
                                </a:lnTo>
                                <a:lnTo>
                                  <a:pt x="1119" y="675"/>
                                </a:lnTo>
                                <a:lnTo>
                                  <a:pt x="1129" y="625"/>
                                </a:lnTo>
                                <a:lnTo>
                                  <a:pt x="1134" y="381"/>
                                </a:lnTo>
                                <a:lnTo>
                                  <a:pt x="1129" y="112"/>
                                </a:lnTo>
                                <a:lnTo>
                                  <a:pt x="1064" y="82"/>
                                </a:lnTo>
                                <a:lnTo>
                                  <a:pt x="1047" y="197"/>
                                </a:lnTo>
                                <a:lnTo>
                                  <a:pt x="1029" y="356"/>
                                </a:lnTo>
                                <a:lnTo>
                                  <a:pt x="1017" y="515"/>
                                </a:lnTo>
                                <a:lnTo>
                                  <a:pt x="1017" y="637"/>
                                </a:lnTo>
                                <a:lnTo>
                                  <a:pt x="1029" y="699"/>
                                </a:lnTo>
                                <a:lnTo>
                                  <a:pt x="1039" y="732"/>
                                </a:lnTo>
                                <a:lnTo>
                                  <a:pt x="1042" y="759"/>
                                </a:lnTo>
                                <a:lnTo>
                                  <a:pt x="1042" y="811"/>
                                </a:lnTo>
                                <a:lnTo>
                                  <a:pt x="1012" y="851"/>
                                </a:lnTo>
                                <a:lnTo>
                                  <a:pt x="982" y="879"/>
                                </a:lnTo>
                                <a:lnTo>
                                  <a:pt x="947" y="894"/>
                                </a:lnTo>
                                <a:lnTo>
                                  <a:pt x="927" y="899"/>
                                </a:lnTo>
                                <a:lnTo>
                                  <a:pt x="902" y="901"/>
                                </a:lnTo>
                                <a:lnTo>
                                  <a:pt x="862" y="884"/>
                                </a:lnTo>
                                <a:lnTo>
                                  <a:pt x="817" y="859"/>
                                </a:lnTo>
                                <a:lnTo>
                                  <a:pt x="725" y="789"/>
                                </a:lnTo>
                                <a:lnTo>
                                  <a:pt x="561" y="657"/>
                                </a:lnTo>
                                <a:lnTo>
                                  <a:pt x="518" y="622"/>
                                </a:lnTo>
                                <a:lnTo>
                                  <a:pt x="491" y="590"/>
                                </a:lnTo>
                                <a:lnTo>
                                  <a:pt x="471" y="560"/>
                                </a:lnTo>
                                <a:lnTo>
                                  <a:pt x="456" y="530"/>
                                </a:lnTo>
                                <a:lnTo>
                                  <a:pt x="431" y="476"/>
                                </a:lnTo>
                                <a:lnTo>
                                  <a:pt x="414" y="446"/>
                                </a:lnTo>
                                <a:lnTo>
                                  <a:pt x="384" y="418"/>
                                </a:lnTo>
                                <a:lnTo>
                                  <a:pt x="309" y="349"/>
                                </a:lnTo>
                                <a:lnTo>
                                  <a:pt x="237" y="279"/>
                                </a:lnTo>
                                <a:lnTo>
                                  <a:pt x="199" y="249"/>
                                </a:lnTo>
                                <a:lnTo>
                                  <a:pt x="167" y="217"/>
                                </a:lnTo>
                                <a:lnTo>
                                  <a:pt x="125" y="120"/>
                                </a:lnTo>
                                <a:lnTo>
                                  <a:pt x="97" y="70"/>
                                </a:lnTo>
                                <a:lnTo>
                                  <a:pt x="80" y="50"/>
                                </a:lnTo>
                                <a:lnTo>
                                  <a:pt x="62" y="38"/>
                                </a:lnTo>
                                <a:lnTo>
                                  <a:pt x="50" y="5"/>
                                </a:lnTo>
                                <a:lnTo>
                                  <a:pt x="42" y="0"/>
                                </a:lnTo>
                                <a:lnTo>
                                  <a:pt x="38" y="3"/>
                                </a:lnTo>
                                <a:lnTo>
                                  <a:pt x="23" y="18"/>
                                </a:lnTo>
                                <a:lnTo>
                                  <a:pt x="5" y="35"/>
                                </a:lnTo>
                                <a:lnTo>
                                  <a:pt x="5" y="38"/>
                                </a:lnTo>
                                <a:lnTo>
                                  <a:pt x="25" y="75"/>
                                </a:lnTo>
                                <a:lnTo>
                                  <a:pt x="25" y="77"/>
                                </a:lnTo>
                                <a:lnTo>
                                  <a:pt x="5" y="115"/>
                                </a:lnTo>
                                <a:lnTo>
                                  <a:pt x="3" y="132"/>
                                </a:lnTo>
                                <a:lnTo>
                                  <a:pt x="0" y="150"/>
                                </a:lnTo>
                                <a:lnTo>
                                  <a:pt x="5" y="187"/>
                                </a:lnTo>
                                <a:lnTo>
                                  <a:pt x="13" y="232"/>
                                </a:lnTo>
                                <a:lnTo>
                                  <a:pt x="23" y="247"/>
                                </a:lnTo>
                                <a:lnTo>
                                  <a:pt x="55" y="269"/>
                                </a:lnTo>
                                <a:lnTo>
                                  <a:pt x="82" y="294"/>
                                </a:lnTo>
                                <a:lnTo>
                                  <a:pt x="105" y="319"/>
                                </a:lnTo>
                                <a:lnTo>
                                  <a:pt x="127" y="349"/>
                                </a:lnTo>
                                <a:lnTo>
                                  <a:pt x="162" y="411"/>
                                </a:lnTo>
                                <a:lnTo>
                                  <a:pt x="194" y="476"/>
                                </a:lnTo>
                                <a:lnTo>
                                  <a:pt x="224" y="540"/>
                                </a:lnTo>
                                <a:lnTo>
                                  <a:pt x="262" y="605"/>
                                </a:lnTo>
                                <a:lnTo>
                                  <a:pt x="307" y="665"/>
                                </a:lnTo>
                                <a:lnTo>
                                  <a:pt x="366" y="714"/>
                                </a:lnTo>
                                <a:lnTo>
                                  <a:pt x="481" y="794"/>
                                </a:lnTo>
                                <a:lnTo>
                                  <a:pt x="596" y="876"/>
                                </a:lnTo>
                                <a:lnTo>
                                  <a:pt x="648" y="889"/>
                                </a:lnTo>
                                <a:lnTo>
                                  <a:pt x="675" y="963"/>
                                </a:lnTo>
                                <a:lnTo>
                                  <a:pt x="693" y="998"/>
                                </a:lnTo>
                                <a:lnTo>
                                  <a:pt x="708" y="1028"/>
                                </a:lnTo>
                                <a:lnTo>
                                  <a:pt x="743" y="1080"/>
                                </a:lnTo>
                                <a:lnTo>
                                  <a:pt x="780" y="1125"/>
                                </a:lnTo>
                                <a:lnTo>
                                  <a:pt x="857" y="1217"/>
                                </a:lnTo>
                                <a:lnTo>
                                  <a:pt x="897" y="1272"/>
                                </a:lnTo>
                                <a:lnTo>
                                  <a:pt x="937" y="1337"/>
                                </a:lnTo>
                                <a:lnTo>
                                  <a:pt x="1802" y="1334"/>
                                </a:lnTo>
                                <a:lnTo>
                                  <a:pt x="1802" y="112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960" y="3744720"/>
                            <a:ext cx="6480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94">
                                <a:moveTo>
                                  <a:pt x="92" y="294"/>
                                </a:moveTo>
                                <a:lnTo>
                                  <a:pt x="52" y="294"/>
                                </a:lnTo>
                                <a:lnTo>
                                  <a:pt x="45" y="289"/>
                                </a:lnTo>
                                <a:lnTo>
                                  <a:pt x="40" y="281"/>
                                </a:lnTo>
                                <a:lnTo>
                                  <a:pt x="35" y="276"/>
                                </a:lnTo>
                                <a:lnTo>
                                  <a:pt x="30" y="269"/>
                                </a:lnTo>
                                <a:lnTo>
                                  <a:pt x="27" y="256"/>
                                </a:lnTo>
                                <a:lnTo>
                                  <a:pt x="25" y="251"/>
                                </a:lnTo>
                                <a:lnTo>
                                  <a:pt x="25" y="244"/>
                                </a:lnTo>
                                <a:lnTo>
                                  <a:pt x="27" y="231"/>
                                </a:lnTo>
                                <a:lnTo>
                                  <a:pt x="30" y="219"/>
                                </a:lnTo>
                                <a:lnTo>
                                  <a:pt x="32" y="209"/>
                                </a:lnTo>
                                <a:lnTo>
                                  <a:pt x="32" y="199"/>
                                </a:lnTo>
                                <a:lnTo>
                                  <a:pt x="32" y="187"/>
                                </a:lnTo>
                                <a:lnTo>
                                  <a:pt x="30" y="177"/>
                                </a:lnTo>
                                <a:lnTo>
                                  <a:pt x="25" y="167"/>
                                </a:lnTo>
                                <a:lnTo>
                                  <a:pt x="20" y="157"/>
                                </a:lnTo>
                                <a:lnTo>
                                  <a:pt x="10" y="137"/>
                                </a:lnTo>
                                <a:lnTo>
                                  <a:pt x="2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7"/>
                                </a:lnTo>
                                <a:lnTo>
                                  <a:pt x="2" y="77"/>
                                </a:lnTo>
                                <a:lnTo>
                                  <a:pt x="2" y="65"/>
                                </a:lnTo>
                                <a:lnTo>
                                  <a:pt x="2" y="60"/>
                                </a:lnTo>
                                <a:lnTo>
                                  <a:pt x="5" y="55"/>
                                </a:lnTo>
                                <a:lnTo>
                                  <a:pt x="2" y="47"/>
                                </a:lnTo>
                                <a:lnTo>
                                  <a:pt x="0" y="40"/>
                                </a:lnTo>
                                <a:lnTo>
                                  <a:pt x="2" y="35"/>
                                </a:lnTo>
                                <a:lnTo>
                                  <a:pt x="5" y="30"/>
                                </a:lnTo>
                                <a:lnTo>
                                  <a:pt x="10" y="25"/>
                                </a:lnTo>
                                <a:lnTo>
                                  <a:pt x="12" y="20"/>
                                </a:lnTo>
                                <a:lnTo>
                                  <a:pt x="12" y="17"/>
                                </a:lnTo>
                                <a:lnTo>
                                  <a:pt x="15" y="12"/>
                                </a:lnTo>
                                <a:lnTo>
                                  <a:pt x="20" y="5"/>
                                </a:lnTo>
                                <a:lnTo>
                                  <a:pt x="22" y="2"/>
                                </a:lnTo>
                                <a:lnTo>
                                  <a:pt x="25" y="2"/>
                                </a:lnTo>
                                <a:lnTo>
                                  <a:pt x="32" y="2"/>
                                </a:lnTo>
                                <a:lnTo>
                                  <a:pt x="40" y="2"/>
                                </a:lnTo>
                                <a:lnTo>
                                  <a:pt x="45" y="2"/>
                                </a:lnTo>
                                <a:lnTo>
                                  <a:pt x="52" y="2"/>
                                </a:lnTo>
                                <a:lnTo>
                                  <a:pt x="45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2"/>
                                </a:lnTo>
                                <a:lnTo>
                                  <a:pt x="47" y="5"/>
                                </a:lnTo>
                                <a:lnTo>
                                  <a:pt x="50" y="7"/>
                                </a:lnTo>
                                <a:lnTo>
                                  <a:pt x="55" y="7"/>
                                </a:lnTo>
                                <a:lnTo>
                                  <a:pt x="57" y="10"/>
                                </a:lnTo>
                                <a:lnTo>
                                  <a:pt x="57" y="20"/>
                                </a:lnTo>
                                <a:lnTo>
                                  <a:pt x="57" y="25"/>
                                </a:lnTo>
                                <a:lnTo>
                                  <a:pt x="60" y="30"/>
                                </a:lnTo>
                                <a:lnTo>
                                  <a:pt x="62" y="32"/>
                                </a:lnTo>
                                <a:lnTo>
                                  <a:pt x="62" y="35"/>
                                </a:lnTo>
                                <a:lnTo>
                                  <a:pt x="62" y="62"/>
                                </a:lnTo>
                                <a:lnTo>
                                  <a:pt x="62" y="75"/>
                                </a:lnTo>
                                <a:lnTo>
                                  <a:pt x="67" y="87"/>
                                </a:lnTo>
                                <a:lnTo>
                                  <a:pt x="75" y="109"/>
                                </a:lnTo>
                                <a:lnTo>
                                  <a:pt x="77" y="114"/>
                                </a:lnTo>
                                <a:lnTo>
                                  <a:pt x="80" y="119"/>
                                </a:lnTo>
                                <a:lnTo>
                                  <a:pt x="82" y="129"/>
                                </a:lnTo>
                                <a:lnTo>
                                  <a:pt x="82" y="142"/>
                                </a:lnTo>
                                <a:lnTo>
                                  <a:pt x="85" y="152"/>
                                </a:lnTo>
                                <a:lnTo>
                                  <a:pt x="82" y="199"/>
                                </a:lnTo>
                                <a:lnTo>
                                  <a:pt x="82" y="202"/>
                                </a:lnTo>
                                <a:lnTo>
                                  <a:pt x="80" y="204"/>
                                </a:lnTo>
                                <a:lnTo>
                                  <a:pt x="77" y="207"/>
                                </a:lnTo>
                                <a:lnTo>
                                  <a:pt x="75" y="207"/>
                                </a:lnTo>
                                <a:lnTo>
                                  <a:pt x="72" y="207"/>
                                </a:lnTo>
                                <a:lnTo>
                                  <a:pt x="67" y="207"/>
                                </a:lnTo>
                                <a:lnTo>
                                  <a:pt x="65" y="204"/>
                                </a:lnTo>
                                <a:lnTo>
                                  <a:pt x="62" y="204"/>
                                </a:lnTo>
                                <a:lnTo>
                                  <a:pt x="62" y="194"/>
                                </a:lnTo>
                                <a:lnTo>
                                  <a:pt x="62" y="189"/>
                                </a:lnTo>
                                <a:lnTo>
                                  <a:pt x="62" y="187"/>
                                </a:lnTo>
                                <a:lnTo>
                                  <a:pt x="62" y="184"/>
                                </a:lnTo>
                                <a:lnTo>
                                  <a:pt x="62" y="187"/>
                                </a:lnTo>
                                <a:lnTo>
                                  <a:pt x="62" y="189"/>
                                </a:lnTo>
                                <a:lnTo>
                                  <a:pt x="62" y="194"/>
                                </a:lnTo>
                                <a:lnTo>
                                  <a:pt x="55" y="199"/>
                                </a:lnTo>
                                <a:lnTo>
                                  <a:pt x="50" y="207"/>
                                </a:lnTo>
                                <a:lnTo>
                                  <a:pt x="47" y="214"/>
                                </a:lnTo>
                                <a:lnTo>
                                  <a:pt x="42" y="229"/>
                                </a:lnTo>
                                <a:lnTo>
                                  <a:pt x="45" y="231"/>
                                </a:lnTo>
                                <a:lnTo>
                                  <a:pt x="55" y="236"/>
                                </a:lnTo>
                                <a:lnTo>
                                  <a:pt x="72" y="244"/>
                                </a:lnTo>
                                <a:lnTo>
                                  <a:pt x="80" y="246"/>
                                </a:lnTo>
                                <a:lnTo>
                                  <a:pt x="87" y="251"/>
                                </a:lnTo>
                                <a:lnTo>
                                  <a:pt x="95" y="256"/>
                                </a:lnTo>
                                <a:lnTo>
                                  <a:pt x="100" y="264"/>
                                </a:lnTo>
                                <a:lnTo>
                                  <a:pt x="102" y="271"/>
                                </a:lnTo>
                                <a:lnTo>
                                  <a:pt x="102" y="279"/>
                                </a:lnTo>
                                <a:lnTo>
                                  <a:pt x="97" y="286"/>
                                </a:lnTo>
                                <a:lnTo>
                                  <a:pt x="92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960" y="3744720"/>
                            <a:ext cx="6336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94">
                                <a:moveTo>
                                  <a:pt x="92" y="294"/>
                                </a:moveTo>
                                <a:lnTo>
                                  <a:pt x="52" y="294"/>
                                </a:lnTo>
                                <a:lnTo>
                                  <a:pt x="37" y="281"/>
                                </a:lnTo>
                                <a:lnTo>
                                  <a:pt x="30" y="269"/>
                                </a:lnTo>
                                <a:lnTo>
                                  <a:pt x="25" y="256"/>
                                </a:lnTo>
                                <a:lnTo>
                                  <a:pt x="25" y="244"/>
                                </a:lnTo>
                                <a:lnTo>
                                  <a:pt x="30" y="219"/>
                                </a:lnTo>
                                <a:lnTo>
                                  <a:pt x="32" y="197"/>
                                </a:lnTo>
                                <a:lnTo>
                                  <a:pt x="27" y="177"/>
                                </a:lnTo>
                                <a:lnTo>
                                  <a:pt x="20" y="157"/>
                                </a:lnTo>
                                <a:lnTo>
                                  <a:pt x="10" y="137"/>
                                </a:lnTo>
                                <a:lnTo>
                                  <a:pt x="2" y="117"/>
                                </a:lnTo>
                                <a:lnTo>
                                  <a:pt x="0" y="97"/>
                                </a:lnTo>
                                <a:lnTo>
                                  <a:pt x="2" y="75"/>
                                </a:lnTo>
                                <a:lnTo>
                                  <a:pt x="5" y="55"/>
                                </a:lnTo>
                                <a:lnTo>
                                  <a:pt x="2" y="47"/>
                                </a:lnTo>
                                <a:lnTo>
                                  <a:pt x="2" y="35"/>
                                </a:lnTo>
                                <a:lnTo>
                                  <a:pt x="10" y="25"/>
                                </a:lnTo>
                                <a:lnTo>
                                  <a:pt x="12" y="17"/>
                                </a:lnTo>
                                <a:lnTo>
                                  <a:pt x="17" y="5"/>
                                </a:lnTo>
                                <a:lnTo>
                                  <a:pt x="25" y="2"/>
                                </a:lnTo>
                                <a:lnTo>
                                  <a:pt x="32" y="2"/>
                                </a:lnTo>
                                <a:lnTo>
                                  <a:pt x="40" y="2"/>
                                </a:lnTo>
                                <a:lnTo>
                                  <a:pt x="45" y="2"/>
                                </a:lnTo>
                                <a:lnTo>
                                  <a:pt x="52" y="2"/>
                                </a:lnTo>
                                <a:lnTo>
                                  <a:pt x="45" y="0"/>
                                </a:lnTo>
                                <a:lnTo>
                                  <a:pt x="42" y="2"/>
                                </a:lnTo>
                                <a:lnTo>
                                  <a:pt x="55" y="7"/>
                                </a:lnTo>
                                <a:lnTo>
                                  <a:pt x="57" y="20"/>
                                </a:lnTo>
                                <a:lnTo>
                                  <a:pt x="62" y="35"/>
                                </a:lnTo>
                                <a:lnTo>
                                  <a:pt x="62" y="62"/>
                                </a:lnTo>
                                <a:lnTo>
                                  <a:pt x="65" y="87"/>
                                </a:lnTo>
                                <a:lnTo>
                                  <a:pt x="75" y="109"/>
                                </a:lnTo>
                                <a:lnTo>
                                  <a:pt x="82" y="129"/>
                                </a:lnTo>
                                <a:lnTo>
                                  <a:pt x="85" y="152"/>
                                </a:lnTo>
                                <a:lnTo>
                                  <a:pt x="82" y="197"/>
                                </a:lnTo>
                                <a:lnTo>
                                  <a:pt x="80" y="204"/>
                                </a:lnTo>
                                <a:lnTo>
                                  <a:pt x="75" y="207"/>
                                </a:lnTo>
                                <a:lnTo>
                                  <a:pt x="62" y="202"/>
                                </a:lnTo>
                                <a:lnTo>
                                  <a:pt x="62" y="194"/>
                                </a:lnTo>
                                <a:lnTo>
                                  <a:pt x="62" y="189"/>
                                </a:lnTo>
                                <a:lnTo>
                                  <a:pt x="62" y="187"/>
                                </a:lnTo>
                                <a:lnTo>
                                  <a:pt x="62" y="182"/>
                                </a:lnTo>
                                <a:lnTo>
                                  <a:pt x="62" y="187"/>
                                </a:lnTo>
                                <a:lnTo>
                                  <a:pt x="62" y="189"/>
                                </a:lnTo>
                                <a:lnTo>
                                  <a:pt x="62" y="192"/>
                                </a:lnTo>
                                <a:lnTo>
                                  <a:pt x="55" y="199"/>
                                </a:lnTo>
                                <a:lnTo>
                                  <a:pt x="47" y="211"/>
                                </a:lnTo>
                                <a:lnTo>
                                  <a:pt x="42" y="229"/>
                                </a:lnTo>
                                <a:lnTo>
                                  <a:pt x="72" y="244"/>
                                </a:lnTo>
                                <a:lnTo>
                                  <a:pt x="87" y="251"/>
                                </a:lnTo>
                                <a:lnTo>
                                  <a:pt x="100" y="264"/>
                                </a:lnTo>
                                <a:lnTo>
                                  <a:pt x="100" y="279"/>
                                </a:lnTo>
                                <a:lnTo>
                                  <a:pt x="92" y="2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440" y="3044880"/>
                            <a:ext cx="7023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6" h="311">
                                <a:moveTo>
                                  <a:pt x="596" y="62"/>
                                </a:moveTo>
                                <a:lnTo>
                                  <a:pt x="536" y="44"/>
                                </a:lnTo>
                                <a:lnTo>
                                  <a:pt x="429" y="79"/>
                                </a:lnTo>
                                <a:lnTo>
                                  <a:pt x="322" y="109"/>
                                </a:lnTo>
                                <a:lnTo>
                                  <a:pt x="267" y="77"/>
                                </a:lnTo>
                                <a:lnTo>
                                  <a:pt x="227" y="77"/>
                                </a:lnTo>
                                <a:lnTo>
                                  <a:pt x="242" y="32"/>
                                </a:lnTo>
                                <a:lnTo>
                                  <a:pt x="204" y="0"/>
                                </a:lnTo>
                                <a:lnTo>
                                  <a:pt x="167" y="44"/>
                                </a:lnTo>
                                <a:lnTo>
                                  <a:pt x="142" y="34"/>
                                </a:lnTo>
                                <a:lnTo>
                                  <a:pt x="112" y="20"/>
                                </a:lnTo>
                                <a:lnTo>
                                  <a:pt x="95" y="15"/>
                                </a:lnTo>
                                <a:lnTo>
                                  <a:pt x="80" y="10"/>
                                </a:lnTo>
                                <a:lnTo>
                                  <a:pt x="65" y="7"/>
                                </a:lnTo>
                                <a:lnTo>
                                  <a:pt x="60" y="7"/>
                                </a:lnTo>
                                <a:lnTo>
                                  <a:pt x="55" y="10"/>
                                </a:lnTo>
                                <a:lnTo>
                                  <a:pt x="45" y="67"/>
                                </a:lnTo>
                                <a:lnTo>
                                  <a:pt x="5" y="59"/>
                                </a:lnTo>
                                <a:lnTo>
                                  <a:pt x="0" y="224"/>
                                </a:lnTo>
                                <a:lnTo>
                                  <a:pt x="13" y="219"/>
                                </a:lnTo>
                                <a:lnTo>
                                  <a:pt x="25" y="214"/>
                                </a:lnTo>
                                <a:lnTo>
                                  <a:pt x="38" y="211"/>
                                </a:lnTo>
                                <a:lnTo>
                                  <a:pt x="50" y="211"/>
                                </a:lnTo>
                                <a:lnTo>
                                  <a:pt x="75" y="211"/>
                                </a:lnTo>
                                <a:lnTo>
                                  <a:pt x="87" y="211"/>
                                </a:lnTo>
                                <a:lnTo>
                                  <a:pt x="102" y="211"/>
                                </a:lnTo>
                                <a:lnTo>
                                  <a:pt x="150" y="204"/>
                                </a:lnTo>
                                <a:lnTo>
                                  <a:pt x="192" y="199"/>
                                </a:lnTo>
                                <a:lnTo>
                                  <a:pt x="227" y="196"/>
                                </a:lnTo>
                                <a:lnTo>
                                  <a:pt x="254" y="196"/>
                                </a:lnTo>
                                <a:lnTo>
                                  <a:pt x="277" y="196"/>
                                </a:lnTo>
                                <a:lnTo>
                                  <a:pt x="297" y="196"/>
                                </a:lnTo>
                                <a:lnTo>
                                  <a:pt x="312" y="199"/>
                                </a:lnTo>
                                <a:lnTo>
                                  <a:pt x="327" y="204"/>
                                </a:lnTo>
                                <a:lnTo>
                                  <a:pt x="352" y="211"/>
                                </a:lnTo>
                                <a:lnTo>
                                  <a:pt x="381" y="221"/>
                                </a:lnTo>
                                <a:lnTo>
                                  <a:pt x="421" y="231"/>
                                </a:lnTo>
                                <a:lnTo>
                                  <a:pt x="449" y="236"/>
                                </a:lnTo>
                                <a:lnTo>
                                  <a:pt x="481" y="239"/>
                                </a:lnTo>
                                <a:lnTo>
                                  <a:pt x="526" y="311"/>
                                </a:lnTo>
                                <a:lnTo>
                                  <a:pt x="551" y="306"/>
                                </a:lnTo>
                                <a:lnTo>
                                  <a:pt x="603" y="291"/>
                                </a:lnTo>
                                <a:lnTo>
                                  <a:pt x="750" y="251"/>
                                </a:lnTo>
                                <a:lnTo>
                                  <a:pt x="897" y="209"/>
                                </a:lnTo>
                                <a:lnTo>
                                  <a:pt x="950" y="191"/>
                                </a:lnTo>
                                <a:lnTo>
                                  <a:pt x="967" y="186"/>
                                </a:lnTo>
                                <a:lnTo>
                                  <a:pt x="977" y="181"/>
                                </a:lnTo>
                                <a:lnTo>
                                  <a:pt x="1059" y="204"/>
                                </a:lnTo>
                                <a:lnTo>
                                  <a:pt x="1106" y="84"/>
                                </a:lnTo>
                                <a:lnTo>
                                  <a:pt x="1089" y="52"/>
                                </a:lnTo>
                                <a:lnTo>
                                  <a:pt x="1082" y="59"/>
                                </a:lnTo>
                                <a:lnTo>
                                  <a:pt x="1074" y="64"/>
                                </a:lnTo>
                                <a:lnTo>
                                  <a:pt x="1059" y="74"/>
                                </a:lnTo>
                                <a:lnTo>
                                  <a:pt x="1042" y="84"/>
                                </a:lnTo>
                                <a:lnTo>
                                  <a:pt x="1024" y="92"/>
                                </a:lnTo>
                                <a:lnTo>
                                  <a:pt x="989" y="104"/>
                                </a:lnTo>
                                <a:lnTo>
                                  <a:pt x="972" y="114"/>
                                </a:lnTo>
                                <a:lnTo>
                                  <a:pt x="964" y="119"/>
                                </a:lnTo>
                                <a:lnTo>
                                  <a:pt x="954" y="124"/>
                                </a:lnTo>
                                <a:lnTo>
                                  <a:pt x="890" y="109"/>
                                </a:lnTo>
                                <a:lnTo>
                                  <a:pt x="847" y="59"/>
                                </a:lnTo>
                                <a:lnTo>
                                  <a:pt x="825" y="64"/>
                                </a:lnTo>
                                <a:lnTo>
                                  <a:pt x="795" y="72"/>
                                </a:lnTo>
                                <a:lnTo>
                                  <a:pt x="760" y="77"/>
                                </a:lnTo>
                                <a:lnTo>
                                  <a:pt x="723" y="84"/>
                                </a:lnTo>
                                <a:lnTo>
                                  <a:pt x="685" y="87"/>
                                </a:lnTo>
                                <a:lnTo>
                                  <a:pt x="651" y="89"/>
                                </a:lnTo>
                                <a:lnTo>
                                  <a:pt x="621" y="89"/>
                                </a:lnTo>
                                <a:lnTo>
                                  <a:pt x="611" y="87"/>
                                </a:lnTo>
                                <a:lnTo>
                                  <a:pt x="601" y="84"/>
                                </a:lnTo>
                                <a:lnTo>
                                  <a:pt x="596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440" y="3043080"/>
                            <a:ext cx="70236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6" h="314">
                                <a:moveTo>
                                  <a:pt x="596" y="65"/>
                                </a:moveTo>
                                <a:lnTo>
                                  <a:pt x="536" y="47"/>
                                </a:lnTo>
                                <a:lnTo>
                                  <a:pt x="319" y="112"/>
                                </a:lnTo>
                                <a:lnTo>
                                  <a:pt x="267" y="80"/>
                                </a:lnTo>
                                <a:lnTo>
                                  <a:pt x="227" y="80"/>
                                </a:lnTo>
                                <a:lnTo>
                                  <a:pt x="242" y="32"/>
                                </a:lnTo>
                                <a:lnTo>
                                  <a:pt x="204" y="0"/>
                                </a:lnTo>
                                <a:lnTo>
                                  <a:pt x="165" y="47"/>
                                </a:lnTo>
                                <a:lnTo>
                                  <a:pt x="112" y="23"/>
                                </a:lnTo>
                                <a:lnTo>
                                  <a:pt x="80" y="13"/>
                                </a:lnTo>
                                <a:lnTo>
                                  <a:pt x="55" y="13"/>
                                </a:lnTo>
                                <a:lnTo>
                                  <a:pt x="45" y="70"/>
                                </a:lnTo>
                                <a:lnTo>
                                  <a:pt x="5" y="62"/>
                                </a:lnTo>
                                <a:lnTo>
                                  <a:pt x="0" y="227"/>
                                </a:lnTo>
                                <a:lnTo>
                                  <a:pt x="25" y="217"/>
                                </a:lnTo>
                                <a:lnTo>
                                  <a:pt x="50" y="214"/>
                                </a:lnTo>
                                <a:lnTo>
                                  <a:pt x="102" y="212"/>
                                </a:lnTo>
                                <a:lnTo>
                                  <a:pt x="192" y="202"/>
                                </a:lnTo>
                                <a:lnTo>
                                  <a:pt x="254" y="199"/>
                                </a:lnTo>
                                <a:lnTo>
                                  <a:pt x="297" y="199"/>
                                </a:lnTo>
                                <a:lnTo>
                                  <a:pt x="327" y="207"/>
                                </a:lnTo>
                                <a:lnTo>
                                  <a:pt x="381" y="224"/>
                                </a:lnTo>
                                <a:lnTo>
                                  <a:pt x="421" y="234"/>
                                </a:lnTo>
                                <a:lnTo>
                                  <a:pt x="481" y="242"/>
                                </a:lnTo>
                                <a:lnTo>
                                  <a:pt x="523" y="314"/>
                                </a:lnTo>
                                <a:lnTo>
                                  <a:pt x="750" y="254"/>
                                </a:lnTo>
                                <a:lnTo>
                                  <a:pt x="897" y="209"/>
                                </a:lnTo>
                                <a:lnTo>
                                  <a:pt x="977" y="184"/>
                                </a:lnTo>
                                <a:lnTo>
                                  <a:pt x="1059" y="204"/>
                                </a:lnTo>
                                <a:lnTo>
                                  <a:pt x="1106" y="87"/>
                                </a:lnTo>
                                <a:lnTo>
                                  <a:pt x="1089" y="55"/>
                                </a:lnTo>
                                <a:lnTo>
                                  <a:pt x="1057" y="77"/>
                                </a:lnTo>
                                <a:lnTo>
                                  <a:pt x="1024" y="95"/>
                                </a:lnTo>
                                <a:lnTo>
                                  <a:pt x="989" y="107"/>
                                </a:lnTo>
                                <a:lnTo>
                                  <a:pt x="972" y="117"/>
                                </a:lnTo>
                                <a:lnTo>
                                  <a:pt x="954" y="127"/>
                                </a:lnTo>
                                <a:lnTo>
                                  <a:pt x="890" y="112"/>
                                </a:lnTo>
                                <a:lnTo>
                                  <a:pt x="847" y="62"/>
                                </a:lnTo>
                                <a:lnTo>
                                  <a:pt x="723" y="85"/>
                                </a:lnTo>
                                <a:lnTo>
                                  <a:pt x="651" y="92"/>
                                </a:lnTo>
                                <a:lnTo>
                                  <a:pt x="621" y="92"/>
                                </a:lnTo>
                                <a:lnTo>
                                  <a:pt x="601" y="87"/>
                                </a:lnTo>
                                <a:lnTo>
                                  <a:pt x="596" y="6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0"/>
                            <a:ext cx="13968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209">
                                <a:moveTo>
                                  <a:pt x="220" y="0"/>
                                </a:moveTo>
                                <a:lnTo>
                                  <a:pt x="200" y="5"/>
                                </a:lnTo>
                                <a:lnTo>
                                  <a:pt x="180" y="12"/>
                                </a:lnTo>
                                <a:lnTo>
                                  <a:pt x="165" y="22"/>
                                </a:lnTo>
                                <a:lnTo>
                                  <a:pt x="150" y="32"/>
                                </a:lnTo>
                                <a:lnTo>
                                  <a:pt x="137" y="44"/>
                                </a:lnTo>
                                <a:lnTo>
                                  <a:pt x="125" y="57"/>
                                </a:lnTo>
                                <a:lnTo>
                                  <a:pt x="102" y="87"/>
                                </a:lnTo>
                                <a:lnTo>
                                  <a:pt x="85" y="119"/>
                                </a:lnTo>
                                <a:lnTo>
                                  <a:pt x="65" y="151"/>
                                </a:lnTo>
                                <a:lnTo>
                                  <a:pt x="55" y="166"/>
                                </a:lnTo>
                                <a:lnTo>
                                  <a:pt x="45" y="181"/>
                                </a:lnTo>
                                <a:lnTo>
                                  <a:pt x="33" y="196"/>
                                </a:lnTo>
                                <a:lnTo>
                                  <a:pt x="20" y="209"/>
                                </a:lnTo>
                                <a:lnTo>
                                  <a:pt x="0" y="174"/>
                                </a:lnTo>
                                <a:lnTo>
                                  <a:pt x="5" y="166"/>
                                </a:lnTo>
                                <a:lnTo>
                                  <a:pt x="10" y="159"/>
                                </a:lnTo>
                                <a:lnTo>
                                  <a:pt x="23" y="139"/>
                                </a:lnTo>
                                <a:lnTo>
                                  <a:pt x="33" y="116"/>
                                </a:lnTo>
                                <a:lnTo>
                                  <a:pt x="43" y="89"/>
                                </a:lnTo>
                                <a:lnTo>
                                  <a:pt x="50" y="64"/>
                                </a:lnTo>
                                <a:lnTo>
                                  <a:pt x="55" y="39"/>
                                </a:lnTo>
                                <a:lnTo>
                                  <a:pt x="55" y="17"/>
                                </a:lnTo>
                                <a:lnTo>
                                  <a:pt x="53" y="7"/>
                                </a:lnTo>
                                <a:lnTo>
                                  <a:pt x="50" y="0"/>
                                </a:lnTo>
                                <a:lnTo>
                                  <a:pt x="2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0"/>
                            <a:ext cx="13788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09">
                                <a:moveTo>
                                  <a:pt x="217" y="0"/>
                                </a:moveTo>
                                <a:lnTo>
                                  <a:pt x="180" y="12"/>
                                </a:lnTo>
                                <a:lnTo>
                                  <a:pt x="150" y="32"/>
                                </a:lnTo>
                                <a:lnTo>
                                  <a:pt x="125" y="57"/>
                                </a:lnTo>
                                <a:lnTo>
                                  <a:pt x="102" y="87"/>
                                </a:lnTo>
                                <a:lnTo>
                                  <a:pt x="65" y="149"/>
                                </a:lnTo>
                                <a:lnTo>
                                  <a:pt x="45" y="181"/>
                                </a:lnTo>
                                <a:lnTo>
                                  <a:pt x="20" y="209"/>
                                </a:lnTo>
                                <a:lnTo>
                                  <a:pt x="0" y="174"/>
                                </a:lnTo>
                                <a:lnTo>
                                  <a:pt x="23" y="139"/>
                                </a:lnTo>
                                <a:lnTo>
                                  <a:pt x="43" y="89"/>
                                </a:lnTo>
                                <a:lnTo>
                                  <a:pt x="55" y="39"/>
                                </a:lnTo>
                                <a:lnTo>
                                  <a:pt x="55" y="17"/>
                                </a:lnTo>
                                <a:lnTo>
                                  <a:pt x="50" y="0"/>
                                </a:lnTo>
                                <a:lnTo>
                                  <a:pt x="21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943520" cy="24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85" h="3891">
                                <a:moveTo>
                                  <a:pt x="7391" y="0"/>
                                </a:moveTo>
                                <a:lnTo>
                                  <a:pt x="7393" y="19"/>
                                </a:lnTo>
                                <a:lnTo>
                                  <a:pt x="7393" y="39"/>
                                </a:lnTo>
                                <a:lnTo>
                                  <a:pt x="7393" y="59"/>
                                </a:lnTo>
                                <a:lnTo>
                                  <a:pt x="7393" y="79"/>
                                </a:lnTo>
                                <a:lnTo>
                                  <a:pt x="7388" y="119"/>
                                </a:lnTo>
                                <a:lnTo>
                                  <a:pt x="7383" y="159"/>
                                </a:lnTo>
                                <a:lnTo>
                                  <a:pt x="7373" y="238"/>
                                </a:lnTo>
                                <a:lnTo>
                                  <a:pt x="7368" y="278"/>
                                </a:lnTo>
                                <a:lnTo>
                                  <a:pt x="7368" y="316"/>
                                </a:lnTo>
                                <a:lnTo>
                                  <a:pt x="7371" y="355"/>
                                </a:lnTo>
                                <a:lnTo>
                                  <a:pt x="7376" y="393"/>
                                </a:lnTo>
                                <a:lnTo>
                                  <a:pt x="7388" y="467"/>
                                </a:lnTo>
                                <a:lnTo>
                                  <a:pt x="7401" y="542"/>
                                </a:lnTo>
                                <a:lnTo>
                                  <a:pt x="7406" y="582"/>
                                </a:lnTo>
                                <a:lnTo>
                                  <a:pt x="7411" y="619"/>
                                </a:lnTo>
                                <a:lnTo>
                                  <a:pt x="7411" y="647"/>
                                </a:lnTo>
                                <a:lnTo>
                                  <a:pt x="7408" y="664"/>
                                </a:lnTo>
                                <a:lnTo>
                                  <a:pt x="7406" y="679"/>
                                </a:lnTo>
                                <a:lnTo>
                                  <a:pt x="7403" y="694"/>
                                </a:lnTo>
                                <a:lnTo>
                                  <a:pt x="7401" y="709"/>
                                </a:lnTo>
                                <a:lnTo>
                                  <a:pt x="7396" y="724"/>
                                </a:lnTo>
                                <a:lnTo>
                                  <a:pt x="7391" y="736"/>
                                </a:lnTo>
                                <a:lnTo>
                                  <a:pt x="7276" y="788"/>
                                </a:lnTo>
                                <a:lnTo>
                                  <a:pt x="7211" y="893"/>
                                </a:lnTo>
                                <a:lnTo>
                                  <a:pt x="7216" y="943"/>
                                </a:lnTo>
                                <a:lnTo>
                                  <a:pt x="7224" y="990"/>
                                </a:lnTo>
                                <a:lnTo>
                                  <a:pt x="7231" y="1040"/>
                                </a:lnTo>
                                <a:lnTo>
                                  <a:pt x="7239" y="1087"/>
                                </a:lnTo>
                                <a:lnTo>
                                  <a:pt x="7189" y="1117"/>
                                </a:lnTo>
                                <a:lnTo>
                                  <a:pt x="7184" y="1132"/>
                                </a:lnTo>
                                <a:lnTo>
                                  <a:pt x="7179" y="1147"/>
                                </a:lnTo>
                                <a:lnTo>
                                  <a:pt x="7169" y="1164"/>
                                </a:lnTo>
                                <a:lnTo>
                                  <a:pt x="7159" y="1177"/>
                                </a:lnTo>
                                <a:lnTo>
                                  <a:pt x="7137" y="1204"/>
                                </a:lnTo>
                                <a:lnTo>
                                  <a:pt x="7114" y="1231"/>
                                </a:lnTo>
                                <a:lnTo>
                                  <a:pt x="7139" y="1256"/>
                                </a:lnTo>
                                <a:lnTo>
                                  <a:pt x="7172" y="1264"/>
                                </a:lnTo>
                                <a:lnTo>
                                  <a:pt x="7184" y="1274"/>
                                </a:lnTo>
                                <a:lnTo>
                                  <a:pt x="7194" y="1284"/>
                                </a:lnTo>
                                <a:lnTo>
                                  <a:pt x="7211" y="1306"/>
                                </a:lnTo>
                                <a:lnTo>
                                  <a:pt x="7246" y="1353"/>
                                </a:lnTo>
                                <a:lnTo>
                                  <a:pt x="7264" y="1378"/>
                                </a:lnTo>
                                <a:lnTo>
                                  <a:pt x="7284" y="1403"/>
                                </a:lnTo>
                                <a:lnTo>
                                  <a:pt x="7304" y="1428"/>
                                </a:lnTo>
                                <a:lnTo>
                                  <a:pt x="7316" y="1438"/>
                                </a:lnTo>
                                <a:lnTo>
                                  <a:pt x="7324" y="1443"/>
                                </a:lnTo>
                                <a:lnTo>
                                  <a:pt x="7329" y="1448"/>
                                </a:lnTo>
                                <a:lnTo>
                                  <a:pt x="7336" y="1470"/>
                                </a:lnTo>
                                <a:lnTo>
                                  <a:pt x="7339" y="1490"/>
                                </a:lnTo>
                                <a:lnTo>
                                  <a:pt x="7341" y="1510"/>
                                </a:lnTo>
                                <a:lnTo>
                                  <a:pt x="7344" y="1530"/>
                                </a:lnTo>
                                <a:lnTo>
                                  <a:pt x="7346" y="1550"/>
                                </a:lnTo>
                                <a:lnTo>
                                  <a:pt x="7346" y="1560"/>
                                </a:lnTo>
                                <a:lnTo>
                                  <a:pt x="7351" y="1572"/>
                                </a:lnTo>
                                <a:lnTo>
                                  <a:pt x="7353" y="1582"/>
                                </a:lnTo>
                                <a:lnTo>
                                  <a:pt x="7358" y="1592"/>
                                </a:lnTo>
                                <a:lnTo>
                                  <a:pt x="7366" y="1602"/>
                                </a:lnTo>
                                <a:lnTo>
                                  <a:pt x="7373" y="1614"/>
                                </a:lnTo>
                                <a:lnTo>
                                  <a:pt x="7386" y="1629"/>
                                </a:lnTo>
                                <a:lnTo>
                                  <a:pt x="7403" y="1644"/>
                                </a:lnTo>
                                <a:lnTo>
                                  <a:pt x="7426" y="1659"/>
                                </a:lnTo>
                                <a:lnTo>
                                  <a:pt x="7448" y="1672"/>
                                </a:lnTo>
                                <a:lnTo>
                                  <a:pt x="7473" y="1687"/>
                                </a:lnTo>
                                <a:lnTo>
                                  <a:pt x="7503" y="1699"/>
                                </a:lnTo>
                                <a:lnTo>
                                  <a:pt x="7530" y="1709"/>
                                </a:lnTo>
                                <a:lnTo>
                                  <a:pt x="7560" y="1719"/>
                                </a:lnTo>
                                <a:lnTo>
                                  <a:pt x="7590" y="1726"/>
                                </a:lnTo>
                                <a:lnTo>
                                  <a:pt x="7620" y="1734"/>
                                </a:lnTo>
                                <a:lnTo>
                                  <a:pt x="7650" y="1739"/>
                                </a:lnTo>
                                <a:lnTo>
                                  <a:pt x="7677" y="1744"/>
                                </a:lnTo>
                                <a:lnTo>
                                  <a:pt x="7705" y="1746"/>
                                </a:lnTo>
                                <a:lnTo>
                                  <a:pt x="7730" y="1746"/>
                                </a:lnTo>
                                <a:lnTo>
                                  <a:pt x="7752" y="1744"/>
                                </a:lnTo>
                                <a:lnTo>
                                  <a:pt x="7770" y="1739"/>
                                </a:lnTo>
                                <a:lnTo>
                                  <a:pt x="7785" y="1801"/>
                                </a:lnTo>
                                <a:lnTo>
                                  <a:pt x="7757" y="1863"/>
                                </a:lnTo>
                                <a:lnTo>
                                  <a:pt x="7662" y="1908"/>
                                </a:lnTo>
                                <a:lnTo>
                                  <a:pt x="7643" y="1898"/>
                                </a:lnTo>
                                <a:lnTo>
                                  <a:pt x="7630" y="1896"/>
                                </a:lnTo>
                                <a:lnTo>
                                  <a:pt x="7620" y="1893"/>
                                </a:lnTo>
                                <a:lnTo>
                                  <a:pt x="7595" y="1891"/>
                                </a:lnTo>
                                <a:lnTo>
                                  <a:pt x="7570" y="1891"/>
                                </a:lnTo>
                                <a:lnTo>
                                  <a:pt x="7545" y="1893"/>
                                </a:lnTo>
                                <a:lnTo>
                                  <a:pt x="7518" y="1898"/>
                                </a:lnTo>
                                <a:lnTo>
                                  <a:pt x="7463" y="1911"/>
                                </a:lnTo>
                                <a:lnTo>
                                  <a:pt x="7408" y="1928"/>
                                </a:lnTo>
                                <a:lnTo>
                                  <a:pt x="7356" y="1945"/>
                                </a:lnTo>
                                <a:lnTo>
                                  <a:pt x="7331" y="1953"/>
                                </a:lnTo>
                                <a:lnTo>
                                  <a:pt x="7306" y="1958"/>
                                </a:lnTo>
                                <a:lnTo>
                                  <a:pt x="7284" y="1965"/>
                                </a:lnTo>
                                <a:lnTo>
                                  <a:pt x="7261" y="1968"/>
                                </a:lnTo>
                                <a:lnTo>
                                  <a:pt x="7254" y="1985"/>
                                </a:lnTo>
                                <a:lnTo>
                                  <a:pt x="7244" y="2000"/>
                                </a:lnTo>
                                <a:lnTo>
                                  <a:pt x="7221" y="2033"/>
                                </a:lnTo>
                                <a:lnTo>
                                  <a:pt x="7197" y="2065"/>
                                </a:lnTo>
                                <a:lnTo>
                                  <a:pt x="7182" y="2080"/>
                                </a:lnTo>
                                <a:lnTo>
                                  <a:pt x="7169" y="2095"/>
                                </a:lnTo>
                                <a:lnTo>
                                  <a:pt x="7139" y="2127"/>
                                </a:lnTo>
                                <a:lnTo>
                                  <a:pt x="7107" y="2157"/>
                                </a:lnTo>
                                <a:lnTo>
                                  <a:pt x="7045" y="2217"/>
                                </a:lnTo>
                                <a:lnTo>
                                  <a:pt x="7012" y="2247"/>
                                </a:lnTo>
                                <a:lnTo>
                                  <a:pt x="6982" y="2276"/>
                                </a:lnTo>
                                <a:lnTo>
                                  <a:pt x="6955" y="2306"/>
                                </a:lnTo>
                                <a:lnTo>
                                  <a:pt x="6930" y="2336"/>
                                </a:lnTo>
                                <a:lnTo>
                                  <a:pt x="6907" y="2366"/>
                                </a:lnTo>
                                <a:lnTo>
                                  <a:pt x="6898" y="2381"/>
                                </a:lnTo>
                                <a:lnTo>
                                  <a:pt x="6890" y="2396"/>
                                </a:lnTo>
                                <a:lnTo>
                                  <a:pt x="6883" y="2408"/>
                                </a:lnTo>
                                <a:lnTo>
                                  <a:pt x="6875" y="2423"/>
                                </a:lnTo>
                                <a:lnTo>
                                  <a:pt x="6870" y="2438"/>
                                </a:lnTo>
                                <a:lnTo>
                                  <a:pt x="6868" y="2453"/>
                                </a:lnTo>
                                <a:lnTo>
                                  <a:pt x="6815" y="2485"/>
                                </a:lnTo>
                                <a:lnTo>
                                  <a:pt x="6810" y="2448"/>
                                </a:lnTo>
                                <a:lnTo>
                                  <a:pt x="6805" y="2411"/>
                                </a:lnTo>
                                <a:lnTo>
                                  <a:pt x="6800" y="2373"/>
                                </a:lnTo>
                                <a:lnTo>
                                  <a:pt x="6800" y="2356"/>
                                </a:lnTo>
                                <a:lnTo>
                                  <a:pt x="6803" y="2339"/>
                                </a:lnTo>
                                <a:lnTo>
                                  <a:pt x="6813" y="2326"/>
                                </a:lnTo>
                                <a:lnTo>
                                  <a:pt x="6825" y="2316"/>
                                </a:lnTo>
                                <a:lnTo>
                                  <a:pt x="6853" y="2296"/>
                                </a:lnTo>
                                <a:lnTo>
                                  <a:pt x="6915" y="2259"/>
                                </a:lnTo>
                                <a:lnTo>
                                  <a:pt x="6942" y="2242"/>
                                </a:lnTo>
                                <a:lnTo>
                                  <a:pt x="6970" y="2219"/>
                                </a:lnTo>
                                <a:lnTo>
                                  <a:pt x="6980" y="2209"/>
                                </a:lnTo>
                                <a:lnTo>
                                  <a:pt x="6985" y="2204"/>
                                </a:lnTo>
                                <a:lnTo>
                                  <a:pt x="6990" y="2197"/>
                                </a:lnTo>
                                <a:lnTo>
                                  <a:pt x="6995" y="2192"/>
                                </a:lnTo>
                                <a:lnTo>
                                  <a:pt x="6997" y="2187"/>
                                </a:lnTo>
                                <a:lnTo>
                                  <a:pt x="7002" y="2172"/>
                                </a:lnTo>
                                <a:lnTo>
                                  <a:pt x="6947" y="2189"/>
                                </a:lnTo>
                                <a:lnTo>
                                  <a:pt x="6907" y="2202"/>
                                </a:lnTo>
                                <a:lnTo>
                                  <a:pt x="6863" y="2212"/>
                                </a:lnTo>
                                <a:lnTo>
                                  <a:pt x="6843" y="2217"/>
                                </a:lnTo>
                                <a:lnTo>
                                  <a:pt x="6820" y="2222"/>
                                </a:lnTo>
                                <a:lnTo>
                                  <a:pt x="6800" y="2224"/>
                                </a:lnTo>
                                <a:lnTo>
                                  <a:pt x="6783" y="2227"/>
                                </a:lnTo>
                                <a:lnTo>
                                  <a:pt x="6765" y="2227"/>
                                </a:lnTo>
                                <a:lnTo>
                                  <a:pt x="6750" y="2224"/>
                                </a:lnTo>
                                <a:lnTo>
                                  <a:pt x="6738" y="2222"/>
                                </a:lnTo>
                                <a:lnTo>
                                  <a:pt x="6733" y="2219"/>
                                </a:lnTo>
                                <a:lnTo>
                                  <a:pt x="6731" y="2217"/>
                                </a:lnTo>
                                <a:lnTo>
                                  <a:pt x="6728" y="2207"/>
                                </a:lnTo>
                                <a:lnTo>
                                  <a:pt x="6723" y="2197"/>
                                </a:lnTo>
                                <a:lnTo>
                                  <a:pt x="6716" y="2189"/>
                                </a:lnTo>
                                <a:lnTo>
                                  <a:pt x="6708" y="2182"/>
                                </a:lnTo>
                                <a:lnTo>
                                  <a:pt x="6701" y="2174"/>
                                </a:lnTo>
                                <a:lnTo>
                                  <a:pt x="6691" y="2169"/>
                                </a:lnTo>
                                <a:lnTo>
                                  <a:pt x="6668" y="2157"/>
                                </a:lnTo>
                                <a:lnTo>
                                  <a:pt x="6643" y="2149"/>
                                </a:lnTo>
                                <a:lnTo>
                                  <a:pt x="6613" y="2142"/>
                                </a:lnTo>
                                <a:lnTo>
                                  <a:pt x="6584" y="2135"/>
                                </a:lnTo>
                                <a:lnTo>
                                  <a:pt x="6551" y="2130"/>
                                </a:lnTo>
                                <a:lnTo>
                                  <a:pt x="6519" y="2127"/>
                                </a:lnTo>
                                <a:lnTo>
                                  <a:pt x="6484" y="2122"/>
                                </a:lnTo>
                                <a:lnTo>
                                  <a:pt x="6419" y="2117"/>
                                </a:lnTo>
                                <a:lnTo>
                                  <a:pt x="6362" y="2112"/>
                                </a:lnTo>
                                <a:lnTo>
                                  <a:pt x="6339" y="2110"/>
                                </a:lnTo>
                                <a:lnTo>
                                  <a:pt x="6317" y="2105"/>
                                </a:lnTo>
                                <a:lnTo>
                                  <a:pt x="6290" y="2130"/>
                                </a:lnTo>
                                <a:lnTo>
                                  <a:pt x="6265" y="2149"/>
                                </a:lnTo>
                                <a:lnTo>
                                  <a:pt x="6252" y="2157"/>
                                </a:lnTo>
                                <a:lnTo>
                                  <a:pt x="6242" y="2162"/>
                                </a:lnTo>
                                <a:lnTo>
                                  <a:pt x="6230" y="2167"/>
                                </a:lnTo>
                                <a:lnTo>
                                  <a:pt x="6217" y="2172"/>
                                </a:lnTo>
                                <a:lnTo>
                                  <a:pt x="6202" y="2174"/>
                                </a:lnTo>
                                <a:lnTo>
                                  <a:pt x="6190" y="2177"/>
                                </a:lnTo>
                                <a:lnTo>
                                  <a:pt x="6177" y="2177"/>
                                </a:lnTo>
                                <a:lnTo>
                                  <a:pt x="6162" y="2174"/>
                                </a:lnTo>
                                <a:lnTo>
                                  <a:pt x="6130" y="2169"/>
                                </a:lnTo>
                                <a:lnTo>
                                  <a:pt x="6113" y="2164"/>
                                </a:lnTo>
                                <a:lnTo>
                                  <a:pt x="6095" y="2159"/>
                                </a:lnTo>
                                <a:lnTo>
                                  <a:pt x="6038" y="2242"/>
                                </a:lnTo>
                                <a:lnTo>
                                  <a:pt x="6025" y="2244"/>
                                </a:lnTo>
                                <a:lnTo>
                                  <a:pt x="6013" y="2247"/>
                                </a:lnTo>
                                <a:lnTo>
                                  <a:pt x="5986" y="2256"/>
                                </a:lnTo>
                                <a:lnTo>
                                  <a:pt x="5956" y="2269"/>
                                </a:lnTo>
                                <a:lnTo>
                                  <a:pt x="5943" y="2276"/>
                                </a:lnTo>
                                <a:lnTo>
                                  <a:pt x="5928" y="2284"/>
                                </a:lnTo>
                                <a:lnTo>
                                  <a:pt x="5903" y="2301"/>
                                </a:lnTo>
                                <a:lnTo>
                                  <a:pt x="5878" y="2319"/>
                                </a:lnTo>
                                <a:lnTo>
                                  <a:pt x="5856" y="2336"/>
                                </a:lnTo>
                                <a:lnTo>
                                  <a:pt x="5836" y="2356"/>
                                </a:lnTo>
                                <a:lnTo>
                                  <a:pt x="5851" y="2371"/>
                                </a:lnTo>
                                <a:lnTo>
                                  <a:pt x="5866" y="2383"/>
                                </a:lnTo>
                                <a:lnTo>
                                  <a:pt x="5881" y="2393"/>
                                </a:lnTo>
                                <a:lnTo>
                                  <a:pt x="5898" y="2401"/>
                                </a:lnTo>
                                <a:lnTo>
                                  <a:pt x="5936" y="2416"/>
                                </a:lnTo>
                                <a:lnTo>
                                  <a:pt x="5971" y="2428"/>
                                </a:lnTo>
                                <a:lnTo>
                                  <a:pt x="5991" y="2433"/>
                                </a:lnTo>
                                <a:lnTo>
                                  <a:pt x="6008" y="2441"/>
                                </a:lnTo>
                                <a:lnTo>
                                  <a:pt x="6025" y="2451"/>
                                </a:lnTo>
                                <a:lnTo>
                                  <a:pt x="6043" y="2463"/>
                                </a:lnTo>
                                <a:lnTo>
                                  <a:pt x="6058" y="2475"/>
                                </a:lnTo>
                                <a:lnTo>
                                  <a:pt x="6073" y="2493"/>
                                </a:lnTo>
                                <a:lnTo>
                                  <a:pt x="6088" y="2510"/>
                                </a:lnTo>
                                <a:lnTo>
                                  <a:pt x="6093" y="2523"/>
                                </a:lnTo>
                                <a:lnTo>
                                  <a:pt x="6098" y="2535"/>
                                </a:lnTo>
                                <a:lnTo>
                                  <a:pt x="6075" y="2523"/>
                                </a:lnTo>
                                <a:lnTo>
                                  <a:pt x="6053" y="2510"/>
                                </a:lnTo>
                                <a:lnTo>
                                  <a:pt x="6033" y="2495"/>
                                </a:lnTo>
                                <a:lnTo>
                                  <a:pt x="6010" y="2483"/>
                                </a:lnTo>
                                <a:lnTo>
                                  <a:pt x="5998" y="2478"/>
                                </a:lnTo>
                                <a:lnTo>
                                  <a:pt x="5986" y="2473"/>
                                </a:lnTo>
                                <a:lnTo>
                                  <a:pt x="5976" y="2470"/>
                                </a:lnTo>
                                <a:lnTo>
                                  <a:pt x="5963" y="2466"/>
                                </a:lnTo>
                                <a:lnTo>
                                  <a:pt x="5951" y="2466"/>
                                </a:lnTo>
                                <a:lnTo>
                                  <a:pt x="5936" y="2466"/>
                                </a:lnTo>
                                <a:lnTo>
                                  <a:pt x="5923" y="2468"/>
                                </a:lnTo>
                                <a:lnTo>
                                  <a:pt x="5908" y="2470"/>
                                </a:lnTo>
                                <a:lnTo>
                                  <a:pt x="5886" y="2535"/>
                                </a:lnTo>
                                <a:lnTo>
                                  <a:pt x="5966" y="2577"/>
                                </a:lnTo>
                                <a:lnTo>
                                  <a:pt x="5983" y="2665"/>
                                </a:lnTo>
                                <a:lnTo>
                                  <a:pt x="5968" y="2652"/>
                                </a:lnTo>
                                <a:lnTo>
                                  <a:pt x="5953" y="2640"/>
                                </a:lnTo>
                                <a:lnTo>
                                  <a:pt x="5938" y="2627"/>
                                </a:lnTo>
                                <a:lnTo>
                                  <a:pt x="5923" y="2615"/>
                                </a:lnTo>
                                <a:lnTo>
                                  <a:pt x="5911" y="2600"/>
                                </a:lnTo>
                                <a:lnTo>
                                  <a:pt x="5898" y="2585"/>
                                </a:lnTo>
                                <a:lnTo>
                                  <a:pt x="5886" y="2568"/>
                                </a:lnTo>
                                <a:lnTo>
                                  <a:pt x="5876" y="2553"/>
                                </a:lnTo>
                                <a:lnTo>
                                  <a:pt x="5809" y="2535"/>
                                </a:lnTo>
                                <a:lnTo>
                                  <a:pt x="5779" y="2545"/>
                                </a:lnTo>
                                <a:lnTo>
                                  <a:pt x="5804" y="2620"/>
                                </a:lnTo>
                                <a:lnTo>
                                  <a:pt x="5873" y="2660"/>
                                </a:lnTo>
                                <a:lnTo>
                                  <a:pt x="5836" y="2697"/>
                                </a:lnTo>
                                <a:lnTo>
                                  <a:pt x="5816" y="2682"/>
                                </a:lnTo>
                                <a:lnTo>
                                  <a:pt x="5796" y="2667"/>
                                </a:lnTo>
                                <a:lnTo>
                                  <a:pt x="5781" y="2655"/>
                                </a:lnTo>
                                <a:lnTo>
                                  <a:pt x="5766" y="2640"/>
                                </a:lnTo>
                                <a:lnTo>
                                  <a:pt x="5754" y="2627"/>
                                </a:lnTo>
                                <a:lnTo>
                                  <a:pt x="5744" y="2615"/>
                                </a:lnTo>
                                <a:lnTo>
                                  <a:pt x="5721" y="2587"/>
                                </a:lnTo>
                                <a:lnTo>
                                  <a:pt x="5709" y="2573"/>
                                </a:lnTo>
                                <a:lnTo>
                                  <a:pt x="5694" y="2560"/>
                                </a:lnTo>
                                <a:lnTo>
                                  <a:pt x="5679" y="2545"/>
                                </a:lnTo>
                                <a:lnTo>
                                  <a:pt x="5662" y="2530"/>
                                </a:lnTo>
                                <a:lnTo>
                                  <a:pt x="5639" y="2515"/>
                                </a:lnTo>
                                <a:lnTo>
                                  <a:pt x="5612" y="2498"/>
                                </a:lnTo>
                                <a:lnTo>
                                  <a:pt x="5582" y="2480"/>
                                </a:lnTo>
                                <a:lnTo>
                                  <a:pt x="5547" y="2463"/>
                                </a:lnTo>
                                <a:lnTo>
                                  <a:pt x="5540" y="2438"/>
                                </a:lnTo>
                                <a:lnTo>
                                  <a:pt x="5554" y="2388"/>
                                </a:lnTo>
                                <a:lnTo>
                                  <a:pt x="5545" y="2396"/>
                                </a:lnTo>
                                <a:lnTo>
                                  <a:pt x="5535" y="2403"/>
                                </a:lnTo>
                                <a:lnTo>
                                  <a:pt x="5525" y="2411"/>
                                </a:lnTo>
                                <a:lnTo>
                                  <a:pt x="5512" y="2416"/>
                                </a:lnTo>
                                <a:lnTo>
                                  <a:pt x="5500" y="2421"/>
                                </a:lnTo>
                                <a:lnTo>
                                  <a:pt x="5487" y="2423"/>
                                </a:lnTo>
                                <a:lnTo>
                                  <a:pt x="5465" y="2431"/>
                                </a:lnTo>
                                <a:lnTo>
                                  <a:pt x="5462" y="2466"/>
                                </a:lnTo>
                                <a:lnTo>
                                  <a:pt x="5460" y="2503"/>
                                </a:lnTo>
                                <a:lnTo>
                                  <a:pt x="5460" y="2540"/>
                                </a:lnTo>
                                <a:lnTo>
                                  <a:pt x="5462" y="2575"/>
                                </a:lnTo>
                                <a:lnTo>
                                  <a:pt x="5465" y="2612"/>
                                </a:lnTo>
                                <a:lnTo>
                                  <a:pt x="5470" y="2647"/>
                                </a:lnTo>
                                <a:lnTo>
                                  <a:pt x="5477" y="2682"/>
                                </a:lnTo>
                                <a:lnTo>
                                  <a:pt x="5482" y="2699"/>
                                </a:lnTo>
                                <a:lnTo>
                                  <a:pt x="5490" y="2717"/>
                                </a:lnTo>
                                <a:lnTo>
                                  <a:pt x="5497" y="2722"/>
                                </a:lnTo>
                                <a:lnTo>
                                  <a:pt x="5505" y="2727"/>
                                </a:lnTo>
                                <a:lnTo>
                                  <a:pt x="5512" y="2734"/>
                                </a:lnTo>
                                <a:lnTo>
                                  <a:pt x="5520" y="2742"/>
                                </a:lnTo>
                                <a:lnTo>
                                  <a:pt x="5527" y="2752"/>
                                </a:lnTo>
                                <a:lnTo>
                                  <a:pt x="5535" y="2762"/>
                                </a:lnTo>
                                <a:lnTo>
                                  <a:pt x="5542" y="2772"/>
                                </a:lnTo>
                                <a:lnTo>
                                  <a:pt x="5549" y="2782"/>
                                </a:lnTo>
                                <a:lnTo>
                                  <a:pt x="5559" y="2804"/>
                                </a:lnTo>
                                <a:lnTo>
                                  <a:pt x="5569" y="2826"/>
                                </a:lnTo>
                                <a:lnTo>
                                  <a:pt x="5577" y="2846"/>
                                </a:lnTo>
                                <a:lnTo>
                                  <a:pt x="5582" y="2864"/>
                                </a:lnTo>
                                <a:lnTo>
                                  <a:pt x="5617" y="2886"/>
                                </a:lnTo>
                                <a:lnTo>
                                  <a:pt x="5647" y="2911"/>
                                </a:lnTo>
                                <a:lnTo>
                                  <a:pt x="5662" y="2921"/>
                                </a:lnTo>
                                <a:lnTo>
                                  <a:pt x="5677" y="2933"/>
                                </a:lnTo>
                                <a:lnTo>
                                  <a:pt x="5701" y="2958"/>
                                </a:lnTo>
                                <a:lnTo>
                                  <a:pt x="5724" y="2986"/>
                                </a:lnTo>
                                <a:lnTo>
                                  <a:pt x="5734" y="3001"/>
                                </a:lnTo>
                                <a:lnTo>
                                  <a:pt x="5744" y="3015"/>
                                </a:lnTo>
                                <a:lnTo>
                                  <a:pt x="5764" y="3048"/>
                                </a:lnTo>
                                <a:lnTo>
                                  <a:pt x="5779" y="3088"/>
                                </a:lnTo>
                                <a:lnTo>
                                  <a:pt x="5746" y="3112"/>
                                </a:lnTo>
                                <a:lnTo>
                                  <a:pt x="5719" y="3108"/>
                                </a:lnTo>
                                <a:lnTo>
                                  <a:pt x="5726" y="3058"/>
                                </a:lnTo>
                                <a:lnTo>
                                  <a:pt x="5689" y="3018"/>
                                </a:lnTo>
                                <a:lnTo>
                                  <a:pt x="5629" y="3018"/>
                                </a:lnTo>
                                <a:lnTo>
                                  <a:pt x="5617" y="3080"/>
                                </a:lnTo>
                                <a:lnTo>
                                  <a:pt x="5644" y="3125"/>
                                </a:lnTo>
                                <a:lnTo>
                                  <a:pt x="5654" y="3147"/>
                                </a:lnTo>
                                <a:lnTo>
                                  <a:pt x="5664" y="3172"/>
                                </a:lnTo>
                                <a:lnTo>
                                  <a:pt x="5659" y="3180"/>
                                </a:lnTo>
                                <a:lnTo>
                                  <a:pt x="5654" y="3187"/>
                                </a:lnTo>
                                <a:lnTo>
                                  <a:pt x="5647" y="3192"/>
                                </a:lnTo>
                                <a:lnTo>
                                  <a:pt x="5637" y="3197"/>
                                </a:lnTo>
                                <a:lnTo>
                                  <a:pt x="5627" y="3202"/>
                                </a:lnTo>
                                <a:lnTo>
                                  <a:pt x="5617" y="3205"/>
                                </a:lnTo>
                                <a:lnTo>
                                  <a:pt x="5594" y="3210"/>
                                </a:lnTo>
                                <a:lnTo>
                                  <a:pt x="5547" y="3217"/>
                                </a:lnTo>
                                <a:lnTo>
                                  <a:pt x="5525" y="3222"/>
                                </a:lnTo>
                                <a:lnTo>
                                  <a:pt x="5515" y="3224"/>
                                </a:lnTo>
                                <a:lnTo>
                                  <a:pt x="5507" y="3227"/>
                                </a:lnTo>
                                <a:lnTo>
                                  <a:pt x="5540" y="3269"/>
                                </a:lnTo>
                                <a:lnTo>
                                  <a:pt x="5547" y="3274"/>
                                </a:lnTo>
                                <a:lnTo>
                                  <a:pt x="5559" y="3277"/>
                                </a:lnTo>
                                <a:lnTo>
                                  <a:pt x="5592" y="3289"/>
                                </a:lnTo>
                                <a:lnTo>
                                  <a:pt x="5672" y="3312"/>
                                </a:lnTo>
                                <a:lnTo>
                                  <a:pt x="5714" y="3322"/>
                                </a:lnTo>
                                <a:lnTo>
                                  <a:pt x="5751" y="3329"/>
                                </a:lnTo>
                                <a:lnTo>
                                  <a:pt x="5784" y="3331"/>
                                </a:lnTo>
                                <a:lnTo>
                                  <a:pt x="5796" y="3331"/>
                                </a:lnTo>
                                <a:lnTo>
                                  <a:pt x="5804" y="3329"/>
                                </a:lnTo>
                                <a:lnTo>
                                  <a:pt x="5848" y="3409"/>
                                </a:lnTo>
                                <a:lnTo>
                                  <a:pt x="5893" y="3401"/>
                                </a:lnTo>
                                <a:lnTo>
                                  <a:pt x="5906" y="3414"/>
                                </a:lnTo>
                                <a:lnTo>
                                  <a:pt x="5921" y="3426"/>
                                </a:lnTo>
                                <a:lnTo>
                                  <a:pt x="5936" y="3438"/>
                                </a:lnTo>
                                <a:lnTo>
                                  <a:pt x="5951" y="3451"/>
                                </a:lnTo>
                                <a:lnTo>
                                  <a:pt x="5966" y="3461"/>
                                </a:lnTo>
                                <a:lnTo>
                                  <a:pt x="5981" y="3471"/>
                                </a:lnTo>
                                <a:lnTo>
                                  <a:pt x="5996" y="3481"/>
                                </a:lnTo>
                                <a:lnTo>
                                  <a:pt x="6013" y="3488"/>
                                </a:lnTo>
                                <a:lnTo>
                                  <a:pt x="6023" y="3486"/>
                                </a:lnTo>
                                <a:lnTo>
                                  <a:pt x="6035" y="3486"/>
                                </a:lnTo>
                                <a:lnTo>
                                  <a:pt x="6048" y="3491"/>
                                </a:lnTo>
                                <a:lnTo>
                                  <a:pt x="6060" y="3493"/>
                                </a:lnTo>
                                <a:lnTo>
                                  <a:pt x="6075" y="3498"/>
                                </a:lnTo>
                                <a:lnTo>
                                  <a:pt x="6088" y="3506"/>
                                </a:lnTo>
                                <a:lnTo>
                                  <a:pt x="6098" y="3511"/>
                                </a:lnTo>
                                <a:lnTo>
                                  <a:pt x="6105" y="3516"/>
                                </a:lnTo>
                                <a:lnTo>
                                  <a:pt x="6110" y="3548"/>
                                </a:lnTo>
                                <a:lnTo>
                                  <a:pt x="6115" y="3583"/>
                                </a:lnTo>
                                <a:lnTo>
                                  <a:pt x="6123" y="3647"/>
                                </a:lnTo>
                                <a:lnTo>
                                  <a:pt x="6125" y="3682"/>
                                </a:lnTo>
                                <a:lnTo>
                                  <a:pt x="6130" y="3715"/>
                                </a:lnTo>
                                <a:lnTo>
                                  <a:pt x="6138" y="3747"/>
                                </a:lnTo>
                                <a:lnTo>
                                  <a:pt x="6140" y="3762"/>
                                </a:lnTo>
                                <a:lnTo>
                                  <a:pt x="6145" y="3777"/>
                                </a:lnTo>
                                <a:lnTo>
                                  <a:pt x="6133" y="3774"/>
                                </a:lnTo>
                                <a:lnTo>
                                  <a:pt x="6120" y="3769"/>
                                </a:lnTo>
                                <a:lnTo>
                                  <a:pt x="6095" y="3759"/>
                                </a:lnTo>
                                <a:lnTo>
                                  <a:pt x="6070" y="3745"/>
                                </a:lnTo>
                                <a:lnTo>
                                  <a:pt x="6045" y="3727"/>
                                </a:lnTo>
                                <a:lnTo>
                                  <a:pt x="6020" y="3710"/>
                                </a:lnTo>
                                <a:lnTo>
                                  <a:pt x="5998" y="3690"/>
                                </a:lnTo>
                                <a:lnTo>
                                  <a:pt x="5988" y="3680"/>
                                </a:lnTo>
                                <a:lnTo>
                                  <a:pt x="5978" y="3670"/>
                                </a:lnTo>
                                <a:lnTo>
                                  <a:pt x="5963" y="3650"/>
                                </a:lnTo>
                                <a:lnTo>
                                  <a:pt x="5936" y="3660"/>
                                </a:lnTo>
                                <a:lnTo>
                                  <a:pt x="5903" y="3670"/>
                                </a:lnTo>
                                <a:lnTo>
                                  <a:pt x="5866" y="3677"/>
                                </a:lnTo>
                                <a:lnTo>
                                  <a:pt x="5829" y="3685"/>
                                </a:lnTo>
                                <a:lnTo>
                                  <a:pt x="5794" y="3685"/>
                                </a:lnTo>
                                <a:lnTo>
                                  <a:pt x="5776" y="3685"/>
                                </a:lnTo>
                                <a:lnTo>
                                  <a:pt x="5759" y="3682"/>
                                </a:lnTo>
                                <a:lnTo>
                                  <a:pt x="5741" y="3680"/>
                                </a:lnTo>
                                <a:lnTo>
                                  <a:pt x="5726" y="3675"/>
                                </a:lnTo>
                                <a:lnTo>
                                  <a:pt x="5714" y="3667"/>
                                </a:lnTo>
                                <a:lnTo>
                                  <a:pt x="5701" y="3660"/>
                                </a:lnTo>
                                <a:lnTo>
                                  <a:pt x="5771" y="3630"/>
                                </a:lnTo>
                                <a:lnTo>
                                  <a:pt x="5776" y="3573"/>
                                </a:lnTo>
                                <a:lnTo>
                                  <a:pt x="5761" y="3575"/>
                                </a:lnTo>
                                <a:lnTo>
                                  <a:pt x="5749" y="3575"/>
                                </a:lnTo>
                                <a:lnTo>
                                  <a:pt x="5736" y="3575"/>
                                </a:lnTo>
                                <a:lnTo>
                                  <a:pt x="5721" y="3573"/>
                                </a:lnTo>
                                <a:lnTo>
                                  <a:pt x="5709" y="3570"/>
                                </a:lnTo>
                                <a:lnTo>
                                  <a:pt x="5697" y="3565"/>
                                </a:lnTo>
                                <a:lnTo>
                                  <a:pt x="5672" y="3555"/>
                                </a:lnTo>
                                <a:lnTo>
                                  <a:pt x="5662" y="3548"/>
                                </a:lnTo>
                                <a:lnTo>
                                  <a:pt x="5649" y="3540"/>
                                </a:lnTo>
                                <a:lnTo>
                                  <a:pt x="5627" y="3526"/>
                                </a:lnTo>
                                <a:lnTo>
                                  <a:pt x="5607" y="3506"/>
                                </a:lnTo>
                                <a:lnTo>
                                  <a:pt x="5589" y="3488"/>
                                </a:lnTo>
                                <a:lnTo>
                                  <a:pt x="5549" y="3531"/>
                                </a:lnTo>
                                <a:lnTo>
                                  <a:pt x="5535" y="3526"/>
                                </a:lnTo>
                                <a:lnTo>
                                  <a:pt x="5515" y="3521"/>
                                </a:lnTo>
                                <a:lnTo>
                                  <a:pt x="5492" y="3518"/>
                                </a:lnTo>
                                <a:lnTo>
                                  <a:pt x="5465" y="3518"/>
                                </a:lnTo>
                                <a:lnTo>
                                  <a:pt x="5437" y="3518"/>
                                </a:lnTo>
                                <a:lnTo>
                                  <a:pt x="5405" y="3521"/>
                                </a:lnTo>
                                <a:lnTo>
                                  <a:pt x="5338" y="3526"/>
                                </a:lnTo>
                                <a:lnTo>
                                  <a:pt x="5268" y="3531"/>
                                </a:lnTo>
                                <a:lnTo>
                                  <a:pt x="5236" y="3533"/>
                                </a:lnTo>
                                <a:lnTo>
                                  <a:pt x="5201" y="3533"/>
                                </a:lnTo>
                                <a:lnTo>
                                  <a:pt x="5168" y="3533"/>
                                </a:lnTo>
                                <a:lnTo>
                                  <a:pt x="5138" y="3533"/>
                                </a:lnTo>
                                <a:lnTo>
                                  <a:pt x="5111" y="3528"/>
                                </a:lnTo>
                                <a:lnTo>
                                  <a:pt x="5098" y="3526"/>
                                </a:lnTo>
                                <a:lnTo>
                                  <a:pt x="5086" y="3523"/>
                                </a:lnTo>
                                <a:lnTo>
                                  <a:pt x="5081" y="3523"/>
                                </a:lnTo>
                                <a:lnTo>
                                  <a:pt x="5074" y="3526"/>
                                </a:lnTo>
                                <a:lnTo>
                                  <a:pt x="5061" y="3528"/>
                                </a:lnTo>
                                <a:lnTo>
                                  <a:pt x="5051" y="3553"/>
                                </a:lnTo>
                                <a:lnTo>
                                  <a:pt x="5009" y="3570"/>
                                </a:lnTo>
                                <a:lnTo>
                                  <a:pt x="4996" y="3555"/>
                                </a:lnTo>
                                <a:lnTo>
                                  <a:pt x="4984" y="3540"/>
                                </a:lnTo>
                                <a:lnTo>
                                  <a:pt x="4961" y="3511"/>
                                </a:lnTo>
                                <a:lnTo>
                                  <a:pt x="4919" y="3443"/>
                                </a:lnTo>
                                <a:lnTo>
                                  <a:pt x="4899" y="3411"/>
                                </a:lnTo>
                                <a:lnTo>
                                  <a:pt x="4877" y="3379"/>
                                </a:lnTo>
                                <a:lnTo>
                                  <a:pt x="4867" y="3361"/>
                                </a:lnTo>
                                <a:lnTo>
                                  <a:pt x="4854" y="3346"/>
                                </a:lnTo>
                                <a:lnTo>
                                  <a:pt x="4829" y="3317"/>
                                </a:lnTo>
                                <a:lnTo>
                                  <a:pt x="4844" y="3319"/>
                                </a:lnTo>
                                <a:lnTo>
                                  <a:pt x="4862" y="3319"/>
                                </a:lnTo>
                                <a:lnTo>
                                  <a:pt x="4882" y="3319"/>
                                </a:lnTo>
                                <a:lnTo>
                                  <a:pt x="4899" y="3319"/>
                                </a:lnTo>
                                <a:lnTo>
                                  <a:pt x="4919" y="3317"/>
                                </a:lnTo>
                                <a:lnTo>
                                  <a:pt x="4937" y="3312"/>
                                </a:lnTo>
                                <a:lnTo>
                                  <a:pt x="4954" y="3307"/>
                                </a:lnTo>
                                <a:lnTo>
                                  <a:pt x="4969" y="3302"/>
                                </a:lnTo>
                                <a:lnTo>
                                  <a:pt x="4937" y="3244"/>
                                </a:lnTo>
                                <a:lnTo>
                                  <a:pt x="4832" y="3207"/>
                                </a:lnTo>
                                <a:lnTo>
                                  <a:pt x="4822" y="3277"/>
                                </a:lnTo>
                                <a:lnTo>
                                  <a:pt x="4807" y="3252"/>
                                </a:lnTo>
                                <a:lnTo>
                                  <a:pt x="4787" y="3222"/>
                                </a:lnTo>
                                <a:lnTo>
                                  <a:pt x="4765" y="3190"/>
                                </a:lnTo>
                                <a:lnTo>
                                  <a:pt x="4740" y="3157"/>
                                </a:lnTo>
                                <a:lnTo>
                                  <a:pt x="4712" y="3125"/>
                                </a:lnTo>
                                <a:lnTo>
                                  <a:pt x="4697" y="3110"/>
                                </a:lnTo>
                                <a:lnTo>
                                  <a:pt x="4685" y="3095"/>
                                </a:lnTo>
                                <a:lnTo>
                                  <a:pt x="4670" y="3085"/>
                                </a:lnTo>
                                <a:lnTo>
                                  <a:pt x="4657" y="3075"/>
                                </a:lnTo>
                                <a:lnTo>
                                  <a:pt x="4643" y="3068"/>
                                </a:lnTo>
                                <a:lnTo>
                                  <a:pt x="4630" y="3060"/>
                                </a:lnTo>
                                <a:lnTo>
                                  <a:pt x="4595" y="2951"/>
                                </a:lnTo>
                                <a:lnTo>
                                  <a:pt x="4593" y="2948"/>
                                </a:lnTo>
                                <a:lnTo>
                                  <a:pt x="4588" y="2943"/>
                                </a:lnTo>
                                <a:lnTo>
                                  <a:pt x="4580" y="2938"/>
                                </a:lnTo>
                                <a:lnTo>
                                  <a:pt x="4555" y="2928"/>
                                </a:lnTo>
                                <a:lnTo>
                                  <a:pt x="4510" y="2911"/>
                                </a:lnTo>
                                <a:lnTo>
                                  <a:pt x="4508" y="2894"/>
                                </a:lnTo>
                                <a:lnTo>
                                  <a:pt x="4503" y="2876"/>
                                </a:lnTo>
                                <a:lnTo>
                                  <a:pt x="4496" y="2856"/>
                                </a:lnTo>
                                <a:lnTo>
                                  <a:pt x="4488" y="2836"/>
                                </a:lnTo>
                                <a:lnTo>
                                  <a:pt x="4478" y="2819"/>
                                </a:lnTo>
                                <a:lnTo>
                                  <a:pt x="4466" y="2801"/>
                                </a:lnTo>
                                <a:lnTo>
                                  <a:pt x="4461" y="2794"/>
                                </a:lnTo>
                                <a:lnTo>
                                  <a:pt x="4453" y="2787"/>
                                </a:lnTo>
                                <a:lnTo>
                                  <a:pt x="4441" y="2774"/>
                                </a:lnTo>
                                <a:lnTo>
                                  <a:pt x="4316" y="2734"/>
                                </a:lnTo>
                                <a:lnTo>
                                  <a:pt x="4286" y="2699"/>
                                </a:lnTo>
                                <a:lnTo>
                                  <a:pt x="4259" y="2662"/>
                                </a:lnTo>
                                <a:lnTo>
                                  <a:pt x="4246" y="2642"/>
                                </a:lnTo>
                                <a:lnTo>
                                  <a:pt x="4236" y="2622"/>
                                </a:lnTo>
                                <a:lnTo>
                                  <a:pt x="4224" y="2602"/>
                                </a:lnTo>
                                <a:lnTo>
                                  <a:pt x="4214" y="2580"/>
                                </a:lnTo>
                                <a:lnTo>
                                  <a:pt x="4266" y="2585"/>
                                </a:lnTo>
                                <a:lnTo>
                                  <a:pt x="4266" y="2568"/>
                                </a:lnTo>
                                <a:lnTo>
                                  <a:pt x="4264" y="2548"/>
                                </a:lnTo>
                                <a:lnTo>
                                  <a:pt x="4261" y="2528"/>
                                </a:lnTo>
                                <a:lnTo>
                                  <a:pt x="4256" y="2508"/>
                                </a:lnTo>
                                <a:lnTo>
                                  <a:pt x="4244" y="2468"/>
                                </a:lnTo>
                                <a:lnTo>
                                  <a:pt x="4229" y="2433"/>
                                </a:lnTo>
                                <a:lnTo>
                                  <a:pt x="4234" y="2411"/>
                                </a:lnTo>
                                <a:lnTo>
                                  <a:pt x="4239" y="2378"/>
                                </a:lnTo>
                                <a:lnTo>
                                  <a:pt x="4244" y="2363"/>
                                </a:lnTo>
                                <a:lnTo>
                                  <a:pt x="4246" y="2349"/>
                                </a:lnTo>
                                <a:lnTo>
                                  <a:pt x="4251" y="2339"/>
                                </a:lnTo>
                                <a:lnTo>
                                  <a:pt x="4254" y="2334"/>
                                </a:lnTo>
                                <a:lnTo>
                                  <a:pt x="4259" y="2331"/>
                                </a:lnTo>
                                <a:lnTo>
                                  <a:pt x="4254" y="2301"/>
                                </a:lnTo>
                                <a:lnTo>
                                  <a:pt x="4251" y="2284"/>
                                </a:lnTo>
                                <a:lnTo>
                                  <a:pt x="4251" y="2269"/>
                                </a:lnTo>
                                <a:lnTo>
                                  <a:pt x="4251" y="2254"/>
                                </a:lnTo>
                                <a:lnTo>
                                  <a:pt x="4254" y="2239"/>
                                </a:lnTo>
                                <a:lnTo>
                                  <a:pt x="4259" y="2209"/>
                                </a:lnTo>
                                <a:lnTo>
                                  <a:pt x="4249" y="2192"/>
                                </a:lnTo>
                                <a:lnTo>
                                  <a:pt x="4241" y="2174"/>
                                </a:lnTo>
                                <a:lnTo>
                                  <a:pt x="4234" y="2157"/>
                                </a:lnTo>
                                <a:lnTo>
                                  <a:pt x="4231" y="2140"/>
                                </a:lnTo>
                                <a:lnTo>
                                  <a:pt x="4229" y="2122"/>
                                </a:lnTo>
                                <a:lnTo>
                                  <a:pt x="4229" y="2105"/>
                                </a:lnTo>
                                <a:lnTo>
                                  <a:pt x="4234" y="2067"/>
                                </a:lnTo>
                                <a:lnTo>
                                  <a:pt x="4241" y="2030"/>
                                </a:lnTo>
                                <a:lnTo>
                                  <a:pt x="4249" y="1995"/>
                                </a:lnTo>
                                <a:lnTo>
                                  <a:pt x="4261" y="1958"/>
                                </a:lnTo>
                                <a:lnTo>
                                  <a:pt x="4269" y="1923"/>
                                </a:lnTo>
                                <a:lnTo>
                                  <a:pt x="4236" y="1891"/>
                                </a:lnTo>
                                <a:lnTo>
                                  <a:pt x="4224" y="1891"/>
                                </a:lnTo>
                                <a:lnTo>
                                  <a:pt x="4211" y="1888"/>
                                </a:lnTo>
                                <a:lnTo>
                                  <a:pt x="4199" y="1886"/>
                                </a:lnTo>
                                <a:lnTo>
                                  <a:pt x="4184" y="1883"/>
                                </a:lnTo>
                                <a:lnTo>
                                  <a:pt x="4172" y="1878"/>
                                </a:lnTo>
                                <a:lnTo>
                                  <a:pt x="4159" y="1871"/>
                                </a:lnTo>
                                <a:lnTo>
                                  <a:pt x="4149" y="1866"/>
                                </a:lnTo>
                                <a:lnTo>
                                  <a:pt x="4139" y="1858"/>
                                </a:lnTo>
                                <a:lnTo>
                                  <a:pt x="4092" y="1769"/>
                                </a:lnTo>
                                <a:lnTo>
                                  <a:pt x="4067" y="1754"/>
                                </a:lnTo>
                                <a:lnTo>
                                  <a:pt x="4037" y="1739"/>
                                </a:lnTo>
                                <a:lnTo>
                                  <a:pt x="3980" y="1702"/>
                                </a:lnTo>
                                <a:lnTo>
                                  <a:pt x="3922" y="1662"/>
                                </a:lnTo>
                                <a:lnTo>
                                  <a:pt x="3863" y="1619"/>
                                </a:lnTo>
                                <a:lnTo>
                                  <a:pt x="3746" y="1535"/>
                                </a:lnTo>
                                <a:lnTo>
                                  <a:pt x="3691" y="1493"/>
                                </a:lnTo>
                                <a:lnTo>
                                  <a:pt x="3638" y="1455"/>
                                </a:lnTo>
                                <a:lnTo>
                                  <a:pt x="3613" y="1458"/>
                                </a:lnTo>
                                <a:lnTo>
                                  <a:pt x="3589" y="1455"/>
                                </a:lnTo>
                                <a:lnTo>
                                  <a:pt x="3569" y="1453"/>
                                </a:lnTo>
                                <a:lnTo>
                                  <a:pt x="3549" y="1448"/>
                                </a:lnTo>
                                <a:lnTo>
                                  <a:pt x="3529" y="1440"/>
                                </a:lnTo>
                                <a:lnTo>
                                  <a:pt x="3511" y="1433"/>
                                </a:lnTo>
                                <a:lnTo>
                                  <a:pt x="3479" y="1415"/>
                                </a:lnTo>
                                <a:lnTo>
                                  <a:pt x="3447" y="1398"/>
                                </a:lnTo>
                                <a:lnTo>
                                  <a:pt x="3429" y="1391"/>
                                </a:lnTo>
                                <a:lnTo>
                                  <a:pt x="3412" y="1383"/>
                                </a:lnTo>
                                <a:lnTo>
                                  <a:pt x="3394" y="1378"/>
                                </a:lnTo>
                                <a:lnTo>
                                  <a:pt x="3377" y="1373"/>
                                </a:lnTo>
                                <a:lnTo>
                                  <a:pt x="3357" y="1371"/>
                                </a:lnTo>
                                <a:lnTo>
                                  <a:pt x="3337" y="1371"/>
                                </a:lnTo>
                                <a:lnTo>
                                  <a:pt x="3362" y="1341"/>
                                </a:lnTo>
                                <a:lnTo>
                                  <a:pt x="3434" y="1356"/>
                                </a:lnTo>
                                <a:lnTo>
                                  <a:pt x="3469" y="1396"/>
                                </a:lnTo>
                                <a:lnTo>
                                  <a:pt x="3504" y="1398"/>
                                </a:lnTo>
                                <a:lnTo>
                                  <a:pt x="3496" y="1366"/>
                                </a:lnTo>
                                <a:lnTo>
                                  <a:pt x="3481" y="1358"/>
                                </a:lnTo>
                                <a:lnTo>
                                  <a:pt x="3464" y="1348"/>
                                </a:lnTo>
                                <a:lnTo>
                                  <a:pt x="3449" y="1338"/>
                                </a:lnTo>
                                <a:lnTo>
                                  <a:pt x="3434" y="1326"/>
                                </a:lnTo>
                                <a:lnTo>
                                  <a:pt x="3404" y="1301"/>
                                </a:lnTo>
                                <a:lnTo>
                                  <a:pt x="3377" y="1274"/>
                                </a:lnTo>
                                <a:lnTo>
                                  <a:pt x="3347" y="1246"/>
                                </a:lnTo>
                                <a:lnTo>
                                  <a:pt x="3319" y="1221"/>
                                </a:lnTo>
                                <a:lnTo>
                                  <a:pt x="3302" y="1209"/>
                                </a:lnTo>
                                <a:lnTo>
                                  <a:pt x="3287" y="1196"/>
                                </a:lnTo>
                                <a:lnTo>
                                  <a:pt x="3270" y="1186"/>
                                </a:lnTo>
                                <a:lnTo>
                                  <a:pt x="3262" y="1182"/>
                                </a:lnTo>
                                <a:lnTo>
                                  <a:pt x="3255" y="1177"/>
                                </a:lnTo>
                                <a:lnTo>
                                  <a:pt x="3222" y="1162"/>
                                </a:lnTo>
                                <a:lnTo>
                                  <a:pt x="3192" y="1149"/>
                                </a:lnTo>
                                <a:lnTo>
                                  <a:pt x="3165" y="1142"/>
                                </a:lnTo>
                                <a:lnTo>
                                  <a:pt x="3138" y="1137"/>
                                </a:lnTo>
                                <a:lnTo>
                                  <a:pt x="3115" y="1132"/>
                                </a:lnTo>
                                <a:lnTo>
                                  <a:pt x="3093" y="1129"/>
                                </a:lnTo>
                                <a:lnTo>
                                  <a:pt x="3073" y="1129"/>
                                </a:lnTo>
                                <a:lnTo>
                                  <a:pt x="3053" y="1132"/>
                                </a:lnTo>
                                <a:lnTo>
                                  <a:pt x="3018" y="1134"/>
                                </a:lnTo>
                                <a:lnTo>
                                  <a:pt x="2991" y="1139"/>
                                </a:lnTo>
                                <a:lnTo>
                                  <a:pt x="2963" y="1142"/>
                                </a:lnTo>
                                <a:lnTo>
                                  <a:pt x="2953" y="1139"/>
                                </a:lnTo>
                                <a:lnTo>
                                  <a:pt x="2941" y="1137"/>
                                </a:lnTo>
                                <a:lnTo>
                                  <a:pt x="2933" y="1109"/>
                                </a:lnTo>
                                <a:lnTo>
                                  <a:pt x="2923" y="1082"/>
                                </a:lnTo>
                                <a:lnTo>
                                  <a:pt x="2911" y="1055"/>
                                </a:lnTo>
                                <a:lnTo>
                                  <a:pt x="2898" y="1030"/>
                                </a:lnTo>
                                <a:lnTo>
                                  <a:pt x="2883" y="1025"/>
                                </a:lnTo>
                                <a:lnTo>
                                  <a:pt x="2868" y="1017"/>
                                </a:lnTo>
                                <a:lnTo>
                                  <a:pt x="2834" y="997"/>
                                </a:lnTo>
                                <a:lnTo>
                                  <a:pt x="2794" y="972"/>
                                </a:lnTo>
                                <a:lnTo>
                                  <a:pt x="2756" y="943"/>
                                </a:lnTo>
                                <a:lnTo>
                                  <a:pt x="2719" y="910"/>
                                </a:lnTo>
                                <a:lnTo>
                                  <a:pt x="2704" y="893"/>
                                </a:lnTo>
                                <a:lnTo>
                                  <a:pt x="2687" y="878"/>
                                </a:lnTo>
                                <a:lnTo>
                                  <a:pt x="2662" y="848"/>
                                </a:lnTo>
                                <a:lnTo>
                                  <a:pt x="2652" y="833"/>
                                </a:lnTo>
                                <a:lnTo>
                                  <a:pt x="2644" y="821"/>
                                </a:lnTo>
                                <a:lnTo>
                                  <a:pt x="2639" y="788"/>
                                </a:lnTo>
                                <a:lnTo>
                                  <a:pt x="2657" y="761"/>
                                </a:lnTo>
                                <a:lnTo>
                                  <a:pt x="2721" y="744"/>
                                </a:lnTo>
                                <a:lnTo>
                                  <a:pt x="2589" y="642"/>
                                </a:lnTo>
                                <a:lnTo>
                                  <a:pt x="2577" y="624"/>
                                </a:lnTo>
                                <a:lnTo>
                                  <a:pt x="2567" y="607"/>
                                </a:lnTo>
                                <a:lnTo>
                                  <a:pt x="2559" y="587"/>
                                </a:lnTo>
                                <a:lnTo>
                                  <a:pt x="2552" y="564"/>
                                </a:lnTo>
                                <a:lnTo>
                                  <a:pt x="2545" y="522"/>
                                </a:lnTo>
                                <a:lnTo>
                                  <a:pt x="2537" y="480"/>
                                </a:lnTo>
                                <a:lnTo>
                                  <a:pt x="2530" y="437"/>
                                </a:lnTo>
                                <a:lnTo>
                                  <a:pt x="2525" y="420"/>
                                </a:lnTo>
                                <a:lnTo>
                                  <a:pt x="2520" y="400"/>
                                </a:lnTo>
                                <a:lnTo>
                                  <a:pt x="2515" y="385"/>
                                </a:lnTo>
                                <a:lnTo>
                                  <a:pt x="2507" y="370"/>
                                </a:lnTo>
                                <a:lnTo>
                                  <a:pt x="2497" y="355"/>
                                </a:lnTo>
                                <a:lnTo>
                                  <a:pt x="2485" y="345"/>
                                </a:lnTo>
                                <a:lnTo>
                                  <a:pt x="2467" y="345"/>
                                </a:lnTo>
                                <a:lnTo>
                                  <a:pt x="2457" y="330"/>
                                </a:lnTo>
                                <a:lnTo>
                                  <a:pt x="2445" y="316"/>
                                </a:lnTo>
                                <a:lnTo>
                                  <a:pt x="2427" y="301"/>
                                </a:lnTo>
                                <a:lnTo>
                                  <a:pt x="2410" y="288"/>
                                </a:lnTo>
                                <a:lnTo>
                                  <a:pt x="2390" y="278"/>
                                </a:lnTo>
                                <a:lnTo>
                                  <a:pt x="2373" y="268"/>
                                </a:lnTo>
                                <a:lnTo>
                                  <a:pt x="2353" y="263"/>
                                </a:lnTo>
                                <a:lnTo>
                                  <a:pt x="2343" y="261"/>
                                </a:lnTo>
                                <a:lnTo>
                                  <a:pt x="2335" y="258"/>
                                </a:lnTo>
                                <a:lnTo>
                                  <a:pt x="2325" y="291"/>
                                </a:lnTo>
                                <a:lnTo>
                                  <a:pt x="2315" y="323"/>
                                </a:lnTo>
                                <a:lnTo>
                                  <a:pt x="2303" y="353"/>
                                </a:lnTo>
                                <a:lnTo>
                                  <a:pt x="2290" y="385"/>
                                </a:lnTo>
                                <a:lnTo>
                                  <a:pt x="2275" y="415"/>
                                </a:lnTo>
                                <a:lnTo>
                                  <a:pt x="2260" y="445"/>
                                </a:lnTo>
                                <a:lnTo>
                                  <a:pt x="2243" y="475"/>
                                </a:lnTo>
                                <a:lnTo>
                                  <a:pt x="2228" y="502"/>
                                </a:lnTo>
                                <a:lnTo>
                                  <a:pt x="2191" y="510"/>
                                </a:lnTo>
                                <a:lnTo>
                                  <a:pt x="2158" y="490"/>
                                </a:lnTo>
                                <a:lnTo>
                                  <a:pt x="2123" y="415"/>
                                </a:lnTo>
                                <a:lnTo>
                                  <a:pt x="2106" y="378"/>
                                </a:lnTo>
                                <a:lnTo>
                                  <a:pt x="2091" y="343"/>
                                </a:lnTo>
                                <a:lnTo>
                                  <a:pt x="2076" y="306"/>
                                </a:lnTo>
                                <a:lnTo>
                                  <a:pt x="2066" y="268"/>
                                </a:lnTo>
                                <a:lnTo>
                                  <a:pt x="2061" y="248"/>
                                </a:lnTo>
                                <a:lnTo>
                                  <a:pt x="2056" y="228"/>
                                </a:lnTo>
                                <a:lnTo>
                                  <a:pt x="2049" y="186"/>
                                </a:lnTo>
                                <a:lnTo>
                                  <a:pt x="2064" y="176"/>
                                </a:lnTo>
                                <a:lnTo>
                                  <a:pt x="2079" y="164"/>
                                </a:lnTo>
                                <a:lnTo>
                                  <a:pt x="2091" y="149"/>
                                </a:lnTo>
                                <a:lnTo>
                                  <a:pt x="2101" y="136"/>
                                </a:lnTo>
                                <a:lnTo>
                                  <a:pt x="2111" y="119"/>
                                </a:lnTo>
                                <a:lnTo>
                                  <a:pt x="2113" y="112"/>
                                </a:lnTo>
                                <a:lnTo>
                                  <a:pt x="2116" y="104"/>
                                </a:lnTo>
                                <a:lnTo>
                                  <a:pt x="2116" y="94"/>
                                </a:lnTo>
                                <a:lnTo>
                                  <a:pt x="2116" y="84"/>
                                </a:lnTo>
                                <a:lnTo>
                                  <a:pt x="2113" y="67"/>
                                </a:lnTo>
                                <a:lnTo>
                                  <a:pt x="2066" y="59"/>
                                </a:lnTo>
                                <a:lnTo>
                                  <a:pt x="2009" y="87"/>
                                </a:lnTo>
                                <a:lnTo>
                                  <a:pt x="1951" y="72"/>
                                </a:lnTo>
                                <a:lnTo>
                                  <a:pt x="1934" y="84"/>
                                </a:lnTo>
                                <a:lnTo>
                                  <a:pt x="1907" y="102"/>
                                </a:lnTo>
                                <a:lnTo>
                                  <a:pt x="1874" y="119"/>
                                </a:lnTo>
                                <a:lnTo>
                                  <a:pt x="1839" y="136"/>
                                </a:lnTo>
                                <a:lnTo>
                                  <a:pt x="1802" y="156"/>
                                </a:lnTo>
                                <a:lnTo>
                                  <a:pt x="1767" y="171"/>
                                </a:lnTo>
                                <a:lnTo>
                                  <a:pt x="1740" y="184"/>
                                </a:lnTo>
                                <a:lnTo>
                                  <a:pt x="1717" y="191"/>
                                </a:lnTo>
                                <a:lnTo>
                                  <a:pt x="1707" y="176"/>
                                </a:lnTo>
                                <a:lnTo>
                                  <a:pt x="1685" y="176"/>
                                </a:lnTo>
                                <a:lnTo>
                                  <a:pt x="1670" y="191"/>
                                </a:lnTo>
                                <a:lnTo>
                                  <a:pt x="1652" y="206"/>
                                </a:lnTo>
                                <a:lnTo>
                                  <a:pt x="1635" y="221"/>
                                </a:lnTo>
                                <a:lnTo>
                                  <a:pt x="1618" y="231"/>
                                </a:lnTo>
                                <a:lnTo>
                                  <a:pt x="1613" y="236"/>
                                </a:lnTo>
                                <a:lnTo>
                                  <a:pt x="1610" y="243"/>
                                </a:lnTo>
                                <a:lnTo>
                                  <a:pt x="1608" y="253"/>
                                </a:lnTo>
                                <a:lnTo>
                                  <a:pt x="1608" y="261"/>
                                </a:lnTo>
                                <a:lnTo>
                                  <a:pt x="1605" y="281"/>
                                </a:lnTo>
                                <a:lnTo>
                                  <a:pt x="1608" y="301"/>
                                </a:lnTo>
                                <a:lnTo>
                                  <a:pt x="1608" y="321"/>
                                </a:lnTo>
                                <a:lnTo>
                                  <a:pt x="1613" y="340"/>
                                </a:lnTo>
                                <a:lnTo>
                                  <a:pt x="1618" y="355"/>
                                </a:lnTo>
                                <a:lnTo>
                                  <a:pt x="1620" y="370"/>
                                </a:lnTo>
                                <a:lnTo>
                                  <a:pt x="1665" y="388"/>
                                </a:lnTo>
                                <a:lnTo>
                                  <a:pt x="1685" y="430"/>
                                </a:lnTo>
                                <a:lnTo>
                                  <a:pt x="1675" y="470"/>
                                </a:lnTo>
                                <a:lnTo>
                                  <a:pt x="1640" y="502"/>
                                </a:lnTo>
                                <a:lnTo>
                                  <a:pt x="1630" y="530"/>
                                </a:lnTo>
                                <a:lnTo>
                                  <a:pt x="1623" y="552"/>
                                </a:lnTo>
                                <a:lnTo>
                                  <a:pt x="1615" y="577"/>
                                </a:lnTo>
                                <a:lnTo>
                                  <a:pt x="1610" y="599"/>
                                </a:lnTo>
                                <a:lnTo>
                                  <a:pt x="1605" y="639"/>
                                </a:lnTo>
                                <a:lnTo>
                                  <a:pt x="1605" y="659"/>
                                </a:lnTo>
                                <a:lnTo>
                                  <a:pt x="1605" y="676"/>
                                </a:lnTo>
                                <a:lnTo>
                                  <a:pt x="1608" y="694"/>
                                </a:lnTo>
                                <a:lnTo>
                                  <a:pt x="1610" y="711"/>
                                </a:lnTo>
                                <a:lnTo>
                                  <a:pt x="1613" y="726"/>
                                </a:lnTo>
                                <a:lnTo>
                                  <a:pt x="1618" y="741"/>
                                </a:lnTo>
                                <a:lnTo>
                                  <a:pt x="1625" y="756"/>
                                </a:lnTo>
                                <a:lnTo>
                                  <a:pt x="1630" y="771"/>
                                </a:lnTo>
                                <a:lnTo>
                                  <a:pt x="1638" y="783"/>
                                </a:lnTo>
                                <a:lnTo>
                                  <a:pt x="1648" y="796"/>
                                </a:lnTo>
                                <a:lnTo>
                                  <a:pt x="1655" y="808"/>
                                </a:lnTo>
                                <a:lnTo>
                                  <a:pt x="1665" y="818"/>
                                </a:lnTo>
                                <a:lnTo>
                                  <a:pt x="1687" y="841"/>
                                </a:lnTo>
                                <a:lnTo>
                                  <a:pt x="1712" y="861"/>
                                </a:lnTo>
                                <a:lnTo>
                                  <a:pt x="1737" y="880"/>
                                </a:lnTo>
                                <a:lnTo>
                                  <a:pt x="1765" y="900"/>
                                </a:lnTo>
                                <a:lnTo>
                                  <a:pt x="1795" y="920"/>
                                </a:lnTo>
                                <a:lnTo>
                                  <a:pt x="1854" y="958"/>
                                </a:lnTo>
                                <a:lnTo>
                                  <a:pt x="1872" y="970"/>
                                </a:lnTo>
                                <a:lnTo>
                                  <a:pt x="1887" y="985"/>
                                </a:lnTo>
                                <a:lnTo>
                                  <a:pt x="1917" y="1015"/>
                                </a:lnTo>
                                <a:lnTo>
                                  <a:pt x="1932" y="1030"/>
                                </a:lnTo>
                                <a:lnTo>
                                  <a:pt x="1942" y="1035"/>
                                </a:lnTo>
                                <a:lnTo>
                                  <a:pt x="1949" y="1042"/>
                                </a:lnTo>
                                <a:lnTo>
                                  <a:pt x="1956" y="1047"/>
                                </a:lnTo>
                                <a:lnTo>
                                  <a:pt x="1966" y="1052"/>
                                </a:lnTo>
                                <a:lnTo>
                                  <a:pt x="1986" y="1062"/>
                                </a:lnTo>
                                <a:lnTo>
                                  <a:pt x="1986" y="1070"/>
                                </a:lnTo>
                                <a:lnTo>
                                  <a:pt x="1989" y="1077"/>
                                </a:lnTo>
                                <a:lnTo>
                                  <a:pt x="1991" y="1082"/>
                                </a:lnTo>
                                <a:lnTo>
                                  <a:pt x="1994" y="1084"/>
                                </a:lnTo>
                                <a:lnTo>
                                  <a:pt x="1999" y="1087"/>
                                </a:lnTo>
                                <a:lnTo>
                                  <a:pt x="2036" y="1087"/>
                                </a:lnTo>
                                <a:lnTo>
                                  <a:pt x="2066" y="1104"/>
                                </a:lnTo>
                                <a:lnTo>
                                  <a:pt x="2096" y="1194"/>
                                </a:lnTo>
                                <a:lnTo>
                                  <a:pt x="2128" y="1284"/>
                                </a:lnTo>
                                <a:lnTo>
                                  <a:pt x="2146" y="1328"/>
                                </a:lnTo>
                                <a:lnTo>
                                  <a:pt x="2163" y="1373"/>
                                </a:lnTo>
                                <a:lnTo>
                                  <a:pt x="2181" y="1415"/>
                                </a:lnTo>
                                <a:lnTo>
                                  <a:pt x="2203" y="1458"/>
                                </a:lnTo>
                                <a:lnTo>
                                  <a:pt x="2223" y="1500"/>
                                </a:lnTo>
                                <a:lnTo>
                                  <a:pt x="2248" y="1542"/>
                                </a:lnTo>
                                <a:lnTo>
                                  <a:pt x="2270" y="1582"/>
                                </a:lnTo>
                                <a:lnTo>
                                  <a:pt x="2298" y="1619"/>
                                </a:lnTo>
                                <a:lnTo>
                                  <a:pt x="2325" y="1657"/>
                                </a:lnTo>
                                <a:lnTo>
                                  <a:pt x="2358" y="1694"/>
                                </a:lnTo>
                                <a:lnTo>
                                  <a:pt x="2390" y="1729"/>
                                </a:lnTo>
                                <a:lnTo>
                                  <a:pt x="2425" y="1761"/>
                                </a:lnTo>
                                <a:lnTo>
                                  <a:pt x="2447" y="1786"/>
                                </a:lnTo>
                                <a:lnTo>
                                  <a:pt x="2475" y="1786"/>
                                </a:lnTo>
                                <a:lnTo>
                                  <a:pt x="2490" y="1836"/>
                                </a:lnTo>
                                <a:lnTo>
                                  <a:pt x="2505" y="1833"/>
                                </a:lnTo>
                                <a:lnTo>
                                  <a:pt x="2527" y="1846"/>
                                </a:lnTo>
                                <a:lnTo>
                                  <a:pt x="2552" y="1861"/>
                                </a:lnTo>
                                <a:lnTo>
                                  <a:pt x="2574" y="1878"/>
                                </a:lnTo>
                                <a:lnTo>
                                  <a:pt x="2597" y="1896"/>
                                </a:lnTo>
                                <a:lnTo>
                                  <a:pt x="2619" y="1916"/>
                                </a:lnTo>
                                <a:lnTo>
                                  <a:pt x="2642" y="1933"/>
                                </a:lnTo>
                                <a:lnTo>
                                  <a:pt x="2662" y="1955"/>
                                </a:lnTo>
                                <a:lnTo>
                                  <a:pt x="2679" y="1975"/>
                                </a:lnTo>
                                <a:lnTo>
                                  <a:pt x="2677" y="1963"/>
                                </a:lnTo>
                                <a:lnTo>
                                  <a:pt x="2677" y="1948"/>
                                </a:lnTo>
                                <a:lnTo>
                                  <a:pt x="2677" y="1935"/>
                                </a:lnTo>
                                <a:lnTo>
                                  <a:pt x="2677" y="1928"/>
                                </a:lnTo>
                                <a:lnTo>
                                  <a:pt x="2679" y="1923"/>
                                </a:lnTo>
                                <a:lnTo>
                                  <a:pt x="2784" y="1923"/>
                                </a:lnTo>
                                <a:lnTo>
                                  <a:pt x="2836" y="1921"/>
                                </a:lnTo>
                                <a:lnTo>
                                  <a:pt x="2888" y="1918"/>
                                </a:lnTo>
                                <a:lnTo>
                                  <a:pt x="2896" y="1911"/>
                                </a:lnTo>
                                <a:lnTo>
                                  <a:pt x="2906" y="1903"/>
                                </a:lnTo>
                                <a:lnTo>
                                  <a:pt x="2916" y="1898"/>
                                </a:lnTo>
                                <a:lnTo>
                                  <a:pt x="2928" y="1893"/>
                                </a:lnTo>
                                <a:lnTo>
                                  <a:pt x="2941" y="1891"/>
                                </a:lnTo>
                                <a:lnTo>
                                  <a:pt x="2953" y="1888"/>
                                </a:lnTo>
                                <a:lnTo>
                                  <a:pt x="2966" y="1888"/>
                                </a:lnTo>
                                <a:lnTo>
                                  <a:pt x="2978" y="1891"/>
                                </a:lnTo>
                                <a:lnTo>
                                  <a:pt x="2986" y="1906"/>
                                </a:lnTo>
                                <a:lnTo>
                                  <a:pt x="2998" y="1921"/>
                                </a:lnTo>
                                <a:lnTo>
                                  <a:pt x="3010" y="1933"/>
                                </a:lnTo>
                                <a:lnTo>
                                  <a:pt x="3015" y="1938"/>
                                </a:lnTo>
                                <a:lnTo>
                                  <a:pt x="3023" y="1943"/>
                                </a:lnTo>
                                <a:lnTo>
                                  <a:pt x="3020" y="2008"/>
                                </a:lnTo>
                                <a:lnTo>
                                  <a:pt x="3008" y="2015"/>
                                </a:lnTo>
                                <a:lnTo>
                                  <a:pt x="2996" y="2023"/>
                                </a:lnTo>
                                <a:lnTo>
                                  <a:pt x="2983" y="2030"/>
                                </a:lnTo>
                                <a:lnTo>
                                  <a:pt x="2971" y="2040"/>
                                </a:lnTo>
                                <a:lnTo>
                                  <a:pt x="2958" y="2052"/>
                                </a:lnTo>
                                <a:lnTo>
                                  <a:pt x="2948" y="2062"/>
                                </a:lnTo>
                                <a:lnTo>
                                  <a:pt x="2938" y="2075"/>
                                </a:lnTo>
                                <a:lnTo>
                                  <a:pt x="2931" y="2087"/>
                                </a:lnTo>
                                <a:lnTo>
                                  <a:pt x="2933" y="2122"/>
                                </a:lnTo>
                                <a:lnTo>
                                  <a:pt x="2956" y="2152"/>
                                </a:lnTo>
                                <a:lnTo>
                                  <a:pt x="2966" y="2149"/>
                                </a:lnTo>
                                <a:lnTo>
                                  <a:pt x="2981" y="2152"/>
                                </a:lnTo>
                                <a:lnTo>
                                  <a:pt x="2996" y="2154"/>
                                </a:lnTo>
                                <a:lnTo>
                                  <a:pt x="3010" y="2157"/>
                                </a:lnTo>
                                <a:lnTo>
                                  <a:pt x="3030" y="2164"/>
                                </a:lnTo>
                                <a:lnTo>
                                  <a:pt x="3050" y="2172"/>
                                </a:lnTo>
                                <a:lnTo>
                                  <a:pt x="3095" y="2189"/>
                                </a:lnTo>
                                <a:lnTo>
                                  <a:pt x="3145" y="2212"/>
                                </a:lnTo>
                                <a:lnTo>
                                  <a:pt x="3197" y="2237"/>
                                </a:lnTo>
                                <a:lnTo>
                                  <a:pt x="3309" y="2294"/>
                                </a:lnTo>
                                <a:lnTo>
                                  <a:pt x="3427" y="2354"/>
                                </a:lnTo>
                                <a:lnTo>
                                  <a:pt x="3536" y="2408"/>
                                </a:lnTo>
                                <a:lnTo>
                                  <a:pt x="3586" y="2428"/>
                                </a:lnTo>
                                <a:lnTo>
                                  <a:pt x="3608" y="2438"/>
                                </a:lnTo>
                                <a:lnTo>
                                  <a:pt x="3631" y="2448"/>
                                </a:lnTo>
                                <a:lnTo>
                                  <a:pt x="3671" y="2461"/>
                                </a:lnTo>
                                <a:lnTo>
                                  <a:pt x="3691" y="2463"/>
                                </a:lnTo>
                                <a:lnTo>
                                  <a:pt x="3706" y="2466"/>
                                </a:lnTo>
                                <a:lnTo>
                                  <a:pt x="3718" y="2483"/>
                                </a:lnTo>
                                <a:lnTo>
                                  <a:pt x="3731" y="2500"/>
                                </a:lnTo>
                                <a:lnTo>
                                  <a:pt x="3760" y="2538"/>
                                </a:lnTo>
                                <a:lnTo>
                                  <a:pt x="3828" y="2615"/>
                                </a:lnTo>
                                <a:lnTo>
                                  <a:pt x="3860" y="2655"/>
                                </a:lnTo>
                                <a:lnTo>
                                  <a:pt x="3888" y="2692"/>
                                </a:lnTo>
                                <a:lnTo>
                                  <a:pt x="3900" y="2712"/>
                                </a:lnTo>
                                <a:lnTo>
                                  <a:pt x="3905" y="2722"/>
                                </a:lnTo>
                                <a:lnTo>
                                  <a:pt x="3910" y="2732"/>
                                </a:lnTo>
                                <a:lnTo>
                                  <a:pt x="3917" y="2749"/>
                                </a:lnTo>
                                <a:lnTo>
                                  <a:pt x="3925" y="2767"/>
                                </a:lnTo>
                                <a:lnTo>
                                  <a:pt x="3898" y="2831"/>
                                </a:lnTo>
                                <a:lnTo>
                                  <a:pt x="3883" y="2869"/>
                                </a:lnTo>
                                <a:lnTo>
                                  <a:pt x="3875" y="2881"/>
                                </a:lnTo>
                                <a:lnTo>
                                  <a:pt x="3870" y="2886"/>
                                </a:lnTo>
                                <a:lnTo>
                                  <a:pt x="3803" y="2856"/>
                                </a:lnTo>
                                <a:lnTo>
                                  <a:pt x="3778" y="2826"/>
                                </a:lnTo>
                                <a:lnTo>
                                  <a:pt x="3765" y="2809"/>
                                </a:lnTo>
                                <a:lnTo>
                                  <a:pt x="3755" y="2791"/>
                                </a:lnTo>
                                <a:lnTo>
                                  <a:pt x="3746" y="2774"/>
                                </a:lnTo>
                                <a:lnTo>
                                  <a:pt x="3736" y="2757"/>
                                </a:lnTo>
                                <a:lnTo>
                                  <a:pt x="3728" y="2739"/>
                                </a:lnTo>
                                <a:lnTo>
                                  <a:pt x="3721" y="2722"/>
                                </a:lnTo>
                                <a:lnTo>
                                  <a:pt x="3703" y="2709"/>
                                </a:lnTo>
                                <a:lnTo>
                                  <a:pt x="3686" y="2699"/>
                                </a:lnTo>
                                <a:lnTo>
                                  <a:pt x="3668" y="2692"/>
                                </a:lnTo>
                                <a:lnTo>
                                  <a:pt x="3651" y="2684"/>
                                </a:lnTo>
                                <a:lnTo>
                                  <a:pt x="3613" y="2672"/>
                                </a:lnTo>
                                <a:lnTo>
                                  <a:pt x="3576" y="2660"/>
                                </a:lnTo>
                                <a:lnTo>
                                  <a:pt x="3539" y="2650"/>
                                </a:lnTo>
                                <a:lnTo>
                                  <a:pt x="3504" y="2632"/>
                                </a:lnTo>
                                <a:lnTo>
                                  <a:pt x="3484" y="2625"/>
                                </a:lnTo>
                                <a:lnTo>
                                  <a:pt x="3476" y="2620"/>
                                </a:lnTo>
                                <a:lnTo>
                                  <a:pt x="3466" y="2612"/>
                                </a:lnTo>
                                <a:lnTo>
                                  <a:pt x="3449" y="2600"/>
                                </a:lnTo>
                                <a:lnTo>
                                  <a:pt x="3434" y="2585"/>
                                </a:lnTo>
                                <a:lnTo>
                                  <a:pt x="3357" y="2600"/>
                                </a:lnTo>
                                <a:lnTo>
                                  <a:pt x="3322" y="2642"/>
                                </a:lnTo>
                                <a:lnTo>
                                  <a:pt x="3307" y="2665"/>
                                </a:lnTo>
                                <a:lnTo>
                                  <a:pt x="3292" y="2687"/>
                                </a:lnTo>
                                <a:lnTo>
                                  <a:pt x="3265" y="2729"/>
                                </a:lnTo>
                                <a:lnTo>
                                  <a:pt x="3252" y="2752"/>
                                </a:lnTo>
                                <a:lnTo>
                                  <a:pt x="3240" y="2777"/>
                                </a:lnTo>
                                <a:lnTo>
                                  <a:pt x="3230" y="2799"/>
                                </a:lnTo>
                                <a:lnTo>
                                  <a:pt x="3222" y="2824"/>
                                </a:lnTo>
                                <a:lnTo>
                                  <a:pt x="3215" y="2849"/>
                                </a:lnTo>
                                <a:lnTo>
                                  <a:pt x="3207" y="2874"/>
                                </a:lnTo>
                                <a:lnTo>
                                  <a:pt x="3202" y="2898"/>
                                </a:lnTo>
                                <a:lnTo>
                                  <a:pt x="3200" y="2926"/>
                                </a:lnTo>
                                <a:lnTo>
                                  <a:pt x="3200" y="2953"/>
                                </a:lnTo>
                                <a:lnTo>
                                  <a:pt x="3200" y="2983"/>
                                </a:lnTo>
                                <a:lnTo>
                                  <a:pt x="3280" y="3010"/>
                                </a:lnTo>
                                <a:lnTo>
                                  <a:pt x="3285" y="3020"/>
                                </a:lnTo>
                                <a:lnTo>
                                  <a:pt x="3290" y="3030"/>
                                </a:lnTo>
                                <a:lnTo>
                                  <a:pt x="3304" y="3045"/>
                                </a:lnTo>
                                <a:lnTo>
                                  <a:pt x="3312" y="3053"/>
                                </a:lnTo>
                                <a:lnTo>
                                  <a:pt x="3319" y="3060"/>
                                </a:lnTo>
                                <a:lnTo>
                                  <a:pt x="3339" y="3073"/>
                                </a:lnTo>
                                <a:lnTo>
                                  <a:pt x="3377" y="3098"/>
                                </a:lnTo>
                                <a:lnTo>
                                  <a:pt x="3394" y="3112"/>
                                </a:lnTo>
                                <a:lnTo>
                                  <a:pt x="3412" y="3125"/>
                                </a:lnTo>
                                <a:lnTo>
                                  <a:pt x="3414" y="3130"/>
                                </a:lnTo>
                                <a:lnTo>
                                  <a:pt x="3417" y="3137"/>
                                </a:lnTo>
                                <a:lnTo>
                                  <a:pt x="3419" y="3160"/>
                                </a:lnTo>
                                <a:lnTo>
                                  <a:pt x="3422" y="3187"/>
                                </a:lnTo>
                                <a:lnTo>
                                  <a:pt x="3424" y="3219"/>
                                </a:lnTo>
                                <a:lnTo>
                                  <a:pt x="3427" y="3284"/>
                                </a:lnTo>
                                <a:lnTo>
                                  <a:pt x="3429" y="3309"/>
                                </a:lnTo>
                                <a:lnTo>
                                  <a:pt x="3432" y="3319"/>
                                </a:lnTo>
                                <a:lnTo>
                                  <a:pt x="3434" y="3326"/>
                                </a:lnTo>
                                <a:lnTo>
                                  <a:pt x="3422" y="3356"/>
                                </a:lnTo>
                                <a:lnTo>
                                  <a:pt x="3407" y="3356"/>
                                </a:lnTo>
                                <a:lnTo>
                                  <a:pt x="3397" y="3356"/>
                                </a:lnTo>
                                <a:lnTo>
                                  <a:pt x="3387" y="3361"/>
                                </a:lnTo>
                                <a:lnTo>
                                  <a:pt x="3377" y="3364"/>
                                </a:lnTo>
                                <a:lnTo>
                                  <a:pt x="3367" y="3369"/>
                                </a:lnTo>
                                <a:lnTo>
                                  <a:pt x="3347" y="3379"/>
                                </a:lnTo>
                                <a:lnTo>
                                  <a:pt x="3302" y="3404"/>
                                </a:lnTo>
                                <a:lnTo>
                                  <a:pt x="3282" y="3414"/>
                                </a:lnTo>
                                <a:lnTo>
                                  <a:pt x="3265" y="3419"/>
                                </a:lnTo>
                                <a:lnTo>
                                  <a:pt x="3257" y="3429"/>
                                </a:lnTo>
                                <a:lnTo>
                                  <a:pt x="3252" y="3438"/>
                                </a:lnTo>
                                <a:lnTo>
                                  <a:pt x="3250" y="3451"/>
                                </a:lnTo>
                                <a:lnTo>
                                  <a:pt x="3247" y="3463"/>
                                </a:lnTo>
                                <a:lnTo>
                                  <a:pt x="3245" y="3478"/>
                                </a:lnTo>
                                <a:lnTo>
                                  <a:pt x="3245" y="3493"/>
                                </a:lnTo>
                                <a:lnTo>
                                  <a:pt x="3245" y="3528"/>
                                </a:lnTo>
                                <a:lnTo>
                                  <a:pt x="3247" y="3563"/>
                                </a:lnTo>
                                <a:lnTo>
                                  <a:pt x="3247" y="3595"/>
                                </a:lnTo>
                                <a:lnTo>
                                  <a:pt x="3245" y="3613"/>
                                </a:lnTo>
                                <a:lnTo>
                                  <a:pt x="3242" y="3628"/>
                                </a:lnTo>
                                <a:lnTo>
                                  <a:pt x="3237" y="3640"/>
                                </a:lnTo>
                                <a:lnTo>
                                  <a:pt x="3232" y="3652"/>
                                </a:lnTo>
                                <a:lnTo>
                                  <a:pt x="3185" y="3667"/>
                                </a:lnTo>
                                <a:lnTo>
                                  <a:pt x="3165" y="3687"/>
                                </a:lnTo>
                                <a:lnTo>
                                  <a:pt x="3148" y="3710"/>
                                </a:lnTo>
                                <a:lnTo>
                                  <a:pt x="3138" y="3722"/>
                                </a:lnTo>
                                <a:lnTo>
                                  <a:pt x="3130" y="3735"/>
                                </a:lnTo>
                                <a:lnTo>
                                  <a:pt x="3115" y="3757"/>
                                </a:lnTo>
                                <a:lnTo>
                                  <a:pt x="3100" y="3782"/>
                                </a:lnTo>
                                <a:lnTo>
                                  <a:pt x="3090" y="3809"/>
                                </a:lnTo>
                                <a:lnTo>
                                  <a:pt x="3078" y="3834"/>
                                </a:lnTo>
                                <a:lnTo>
                                  <a:pt x="3070" y="3864"/>
                                </a:lnTo>
                                <a:lnTo>
                                  <a:pt x="3065" y="3869"/>
                                </a:lnTo>
                                <a:lnTo>
                                  <a:pt x="3060" y="3874"/>
                                </a:lnTo>
                                <a:lnTo>
                                  <a:pt x="3055" y="3879"/>
                                </a:lnTo>
                                <a:lnTo>
                                  <a:pt x="3048" y="3881"/>
                                </a:lnTo>
                                <a:lnTo>
                                  <a:pt x="3030" y="3886"/>
                                </a:lnTo>
                                <a:lnTo>
                                  <a:pt x="3010" y="3891"/>
                                </a:lnTo>
                                <a:lnTo>
                                  <a:pt x="2991" y="3891"/>
                                </a:lnTo>
                                <a:lnTo>
                                  <a:pt x="2971" y="3891"/>
                                </a:lnTo>
                                <a:lnTo>
                                  <a:pt x="2956" y="3891"/>
                                </a:lnTo>
                                <a:lnTo>
                                  <a:pt x="2941" y="3889"/>
                                </a:lnTo>
                                <a:lnTo>
                                  <a:pt x="2933" y="3886"/>
                                </a:lnTo>
                                <a:lnTo>
                                  <a:pt x="2928" y="3881"/>
                                </a:lnTo>
                                <a:lnTo>
                                  <a:pt x="2923" y="3876"/>
                                </a:lnTo>
                                <a:lnTo>
                                  <a:pt x="2921" y="3871"/>
                                </a:lnTo>
                                <a:lnTo>
                                  <a:pt x="2916" y="3864"/>
                                </a:lnTo>
                                <a:lnTo>
                                  <a:pt x="2913" y="3857"/>
                                </a:lnTo>
                                <a:lnTo>
                                  <a:pt x="2913" y="3847"/>
                                </a:lnTo>
                                <a:lnTo>
                                  <a:pt x="2911" y="3839"/>
                                </a:lnTo>
                                <a:lnTo>
                                  <a:pt x="2911" y="3819"/>
                                </a:lnTo>
                                <a:lnTo>
                                  <a:pt x="2913" y="3797"/>
                                </a:lnTo>
                                <a:lnTo>
                                  <a:pt x="2918" y="3774"/>
                                </a:lnTo>
                                <a:lnTo>
                                  <a:pt x="2923" y="3750"/>
                                </a:lnTo>
                                <a:lnTo>
                                  <a:pt x="2931" y="3727"/>
                                </a:lnTo>
                                <a:lnTo>
                                  <a:pt x="2938" y="3705"/>
                                </a:lnTo>
                                <a:lnTo>
                                  <a:pt x="2956" y="3660"/>
                                </a:lnTo>
                                <a:lnTo>
                                  <a:pt x="2971" y="3625"/>
                                </a:lnTo>
                                <a:lnTo>
                                  <a:pt x="2978" y="3613"/>
                                </a:lnTo>
                                <a:lnTo>
                                  <a:pt x="2986" y="3603"/>
                                </a:lnTo>
                                <a:lnTo>
                                  <a:pt x="2956" y="3528"/>
                                </a:lnTo>
                                <a:lnTo>
                                  <a:pt x="2973" y="3513"/>
                                </a:lnTo>
                                <a:lnTo>
                                  <a:pt x="2991" y="3501"/>
                                </a:lnTo>
                                <a:lnTo>
                                  <a:pt x="3028" y="3476"/>
                                </a:lnTo>
                                <a:lnTo>
                                  <a:pt x="3068" y="3456"/>
                                </a:lnTo>
                                <a:lnTo>
                                  <a:pt x="3105" y="3438"/>
                                </a:lnTo>
                                <a:lnTo>
                                  <a:pt x="3060" y="3326"/>
                                </a:lnTo>
                                <a:lnTo>
                                  <a:pt x="2973" y="3115"/>
                                </a:lnTo>
                                <a:lnTo>
                                  <a:pt x="2851" y="2819"/>
                                </a:lnTo>
                                <a:lnTo>
                                  <a:pt x="2816" y="2819"/>
                                </a:lnTo>
                                <a:lnTo>
                                  <a:pt x="2784" y="2881"/>
                                </a:lnTo>
                                <a:lnTo>
                                  <a:pt x="2769" y="2861"/>
                                </a:lnTo>
                                <a:lnTo>
                                  <a:pt x="2754" y="2841"/>
                                </a:lnTo>
                                <a:lnTo>
                                  <a:pt x="2739" y="2824"/>
                                </a:lnTo>
                                <a:lnTo>
                                  <a:pt x="2721" y="2809"/>
                                </a:lnTo>
                                <a:lnTo>
                                  <a:pt x="2701" y="2796"/>
                                </a:lnTo>
                                <a:lnTo>
                                  <a:pt x="2682" y="2784"/>
                                </a:lnTo>
                                <a:lnTo>
                                  <a:pt x="2669" y="2779"/>
                                </a:lnTo>
                                <a:lnTo>
                                  <a:pt x="2657" y="2774"/>
                                </a:lnTo>
                                <a:lnTo>
                                  <a:pt x="2644" y="2772"/>
                                </a:lnTo>
                                <a:lnTo>
                                  <a:pt x="2632" y="2767"/>
                                </a:lnTo>
                                <a:lnTo>
                                  <a:pt x="2597" y="2722"/>
                                </a:lnTo>
                                <a:lnTo>
                                  <a:pt x="2599" y="2712"/>
                                </a:lnTo>
                                <a:lnTo>
                                  <a:pt x="2602" y="2702"/>
                                </a:lnTo>
                                <a:lnTo>
                                  <a:pt x="2604" y="2689"/>
                                </a:lnTo>
                                <a:lnTo>
                                  <a:pt x="2604" y="2680"/>
                                </a:lnTo>
                                <a:lnTo>
                                  <a:pt x="2602" y="2657"/>
                                </a:lnTo>
                                <a:lnTo>
                                  <a:pt x="2597" y="2632"/>
                                </a:lnTo>
                                <a:lnTo>
                                  <a:pt x="2589" y="2610"/>
                                </a:lnTo>
                                <a:lnTo>
                                  <a:pt x="2579" y="2590"/>
                                </a:lnTo>
                                <a:lnTo>
                                  <a:pt x="2567" y="2570"/>
                                </a:lnTo>
                                <a:lnTo>
                                  <a:pt x="2559" y="2563"/>
                                </a:lnTo>
                                <a:lnTo>
                                  <a:pt x="2554" y="2555"/>
                                </a:lnTo>
                                <a:lnTo>
                                  <a:pt x="2537" y="2553"/>
                                </a:lnTo>
                                <a:lnTo>
                                  <a:pt x="2517" y="2550"/>
                                </a:lnTo>
                                <a:lnTo>
                                  <a:pt x="2495" y="2550"/>
                                </a:lnTo>
                                <a:lnTo>
                                  <a:pt x="2472" y="2553"/>
                                </a:lnTo>
                                <a:lnTo>
                                  <a:pt x="2447" y="2558"/>
                                </a:lnTo>
                                <a:lnTo>
                                  <a:pt x="2427" y="2560"/>
                                </a:lnTo>
                                <a:lnTo>
                                  <a:pt x="2388" y="2570"/>
                                </a:lnTo>
                                <a:lnTo>
                                  <a:pt x="2393" y="2553"/>
                                </a:lnTo>
                                <a:lnTo>
                                  <a:pt x="2395" y="2533"/>
                                </a:lnTo>
                                <a:lnTo>
                                  <a:pt x="2395" y="2523"/>
                                </a:lnTo>
                                <a:lnTo>
                                  <a:pt x="2395" y="2510"/>
                                </a:lnTo>
                                <a:lnTo>
                                  <a:pt x="2393" y="2503"/>
                                </a:lnTo>
                                <a:lnTo>
                                  <a:pt x="2388" y="2495"/>
                                </a:lnTo>
                                <a:lnTo>
                                  <a:pt x="2278" y="2453"/>
                                </a:lnTo>
                                <a:lnTo>
                                  <a:pt x="2273" y="2438"/>
                                </a:lnTo>
                                <a:lnTo>
                                  <a:pt x="2268" y="2426"/>
                                </a:lnTo>
                                <a:lnTo>
                                  <a:pt x="2258" y="2401"/>
                                </a:lnTo>
                                <a:lnTo>
                                  <a:pt x="2243" y="2376"/>
                                </a:lnTo>
                                <a:lnTo>
                                  <a:pt x="2226" y="2354"/>
                                </a:lnTo>
                                <a:lnTo>
                                  <a:pt x="2206" y="2331"/>
                                </a:lnTo>
                                <a:lnTo>
                                  <a:pt x="2188" y="2309"/>
                                </a:lnTo>
                                <a:lnTo>
                                  <a:pt x="2148" y="2269"/>
                                </a:lnTo>
                                <a:lnTo>
                                  <a:pt x="2141" y="2266"/>
                                </a:lnTo>
                                <a:lnTo>
                                  <a:pt x="2128" y="2264"/>
                                </a:lnTo>
                                <a:lnTo>
                                  <a:pt x="2098" y="2259"/>
                                </a:lnTo>
                                <a:lnTo>
                                  <a:pt x="2061" y="2254"/>
                                </a:lnTo>
                                <a:lnTo>
                                  <a:pt x="2019" y="2254"/>
                                </a:lnTo>
                                <a:lnTo>
                                  <a:pt x="1976" y="2252"/>
                                </a:lnTo>
                                <a:lnTo>
                                  <a:pt x="1939" y="2254"/>
                                </a:lnTo>
                                <a:lnTo>
                                  <a:pt x="1912" y="2256"/>
                                </a:lnTo>
                                <a:lnTo>
                                  <a:pt x="1899" y="2259"/>
                                </a:lnTo>
                                <a:lnTo>
                                  <a:pt x="1894" y="2261"/>
                                </a:lnTo>
                                <a:lnTo>
                                  <a:pt x="1842" y="2214"/>
                                </a:lnTo>
                                <a:lnTo>
                                  <a:pt x="1795" y="2167"/>
                                </a:lnTo>
                                <a:lnTo>
                                  <a:pt x="1747" y="2125"/>
                                </a:lnTo>
                                <a:lnTo>
                                  <a:pt x="1700" y="2080"/>
                                </a:lnTo>
                                <a:lnTo>
                                  <a:pt x="1655" y="2035"/>
                                </a:lnTo>
                                <a:lnTo>
                                  <a:pt x="1610" y="1985"/>
                                </a:lnTo>
                                <a:lnTo>
                                  <a:pt x="1588" y="1960"/>
                                </a:lnTo>
                                <a:lnTo>
                                  <a:pt x="1568" y="1933"/>
                                </a:lnTo>
                                <a:lnTo>
                                  <a:pt x="1545" y="1906"/>
                                </a:lnTo>
                                <a:lnTo>
                                  <a:pt x="1523" y="1876"/>
                                </a:lnTo>
                                <a:lnTo>
                                  <a:pt x="1461" y="1863"/>
                                </a:lnTo>
                                <a:lnTo>
                                  <a:pt x="1443" y="1841"/>
                                </a:lnTo>
                                <a:lnTo>
                                  <a:pt x="1426" y="1814"/>
                                </a:lnTo>
                                <a:lnTo>
                                  <a:pt x="1393" y="1764"/>
                                </a:lnTo>
                                <a:lnTo>
                                  <a:pt x="1376" y="1739"/>
                                </a:lnTo>
                                <a:lnTo>
                                  <a:pt x="1356" y="1717"/>
                                </a:lnTo>
                                <a:lnTo>
                                  <a:pt x="1344" y="1704"/>
                                </a:lnTo>
                                <a:lnTo>
                                  <a:pt x="1334" y="1694"/>
                                </a:lnTo>
                                <a:lnTo>
                                  <a:pt x="1321" y="1687"/>
                                </a:lnTo>
                                <a:lnTo>
                                  <a:pt x="1309" y="1679"/>
                                </a:lnTo>
                                <a:lnTo>
                                  <a:pt x="1284" y="1677"/>
                                </a:lnTo>
                                <a:lnTo>
                                  <a:pt x="1271" y="1677"/>
                                </a:lnTo>
                                <a:lnTo>
                                  <a:pt x="1256" y="1679"/>
                                </a:lnTo>
                                <a:lnTo>
                                  <a:pt x="1244" y="1682"/>
                                </a:lnTo>
                                <a:lnTo>
                                  <a:pt x="1231" y="1687"/>
                                </a:lnTo>
                                <a:lnTo>
                                  <a:pt x="1219" y="1692"/>
                                </a:lnTo>
                                <a:lnTo>
                                  <a:pt x="1209" y="1697"/>
                                </a:lnTo>
                                <a:lnTo>
                                  <a:pt x="1209" y="1682"/>
                                </a:lnTo>
                                <a:lnTo>
                                  <a:pt x="1206" y="1667"/>
                                </a:lnTo>
                                <a:lnTo>
                                  <a:pt x="1201" y="1642"/>
                                </a:lnTo>
                                <a:lnTo>
                                  <a:pt x="1194" y="1617"/>
                                </a:lnTo>
                                <a:lnTo>
                                  <a:pt x="1184" y="1595"/>
                                </a:lnTo>
                                <a:lnTo>
                                  <a:pt x="1169" y="1575"/>
                                </a:lnTo>
                                <a:lnTo>
                                  <a:pt x="1157" y="1555"/>
                                </a:lnTo>
                                <a:lnTo>
                                  <a:pt x="1139" y="1537"/>
                                </a:lnTo>
                                <a:lnTo>
                                  <a:pt x="1122" y="1520"/>
                                </a:lnTo>
                                <a:lnTo>
                                  <a:pt x="1087" y="1485"/>
                                </a:lnTo>
                                <a:lnTo>
                                  <a:pt x="1052" y="1453"/>
                                </a:lnTo>
                                <a:lnTo>
                                  <a:pt x="1035" y="1435"/>
                                </a:lnTo>
                                <a:lnTo>
                                  <a:pt x="1020" y="1415"/>
                                </a:lnTo>
                                <a:lnTo>
                                  <a:pt x="1005" y="1396"/>
                                </a:lnTo>
                                <a:lnTo>
                                  <a:pt x="1000" y="1386"/>
                                </a:lnTo>
                                <a:lnTo>
                                  <a:pt x="992" y="1373"/>
                                </a:lnTo>
                                <a:lnTo>
                                  <a:pt x="992" y="1363"/>
                                </a:lnTo>
                                <a:lnTo>
                                  <a:pt x="990" y="1343"/>
                                </a:lnTo>
                                <a:lnTo>
                                  <a:pt x="980" y="1289"/>
                                </a:lnTo>
                                <a:lnTo>
                                  <a:pt x="962" y="1216"/>
                                </a:lnTo>
                                <a:lnTo>
                                  <a:pt x="942" y="1137"/>
                                </a:lnTo>
                                <a:lnTo>
                                  <a:pt x="920" y="1057"/>
                                </a:lnTo>
                                <a:lnTo>
                                  <a:pt x="900" y="987"/>
                                </a:lnTo>
                                <a:lnTo>
                                  <a:pt x="883" y="938"/>
                                </a:lnTo>
                                <a:lnTo>
                                  <a:pt x="875" y="915"/>
                                </a:lnTo>
                                <a:lnTo>
                                  <a:pt x="825" y="895"/>
                                </a:lnTo>
                                <a:lnTo>
                                  <a:pt x="803" y="885"/>
                                </a:lnTo>
                                <a:lnTo>
                                  <a:pt x="780" y="873"/>
                                </a:lnTo>
                                <a:lnTo>
                                  <a:pt x="741" y="851"/>
                                </a:lnTo>
                                <a:lnTo>
                                  <a:pt x="706" y="828"/>
                                </a:lnTo>
                                <a:lnTo>
                                  <a:pt x="673" y="803"/>
                                </a:lnTo>
                                <a:lnTo>
                                  <a:pt x="643" y="781"/>
                                </a:lnTo>
                                <a:lnTo>
                                  <a:pt x="613" y="761"/>
                                </a:lnTo>
                                <a:lnTo>
                                  <a:pt x="586" y="741"/>
                                </a:lnTo>
                                <a:lnTo>
                                  <a:pt x="556" y="724"/>
                                </a:lnTo>
                                <a:lnTo>
                                  <a:pt x="526" y="709"/>
                                </a:lnTo>
                                <a:lnTo>
                                  <a:pt x="511" y="704"/>
                                </a:lnTo>
                                <a:lnTo>
                                  <a:pt x="494" y="699"/>
                                </a:lnTo>
                                <a:lnTo>
                                  <a:pt x="479" y="696"/>
                                </a:lnTo>
                                <a:lnTo>
                                  <a:pt x="461" y="694"/>
                                </a:lnTo>
                                <a:lnTo>
                                  <a:pt x="442" y="691"/>
                                </a:lnTo>
                                <a:lnTo>
                                  <a:pt x="422" y="691"/>
                                </a:lnTo>
                                <a:lnTo>
                                  <a:pt x="402" y="694"/>
                                </a:lnTo>
                                <a:lnTo>
                                  <a:pt x="379" y="696"/>
                                </a:lnTo>
                                <a:lnTo>
                                  <a:pt x="357" y="701"/>
                                </a:lnTo>
                                <a:lnTo>
                                  <a:pt x="332" y="706"/>
                                </a:lnTo>
                                <a:lnTo>
                                  <a:pt x="280" y="726"/>
                                </a:lnTo>
                                <a:lnTo>
                                  <a:pt x="267" y="763"/>
                                </a:lnTo>
                                <a:lnTo>
                                  <a:pt x="260" y="766"/>
                                </a:lnTo>
                                <a:lnTo>
                                  <a:pt x="252" y="768"/>
                                </a:lnTo>
                                <a:lnTo>
                                  <a:pt x="245" y="776"/>
                                </a:lnTo>
                                <a:lnTo>
                                  <a:pt x="235" y="783"/>
                                </a:lnTo>
                                <a:lnTo>
                                  <a:pt x="227" y="791"/>
                                </a:lnTo>
                                <a:lnTo>
                                  <a:pt x="217" y="801"/>
                                </a:lnTo>
                                <a:lnTo>
                                  <a:pt x="200" y="823"/>
                                </a:lnTo>
                                <a:lnTo>
                                  <a:pt x="182" y="846"/>
                                </a:lnTo>
                                <a:lnTo>
                                  <a:pt x="170" y="870"/>
                                </a:lnTo>
                                <a:lnTo>
                                  <a:pt x="160" y="890"/>
                                </a:lnTo>
                                <a:lnTo>
                                  <a:pt x="157" y="900"/>
                                </a:lnTo>
                                <a:lnTo>
                                  <a:pt x="157" y="908"/>
                                </a:lnTo>
                                <a:lnTo>
                                  <a:pt x="150" y="913"/>
                                </a:lnTo>
                                <a:lnTo>
                                  <a:pt x="143" y="918"/>
                                </a:lnTo>
                                <a:lnTo>
                                  <a:pt x="125" y="925"/>
                                </a:lnTo>
                                <a:lnTo>
                                  <a:pt x="105" y="933"/>
                                </a:lnTo>
                                <a:lnTo>
                                  <a:pt x="83" y="940"/>
                                </a:lnTo>
                                <a:lnTo>
                                  <a:pt x="60" y="945"/>
                                </a:lnTo>
                                <a:lnTo>
                                  <a:pt x="40" y="950"/>
                                </a:lnTo>
                                <a:lnTo>
                                  <a:pt x="20" y="953"/>
                                </a:lnTo>
                                <a:lnTo>
                                  <a:pt x="0" y="955"/>
                                </a:lnTo>
                                <a:lnTo>
                                  <a:pt x="0" y="0"/>
                                </a:lnTo>
                                <a:lnTo>
                                  <a:pt x="1847" y="0"/>
                                </a:lnTo>
                                <a:lnTo>
                                  <a:pt x="3696" y="0"/>
                                </a:lnTo>
                                <a:lnTo>
                                  <a:pt x="5542" y="0"/>
                                </a:lnTo>
                                <a:lnTo>
                                  <a:pt x="73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240" y="0"/>
                            <a:ext cx="1476360" cy="23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5" h="3777">
                                <a:moveTo>
                                  <a:pt x="1931" y="0"/>
                                </a:moveTo>
                                <a:lnTo>
                                  <a:pt x="1933" y="79"/>
                                </a:lnTo>
                                <a:lnTo>
                                  <a:pt x="1923" y="159"/>
                                </a:lnTo>
                                <a:lnTo>
                                  <a:pt x="1913" y="238"/>
                                </a:lnTo>
                                <a:lnTo>
                                  <a:pt x="1908" y="278"/>
                                </a:lnTo>
                                <a:lnTo>
                                  <a:pt x="1908" y="316"/>
                                </a:lnTo>
                                <a:lnTo>
                                  <a:pt x="1916" y="393"/>
                                </a:lnTo>
                                <a:lnTo>
                                  <a:pt x="1928" y="467"/>
                                </a:lnTo>
                                <a:lnTo>
                                  <a:pt x="1941" y="542"/>
                                </a:lnTo>
                                <a:lnTo>
                                  <a:pt x="1951" y="619"/>
                                </a:lnTo>
                                <a:lnTo>
                                  <a:pt x="1946" y="679"/>
                                </a:lnTo>
                                <a:lnTo>
                                  <a:pt x="1941" y="709"/>
                                </a:lnTo>
                                <a:lnTo>
                                  <a:pt x="1931" y="736"/>
                                </a:lnTo>
                                <a:lnTo>
                                  <a:pt x="1816" y="788"/>
                                </a:lnTo>
                                <a:lnTo>
                                  <a:pt x="1751" y="893"/>
                                </a:lnTo>
                                <a:lnTo>
                                  <a:pt x="1761" y="990"/>
                                </a:lnTo>
                                <a:lnTo>
                                  <a:pt x="1779" y="1087"/>
                                </a:lnTo>
                                <a:lnTo>
                                  <a:pt x="1729" y="1114"/>
                                </a:lnTo>
                                <a:lnTo>
                                  <a:pt x="1717" y="1147"/>
                                </a:lnTo>
                                <a:lnTo>
                                  <a:pt x="1699" y="1177"/>
                                </a:lnTo>
                                <a:lnTo>
                                  <a:pt x="1654" y="1229"/>
                                </a:lnTo>
                                <a:lnTo>
                                  <a:pt x="1679" y="1256"/>
                                </a:lnTo>
                                <a:lnTo>
                                  <a:pt x="1712" y="1261"/>
                                </a:lnTo>
                                <a:lnTo>
                                  <a:pt x="1734" y="1284"/>
                                </a:lnTo>
                                <a:lnTo>
                                  <a:pt x="1751" y="1306"/>
                                </a:lnTo>
                                <a:lnTo>
                                  <a:pt x="1786" y="1353"/>
                                </a:lnTo>
                                <a:lnTo>
                                  <a:pt x="1824" y="1403"/>
                                </a:lnTo>
                                <a:lnTo>
                                  <a:pt x="1844" y="1428"/>
                                </a:lnTo>
                                <a:lnTo>
                                  <a:pt x="1869" y="1448"/>
                                </a:lnTo>
                                <a:lnTo>
                                  <a:pt x="1879" y="1490"/>
                                </a:lnTo>
                                <a:lnTo>
                                  <a:pt x="1884" y="1530"/>
                                </a:lnTo>
                                <a:lnTo>
                                  <a:pt x="1888" y="1570"/>
                                </a:lnTo>
                                <a:lnTo>
                                  <a:pt x="1913" y="1614"/>
                                </a:lnTo>
                                <a:lnTo>
                                  <a:pt x="1926" y="1629"/>
                                </a:lnTo>
                                <a:lnTo>
                                  <a:pt x="1943" y="1644"/>
                                </a:lnTo>
                                <a:lnTo>
                                  <a:pt x="1988" y="1672"/>
                                </a:lnTo>
                                <a:lnTo>
                                  <a:pt x="2040" y="1697"/>
                                </a:lnTo>
                                <a:lnTo>
                                  <a:pt x="2100" y="1719"/>
                                </a:lnTo>
                                <a:lnTo>
                                  <a:pt x="2160" y="1734"/>
                                </a:lnTo>
                                <a:lnTo>
                                  <a:pt x="2217" y="1744"/>
                                </a:lnTo>
                                <a:lnTo>
                                  <a:pt x="2270" y="1746"/>
                                </a:lnTo>
                                <a:lnTo>
                                  <a:pt x="2310" y="1739"/>
                                </a:lnTo>
                                <a:lnTo>
                                  <a:pt x="2325" y="1799"/>
                                </a:lnTo>
                                <a:lnTo>
                                  <a:pt x="2297" y="1863"/>
                                </a:lnTo>
                                <a:lnTo>
                                  <a:pt x="2202" y="1908"/>
                                </a:lnTo>
                                <a:lnTo>
                                  <a:pt x="2183" y="1898"/>
                                </a:lnTo>
                                <a:lnTo>
                                  <a:pt x="2160" y="1893"/>
                                </a:lnTo>
                                <a:lnTo>
                                  <a:pt x="2110" y="1891"/>
                                </a:lnTo>
                                <a:lnTo>
                                  <a:pt x="2058" y="1898"/>
                                </a:lnTo>
                                <a:lnTo>
                                  <a:pt x="2003" y="1911"/>
                                </a:lnTo>
                                <a:lnTo>
                                  <a:pt x="1896" y="1943"/>
                                </a:lnTo>
                                <a:lnTo>
                                  <a:pt x="1801" y="1968"/>
                                </a:lnTo>
                                <a:lnTo>
                                  <a:pt x="1784" y="2000"/>
                                </a:lnTo>
                                <a:lnTo>
                                  <a:pt x="1761" y="2033"/>
                                </a:lnTo>
                                <a:lnTo>
                                  <a:pt x="1709" y="2095"/>
                                </a:lnTo>
                                <a:lnTo>
                                  <a:pt x="1647" y="2157"/>
                                </a:lnTo>
                                <a:lnTo>
                                  <a:pt x="1585" y="2217"/>
                                </a:lnTo>
                                <a:lnTo>
                                  <a:pt x="1522" y="2276"/>
                                </a:lnTo>
                                <a:lnTo>
                                  <a:pt x="1470" y="2336"/>
                                </a:lnTo>
                                <a:lnTo>
                                  <a:pt x="1428" y="2393"/>
                                </a:lnTo>
                                <a:lnTo>
                                  <a:pt x="1405" y="2453"/>
                                </a:lnTo>
                                <a:lnTo>
                                  <a:pt x="1355" y="2483"/>
                                </a:lnTo>
                                <a:lnTo>
                                  <a:pt x="1343" y="2411"/>
                                </a:lnTo>
                                <a:lnTo>
                                  <a:pt x="1340" y="2373"/>
                                </a:lnTo>
                                <a:lnTo>
                                  <a:pt x="1343" y="2336"/>
                                </a:lnTo>
                                <a:lnTo>
                                  <a:pt x="1365" y="2316"/>
                                </a:lnTo>
                                <a:lnTo>
                                  <a:pt x="1393" y="2296"/>
                                </a:lnTo>
                                <a:lnTo>
                                  <a:pt x="1455" y="2259"/>
                                </a:lnTo>
                                <a:lnTo>
                                  <a:pt x="1482" y="2242"/>
                                </a:lnTo>
                                <a:lnTo>
                                  <a:pt x="1510" y="2219"/>
                                </a:lnTo>
                                <a:lnTo>
                                  <a:pt x="1530" y="2197"/>
                                </a:lnTo>
                                <a:lnTo>
                                  <a:pt x="1542" y="2172"/>
                                </a:lnTo>
                                <a:lnTo>
                                  <a:pt x="1403" y="2212"/>
                                </a:lnTo>
                                <a:lnTo>
                                  <a:pt x="1360" y="2222"/>
                                </a:lnTo>
                                <a:lnTo>
                                  <a:pt x="1320" y="2224"/>
                                </a:lnTo>
                                <a:lnTo>
                                  <a:pt x="1290" y="2224"/>
                                </a:lnTo>
                                <a:lnTo>
                                  <a:pt x="1271" y="2214"/>
                                </a:lnTo>
                                <a:lnTo>
                                  <a:pt x="1263" y="2197"/>
                                </a:lnTo>
                                <a:lnTo>
                                  <a:pt x="1248" y="2182"/>
                                </a:lnTo>
                                <a:lnTo>
                                  <a:pt x="1231" y="2169"/>
                                </a:lnTo>
                                <a:lnTo>
                                  <a:pt x="1208" y="2157"/>
                                </a:lnTo>
                                <a:lnTo>
                                  <a:pt x="1153" y="2142"/>
                                </a:lnTo>
                                <a:lnTo>
                                  <a:pt x="1091" y="2130"/>
                                </a:lnTo>
                                <a:lnTo>
                                  <a:pt x="959" y="2117"/>
                                </a:lnTo>
                                <a:lnTo>
                                  <a:pt x="857" y="2105"/>
                                </a:lnTo>
                                <a:lnTo>
                                  <a:pt x="805" y="2147"/>
                                </a:lnTo>
                                <a:lnTo>
                                  <a:pt x="780" y="2162"/>
                                </a:lnTo>
                                <a:lnTo>
                                  <a:pt x="755" y="2172"/>
                                </a:lnTo>
                                <a:lnTo>
                                  <a:pt x="730" y="2174"/>
                                </a:lnTo>
                                <a:lnTo>
                                  <a:pt x="702" y="2174"/>
                                </a:lnTo>
                                <a:lnTo>
                                  <a:pt x="670" y="2169"/>
                                </a:lnTo>
                                <a:lnTo>
                                  <a:pt x="635" y="2157"/>
                                </a:lnTo>
                                <a:lnTo>
                                  <a:pt x="578" y="2242"/>
                                </a:lnTo>
                                <a:lnTo>
                                  <a:pt x="526" y="2256"/>
                                </a:lnTo>
                                <a:lnTo>
                                  <a:pt x="468" y="2284"/>
                                </a:lnTo>
                                <a:lnTo>
                                  <a:pt x="418" y="2319"/>
                                </a:lnTo>
                                <a:lnTo>
                                  <a:pt x="376" y="2356"/>
                                </a:lnTo>
                                <a:lnTo>
                                  <a:pt x="391" y="2371"/>
                                </a:lnTo>
                                <a:lnTo>
                                  <a:pt x="406" y="2381"/>
                                </a:lnTo>
                                <a:lnTo>
                                  <a:pt x="438" y="2401"/>
                                </a:lnTo>
                                <a:lnTo>
                                  <a:pt x="511" y="2426"/>
                                </a:lnTo>
                                <a:lnTo>
                                  <a:pt x="548" y="2441"/>
                                </a:lnTo>
                                <a:lnTo>
                                  <a:pt x="583" y="2463"/>
                                </a:lnTo>
                                <a:lnTo>
                                  <a:pt x="598" y="2475"/>
                                </a:lnTo>
                                <a:lnTo>
                                  <a:pt x="613" y="2493"/>
                                </a:lnTo>
                                <a:lnTo>
                                  <a:pt x="638" y="2535"/>
                                </a:lnTo>
                                <a:lnTo>
                                  <a:pt x="550" y="2483"/>
                                </a:lnTo>
                                <a:lnTo>
                                  <a:pt x="526" y="2473"/>
                                </a:lnTo>
                                <a:lnTo>
                                  <a:pt x="503" y="2466"/>
                                </a:lnTo>
                                <a:lnTo>
                                  <a:pt x="476" y="2466"/>
                                </a:lnTo>
                                <a:lnTo>
                                  <a:pt x="448" y="2470"/>
                                </a:lnTo>
                                <a:lnTo>
                                  <a:pt x="426" y="2535"/>
                                </a:lnTo>
                                <a:lnTo>
                                  <a:pt x="506" y="2577"/>
                                </a:lnTo>
                                <a:lnTo>
                                  <a:pt x="523" y="2662"/>
                                </a:lnTo>
                                <a:lnTo>
                                  <a:pt x="493" y="2640"/>
                                </a:lnTo>
                                <a:lnTo>
                                  <a:pt x="463" y="2615"/>
                                </a:lnTo>
                                <a:lnTo>
                                  <a:pt x="438" y="2585"/>
                                </a:lnTo>
                                <a:lnTo>
                                  <a:pt x="416" y="2553"/>
                                </a:lnTo>
                                <a:lnTo>
                                  <a:pt x="349" y="2535"/>
                                </a:lnTo>
                                <a:lnTo>
                                  <a:pt x="319" y="2545"/>
                                </a:lnTo>
                                <a:lnTo>
                                  <a:pt x="344" y="2620"/>
                                </a:lnTo>
                                <a:lnTo>
                                  <a:pt x="413" y="2660"/>
                                </a:lnTo>
                                <a:lnTo>
                                  <a:pt x="376" y="2694"/>
                                </a:lnTo>
                                <a:lnTo>
                                  <a:pt x="336" y="2667"/>
                                </a:lnTo>
                                <a:lnTo>
                                  <a:pt x="306" y="2640"/>
                                </a:lnTo>
                                <a:lnTo>
                                  <a:pt x="261" y="2587"/>
                                </a:lnTo>
                                <a:lnTo>
                                  <a:pt x="234" y="2560"/>
                                </a:lnTo>
                                <a:lnTo>
                                  <a:pt x="199" y="2530"/>
                                </a:lnTo>
                                <a:lnTo>
                                  <a:pt x="152" y="2498"/>
                                </a:lnTo>
                                <a:lnTo>
                                  <a:pt x="87" y="2463"/>
                                </a:lnTo>
                                <a:lnTo>
                                  <a:pt x="80" y="2438"/>
                                </a:lnTo>
                                <a:lnTo>
                                  <a:pt x="92" y="2388"/>
                                </a:lnTo>
                                <a:lnTo>
                                  <a:pt x="75" y="2403"/>
                                </a:lnTo>
                                <a:lnTo>
                                  <a:pt x="52" y="2416"/>
                                </a:lnTo>
                                <a:lnTo>
                                  <a:pt x="2" y="2431"/>
                                </a:lnTo>
                                <a:lnTo>
                                  <a:pt x="0" y="2503"/>
                                </a:lnTo>
                                <a:lnTo>
                                  <a:pt x="0" y="2575"/>
                                </a:lnTo>
                                <a:lnTo>
                                  <a:pt x="10" y="2647"/>
                                </a:lnTo>
                                <a:lnTo>
                                  <a:pt x="30" y="2717"/>
                                </a:lnTo>
                                <a:lnTo>
                                  <a:pt x="60" y="2742"/>
                                </a:lnTo>
                                <a:lnTo>
                                  <a:pt x="87" y="2782"/>
                                </a:lnTo>
                                <a:lnTo>
                                  <a:pt x="109" y="2826"/>
                                </a:lnTo>
                                <a:lnTo>
                                  <a:pt x="122" y="2864"/>
                                </a:lnTo>
                                <a:lnTo>
                                  <a:pt x="187" y="2911"/>
                                </a:lnTo>
                                <a:lnTo>
                                  <a:pt x="214" y="2933"/>
                                </a:lnTo>
                                <a:lnTo>
                                  <a:pt x="241" y="2958"/>
                                </a:lnTo>
                                <a:lnTo>
                                  <a:pt x="264" y="2986"/>
                                </a:lnTo>
                                <a:lnTo>
                                  <a:pt x="284" y="3015"/>
                                </a:lnTo>
                                <a:lnTo>
                                  <a:pt x="301" y="3048"/>
                                </a:lnTo>
                                <a:lnTo>
                                  <a:pt x="319" y="3085"/>
                                </a:lnTo>
                                <a:lnTo>
                                  <a:pt x="286" y="3110"/>
                                </a:lnTo>
                                <a:lnTo>
                                  <a:pt x="259" y="3108"/>
                                </a:lnTo>
                                <a:lnTo>
                                  <a:pt x="266" y="3058"/>
                                </a:lnTo>
                                <a:lnTo>
                                  <a:pt x="229" y="3018"/>
                                </a:lnTo>
                                <a:lnTo>
                                  <a:pt x="169" y="3018"/>
                                </a:lnTo>
                                <a:lnTo>
                                  <a:pt x="157" y="3080"/>
                                </a:lnTo>
                                <a:lnTo>
                                  <a:pt x="182" y="3125"/>
                                </a:lnTo>
                                <a:lnTo>
                                  <a:pt x="204" y="3172"/>
                                </a:lnTo>
                                <a:lnTo>
                                  <a:pt x="194" y="3187"/>
                                </a:lnTo>
                                <a:lnTo>
                                  <a:pt x="177" y="3197"/>
                                </a:lnTo>
                                <a:lnTo>
                                  <a:pt x="134" y="3210"/>
                                </a:lnTo>
                                <a:lnTo>
                                  <a:pt x="87" y="3217"/>
                                </a:lnTo>
                                <a:lnTo>
                                  <a:pt x="47" y="3227"/>
                                </a:lnTo>
                                <a:lnTo>
                                  <a:pt x="80" y="3269"/>
                                </a:lnTo>
                                <a:lnTo>
                                  <a:pt x="129" y="3287"/>
                                </a:lnTo>
                                <a:lnTo>
                                  <a:pt x="212" y="3312"/>
                                </a:lnTo>
                                <a:lnTo>
                                  <a:pt x="291" y="3329"/>
                                </a:lnTo>
                                <a:lnTo>
                                  <a:pt x="324" y="3331"/>
                                </a:lnTo>
                                <a:lnTo>
                                  <a:pt x="344" y="3329"/>
                                </a:lnTo>
                                <a:lnTo>
                                  <a:pt x="388" y="3409"/>
                                </a:lnTo>
                                <a:lnTo>
                                  <a:pt x="433" y="3401"/>
                                </a:lnTo>
                                <a:lnTo>
                                  <a:pt x="461" y="3426"/>
                                </a:lnTo>
                                <a:lnTo>
                                  <a:pt x="488" y="3451"/>
                                </a:lnTo>
                                <a:lnTo>
                                  <a:pt x="553" y="3488"/>
                                </a:lnTo>
                                <a:lnTo>
                                  <a:pt x="575" y="3486"/>
                                </a:lnTo>
                                <a:lnTo>
                                  <a:pt x="600" y="3493"/>
                                </a:lnTo>
                                <a:lnTo>
                                  <a:pt x="645" y="3516"/>
                                </a:lnTo>
                                <a:lnTo>
                                  <a:pt x="655" y="3580"/>
                                </a:lnTo>
                                <a:lnTo>
                                  <a:pt x="663" y="3647"/>
                                </a:lnTo>
                                <a:lnTo>
                                  <a:pt x="670" y="3715"/>
                                </a:lnTo>
                                <a:lnTo>
                                  <a:pt x="685" y="3777"/>
                                </a:lnTo>
                                <a:lnTo>
                                  <a:pt x="635" y="3757"/>
                                </a:lnTo>
                                <a:lnTo>
                                  <a:pt x="583" y="3727"/>
                                </a:lnTo>
                                <a:lnTo>
                                  <a:pt x="538" y="3690"/>
                                </a:lnTo>
                                <a:lnTo>
                                  <a:pt x="518" y="3670"/>
                                </a:lnTo>
                                <a:lnTo>
                                  <a:pt x="503" y="3647"/>
                                </a:lnTo>
                                <a:lnTo>
                                  <a:pt x="441" y="3670"/>
                                </a:lnTo>
                                <a:lnTo>
                                  <a:pt x="406" y="3677"/>
                                </a:lnTo>
                                <a:lnTo>
                                  <a:pt x="369" y="3682"/>
                                </a:lnTo>
                                <a:lnTo>
                                  <a:pt x="299" y="3682"/>
                                </a:lnTo>
                                <a:lnTo>
                                  <a:pt x="266" y="3675"/>
                                </a:lnTo>
                                <a:lnTo>
                                  <a:pt x="239" y="3660"/>
                                </a:lnTo>
                                <a:lnTo>
                                  <a:pt x="311" y="3630"/>
                                </a:lnTo>
                                <a:lnTo>
                                  <a:pt x="316" y="3573"/>
                                </a:lnTo>
                                <a:lnTo>
                                  <a:pt x="261" y="3573"/>
                                </a:lnTo>
                                <a:lnTo>
                                  <a:pt x="237" y="3565"/>
                                </a:lnTo>
                                <a:lnTo>
                                  <a:pt x="212" y="355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37440"/>
                            <a:ext cx="2582640" cy="222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7" h="3511">
                                <a:moveTo>
                                  <a:pt x="4067" y="3496"/>
                                </a:moveTo>
                                <a:lnTo>
                                  <a:pt x="4022" y="3467"/>
                                </a:lnTo>
                                <a:lnTo>
                                  <a:pt x="3984" y="3429"/>
                                </a:lnTo>
                                <a:lnTo>
                                  <a:pt x="3944" y="3472"/>
                                </a:lnTo>
                                <a:lnTo>
                                  <a:pt x="3910" y="3462"/>
                                </a:lnTo>
                                <a:lnTo>
                                  <a:pt x="3860" y="3459"/>
                                </a:lnTo>
                                <a:lnTo>
                                  <a:pt x="3733" y="3467"/>
                                </a:lnTo>
                                <a:lnTo>
                                  <a:pt x="3596" y="3474"/>
                                </a:lnTo>
                                <a:lnTo>
                                  <a:pt x="3533" y="3474"/>
                                </a:lnTo>
                                <a:lnTo>
                                  <a:pt x="3481" y="3464"/>
                                </a:lnTo>
                                <a:lnTo>
                                  <a:pt x="3469" y="3464"/>
                                </a:lnTo>
                                <a:lnTo>
                                  <a:pt x="3456" y="3469"/>
                                </a:lnTo>
                                <a:lnTo>
                                  <a:pt x="3446" y="3494"/>
                                </a:lnTo>
                                <a:lnTo>
                                  <a:pt x="3404" y="3511"/>
                                </a:lnTo>
                                <a:lnTo>
                                  <a:pt x="3356" y="3452"/>
                                </a:lnTo>
                                <a:lnTo>
                                  <a:pt x="3314" y="3384"/>
                                </a:lnTo>
                                <a:lnTo>
                                  <a:pt x="3272" y="3320"/>
                                </a:lnTo>
                                <a:lnTo>
                                  <a:pt x="3249" y="3287"/>
                                </a:lnTo>
                                <a:lnTo>
                                  <a:pt x="3224" y="3258"/>
                                </a:lnTo>
                                <a:lnTo>
                                  <a:pt x="3257" y="3260"/>
                                </a:lnTo>
                                <a:lnTo>
                                  <a:pt x="3294" y="3260"/>
                                </a:lnTo>
                                <a:lnTo>
                                  <a:pt x="3332" y="3253"/>
                                </a:lnTo>
                                <a:lnTo>
                                  <a:pt x="3364" y="3243"/>
                                </a:lnTo>
                                <a:lnTo>
                                  <a:pt x="3332" y="3185"/>
                                </a:lnTo>
                                <a:lnTo>
                                  <a:pt x="3227" y="3148"/>
                                </a:lnTo>
                                <a:lnTo>
                                  <a:pt x="3217" y="3218"/>
                                </a:lnTo>
                                <a:lnTo>
                                  <a:pt x="3182" y="3163"/>
                                </a:lnTo>
                                <a:lnTo>
                                  <a:pt x="3135" y="3096"/>
                                </a:lnTo>
                                <a:lnTo>
                                  <a:pt x="3080" y="3036"/>
                                </a:lnTo>
                                <a:lnTo>
                                  <a:pt x="3052" y="3014"/>
                                </a:lnTo>
                                <a:lnTo>
                                  <a:pt x="3025" y="3001"/>
                                </a:lnTo>
                                <a:lnTo>
                                  <a:pt x="2990" y="2892"/>
                                </a:lnTo>
                                <a:lnTo>
                                  <a:pt x="2973" y="2879"/>
                                </a:lnTo>
                                <a:lnTo>
                                  <a:pt x="2950" y="2867"/>
                                </a:lnTo>
                                <a:lnTo>
                                  <a:pt x="2903" y="2852"/>
                                </a:lnTo>
                                <a:lnTo>
                                  <a:pt x="2898" y="2815"/>
                                </a:lnTo>
                                <a:lnTo>
                                  <a:pt x="2883" y="2777"/>
                                </a:lnTo>
                                <a:lnTo>
                                  <a:pt x="2861" y="2742"/>
                                </a:lnTo>
                                <a:lnTo>
                                  <a:pt x="2836" y="2715"/>
                                </a:lnTo>
                                <a:lnTo>
                                  <a:pt x="2711" y="2675"/>
                                </a:lnTo>
                                <a:lnTo>
                                  <a:pt x="2681" y="2640"/>
                                </a:lnTo>
                                <a:lnTo>
                                  <a:pt x="2654" y="2603"/>
                                </a:lnTo>
                                <a:lnTo>
                                  <a:pt x="2629" y="2563"/>
                                </a:lnTo>
                                <a:lnTo>
                                  <a:pt x="2609" y="2521"/>
                                </a:lnTo>
                                <a:lnTo>
                                  <a:pt x="2659" y="2526"/>
                                </a:lnTo>
                                <a:lnTo>
                                  <a:pt x="2659" y="2489"/>
                                </a:lnTo>
                                <a:lnTo>
                                  <a:pt x="2651" y="2449"/>
                                </a:lnTo>
                                <a:lnTo>
                                  <a:pt x="2639" y="2409"/>
                                </a:lnTo>
                                <a:lnTo>
                                  <a:pt x="2624" y="2374"/>
                                </a:lnTo>
                                <a:lnTo>
                                  <a:pt x="2634" y="2319"/>
                                </a:lnTo>
                                <a:lnTo>
                                  <a:pt x="2641" y="2290"/>
                                </a:lnTo>
                                <a:lnTo>
                                  <a:pt x="2654" y="2272"/>
                                </a:lnTo>
                                <a:lnTo>
                                  <a:pt x="2646" y="2210"/>
                                </a:lnTo>
                                <a:lnTo>
                                  <a:pt x="2646" y="2180"/>
                                </a:lnTo>
                                <a:lnTo>
                                  <a:pt x="2654" y="2150"/>
                                </a:lnTo>
                                <a:lnTo>
                                  <a:pt x="2634" y="2115"/>
                                </a:lnTo>
                                <a:lnTo>
                                  <a:pt x="2626" y="2081"/>
                                </a:lnTo>
                                <a:lnTo>
                                  <a:pt x="2624" y="2046"/>
                                </a:lnTo>
                                <a:lnTo>
                                  <a:pt x="2629" y="2008"/>
                                </a:lnTo>
                                <a:lnTo>
                                  <a:pt x="2644" y="1934"/>
                                </a:lnTo>
                                <a:lnTo>
                                  <a:pt x="2664" y="1862"/>
                                </a:lnTo>
                                <a:lnTo>
                                  <a:pt x="2631" y="1829"/>
                                </a:lnTo>
                                <a:lnTo>
                                  <a:pt x="2579" y="1822"/>
                                </a:lnTo>
                                <a:lnTo>
                                  <a:pt x="2554" y="1812"/>
                                </a:lnTo>
                                <a:lnTo>
                                  <a:pt x="2534" y="1797"/>
                                </a:lnTo>
                                <a:lnTo>
                                  <a:pt x="2487" y="1707"/>
                                </a:lnTo>
                                <a:lnTo>
                                  <a:pt x="2375" y="1643"/>
                                </a:lnTo>
                                <a:lnTo>
                                  <a:pt x="2317" y="1603"/>
                                </a:lnTo>
                                <a:lnTo>
                                  <a:pt x="2258" y="1560"/>
                                </a:lnTo>
                                <a:lnTo>
                                  <a:pt x="2031" y="1396"/>
                                </a:lnTo>
                                <a:lnTo>
                                  <a:pt x="1984" y="1396"/>
                                </a:lnTo>
                                <a:lnTo>
                                  <a:pt x="1944" y="1389"/>
                                </a:lnTo>
                                <a:lnTo>
                                  <a:pt x="1906" y="1374"/>
                                </a:lnTo>
                                <a:lnTo>
                                  <a:pt x="1874" y="1356"/>
                                </a:lnTo>
                                <a:lnTo>
                                  <a:pt x="1839" y="1339"/>
                                </a:lnTo>
                                <a:lnTo>
                                  <a:pt x="1807" y="1324"/>
                                </a:lnTo>
                                <a:lnTo>
                                  <a:pt x="1772" y="1314"/>
                                </a:lnTo>
                                <a:lnTo>
                                  <a:pt x="1732" y="1312"/>
                                </a:lnTo>
                                <a:lnTo>
                                  <a:pt x="1757" y="1282"/>
                                </a:lnTo>
                                <a:lnTo>
                                  <a:pt x="1827" y="1297"/>
                                </a:lnTo>
                                <a:lnTo>
                                  <a:pt x="1864" y="1337"/>
                                </a:lnTo>
                                <a:lnTo>
                                  <a:pt x="1899" y="1339"/>
                                </a:lnTo>
                                <a:lnTo>
                                  <a:pt x="1891" y="1307"/>
                                </a:lnTo>
                                <a:lnTo>
                                  <a:pt x="1859" y="1289"/>
                                </a:lnTo>
                                <a:lnTo>
                                  <a:pt x="1829" y="1267"/>
                                </a:lnTo>
                                <a:lnTo>
                                  <a:pt x="1772" y="1215"/>
                                </a:lnTo>
                                <a:lnTo>
                                  <a:pt x="1712" y="1162"/>
                                </a:lnTo>
                                <a:lnTo>
                                  <a:pt x="1682" y="1137"/>
                                </a:lnTo>
                                <a:lnTo>
                                  <a:pt x="1647" y="1118"/>
                                </a:lnTo>
                                <a:lnTo>
                                  <a:pt x="1587" y="1090"/>
                                </a:lnTo>
                                <a:lnTo>
                                  <a:pt x="1533" y="1075"/>
                                </a:lnTo>
                                <a:lnTo>
                                  <a:pt x="1488" y="1070"/>
                                </a:lnTo>
                                <a:lnTo>
                                  <a:pt x="1448" y="1073"/>
                                </a:lnTo>
                                <a:lnTo>
                                  <a:pt x="1383" y="1080"/>
                                </a:lnTo>
                                <a:lnTo>
                                  <a:pt x="1358" y="1083"/>
                                </a:lnTo>
                                <a:lnTo>
                                  <a:pt x="1336" y="1078"/>
                                </a:lnTo>
                                <a:lnTo>
                                  <a:pt x="1318" y="1023"/>
                                </a:lnTo>
                                <a:lnTo>
                                  <a:pt x="1293" y="971"/>
                                </a:lnTo>
                                <a:lnTo>
                                  <a:pt x="1263" y="958"/>
                                </a:lnTo>
                                <a:lnTo>
                                  <a:pt x="1226" y="938"/>
                                </a:lnTo>
                                <a:lnTo>
                                  <a:pt x="1189" y="913"/>
                                </a:lnTo>
                                <a:lnTo>
                                  <a:pt x="1151" y="881"/>
                                </a:lnTo>
                                <a:lnTo>
                                  <a:pt x="1114" y="851"/>
                                </a:lnTo>
                                <a:lnTo>
                                  <a:pt x="1082" y="819"/>
                                </a:lnTo>
                                <a:lnTo>
                                  <a:pt x="1057" y="789"/>
                                </a:lnTo>
                                <a:lnTo>
                                  <a:pt x="1039" y="762"/>
                                </a:lnTo>
                                <a:lnTo>
                                  <a:pt x="1034" y="729"/>
                                </a:lnTo>
                                <a:lnTo>
                                  <a:pt x="1052" y="702"/>
                                </a:lnTo>
                                <a:lnTo>
                                  <a:pt x="1116" y="685"/>
                                </a:lnTo>
                                <a:lnTo>
                                  <a:pt x="984" y="583"/>
                                </a:lnTo>
                                <a:lnTo>
                                  <a:pt x="962" y="548"/>
                                </a:lnTo>
                                <a:lnTo>
                                  <a:pt x="947" y="505"/>
                                </a:lnTo>
                                <a:lnTo>
                                  <a:pt x="932" y="421"/>
                                </a:lnTo>
                                <a:lnTo>
                                  <a:pt x="925" y="378"/>
                                </a:lnTo>
                                <a:lnTo>
                                  <a:pt x="915" y="341"/>
                                </a:lnTo>
                                <a:lnTo>
                                  <a:pt x="910" y="324"/>
                                </a:lnTo>
                                <a:lnTo>
                                  <a:pt x="902" y="309"/>
                                </a:lnTo>
                                <a:lnTo>
                                  <a:pt x="880" y="286"/>
                                </a:lnTo>
                                <a:lnTo>
                                  <a:pt x="862" y="286"/>
                                </a:lnTo>
                                <a:lnTo>
                                  <a:pt x="840" y="257"/>
                                </a:lnTo>
                                <a:lnTo>
                                  <a:pt x="805" y="229"/>
                                </a:lnTo>
                                <a:lnTo>
                                  <a:pt x="768" y="209"/>
                                </a:lnTo>
                                <a:lnTo>
                                  <a:pt x="730" y="199"/>
                                </a:lnTo>
                                <a:lnTo>
                                  <a:pt x="710" y="264"/>
                                </a:lnTo>
                                <a:lnTo>
                                  <a:pt x="685" y="326"/>
                                </a:lnTo>
                                <a:lnTo>
                                  <a:pt x="655" y="386"/>
                                </a:lnTo>
                                <a:lnTo>
                                  <a:pt x="623" y="443"/>
                                </a:lnTo>
                                <a:lnTo>
                                  <a:pt x="586" y="451"/>
                                </a:lnTo>
                                <a:lnTo>
                                  <a:pt x="553" y="428"/>
                                </a:lnTo>
                                <a:lnTo>
                                  <a:pt x="518" y="354"/>
                                </a:lnTo>
                                <a:lnTo>
                                  <a:pt x="486" y="284"/>
                                </a:lnTo>
                                <a:lnTo>
                                  <a:pt x="459" y="209"/>
                                </a:lnTo>
                                <a:lnTo>
                                  <a:pt x="444" y="127"/>
                                </a:lnTo>
                                <a:lnTo>
                                  <a:pt x="471" y="105"/>
                                </a:lnTo>
                                <a:lnTo>
                                  <a:pt x="496" y="77"/>
                                </a:lnTo>
                                <a:lnTo>
                                  <a:pt x="503" y="60"/>
                                </a:lnTo>
                                <a:lnTo>
                                  <a:pt x="511" y="43"/>
                                </a:lnTo>
                                <a:lnTo>
                                  <a:pt x="511" y="25"/>
                                </a:lnTo>
                                <a:lnTo>
                                  <a:pt x="506" y="5"/>
                                </a:lnTo>
                                <a:lnTo>
                                  <a:pt x="461" y="0"/>
                                </a:lnTo>
                                <a:lnTo>
                                  <a:pt x="404" y="28"/>
                                </a:lnTo>
                                <a:lnTo>
                                  <a:pt x="346" y="13"/>
                                </a:lnTo>
                                <a:lnTo>
                                  <a:pt x="234" y="77"/>
                                </a:lnTo>
                                <a:lnTo>
                                  <a:pt x="112" y="132"/>
                                </a:lnTo>
                                <a:lnTo>
                                  <a:pt x="102" y="117"/>
                                </a:lnTo>
                                <a:lnTo>
                                  <a:pt x="80" y="117"/>
                                </a:lnTo>
                                <a:lnTo>
                                  <a:pt x="47" y="147"/>
                                </a:lnTo>
                                <a:lnTo>
                                  <a:pt x="13" y="172"/>
                                </a:lnTo>
                                <a:lnTo>
                                  <a:pt x="5" y="184"/>
                                </a:lnTo>
                                <a:lnTo>
                                  <a:pt x="3" y="202"/>
                                </a:lnTo>
                                <a:lnTo>
                                  <a:pt x="0" y="242"/>
                                </a:lnTo>
                                <a:lnTo>
                                  <a:pt x="8" y="281"/>
                                </a:lnTo>
                                <a:lnTo>
                                  <a:pt x="15" y="311"/>
                                </a:lnTo>
                                <a:lnTo>
                                  <a:pt x="57" y="329"/>
                                </a:lnTo>
                                <a:lnTo>
                                  <a:pt x="80" y="371"/>
                                </a:lnTo>
                                <a:lnTo>
                                  <a:pt x="70" y="411"/>
                                </a:lnTo>
                                <a:lnTo>
                                  <a:pt x="33" y="443"/>
                                </a:lnTo>
                                <a:lnTo>
                                  <a:pt x="18" y="493"/>
                                </a:lnTo>
                                <a:lnTo>
                                  <a:pt x="5" y="540"/>
                                </a:lnTo>
                                <a:lnTo>
                                  <a:pt x="0" y="580"/>
                                </a:lnTo>
                                <a:lnTo>
                                  <a:pt x="0" y="617"/>
                                </a:lnTo>
                                <a:lnTo>
                                  <a:pt x="5" y="652"/>
                                </a:lnTo>
                                <a:lnTo>
                                  <a:pt x="13" y="682"/>
                                </a:lnTo>
                                <a:lnTo>
                                  <a:pt x="43" y="737"/>
                                </a:lnTo>
                                <a:lnTo>
                                  <a:pt x="60" y="759"/>
                                </a:lnTo>
                                <a:lnTo>
                                  <a:pt x="82" y="782"/>
                                </a:lnTo>
                                <a:lnTo>
                                  <a:pt x="132" y="821"/>
                                </a:lnTo>
                                <a:lnTo>
                                  <a:pt x="249" y="899"/>
                                </a:lnTo>
                                <a:lnTo>
                                  <a:pt x="282" y="926"/>
                                </a:lnTo>
                                <a:lnTo>
                                  <a:pt x="312" y="956"/>
                                </a:lnTo>
                                <a:lnTo>
                                  <a:pt x="344" y="983"/>
                                </a:lnTo>
                                <a:lnTo>
                                  <a:pt x="381" y="1003"/>
                                </a:lnTo>
                                <a:lnTo>
                                  <a:pt x="384" y="1016"/>
                                </a:lnTo>
                                <a:lnTo>
                                  <a:pt x="391" y="1028"/>
                                </a:lnTo>
                                <a:lnTo>
                                  <a:pt x="431" y="1028"/>
                                </a:lnTo>
                                <a:lnTo>
                                  <a:pt x="461" y="1045"/>
                                </a:lnTo>
                                <a:lnTo>
                                  <a:pt x="523" y="1225"/>
                                </a:lnTo>
                                <a:lnTo>
                                  <a:pt x="558" y="1314"/>
                                </a:lnTo>
                                <a:lnTo>
                                  <a:pt x="596" y="1399"/>
                                </a:lnTo>
                                <a:lnTo>
                                  <a:pt x="641" y="1483"/>
                                </a:lnTo>
                                <a:lnTo>
                                  <a:pt x="693" y="1560"/>
                                </a:lnTo>
                                <a:lnTo>
                                  <a:pt x="720" y="1598"/>
                                </a:lnTo>
                                <a:lnTo>
                                  <a:pt x="753" y="1635"/>
                                </a:lnTo>
                                <a:lnTo>
                                  <a:pt x="820" y="1702"/>
                                </a:lnTo>
                                <a:lnTo>
                                  <a:pt x="840" y="1727"/>
                                </a:lnTo>
                                <a:lnTo>
                                  <a:pt x="870" y="1727"/>
                                </a:lnTo>
                                <a:lnTo>
                                  <a:pt x="885" y="1777"/>
                                </a:lnTo>
                                <a:lnTo>
                                  <a:pt x="897" y="1772"/>
                                </a:lnTo>
                                <a:lnTo>
                                  <a:pt x="947" y="1802"/>
                                </a:lnTo>
                                <a:lnTo>
                                  <a:pt x="992" y="1837"/>
                                </a:lnTo>
                                <a:lnTo>
                                  <a:pt x="1034" y="1874"/>
                                </a:lnTo>
                                <a:lnTo>
                                  <a:pt x="1074" y="1916"/>
                                </a:lnTo>
                                <a:lnTo>
                                  <a:pt x="1069" y="1889"/>
                                </a:lnTo>
                                <a:lnTo>
                                  <a:pt x="1072" y="1874"/>
                                </a:lnTo>
                                <a:lnTo>
                                  <a:pt x="1074" y="1862"/>
                                </a:lnTo>
                                <a:lnTo>
                                  <a:pt x="1179" y="1864"/>
                                </a:lnTo>
                                <a:lnTo>
                                  <a:pt x="1231" y="186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93320" cy="24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91" h="3891">
                                <a:moveTo>
                                  <a:pt x="2836" y="1921"/>
                                </a:moveTo>
                                <a:lnTo>
                                  <a:pt x="2888" y="1918"/>
                                </a:lnTo>
                                <a:lnTo>
                                  <a:pt x="2896" y="1911"/>
                                </a:lnTo>
                                <a:lnTo>
                                  <a:pt x="2906" y="1903"/>
                                </a:lnTo>
                                <a:lnTo>
                                  <a:pt x="2928" y="1893"/>
                                </a:lnTo>
                                <a:lnTo>
                                  <a:pt x="2953" y="1888"/>
                                </a:lnTo>
                                <a:lnTo>
                                  <a:pt x="2978" y="1888"/>
                                </a:lnTo>
                                <a:lnTo>
                                  <a:pt x="2998" y="1918"/>
                                </a:lnTo>
                                <a:lnTo>
                                  <a:pt x="3023" y="1943"/>
                                </a:lnTo>
                                <a:lnTo>
                                  <a:pt x="3020" y="2008"/>
                                </a:lnTo>
                                <a:lnTo>
                                  <a:pt x="2993" y="2023"/>
                                </a:lnTo>
                                <a:lnTo>
                                  <a:pt x="2971" y="2040"/>
                                </a:lnTo>
                                <a:lnTo>
                                  <a:pt x="2931" y="2087"/>
                                </a:lnTo>
                                <a:lnTo>
                                  <a:pt x="2933" y="2122"/>
                                </a:lnTo>
                                <a:lnTo>
                                  <a:pt x="2956" y="2152"/>
                                </a:lnTo>
                                <a:lnTo>
                                  <a:pt x="2981" y="2149"/>
                                </a:lnTo>
                                <a:lnTo>
                                  <a:pt x="3010" y="2157"/>
                                </a:lnTo>
                                <a:lnTo>
                                  <a:pt x="3095" y="2189"/>
                                </a:lnTo>
                                <a:lnTo>
                                  <a:pt x="3309" y="2294"/>
                                </a:lnTo>
                                <a:lnTo>
                                  <a:pt x="3536" y="2406"/>
                                </a:lnTo>
                                <a:lnTo>
                                  <a:pt x="3631" y="2448"/>
                                </a:lnTo>
                                <a:lnTo>
                                  <a:pt x="3706" y="2466"/>
                                </a:lnTo>
                                <a:lnTo>
                                  <a:pt x="3760" y="2538"/>
                                </a:lnTo>
                                <a:lnTo>
                                  <a:pt x="3828" y="2615"/>
                                </a:lnTo>
                                <a:lnTo>
                                  <a:pt x="3888" y="2692"/>
                                </a:lnTo>
                                <a:lnTo>
                                  <a:pt x="3910" y="2729"/>
                                </a:lnTo>
                                <a:lnTo>
                                  <a:pt x="3925" y="2767"/>
                                </a:lnTo>
                                <a:lnTo>
                                  <a:pt x="3898" y="2829"/>
                                </a:lnTo>
                                <a:lnTo>
                                  <a:pt x="3870" y="2886"/>
                                </a:lnTo>
                                <a:lnTo>
                                  <a:pt x="3803" y="2856"/>
                                </a:lnTo>
                                <a:lnTo>
                                  <a:pt x="3755" y="2791"/>
                                </a:lnTo>
                                <a:lnTo>
                                  <a:pt x="3736" y="2757"/>
                                </a:lnTo>
                                <a:lnTo>
                                  <a:pt x="3721" y="2722"/>
                                </a:lnTo>
                                <a:lnTo>
                                  <a:pt x="3686" y="2699"/>
                                </a:lnTo>
                                <a:lnTo>
                                  <a:pt x="3651" y="2684"/>
                                </a:lnTo>
                                <a:lnTo>
                                  <a:pt x="3576" y="2660"/>
                                </a:lnTo>
                                <a:lnTo>
                                  <a:pt x="3539" y="2647"/>
                                </a:lnTo>
                                <a:lnTo>
                                  <a:pt x="3504" y="2632"/>
                                </a:lnTo>
                                <a:lnTo>
                                  <a:pt x="3466" y="2612"/>
                                </a:lnTo>
                                <a:lnTo>
                                  <a:pt x="3432" y="2585"/>
                                </a:lnTo>
                                <a:lnTo>
                                  <a:pt x="3357" y="2600"/>
                                </a:lnTo>
                                <a:lnTo>
                                  <a:pt x="3292" y="2684"/>
                                </a:lnTo>
                                <a:lnTo>
                                  <a:pt x="3240" y="2777"/>
                                </a:lnTo>
                                <a:lnTo>
                                  <a:pt x="3222" y="2824"/>
                                </a:lnTo>
                                <a:lnTo>
                                  <a:pt x="3207" y="2874"/>
                                </a:lnTo>
                                <a:lnTo>
                                  <a:pt x="3200" y="2926"/>
                                </a:lnTo>
                                <a:lnTo>
                                  <a:pt x="3200" y="2983"/>
                                </a:lnTo>
                                <a:lnTo>
                                  <a:pt x="3277" y="3010"/>
                                </a:lnTo>
                                <a:lnTo>
                                  <a:pt x="3290" y="3030"/>
                                </a:lnTo>
                                <a:lnTo>
                                  <a:pt x="3304" y="3045"/>
                                </a:lnTo>
                                <a:lnTo>
                                  <a:pt x="3339" y="3073"/>
                                </a:lnTo>
                                <a:lnTo>
                                  <a:pt x="3377" y="3098"/>
                                </a:lnTo>
                                <a:lnTo>
                                  <a:pt x="3412" y="3125"/>
                                </a:lnTo>
                                <a:lnTo>
                                  <a:pt x="3419" y="3157"/>
                                </a:lnTo>
                                <a:lnTo>
                                  <a:pt x="3424" y="3219"/>
                                </a:lnTo>
                                <a:lnTo>
                                  <a:pt x="3427" y="3284"/>
                                </a:lnTo>
                                <a:lnTo>
                                  <a:pt x="3432" y="3326"/>
                                </a:lnTo>
                                <a:lnTo>
                                  <a:pt x="3422" y="3354"/>
                                </a:lnTo>
                                <a:lnTo>
                                  <a:pt x="3407" y="3354"/>
                                </a:lnTo>
                                <a:lnTo>
                                  <a:pt x="3387" y="3359"/>
                                </a:lnTo>
                                <a:lnTo>
                                  <a:pt x="3344" y="3379"/>
                                </a:lnTo>
                                <a:lnTo>
                                  <a:pt x="3302" y="3404"/>
                                </a:lnTo>
                                <a:lnTo>
                                  <a:pt x="3265" y="3419"/>
                                </a:lnTo>
                                <a:lnTo>
                                  <a:pt x="3252" y="3438"/>
                                </a:lnTo>
                                <a:lnTo>
                                  <a:pt x="3247" y="3463"/>
                                </a:lnTo>
                                <a:lnTo>
                                  <a:pt x="3245" y="3528"/>
                                </a:lnTo>
                                <a:lnTo>
                                  <a:pt x="3245" y="3595"/>
                                </a:lnTo>
                                <a:lnTo>
                                  <a:pt x="3242" y="3628"/>
                                </a:lnTo>
                                <a:lnTo>
                                  <a:pt x="3232" y="3652"/>
                                </a:lnTo>
                                <a:lnTo>
                                  <a:pt x="3185" y="3667"/>
                                </a:lnTo>
                                <a:lnTo>
                                  <a:pt x="3145" y="3710"/>
                                </a:lnTo>
                                <a:lnTo>
                                  <a:pt x="3115" y="3757"/>
                                </a:lnTo>
                                <a:lnTo>
                                  <a:pt x="3088" y="3807"/>
                                </a:lnTo>
                                <a:lnTo>
                                  <a:pt x="3070" y="3864"/>
                                </a:lnTo>
                                <a:lnTo>
                                  <a:pt x="3048" y="3881"/>
                                </a:lnTo>
                                <a:lnTo>
                                  <a:pt x="3030" y="3886"/>
                                </a:lnTo>
                                <a:lnTo>
                                  <a:pt x="3010" y="3891"/>
                                </a:lnTo>
                                <a:lnTo>
                                  <a:pt x="2971" y="3891"/>
                                </a:lnTo>
                                <a:lnTo>
                                  <a:pt x="2941" y="3889"/>
                                </a:lnTo>
                                <a:lnTo>
                                  <a:pt x="2928" y="3881"/>
                                </a:lnTo>
                                <a:lnTo>
                                  <a:pt x="2918" y="3869"/>
                                </a:lnTo>
                                <a:lnTo>
                                  <a:pt x="2913" y="3857"/>
                                </a:lnTo>
                                <a:lnTo>
                                  <a:pt x="2911" y="3839"/>
                                </a:lnTo>
                                <a:lnTo>
                                  <a:pt x="2913" y="3797"/>
                                </a:lnTo>
                                <a:lnTo>
                                  <a:pt x="2923" y="3750"/>
                                </a:lnTo>
                                <a:lnTo>
                                  <a:pt x="2938" y="3705"/>
                                </a:lnTo>
                                <a:lnTo>
                                  <a:pt x="2956" y="3660"/>
                                </a:lnTo>
                                <a:lnTo>
                                  <a:pt x="2983" y="3603"/>
                                </a:lnTo>
                                <a:lnTo>
                                  <a:pt x="2956" y="3528"/>
                                </a:lnTo>
                                <a:lnTo>
                                  <a:pt x="2991" y="3501"/>
                                </a:lnTo>
                                <a:lnTo>
                                  <a:pt x="3028" y="3476"/>
                                </a:lnTo>
                                <a:lnTo>
                                  <a:pt x="3105" y="3438"/>
                                </a:lnTo>
                                <a:lnTo>
                                  <a:pt x="2973" y="3115"/>
                                </a:lnTo>
                                <a:lnTo>
                                  <a:pt x="2851" y="2816"/>
                                </a:lnTo>
                                <a:lnTo>
                                  <a:pt x="2816" y="2816"/>
                                </a:lnTo>
                                <a:lnTo>
                                  <a:pt x="2784" y="2881"/>
                                </a:lnTo>
                                <a:lnTo>
                                  <a:pt x="2769" y="2861"/>
                                </a:lnTo>
                                <a:lnTo>
                                  <a:pt x="2754" y="2841"/>
                                </a:lnTo>
                                <a:lnTo>
                                  <a:pt x="2721" y="2809"/>
                                </a:lnTo>
                                <a:lnTo>
                                  <a:pt x="2679" y="2784"/>
                                </a:lnTo>
                                <a:lnTo>
                                  <a:pt x="2632" y="2767"/>
                                </a:lnTo>
                                <a:lnTo>
                                  <a:pt x="2597" y="2722"/>
                                </a:lnTo>
                                <a:lnTo>
                                  <a:pt x="2602" y="2702"/>
                                </a:lnTo>
                                <a:lnTo>
                                  <a:pt x="2604" y="2680"/>
                                </a:lnTo>
                                <a:lnTo>
                                  <a:pt x="2597" y="2632"/>
                                </a:lnTo>
                                <a:lnTo>
                                  <a:pt x="2579" y="2590"/>
                                </a:lnTo>
                                <a:lnTo>
                                  <a:pt x="2554" y="2555"/>
                                </a:lnTo>
                                <a:lnTo>
                                  <a:pt x="2537" y="2550"/>
                                </a:lnTo>
                                <a:lnTo>
                                  <a:pt x="2517" y="2550"/>
                                </a:lnTo>
                                <a:lnTo>
                                  <a:pt x="2472" y="2553"/>
                                </a:lnTo>
                                <a:lnTo>
                                  <a:pt x="2388" y="2570"/>
                                </a:lnTo>
                                <a:lnTo>
                                  <a:pt x="2395" y="2533"/>
                                </a:lnTo>
                                <a:lnTo>
                                  <a:pt x="2395" y="2510"/>
                                </a:lnTo>
                                <a:lnTo>
                                  <a:pt x="2388" y="2495"/>
                                </a:lnTo>
                                <a:lnTo>
                                  <a:pt x="2278" y="2453"/>
                                </a:lnTo>
                                <a:lnTo>
                                  <a:pt x="2255" y="2401"/>
                                </a:lnTo>
                                <a:lnTo>
                                  <a:pt x="2226" y="2354"/>
                                </a:lnTo>
                                <a:lnTo>
                                  <a:pt x="2148" y="2269"/>
                                </a:lnTo>
                                <a:lnTo>
                                  <a:pt x="2128" y="2264"/>
                                </a:lnTo>
                                <a:lnTo>
                                  <a:pt x="2098" y="2259"/>
                                </a:lnTo>
                                <a:lnTo>
                                  <a:pt x="2019" y="2252"/>
                                </a:lnTo>
                                <a:lnTo>
                                  <a:pt x="1939" y="2254"/>
                                </a:lnTo>
                                <a:lnTo>
                                  <a:pt x="1909" y="2256"/>
                                </a:lnTo>
                                <a:lnTo>
                                  <a:pt x="1894" y="2261"/>
                                </a:lnTo>
                                <a:lnTo>
                                  <a:pt x="1795" y="2167"/>
                                </a:lnTo>
                                <a:lnTo>
                                  <a:pt x="1700" y="2080"/>
                                </a:lnTo>
                                <a:lnTo>
                                  <a:pt x="1610" y="1985"/>
                                </a:lnTo>
                                <a:lnTo>
                                  <a:pt x="1568" y="1933"/>
                                </a:lnTo>
                                <a:lnTo>
                                  <a:pt x="1523" y="1876"/>
                                </a:lnTo>
                                <a:lnTo>
                                  <a:pt x="1458" y="1863"/>
                                </a:lnTo>
                                <a:lnTo>
                                  <a:pt x="1393" y="1764"/>
                                </a:lnTo>
                                <a:lnTo>
                                  <a:pt x="1356" y="1714"/>
                                </a:lnTo>
                                <a:lnTo>
                                  <a:pt x="1334" y="1694"/>
                                </a:lnTo>
                                <a:lnTo>
                                  <a:pt x="1309" y="1677"/>
                                </a:lnTo>
                                <a:lnTo>
                                  <a:pt x="1284" y="1677"/>
                                </a:lnTo>
                                <a:lnTo>
                                  <a:pt x="1256" y="1679"/>
                                </a:lnTo>
                                <a:lnTo>
                                  <a:pt x="1231" y="1687"/>
                                </a:lnTo>
                                <a:lnTo>
                                  <a:pt x="1209" y="1697"/>
                                </a:lnTo>
                                <a:lnTo>
                                  <a:pt x="1206" y="1667"/>
                                </a:lnTo>
                                <a:lnTo>
                                  <a:pt x="1201" y="1639"/>
                                </a:lnTo>
                                <a:lnTo>
                                  <a:pt x="1182" y="1595"/>
                                </a:lnTo>
                                <a:lnTo>
                                  <a:pt x="1157" y="1555"/>
                                </a:lnTo>
                                <a:lnTo>
                                  <a:pt x="1122" y="1520"/>
                                </a:lnTo>
                                <a:lnTo>
                                  <a:pt x="1052" y="1453"/>
                                </a:lnTo>
                                <a:lnTo>
                                  <a:pt x="1020" y="1415"/>
                                </a:lnTo>
                                <a:lnTo>
                                  <a:pt x="1005" y="1396"/>
                                </a:lnTo>
                                <a:lnTo>
                                  <a:pt x="992" y="1373"/>
                                </a:lnTo>
                                <a:lnTo>
                                  <a:pt x="990" y="1343"/>
                                </a:lnTo>
                                <a:lnTo>
                                  <a:pt x="980" y="1289"/>
                                </a:lnTo>
                                <a:lnTo>
                                  <a:pt x="940" y="1134"/>
                                </a:lnTo>
                                <a:lnTo>
                                  <a:pt x="900" y="987"/>
                                </a:lnTo>
                                <a:lnTo>
                                  <a:pt x="875" y="915"/>
                                </a:lnTo>
                                <a:lnTo>
                                  <a:pt x="825" y="895"/>
                                </a:lnTo>
                                <a:lnTo>
                                  <a:pt x="780" y="873"/>
                                </a:lnTo>
                                <a:lnTo>
                                  <a:pt x="706" y="828"/>
                                </a:lnTo>
                                <a:lnTo>
                                  <a:pt x="586" y="741"/>
                                </a:lnTo>
                                <a:lnTo>
                                  <a:pt x="526" y="709"/>
                                </a:lnTo>
                                <a:lnTo>
                                  <a:pt x="494" y="699"/>
                                </a:lnTo>
                                <a:lnTo>
                                  <a:pt x="459" y="694"/>
                                </a:lnTo>
                                <a:lnTo>
                                  <a:pt x="422" y="691"/>
                                </a:lnTo>
                                <a:lnTo>
                                  <a:pt x="379" y="696"/>
                                </a:lnTo>
                                <a:lnTo>
                                  <a:pt x="332" y="706"/>
                                </a:lnTo>
                                <a:lnTo>
                                  <a:pt x="280" y="724"/>
                                </a:lnTo>
                                <a:lnTo>
                                  <a:pt x="267" y="763"/>
                                </a:lnTo>
                                <a:lnTo>
                                  <a:pt x="252" y="768"/>
                                </a:lnTo>
                                <a:lnTo>
                                  <a:pt x="235" y="781"/>
                                </a:lnTo>
                                <a:lnTo>
                                  <a:pt x="217" y="801"/>
                                </a:lnTo>
                                <a:lnTo>
                                  <a:pt x="200" y="823"/>
                                </a:lnTo>
                                <a:lnTo>
                                  <a:pt x="170" y="870"/>
                                </a:lnTo>
                                <a:lnTo>
                                  <a:pt x="157" y="908"/>
                                </a:lnTo>
                                <a:lnTo>
                                  <a:pt x="123" y="925"/>
                                </a:lnTo>
                                <a:lnTo>
                                  <a:pt x="83" y="940"/>
                                </a:lnTo>
                                <a:lnTo>
                                  <a:pt x="0" y="955"/>
                                </a:lnTo>
                                <a:lnTo>
                                  <a:pt x="0" y="0"/>
                                </a:lnTo>
                                <a:lnTo>
                                  <a:pt x="1847" y="0"/>
                                </a:lnTo>
                                <a:lnTo>
                                  <a:pt x="3696" y="0"/>
                                </a:lnTo>
                                <a:lnTo>
                                  <a:pt x="5542" y="0"/>
                                </a:lnTo>
                                <a:lnTo>
                                  <a:pt x="739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2240" y="2281680"/>
                            <a:ext cx="1220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77">
                                <a:moveTo>
                                  <a:pt x="0" y="45"/>
                                </a:moveTo>
                                <a:lnTo>
                                  <a:pt x="5" y="52"/>
                                </a:lnTo>
                                <a:lnTo>
                                  <a:pt x="15" y="62"/>
                                </a:lnTo>
                                <a:lnTo>
                                  <a:pt x="20" y="67"/>
                                </a:lnTo>
                                <a:lnTo>
                                  <a:pt x="25" y="69"/>
                                </a:lnTo>
                                <a:lnTo>
                                  <a:pt x="30" y="72"/>
                                </a:lnTo>
                                <a:lnTo>
                                  <a:pt x="35" y="74"/>
                                </a:lnTo>
                                <a:lnTo>
                                  <a:pt x="70" y="77"/>
                                </a:lnTo>
                                <a:lnTo>
                                  <a:pt x="117" y="77"/>
                                </a:lnTo>
                                <a:lnTo>
                                  <a:pt x="140" y="74"/>
                                </a:lnTo>
                                <a:lnTo>
                                  <a:pt x="162" y="72"/>
                                </a:lnTo>
                                <a:lnTo>
                                  <a:pt x="180" y="67"/>
                                </a:lnTo>
                                <a:lnTo>
                                  <a:pt x="187" y="62"/>
                                </a:lnTo>
                                <a:lnTo>
                                  <a:pt x="192" y="59"/>
                                </a:lnTo>
                                <a:lnTo>
                                  <a:pt x="190" y="0"/>
                                </a:lnTo>
                                <a:lnTo>
                                  <a:pt x="135" y="5"/>
                                </a:lnTo>
                                <a:lnTo>
                                  <a:pt x="85" y="40"/>
                                </a:lnTo>
                                <a:lnTo>
                                  <a:pt x="68" y="32"/>
                                </a:lnTo>
                                <a:lnTo>
                                  <a:pt x="43" y="25"/>
                                </a:lnTo>
                                <a:lnTo>
                                  <a:pt x="33" y="22"/>
                                </a:lnTo>
                                <a:lnTo>
                                  <a:pt x="20" y="22"/>
                                </a:lnTo>
                                <a:lnTo>
                                  <a:pt x="1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2240" y="2281680"/>
                            <a:ext cx="1220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74">
                                <a:moveTo>
                                  <a:pt x="0" y="42"/>
                                </a:moveTo>
                                <a:lnTo>
                                  <a:pt x="15" y="62"/>
                                </a:lnTo>
                                <a:lnTo>
                                  <a:pt x="35" y="74"/>
                                </a:lnTo>
                                <a:lnTo>
                                  <a:pt x="117" y="74"/>
                                </a:lnTo>
                                <a:lnTo>
                                  <a:pt x="160" y="72"/>
                                </a:lnTo>
                                <a:lnTo>
                                  <a:pt x="192" y="59"/>
                                </a:lnTo>
                                <a:lnTo>
                                  <a:pt x="190" y="0"/>
                                </a:lnTo>
                                <a:lnTo>
                                  <a:pt x="135" y="5"/>
                                </a:lnTo>
                                <a:lnTo>
                                  <a:pt x="85" y="40"/>
                                </a:lnTo>
                                <a:lnTo>
                                  <a:pt x="65" y="32"/>
                                </a:lnTo>
                                <a:lnTo>
                                  <a:pt x="43" y="25"/>
                                </a:lnTo>
                                <a:lnTo>
                                  <a:pt x="2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7520" y="2502360"/>
                            <a:ext cx="1238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17">
                                <a:moveTo>
                                  <a:pt x="5" y="97"/>
                                </a:moveTo>
                                <a:lnTo>
                                  <a:pt x="15" y="105"/>
                                </a:lnTo>
                                <a:lnTo>
                                  <a:pt x="25" y="110"/>
                                </a:lnTo>
                                <a:lnTo>
                                  <a:pt x="38" y="115"/>
                                </a:lnTo>
                                <a:lnTo>
                                  <a:pt x="47" y="117"/>
                                </a:lnTo>
                                <a:lnTo>
                                  <a:pt x="82" y="107"/>
                                </a:lnTo>
                                <a:lnTo>
                                  <a:pt x="127" y="95"/>
                                </a:lnTo>
                                <a:lnTo>
                                  <a:pt x="147" y="87"/>
                                </a:lnTo>
                                <a:lnTo>
                                  <a:pt x="157" y="82"/>
                                </a:lnTo>
                                <a:lnTo>
                                  <a:pt x="167" y="77"/>
                                </a:lnTo>
                                <a:lnTo>
                                  <a:pt x="185" y="67"/>
                                </a:lnTo>
                                <a:lnTo>
                                  <a:pt x="195" y="55"/>
                                </a:lnTo>
                                <a:lnTo>
                                  <a:pt x="175" y="0"/>
                                </a:lnTo>
                                <a:lnTo>
                                  <a:pt x="125" y="20"/>
                                </a:lnTo>
                                <a:lnTo>
                                  <a:pt x="87" y="70"/>
                                </a:lnTo>
                                <a:lnTo>
                                  <a:pt x="65" y="67"/>
                                </a:lnTo>
                                <a:lnTo>
                                  <a:pt x="43" y="67"/>
                                </a:lnTo>
                                <a:lnTo>
                                  <a:pt x="30" y="67"/>
                                </a:lnTo>
                                <a:lnTo>
                                  <a:pt x="18" y="70"/>
                                </a:lnTo>
                                <a:lnTo>
                                  <a:pt x="8" y="75"/>
                                </a:lnTo>
                                <a:lnTo>
                                  <a:pt x="0" y="80"/>
                                </a:lnTo>
                                <a:lnTo>
                                  <a:pt x="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7520" y="2501280"/>
                            <a:ext cx="1238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19">
                                <a:moveTo>
                                  <a:pt x="5" y="99"/>
                                </a:moveTo>
                                <a:lnTo>
                                  <a:pt x="25" y="112"/>
                                </a:lnTo>
                                <a:lnTo>
                                  <a:pt x="47" y="119"/>
                                </a:lnTo>
                                <a:lnTo>
                                  <a:pt x="127" y="97"/>
                                </a:lnTo>
                                <a:lnTo>
                                  <a:pt x="167" y="79"/>
                                </a:lnTo>
                                <a:lnTo>
                                  <a:pt x="182" y="69"/>
                                </a:lnTo>
                                <a:lnTo>
                                  <a:pt x="195" y="57"/>
                                </a:lnTo>
                                <a:lnTo>
                                  <a:pt x="172" y="0"/>
                                </a:lnTo>
                                <a:lnTo>
                                  <a:pt x="122" y="22"/>
                                </a:lnTo>
                                <a:lnTo>
                                  <a:pt x="85" y="72"/>
                                </a:lnTo>
                                <a:lnTo>
                                  <a:pt x="65" y="69"/>
                                </a:lnTo>
                                <a:lnTo>
                                  <a:pt x="43" y="69"/>
                                </a:lnTo>
                                <a:lnTo>
                                  <a:pt x="18" y="72"/>
                                </a:lnTo>
                                <a:lnTo>
                                  <a:pt x="0" y="82"/>
                                </a:lnTo>
                                <a:lnTo>
                                  <a:pt x="5" y="9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0pt;height:412.2pt" coordorigin="0,0" coordsize="12000,8244">
                <v:rect id="shape_0" stroked="f" o:allowincell="f" style="position:absolute;left:0;top:0;width:11999;height:82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1960,8241" path="m0,0l1495,0l2990,0l4485,0l5980,0l7475,0l8970,0l10465,0l11960,0l11960,1030l11960,2060l11960,3090l11960,4120l11960,5150l11960,6181l11960,7211l11960,8241l10465,8241l8970,8241l7475,8241l5980,8241l4485,8241l2990,8241l1495,8241l0,8241l0,7211l0,6181l0,5150l0,4120l0,3090l0,2060l0,1030l0,0xe" fillcolor="#e6e6e6" stroked="f" o:allowincell="f" style="position:absolute;left:5;top:0;width:11959;height:8240;mso-wrap-style:none;v-text-anchor:middle;mso-position-horizontal-relative:char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11960,8241" path="m0,0l1495,0l2990,0l4485,0l5980,0l7475,0l8970,0l10465,0l11960,0l11960,1030l11960,2060l11960,3090l11960,4120l11960,5150l11960,6181l11960,7211l11960,8241l10465,8241l8970,8241l7475,8241l5980,8241l4485,8241l2990,8241l1495,8241l0,8241l0,7211l0,6181l0,5150l0,4120l0,3090l0,2060l0,1030l0,0e" stroked="t" o:allowincell="f" style="position:absolute;left:5;top:0;width:11959;height:8240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1961,8241" path="m0,0l1496,0l2991,0l4486,0l5981,0l7476,0l8971,0l10466,0l11961,0l11961,1030l11961,2060l11961,3090l11961,4120l11961,5150l11961,6181l11961,7211l11961,8241l10466,8241l8971,8241l7476,8241l5981,8241l4486,8241l2991,8241l1496,8241l0,8241l0,7211l0,6181l0,5150l0,4120l0,3090l0,2060l0,1030l0,0e" stroked="t" o:allowincell="f" style="position:absolute;left:2;top:0;width:11960;height:8240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1961,7502" path="m11961,0l11853,139l11831,151l11809,164l11786,171l11764,176l11741,181l11719,186l11694,189l11672,191l11577,196l11527,199l11505,201l11480,204l11455,211l11427,219l11400,231l11375,243l11350,258l11325,273l11273,306l11223,338l11171,368l11146,383l11118,395l11106,400l11091,405l11064,413l10914,380l10897,393l10879,410l10862,428l10849,445l10787,428l10730,410l10677,398l10652,393l10628,390l10603,388l10578,385l10553,385l10525,388l10498,390l10468,395l10438,400l10403,408l10373,360l10356,336l10336,311l10316,286l10296,263l10276,241l10254,224l10234,236l10214,246l10194,256l10172,266l10149,271l10124,276l10102,281l10079,281l10054,281l10032,278l10022,276l10012,271l9990,263l9980,258l9970,253l9952,238l9942,231l9935,221l9927,211l9920,201l9910,146l9870,139l9853,146l9838,156l9823,166l9810,176l9783,201l9770,211l9763,216l9755,219l9728,231l9703,241l9656,258l9608,271l9564,281l9519,288l9476,293l9392,306l9347,313l9304,323l9282,328l9260,336l9212,350l9190,360l9165,373l9115,400l9088,415l9060,433l9005,472l8983,492l8961,512l8941,532l8918,554l8876,599l8836,647l8794,691l8751,736l8729,756l8706,773l8697,783l8684,791l8672,798l8662,806l8637,903l8552,965l8515,965l8465,968l8440,970l8415,975l8395,980l8388,982l8380,985l8355,978l8330,973l8308,968l8283,968l8260,970l8236,973l8213,975l8191,980l8146,992l8098,1005l8076,1012l8051,1017l8029,1020l8004,1022l7984,1022l7966,1020l7929,1012l7912,1010l7894,1010l7884,1010l7874,1012l7864,1015l7854,1017l7842,997l7829,1027l7824,1042l7819,1057l7814,1075l7809,1089l7807,1122l7849,1139l7872,1179l7899,1184l7924,1209l7944,1204l7969,1199l8021,1189l8046,1184l8071,1182l8081,1182l8091,1182l8101,1182l8108,1184l8118,1211l8041,1229l7991,1244l7934,1259l7882,1274l7854,1284l7832,1291l7812,1301l7792,1308l7777,1318l7772,1321l7767,1326l7777,1351l7839,1351l7854,1393l7832,1401l7787,1413l7655,1443l7585,1458l7525,1470l7478,1478l7463,1480l7456,1480l7456,1445l7443,1440l7431,1435l7418,1433l7403,1430l7376,1428l7351,1430l7361,1453l7368,1475l7391,1520l7381,1525l7368,1527l7344,1532l7329,1535l7314,1535l7299,1535l7284,1535l7269,1532l7256,1530l7241,1527l7229,1522l7216,1517l7206,1510l7197,1503l7194,1500l7189,1495l7167,1508l7147,1520l7124,1527l7104,1535l7082,1542l7059,1547l7035,1550l7010,1552l6995,1580l6980,1605l6945,1652l6927,1677l6912,1702l6900,1729l6893,1741l6888,1756l6853,1771l6848,1781l6843,1794l6838,1824l6833,1858l6828,1896l6828,1933l6828,1968l6833,1998l6835,2010l6838,2020l6855,2020l6875,2020l6907,2015l6942,2008l6975,1998l7007,1988l7040,1975l7107,1953l7129,1983l7074,2052l7079,2130l7129,2179l7137,2219l7157,2234l7174,2252l7184,2262l7192,2271l7199,2281l7204,2294l7157,2349l7149,2401l7194,2458l7276,2476l7294,2495l7259,2498l7221,2505l7204,2510l7187,2515l7169,2523l7154,2530l7112,2523l7052,2418l7025,2411l7015,2456l7020,2466l7025,2478l7027,2490l7030,2505l7030,2520l7030,2533l7030,2548l7027,2558l6985,2580l6992,2605l7012,2620l7032,2632l7052,2645l7074,2655l7089,2650l7104,2645l7119,2635l7132,2627l7139,2632l7149,2640l7164,2650l7179,2655l7192,2662l7206,2665l7219,2667l7244,2670l7269,2670l7291,2672l7301,2675l7311,2680l7321,2685l7334,2692l7376,2757l7376,2816l7334,2854l7376,2899l7381,2899l7388,2896l7398,2891l7416,2879l7426,2871l7438,2866l7453,2861l7461,2861l7471,2859l7463,2896l7426,2928l7426,2981l7438,2981l7448,2983l7458,2983l7466,2986l7473,2991l7483,2993l7496,3003l7523,3025l7538,3035l7555,3045l7540,3070l7520,3093l7500,3115l7481,3135l7505,3172l7528,3170l7553,3165l7575,3160l7598,3155l7645,3140l7690,3122l7735,3108l7777,3095l7822,3085l7842,3083l7864,3083l7849,3125l7822,3142l7809,3152l7802,3162l7785,3182l7767,3197l7760,3205l7750,3212l7737,3220l7725,3225l7710,3227l7692,3232l7672,3232l7650,3232l7635,3242l7620,3252l7605,3267l7593,3282l7580,3297l7570,3314l7563,3332l7560,3339l7560,3346l7588,3334l7618,3322l7672,3294l7785,3237l7802,3262l7785,3319l7802,3314l7824,3297l7837,3284l7849,3272l7859,3257l7869,3242l7874,3227l7874,3222l7874,3215l7902,3205l7934,3192l7954,3187l7969,3182l7984,3182l7996,3182l8006,3195l8019,3207l8034,3220l8049,3229l8064,3239l8081,3247l8096,3254l8111,3257l8136,3254l8128,3229l8141,3192l8193,3212l8198,3244l8206,3274l8216,3299l8226,3324l8236,3344l8250,3361l8258,3369l8263,3376l8280,3389l8295,3399l8315,3409l8333,3414l8353,3416l8373,3419l8395,3419l8437,3416l8482,3406l8527,3394l8572,3376l8617,3359l8701,3322l8771,3289l8764,3207l8784,3172l8774,3135l8771,3115l8769,3095l8769,3075l8769,3055l8771,3035l8776,3018l8829,3013l8871,3006l8906,2998l8941,2993l8976,2991l8996,2991l9015,2991l9038,2993l9063,2998l9090,3003l9120,3011l9187,3028l9257,3045l9292,3053l9327,3063l9359,3075l9392,3090l9417,3100l9427,3108l9437,3113l9451,3125l9466,3137l9491,3162l9514,3187l9519,3192l9526,3197l9541,3207l9559,3217l9569,3220l9579,3225l9603,3229l9633,3234l9671,3239l9713,3239l9733,3222l9758,3207l9783,3192l9808,3180l9835,3170l9863,3157l9917,3137l9970,3115l9995,3103l10017,3090l10027,3083l10037,3075l10057,3055l10064,3048l10072,3035l10079,3025l10084,3013l10154,2986l10154,2971l10157,2953l10164,2936l10172,2916l10182,2896l10194,2874l10206,2854l10221,2831l10236,2811l10251,2792l10284,2757l10314,2727l10326,2717l10339,2709l10356,2707l10371,2704l10386,2702l10403,2702l10436,2704l10453,2707l10468,2709l10486,2714l10500,2719l10518,2724l10533,2729l10560,2744l10588,2759l10605,2759l10623,2759l10645,2757l10665,2752l10687,2744l10705,2734l10715,2729l10722,2724l10730,2719l10735,2712l10727,2637l10755,2620l10770,2612l10785,2602l10797,2592l10812,2583l10824,2570l10834,2558l10914,2597l10899,2670l10847,2732l10847,2854l10899,2938l10899,2971l10902,3001l10907,3060l10907,3120l10907,3150l10904,3182l10917,3190l10927,3200l10939,3210l10949,3220l10956,3232l10966,3244l10974,3259l10981,3272l10994,3302l11004,3334l11011,3366l11021,3401l11034,3471l11041,3503l11049,3538l11059,3570l11069,3600l11081,3630l11089,3643l11096,3655l11079,3675l11061,3695l11046,3712l11041,3722l11034,3730l11024,3750l11016,3767l11009,3784l11004,3802l11001,3822l10996,3839l10996,3859l10994,3881l10994,3926l10994,3978l10954,4003l10939,4078l10907,4220l10874,4357l10864,4402l10859,4416l10857,4421l10859,4444l10862,4464l10862,4504l10859,4523l10857,4541l10852,4578l10844,4613l10839,4648l10837,4668l10834,4685l10834,4723l10839,4802l10839,4879l10839,4917l10839,4954l10837,4989l10834,5026l10832,5061l10827,5096l10822,5128l10814,5163l10807,5195l10797,5228l10787,5258l10775,5287l10760,5317l10745,5347l10727,5374l10720,5387l10710,5402l10690,5427l10677,5439l10667,5452l10655,5464l10643,5474l10630,5486l10618,5499l10588,5519l10558,5541l10525,5561l10491,5579l10456,5596l10416,5611l10373,5626l10329,5641l10316,5633l10304,5623l10281,5601l10274,5603l10266,5608l10259,5613l10249,5621l10244,5628l10236,5636l10231,5643l10229,5651l10211,5658l10194,5666l10174,5673l10154,5678l10112,5686l10074,5690l10062,5683l10052,5676l10030,5658l10007,5638l9987,5618l9910,5603l9922,5621l9932,5641l9937,5658l9940,5676l9940,5683l9937,5690l9932,5698l9927,5705l9922,5710l9912,5715l9907,5718l9902,5720l9893,5723l9890,5725l9890,5728l9883,5733l9875,5733l9870,5730l9865,5728l9860,5720l9858,5715l9855,5708l9855,5703l9853,5695l9853,5678l9855,5651l9855,5641l9853,5636l9853,5633l9815,5631l9808,5636l9800,5638l9793,5641l9785,5643l9768,5646l9750,5648l9748,5646l9746,5643l9743,5641l9741,5633l9738,5621l9738,5603l9738,5583l9741,5569l9746,5554l9748,5551l9750,5546l9755,5546l9763,5544l9770,5546l9778,5549l9798,5556l9818,5566l9855,5588l9880,5603l9910,5623l9898,5598l9890,5593l9878,5583l9845,5561l9830,5551l9815,5544l9808,5541l9803,5539l9798,5541l9795,5544l9790,5531l9785,5516l9775,5504l9770,5496l9765,5494l9758,5494l9716,5514l9676,5531l9638,5551l9601,5566l9584,5574l9561,5579l9551,5581l9541,5583l9519,5586l9494,5586l9469,5583l9442,5581l9412,5576l9407,5579l9404,5579l9404,5586l9407,5591l9407,5598l9384,5626l9384,5631l9372,5633l9359,5643l9334,5661l9302,5681l9265,5700l9247,5708l9232,5713l9217,5718l9207,5718l9202,5715l9200,5715l9197,5713l9195,5708l9195,5703l9195,5695l9202,5681l9232,5658l9272,5626l9287,5613l9295,5603l9290,5603l9270,5611l9250,5621l9232,5631l9192,5648l9155,5663l9113,5676l9105,5683l9095,5693l9088,5698l9085,5700l9085,5698l9073,5705l9060,5713l9035,5733l9005,5758l8976,5785l8908,5850l8839,5917l8804,5949l8771,5979l8736,6009l8704,6031l8674,6051l8659,6059l8644,6066l8632,6071l8619,6074l8607,6074l8597,6074l8569,6059l8542,6046l8517,6036l8492,6031l8467,6026l8442,6021l8395,6021l8345,6024l8295,6026l8246,6026l8218,6026l8191,6024l8113,6014l8039,6004l7966,5989l7894,5977l7752,5947l7682,5934l7613,5924l7543,5914l7473,5909l7401,5907l7363,5909l7329,5909l7254,5917l7179,5932l7139,5939l7102,5952l7062,5964l7022,5977l7012,5979l7005,5982l6997,5982l6990,5979l6972,5977l6957,5974l6950,5969l6942,5962l6927,5947l6912,5927l6900,5907l6888,5885l6878,5865l6860,5830l6813,5812l6803,5807l6790,5805l6778,5802l6765,5802l6738,5802l6708,5805l6681,5807l6653,5810l6626,5815l6601,5815l6571,5815l6544,5815l6514,5812l6486,5807l6429,5797l6374,5785l6317,5773l6290,5768l6262,5763l6232,5758l6205,5755l6175,5755l6145,5755l6138,5758l6128,5760l6110,5770l6103,5768l6095,5768l6080,5763l6063,5755l6048,5745l6015,5725l5991,5708l5973,5656l5976,5656l5981,5658l5986,5658l5991,5656l5993,5656l5996,5651l5998,5648l5998,5643l5988,5574l5963,5556l5941,5549l5931,5546l5921,5544l5903,5541l5866,5541l5848,5539l5829,5534l5786,5519l5744,5504l5701,5494l5679,5489l5659,5486l5619,5479l5579,5476l5540,5474l5500,5474l5462,5476l5422,5479l5385,5484l5350,5491l5313,5501l5278,5514l5243,5526l5208,5539l5173,5556l5141,5574l5108,5591l5076,5613l5044,5633l5014,5656l4981,5681l4951,5705l4922,5733l4892,5760l4864,5790l4837,5820l4809,5850l4782,5882l4727,5949l4720,5962l4712,5974l4707,5989l4705,6004l4702,6019l4702,6036l4705,6051l4705,6069l4712,6104l4725,6141l4737,6178l4752,6216l4785,6288l4812,6357l4822,6390l4827,6405l4829,6417l4832,6432l4832,6444l4832,6457l4829,6469l4807,6497l4790,6527l4752,6584l4720,6641l4702,6668l4685,6693l4675,6706l4665,6718l4643,6741l4620,6763l4595,6783l4565,6800l4533,6815l4498,6830l4481,6835l4458,6840l4446,6843l4433,6845l4403,6848l4376,6848l4346,6843l4316,6838l4286,6830l4261,6820l4236,6808l4221,6800l4209,6790l4197,6780l4184,6770l4159,6748l4137,6726l4089,6681l4067,6658l4042,6641l4027,6631l4002,6621l3970,6609l3932,6594l3840,6561l3741,6529l3638,6499l3551,6474l3484,6454l3447,6447l3392,6442l3334,6442l3277,6442l3222,6439l3192,6439l3165,6435l3138,6432l3110,6425l3085,6417l3058,6410l3030,6397l3005,6382l2971,6357l2941,6335l2928,6323l2916,6310l2893,6285l2878,6260l2863,6233l2851,6208l2841,6183l2834,6156l2826,6128l2814,6074l2806,6044l2796,6016l2786,5987l2774,5957l2766,5949l2761,5944l2749,5932l2736,5922l2721,5914l2706,5907l2692,5900l2677,5895l2659,5890l2592,5872l2559,5865l2545,5860l2530,5855l2500,5845l2470,5830l2412,5802l2358,5770l2330,5758l2303,5745l2268,5730l2228,5718l2146,5698l2064,5681l1986,5663l1964,5658l1944,5653l1924,5653l1907,5653l1889,5653l1874,5656l1844,5663l1790,5681l1757,5688l1740,5690l1722,5693l1700,5695l1670,5690l1635,5686l1598,5676l1555,5666l1510,5653l1466,5638l1418,5621l1326,5586l1284,5569l1246,5551l1209,5534l1182,5516l1157,5501l1139,5486l1132,5489l1122,5491l1102,5494l1079,5494l1062,5494l1037,5462l1037,5454l1037,5447l1035,5437l1035,5427l1027,5404l1020,5379l1010,5355l1002,5332l985,5297l950,5297l883,5335l865,5317l850,5297l838,5275l828,5253l810,5260l793,5265l778,5267l763,5267l750,5265l738,5260l726,5255l716,5250l693,5235l671,5220l646,5203l633,5195l621,5188l613,5170l606,5151l601,5128l598,5106l596,5083l594,5061l596,5041l598,5021l688,5046l688,5016l691,4986l698,4956l703,4941l711,4927l728,4924l746,4917l750,4914l758,4912l770,4902l790,4882l803,4872l818,4862l888,4812l917,4792l940,4772l960,4752l977,4735l992,4718l1005,4698l1030,4658l1054,4611l1084,4553l1127,4479l1117,4459l1112,4436l1104,4414l1099,4389l1097,4364l1094,4342l1089,4297l1032,4257l1012,4202l940,4185l927,4175l920,4163l910,4150l905,4133l898,4118l893,4098l888,4061l885,4023l888,4003l888,3993l888,3986l890,3969l895,3951l898,3936l902,3924l917,3911l935,3896l952,3886l972,3874l992,3864l1012,3854l1032,3847l1049,3842l1069,3799l1092,3760l1114,3720l1137,3680l1102,3590l1047,3590l1035,3608l1022,3628l1007,3645l990,3662l972,3675l952,3687l932,3695l922,3697l910,3697l883,3730l805,3697l818,3620l803,3593l790,3568l780,3541l770,3513l778,3498l746,3481l713,3466l681,3456l651,3446l621,3441l591,3436l564,3436l536,3436l511,3439l484,3443l459,3451l434,3458l412,3471l387,3481l364,3493l342,3508l319,3523l297,3541l255,3575l212,3613l170,3653l128,3692l88,3732l45,3769l0,3804l0,5653l0,7502l1496,7502l2991,7502l4486,7502l5981,7502l7476,7502l8971,7502l10466,7502l11961,7502l11961,5626l11961,3750l11961,1873l11961,0xe" fillcolor="white" stroked="f" o:allowincell="f" style="position:absolute;left:2;top:739;width:11960;height:750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33,3172" path="m5133,0l5025,139l4981,161l4936,176l4888,186l4844,191l4746,194l4652,204l4599,219l4547,243l4495,273l4445,306l4343,368l4290,393l4263,405l4236,413l4086,380l4066,393l4049,408l4021,445l3902,410l3849,398l3800,390l3750,385l3697,388l3640,395l3575,408l3508,308l3468,263l3426,221l3386,246l3344,263l3296,276l3251,281l3226,281l3204,276l3184,271l3162,263l3124,238l3107,221l3092,201l3082,146l3042,139l3025,146l3007,154l2980,176l2955,201l2942,211l2927,219l2875,241l2828,258l2736,281l2648,293l2564,306l2476,323l2384,350l2337,373l2285,400l2232,433l2177,472l2133,512l2090,554l2008,647l1966,691l1923,736l1878,773l1831,806l1806,903l1724,965l1637,968l1587,973l1552,985l1502,970l1455,968l1408,973l1363,980l1270,1005l1223,1015l1176,1022l1138,1017l1101,1012l1066,1010l1024,1017l1014,997l991,1057l981,1089l979,1122l1021,1139l1044,1179l1071,1182l1096,1206l1191,1189l1243,1182l1263,1182l1280,1182l1290,1211l1213,1229l1106,1259l1004,1291l964,1308l939,1326l949,1351l1011,1351l1024,1393l959,1413l827,1443l695,1470l650,1478l628,1480l628,1445l603,1435l575,1430l523,1430l540,1475l563,1520l516,1532l456,1535l428,1530l401,1522l378,1510l361,1495l316,1517l274,1535l231,1547l182,1552l152,1605l117,1652l84,1702l60,1756l25,1771l15,1794l10,1824l5,1858l0,1896l0,1968l10,2020l79,2013l147,1998l279,1953l301,1983l246,2052l249,2130l301,2179l306,2219l346,2252l364,2271l376,2294l329,2346l321,2401l366,2458l448,2476l466,2493l431,2498l393,2505l359,2515l326,2530l281,2523l224,2418l197,2411l187,2456l194,2478l199,2505l199,2558l157,2580l164,2605l204,2632l246,2655l276,2645l304,2627l336,2647l364,2660l416,2670l461,2672l483,2680l506,2692l548,2757l548,2816l506,2851l548,2899l568,2891l588,2879l610,2866l640,2859l635,2896l598,2928l598,2981l620,2981l638,2986l668,3003l695,3025l727,3045l692,3093l653,3135l677,3172l725,3165l770,3155l862,3122e" stroked="t" o:allowincell="f" style="position:absolute;left:6830;top:739;width:5132;height:317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3538,3172" path="m132,564l219,537l264,527l306,525l291,567l264,584l241,604l209,639l192,654l167,667l134,671l90,674l62,694l47,709l35,724l12,756l0,788l60,764l114,736l227,679l244,704l227,761l244,756l266,739l291,711l309,684l316,657l376,634l411,624l438,624l461,649l491,671l523,689l553,699l578,696l570,671l583,634l635,652l648,716l668,766l692,803l722,831l757,851l795,858l835,861l879,858l969,836l1059,801l1213,731l1206,649l1223,614l1211,537l1211,497l1218,460l1313,448l1383,435l1418,433l1457,433l1505,440l1562,453l1699,485l1769,505l1834,530l1859,542l1879,555l1908,579l1956,629l1983,649l2021,667l2075,676l2153,681l2197,649l2250,622l2359,579l2412,557l2459,532l2499,497l2514,477l2526,455l2594,428l2596,413l2599,395l2614,358l2636,316l2663,273l2726,196l2756,169l2768,159l2781,151l2843,144l2910,151l2975,171l3002,186l3030,201l3065,201l3107,191l3147,176l3177,154l3169,79l3227,44l3276,0l3356,39l3341,112l3286,171l3286,293l3341,380l3344,443l3349,502l3349,562l3344,624l3369,642l3391,662l3423,714l3436,744l3446,776l3461,843l3476,910l3491,980l3511,1042l3538,1097l3503,1137l3476,1172l3458,1209l3446,1244l3438,1281l3436,1323l3433,1420l3396,1445l3349,1662l3316,1799l3299,1863l3304,1906l3304,1946l3294,2020l3281,2090l3276,2165l3281,2319l3276,2466l3269,2538l3256,2605l3239,2670l3217,2729l3202,2759l3187,2789l3152,2841l3109,2894l3060,2941l3000,2983l2933,3021l2858,3053l2771,3083l2746,3063l2723,3043l2708,3050l2691,3063l2671,3093l2636,3108l2594,3120l2554,3128l2516,3132l2472,3100l2429,3060l2352,3045l2364,3063l2372,3080l2382,3118l2379,3132l2369,3147l2354,3157l2332,3165l2330,3170l2325,3172l2312,3172l2302,3162l2297,3150l2295,3120l2297,3093l2297,3083l2295,3075l2257,3070l2242,3080l2227,3085l2192,3090l2188,3085l2183,3075l2180,3043l2183,3011l2188,2996l2192,2988l2205,2986l2220,2988l2240,2996l2260,3008l2322,3045l2352,3065l2340,3038l2317,3025e" stroked="t" o:allowincell="f" style="position:absolute;left:7560;top:3297;width:3537;height:317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8840,1421" path="m8840,156l8810,134l8780,114l8768,112l8758,117l8748,89l8740,74l8730,67l8723,67l8641,104l8566,139l8526,152l8484,156l8434,156l8374,149l8369,152l8369,159l8372,169l8349,199l8349,201l8337,206l8299,234l8230,273l8197,286l8172,291l8162,288l8160,281l8160,268l8167,254l8237,199l8260,176l8255,176l8235,184l8157,221l8078,249l8060,263l8053,271l8048,271l8000,306l7941,358l7804,490l7734,552l7669,604l7639,624l7609,639l7584,647l7562,647l7534,632l7507,619l7457,602l7407,594l7358,594l7260,599l7211,599l7156,597l7004,575l6859,550l6717,520l6578,497l6436,482l6294,482l6219,490l6144,505l6064,522l5985,550l5970,552l5952,552l5920,547l5907,535l5892,520l5865,477l5825,403l5778,383l5755,378l5730,373l5673,375l5566,388l5449,380l5339,358l5227,336l5170,328l5110,328l5093,333l5075,343l5045,336l5013,318l4956,281l4938,229l4946,231l4953,229l4961,224l4963,216l4953,144l4928,129l4906,122l4866,114l4831,114l4794,107l4706,77l4624,59l4542,49l4465,47l4387,52l4315,64l4243,87l4173,112l4106,147l4041,184l3976,229l3916,278l3857,333l3799,393l3745,455l3692,522l3685,535l3677,547l3670,577l3670,642l3677,677l3690,714l3717,786l3777,930l3787,963l3794,990l3794,1040l3755,1100l3717,1157l3647,1266l3608,1314l3585,1336l3560,1356l3498,1388l3423,1413l3368,1421l3338,1418l3309,1416l3251,1403l3224,1393l3201,1381l3174,1363l3149,1343l3102,1299l3054,1251l3007,1214l2967,1194l2895,1167l2703,1102l2516,1045l2412,1020l2357,1015l2299,1015l2187,1012l2130,1008l2075,998l2023,980l1995,970l1970,955l1906,905l1858,858l1828,806l1806,754l1791,701l1779,647l1761,587l1736,527l1714,505l1686,487l1624,463l1557,445l1495,428l1435,403l1377,373l1268,318l1193,291l1111,271l951,234l909,226l872,224l839,229l809,234l755,254l722,261l687,266l662,266l635,263l563,249l475,224l383,194l209,124l144,89l122,74l104,59l67,67l27,67l0,35l2,20l0,0e" stroked="t" o:allowincell="f" style="position:absolute;left:1037;top:6166;width:8839;height:1420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1961,7502" path="m1035,5427l1020,5379l985,5297l950,5297l883,5335l865,5317l850,5297l828,5253l793,5265l763,5267l738,5260l716,5250l671,5218l618,5188l606,5151l596,5106l594,5061l598,5021l688,5046l688,5016l691,4984l698,4956l708,4927l746,4917l770,4902l818,4862l888,4812l940,4772l977,4735l1005,4698l1030,4658l1052,4611l1124,4479l1109,4436l1099,4389l1094,4342l1089,4297l1032,4257l1010,4202l940,4185l927,4175l920,4163l905,4133l893,4098l888,4061l888,3986l893,3951l902,3924l935,3896l972,3874l1012,3854l1049,3842l1092,3760l1137,3680l1099,3590l1047,3590l1022,3628l990,3662l952,3687l932,3695l910,3697l883,3730l805,3697l818,3620l790,3568l770,3511l778,3498l711,3466l651,3446l591,3436l536,3436l484,3443l434,3458l387,3481l342,3508l297,3541l255,3575l170,3653l88,3732l0,3804l0,5653l0,7502l1496,7502l2991,7502l4486,7502l5981,7502l7476,7502l8971,7502l10466,7502l11961,7502l11961,5626l11961,3750l11961,1873l11961,0e" stroked="t" o:allowincell="f" style="position:absolute;left:2;top:739;width:11960;height:750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825,692" path="m825,0l825,25l825,38l823,50l818,63l813,78l808,90l800,102l793,117l785,130l778,140l768,150l750,170l741,175l731,180l678,321l701,359l673,423l589,463l526,560l504,568l479,575l466,583l454,588l432,603l407,620l397,627l387,637l369,655l357,675l332,685l304,690l280,692l255,692l227,692l202,687l177,680l152,672l128,660l105,647l85,632l65,618l45,600l28,580l20,568l13,558l0,535l48,511l130,461l212,411l252,384l247,349l245,329l247,321l250,316l257,321l265,324l272,326l280,326l297,329l307,329l317,326l334,324l354,319l377,311l397,304l419,294l442,282l461,269l484,254l531,224l576,192l618,160l661,125l736,65l765,40l793,20l813,8l820,3l825,0xe" fillcolor="white" stroked="f" o:allowincell="f" style="position:absolute;left:9605;top:3988;width:824;height:69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25,692" path="m825,0l825,25l820,50l800,102l785,127l768,150l748,167l728,180l678,319l701,359l671,423l589,463l524,560l479,575l429,603l387,637l357,675l304,690l280,692l255,692l202,687l152,672l105,647l65,618l28,580l0,535l252,384l247,349l245,329l250,316l280,326l314,326l354,319l397,304l484,254l574,192l733,65l793,20l825,0e" stroked="t" o:allowincell="f" style="position:absolute;left:9605;top:3988;width:824;height:69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333,806" path="m274,0l301,18l304,67l308,115l316,207l326,301l331,348l333,396l333,408l333,421l328,446l323,473l313,500l304,525l291,553l266,607l239,660l226,684l214,712l206,737l196,762l194,772l191,784l189,806l161,754l142,749l119,739l99,729l82,717l62,677l67,620l24,602l19,590l17,572l12,550l7,525l5,495l2,465l0,401l0,368l0,336l2,304l5,276l9,249l14,227l22,209l27,202l32,194l62,202l74,199l84,194l107,184l129,172l149,157l171,144l191,134l204,130l214,127l226,125l241,122l251,97l256,82l261,65l269,27l271,13l274,0xe" fillcolor="white" stroked="f" o:allowincell="f" style="position:absolute;left:292;top:1373;width:332;height:80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3,806" path="m274,0l301,18l304,67l308,115l316,207l326,301l331,348l333,396l333,408l333,421l328,446l323,473l313,500l304,525l291,553l266,607l239,660l226,684l214,712l206,737l196,762l194,772l191,784l189,806l161,754l142,749l119,739l99,729l82,717l62,677l67,620l24,602l19,590l17,572l12,550l7,525l5,495l2,465l0,401l0,368l0,336l2,304l5,276l9,249l14,227l22,209l27,202l32,194l62,202l74,199l84,194l107,184l129,172l149,157l171,144l191,134l204,130l214,127l226,125l241,122l251,97l256,82l261,65l269,27l271,13l274,0e" stroked="t" o:allowincell="f" style="position:absolute;left:292;top:1373;width:332;height:805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545,1184" path="m358,0l383,2l388,7l393,12l406,20l421,27l433,32l443,52l453,54l463,59l471,64l478,72l486,79l491,87l498,97l503,107l508,117l513,129l523,154l530,184l535,216l540,249l543,286l543,323l545,363l543,445l538,530l533,614l523,696l515,776l505,848l491,963l488,1002l488,1017l488,1027l448,1060l423,1055l401,1047l378,1040l354,1030l344,1037l331,1047l324,1057l314,1067l299,1092l284,1117l274,1129l264,1142l254,1152l241,1162l226,1172l209,1177l189,1182l169,1184l144,1164l124,1139l117,1127l109,1114l94,1090l87,1077l82,1062l74,1035l67,1005l62,975l59,945l57,915l57,886l57,856l64,796l72,736l99,711l107,669l89,647l84,629l82,612l79,574l82,540l82,502l84,465l82,428l79,408l77,388l72,370l64,351l59,346l55,343l42,341l30,341l17,343l10,333l5,321l2,311l0,298l0,286l0,276l2,251l10,201l10,191l10,179l10,166l7,156l15,146l25,164l37,181l55,194l62,201l72,206l137,199l172,164l197,142l221,119l246,97l271,79l284,72l296,67l309,62l319,59l358,0xe" fillcolor="white" stroked="f" o:allowincell="f" style="position:absolute;left:95;top:2217;width:544;height:118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5,1187" path="m358,0l383,5l406,23l433,33l443,55l461,62l478,75l503,110l523,157l535,217l543,289l545,366l538,530l523,699l505,851l491,966l488,1030l448,1063l401,1050l354,1033l331,1048l314,1070l284,1120l264,1145l241,1165l226,1172l209,1180l189,1185l167,1187l144,1167l124,1142l107,1117l94,1093l72,1038l62,978l57,918l57,859l72,739l99,714l107,672l89,650l82,615l79,577l82,505l82,431l77,391l64,354l55,346l42,344l17,346l5,324l0,301l0,276l2,254l10,204l10,182l7,159l15,149l25,167l37,182l72,209l134,202l172,167l221,122l271,82l296,67l319,62l358,0e" stroked="t" o:allowincell="f" style="position:absolute;left:95;top:2214;width:544;height:1186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184,794" path="m1179,0l1181,3l1184,15l1184,25l1181,37l1181,50l1171,77l1162,105l1147,135l1132,167l1097,229l1062,294l1044,326l1032,356l1024,371l1020,386l1017,401l1015,416l1012,428l1010,441l1012,453l1012,465l1042,495l1047,525l1057,558l1069,587l1077,602l1084,617l1074,635l1067,655l1059,677l1052,697l1042,742l1034,784l1010,789l1000,791l987,794l962,794l937,791l915,786l890,782l868,772l845,762l823,752l803,737l783,722l765,707l748,689l730,670l718,652l706,630l683,622l663,617l621,610l581,605l559,600l539,595l514,585l491,575l466,560l441,543l392,505l339,465l312,446l282,426l250,406l217,388l182,373l162,366l142,361l122,356l103,351l80,346l58,344l43,331l30,316l20,301l13,286l8,269l3,254l0,234l0,217l3,199l5,182l15,144l28,110l40,80l73,65l90,72l105,85l120,97l127,105l135,112l142,112l152,112l160,110l170,107l192,97l215,87l257,62l292,42l309,55l327,65l364,82l382,90l402,97l439,112l469,162l484,162l499,162l534,159l569,154l603,147l641,137l678,127l755,105l830,85l868,75l902,67l937,62l970,57l1000,57l1015,60l1027,60l1069,23l1074,23l1079,25l1092,25l1107,23l1124,20l1142,15l1157,10l1169,5l1179,0xe" fillcolor="white" stroked="f" o:allowincell="f" style="position:absolute;left:1679;top:3717;width:1183;height:79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84,791" path="m1179,0l1181,3l1184,25l1179,50l1171,77l1162,105l1132,167l1097,229l1059,294l1032,356l1012,413l1010,441l1012,465l1042,495l1057,558l1084,617l1067,655l1052,697l1034,784l987,791l937,791l890,782l845,762l803,737l765,707l730,670l703,630l661,617l621,610l539,595l491,572l441,543l339,465l282,426l217,388l142,361l58,344l43,331l30,316l13,286l3,251l0,217l5,182l15,144l40,80l73,65l105,85l135,110l150,112l170,107l215,87l292,42l362,82l439,110l466,162l499,162l534,159l603,147l678,127l755,105l902,67l970,57l1027,60l1069,20l1092,25l1124,20l1157,10l1179,0e" stroked="t" o:allowincell="f" style="position:absolute;left:1679;top:3717;width:1183;height:790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64,190" path="m159,182l164,152l152,135l139,112l112,68l97,45l90,35l82,25l75,15l65,10l55,3l45,0l0,20l20,63l35,88l52,112l67,135l87,157l95,167l105,175l112,182l122,190l159,182xe" fillcolor="white" stroked="f" o:allowincell="f" style="position:absolute;left:4383;top:2908;width:163;height:18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192" path="m159,184l164,154l137,114l112,67l82,27l65,10l45,0l0,22l50,114l67,137l85,159l122,192l159,184e" stroked="t" o:allowincell="f" style="position:absolute;left:4383;top:2906;width:163;height:19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62,160" path="m150,160l162,100l107,68l85,0l73,8l63,15l40,33l18,53l0,75l0,83l15,92l33,107l45,122l58,140l80,140l105,142l117,147l130,150l140,155l150,160xe" fillcolor="white" stroked="f" o:allowincell="f" style="position:absolute;left:4709;top:3560;width:161;height:15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0,162" path="m150,162l160,102l107,70l85,0l63,17l40,35l0,77l0,85l30,109l45,124l58,142l80,142l105,144l130,152l150,162e" stroked="t" o:allowincell="f" style="position:absolute;left:4709;top:3558;width:159;height:16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925,914" path="m324,0l309,3l297,5l269,10l244,20l232,25l222,30l200,45l180,63l157,80l137,100l80,83l70,102l55,127l30,182l18,212l8,242l3,269l0,279l0,292l55,381l167,421l227,506l220,528l212,555l210,585l207,615l207,630l210,645l210,660l212,672l217,687l220,700l225,710l232,722l239,732l249,742l262,749l277,759l289,767l304,772l319,777l332,779l329,762l332,742l337,720l342,700l349,680l359,660l364,652l369,645l381,632l389,645l399,657l411,672l424,685l436,697l451,707l466,717l479,725l499,769l509,792l519,817l526,841l533,866l536,891l538,914l576,914l581,879l586,841l591,767l656,732l661,744l668,757l688,779l708,799l728,819l740,829l753,837l778,854l790,859l803,866l830,876l827,851l823,827l813,779l803,737l788,695l775,657l760,620l728,553l695,493l668,441l656,418l646,394l638,374l636,361l633,351l651,356l671,364l705,381l740,401l773,421l790,463l800,461l813,456l832,438l842,431l850,421l862,401l925,389l905,339l882,329l857,316l835,304l813,292l790,254l778,234l768,214l758,195l750,175l748,155l748,145l748,132l738,127l720,122l678,107l623,92l563,78l504,63l446,53l424,50l404,50l386,50l379,50l374,50l364,38l352,25l339,13l324,0xe" fillcolor="white" stroked="f" o:allowincell="f" style="position:absolute;left:5023;top:3555;width:924;height:91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2,914" path="m324,0l269,10l222,30l200,45l180,60l137,100l80,83l55,127l30,182l8,242l0,292l55,381l167,421l227,506l212,555l207,615l212,672l229,720l249,742l277,759l304,772l332,779l332,742l342,700l359,660l381,630l399,657l424,685l451,707l479,725l499,767l519,817l533,866l538,914l576,914l586,841l588,767l653,732l685,779l728,819l753,837l778,851l830,874l813,779l788,695l758,620l728,553l668,441l646,394l633,351l668,364l705,381l773,421l790,463l810,456l832,438l862,401l922,389l905,336l857,316l813,292l768,214l750,175l745,155l748,132l720,122l678,107l563,78l446,53l401,48l374,50l352,23l324,0e" stroked="t" o:allowincell="f" style="position:absolute;left:5023;top:3555;width:921;height:913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72,127" path="m25,127l72,117l72,0l65,0l60,3l47,5l42,8l38,10l33,15l28,17l20,27l13,37l0,57l8,119l25,127xe" fillcolor="white" stroked="f" o:allowincell="f" style="position:absolute;left:6710;top:3956;width:71;height:12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,127" path="m25,127l72,115l72,0l47,5l28,17l13,37l0,57l8,119l25,127e" stroked="t" o:allowincell="f" style="position:absolute;left:6710;top:3956;width:71;height:126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27,140" path="m112,140l125,115l127,95l125,85l122,72l120,60l117,50l110,40l105,33l92,25l82,20l67,13l55,10l40,5l28,3l0,0l0,33l13,42l25,55l38,67l50,82l70,112l87,140l112,140xe" fillcolor="white" stroked="f" o:allowincell="f" style="position:absolute;left:6391;top:3605;width:126;height:13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7,140" path="m112,140l125,115l127,95l122,72l115,50l105,33l55,8l28,3l0,0l0,33l13,42l25,55l50,82l87,140l112,140e" stroked="t" o:allowincell="f" style="position:absolute;left:6391;top:3605;width:126;height:139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87,291" path="m157,184l157,162l160,140l165,117l172,95l177,72l182,50l187,25l187,15l185,0l157,15l130,30l105,50l83,72l60,95l38,120l20,145l3,169l0,182l0,197l0,214l3,232l10,264l18,291l35,279l53,266l88,237l122,209l140,197l157,184xe" fillcolor="white" stroked="f" o:allowincell="f" style="position:absolute;left:7709;top:4135;width:186;height:29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,291" path="m157,184l157,162l160,140l172,95l182,50l185,25l185,0l157,13l130,30l105,50l83,72l38,120l3,169l0,197l3,232l10,264l18,291l53,266l88,237l120,209l157,184e" stroked="t" o:allowincell="f" style="position:absolute;left:7709;top:4135;width:184;height:290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08,194" path="m63,194l75,189l88,179l98,169l105,159l108,121l108,99l105,77l105,52l100,32l98,22l93,12l90,7l83,0l0,4l8,57l58,109l33,159l38,194l63,194xe" fillcolor="white" stroked="f" o:allowincell="f" style="position:absolute;left:6792;top:3215;width:107;height:19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194" path="m63,194l85,179l98,169l105,159l105,74l103,52l100,29l93,12l83,0l0,4l8,57l58,107l33,159l38,194l63,194e" stroked="t" o:allowincell="f" style="position:absolute;left:6792;top:3215;width:104;height:193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296,219" path="m254,172l296,175l269,127l237,83l222,60l202,38l184,18l164,0l145,15l125,28l87,53l45,75l5,100l0,170l45,170l65,152l87,137l112,127l125,125l135,122l115,197l174,219l229,175l224,150l254,172xe" fillcolor="white" stroked="f" o:allowincell="f" style="position:absolute;left:6755;top:2796;width:295;height:21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9,219" path="m257,172l299,175l240,83l205,38l187,18l167,0l88,53l8,100l0,167l48,167l68,152l90,137l115,127l138,122l115,197l177,219l232,175l227,150l257,172e" stroked="t" o:allowincell="f" style="position:absolute;left:6752;top:2796;width:298;height:218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20,105" path="m107,28l100,0l90,0l77,0l65,3l53,5l40,8l30,13l8,20l0,90l25,105l43,75l70,80l95,90l120,25l107,28xe" fillcolor="white" stroked="f" o:allowincell="f" style="position:absolute;left:6391;top:2592;width:119;height:1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7,102" path="m107,28l100,0l77,0l53,5l8,20l0,90l25,102l43,75l67,80l92,90l117,25l107,28e" stroked="t" o:allowincell="f" style="position:absolute;left:6391;top:2592;width:116;height:10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12,112" path="m112,72l92,57l82,10l50,0l0,65l7,92l50,112l112,72xe" fillcolor="white" stroked="f" o:allowincell="f" style="position:absolute;left:6147;top:2219;width:111;height:11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2,112" path="m112,72l92,57l82,10l50,0l0,65l7,92l50,112l112,72e" stroked="t" o:allowincell="f" style="position:absolute;left:6147;top:2219;width:111;height:11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677,478" path="m657,410l677,430l662,371l635,368l605,366l578,361l563,356l548,353l538,338l533,328l528,321l518,298l505,279l498,256l490,234l488,214l488,194l446,159l426,159l403,157l358,149l333,142l311,137l286,129l264,119l241,109l219,97l199,84l189,77l179,69l169,62l162,55l147,37l134,20l129,10l124,0l87,7l62,30l37,55l25,69l15,84l7,97l0,112l7,112l17,112l34,109l67,102l147,159l186,186l209,199l229,211l251,266l256,271l264,276l274,279l281,283l301,288l311,291l321,293l341,296l361,296l378,293l393,291l408,298l421,303l443,318l456,326l466,333l483,351l498,371l505,381l510,393l523,418l530,445l538,453l545,458l553,463l560,465l575,473l585,475l593,475l610,478l627,478l647,475l662,475l657,410xe" fillcolor="white" stroked="f" o:allowincell="f" style="position:absolute;left:5674;top:3150;width:676;height:47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7,478" path="m655,408l677,430l662,371l605,366l548,351l528,318l505,276l490,234l488,211l488,194l446,159l403,157l358,149l311,137l264,119l219,97l179,69l147,37l124,0l87,7l37,55l15,82l0,112l17,112l34,109l67,102l147,159l186,186l229,211l251,266l281,283l319,293l361,296l393,291l421,303l443,318l466,333l483,351l498,371l510,393l530,445l545,458l560,465l593,475l627,478l662,473l655,408e" stroked="t" o:allowincell="f" style="position:absolute;left:5674;top:3150;width:676;height:477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92,102" path="m70,8l77,17l82,27l90,52l92,75l92,87l92,100l82,102l72,102l50,102l27,100l5,97l0,35l3,30l10,25l22,15l35,5l50,0l70,8xe" fillcolor="white" stroked="f" o:allowincell="f" style="position:absolute;left:892;top:5882;width:91;height:10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4,102" path="m72,5l92,50l94,75l94,100l72,102l52,102l7,95l0,35l24,12l52,0l72,5e" stroked="t" o:allowincell="f" style="position:absolute;left:890;top:5882;width:93;height:10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799,1337" path="m1799,1125l1766,1103l1746,1090l1729,1073l1711,1058l1704,1048l1696,1040l1691,1030l1686,1023l1682,1013l1679,1003l1667,996l1652,983l1612,946l1562,899l1512,846l1462,792l1417,742l1383,699l1370,682l1360,667l1310,645l1278,655l1260,660l1243,665l1208,670l1173,672l1158,665l1126,685l1113,724l1111,712l1111,699l1116,675l1121,650l1126,625l1128,597l1131,540l1131,383l1131,217l1128,152l1126,112l1061,82l1054,132l1044,197l1034,274l1026,356l1019,438l1014,515l1011,585l1014,612l1014,637l1016,652l1019,667l1029,699l1036,732l1039,747l1039,759l1039,811l1009,851l994,866l986,871l979,879l964,889l954,891l946,896l924,901l899,901l879,896l859,886l817,859l770,826l722,792l675,752l630,717l590,685l558,660l535,640l518,625l500,607l488,592l478,575l468,560l461,545l456,533l443,503l428,476l421,461l411,448l398,433l383,418l341,383l306,349l271,316l236,279l219,264l196,249l186,239l177,232l169,224l164,217l154,199l144,174l122,120l109,92l102,80l94,70l87,60l77,50l69,43l59,38l52,18l49,10l47,5l44,3l39,0l35,3l30,5l27,8l20,18l10,28l2,35l2,38l25,75l25,77l12,97l2,115l0,132l0,142l0,150l0,167l2,187l10,232l20,247l52,269l67,281l79,294l92,306l104,319l124,349l134,364l144,378l159,411l191,476l206,508l221,540l239,573l259,605l279,635l291,650l304,665l319,677l331,692l348,704l363,717l478,794l555,849l583,869l595,876l645,889l657,928l672,966l690,998l705,1028l722,1055l740,1080l757,1103l777,1125l814,1170l854,1217l874,1244l884,1257l894,1272l914,1302l934,1337l1799,1334l1799,1125xe" fillcolor="#e6e6e6" stroked="f" o:allowincell="f" style="position:absolute;left:10164;top:6907;width:1798;height:1336;mso-wrap-style:none;v-text-anchor:middle;mso-position-horizontal-relative:char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1802,1337" path="m1802,1125l1769,1103l1732,1073l1699,1040l1682,1003l1655,983l1612,946l1515,846l1420,742l1363,667l1313,645l1246,662l1176,670l1161,665l1129,685l1116,724l1114,699l1119,675l1129,625l1134,381l1129,112l1064,82l1047,197l1029,356l1017,515l1017,637l1029,699l1039,732l1042,759l1042,811l1012,851l982,879l947,894l927,899l902,901l862,884l817,859l725,789l561,657l518,622l491,590l471,560l456,530l431,476l414,446l384,418l309,349l237,279l199,249l167,217l125,120l97,70l80,50l62,38l50,5l42,0l38,3l23,18l5,35l5,38l25,75l25,77l5,115l3,132l0,150l5,187l13,232l23,247l55,269l82,294l105,319l127,349l162,411l194,476l224,540l262,605l307,665l366,714l481,794l596,876l648,889l675,963l693,998l708,1028l743,1080l780,1125l857,1217l897,1272l937,1337l1802,1334l1802,1125e" stroked="t" o:allowincell="f" style="position:absolute;left:10161;top:6907;width:1801;height:1336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02,294" path="m92,294l52,294l45,289l40,281l35,276l30,269l27,256l25,251l25,244l27,231l30,219l32,209l32,199l32,187l30,177l25,167l20,157l10,137l2,117l0,107l0,97l2,77l2,65l2,60l5,55l2,47l0,40l2,35l5,30l10,25l12,20l12,17l15,12l20,5l22,2l25,2l32,2l40,2l45,2l52,2l45,0l40,0l42,2l47,5l50,7l55,7l57,10l57,20l57,25l60,30l62,32l62,35l62,62l62,75l67,87l75,109l77,114l80,119l82,129l82,142l85,152l82,199l82,202l80,204l77,207l75,207l72,207l67,207l65,204l62,204l62,194l62,189l62,187l62,184l62,187l62,189l62,194l55,199l50,207l47,214l42,229l45,231l55,236l72,244l80,246l87,251l95,256l100,264l102,271l102,279l97,286l92,294xe" fillcolor="#e6e6e6" stroked="f" o:allowincell="f" style="position:absolute;left:11118;top:5897;width:101;height:293;mso-wrap-style:none;v-text-anchor:middle;mso-position-horizontal-relative:char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100,294" path="m92,294l52,294l37,281l30,269l25,256l25,244l30,219l32,197l27,177l20,157l10,137l2,117l0,97l2,75l5,55l2,47l2,35l10,25l12,17l17,5l25,2l32,2l40,2l45,2l52,2l45,0l42,2l55,7l57,20l62,35l62,62l65,87l75,109l82,129l85,152l82,197l80,204l75,207l62,202l62,194l62,189l62,187l62,182l62,187l62,189l62,192l55,199l47,211l42,229l72,244l87,251l100,264l100,279l92,294e" stroked="t" o:allowincell="f" style="position:absolute;left:11118;top:5897;width:99;height:293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106,311" path="m596,62l536,44l429,79l322,109l267,77l227,77l242,32l204,0l167,44l142,34l112,20l95,15l80,10l65,7l60,7l55,10l45,67l5,59l0,224l13,219l25,214l38,211l50,211l75,211l87,211l102,211l150,204l192,199l227,196l254,196l277,196l297,196l312,199l327,204l352,211l381,221l421,231l449,236l481,239l526,311l551,306l603,291l750,251l897,209l950,191l967,186l977,181l1059,204l1106,84l1089,52l1082,59l1074,64l1059,74l1042,84l1024,92l989,104l972,114l964,119l954,124l890,109l847,59l825,64l795,72l760,77l723,84l685,87l651,89l621,89l611,87l601,84l596,62xe" fillcolor="white" stroked="f" o:allowincell="f" style="position:absolute;left:6097;top:4795;width:1105;height:31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06,314" path="m596,65l536,47l319,112l267,80l227,80l242,32l204,0l165,47l112,23l80,13l55,13l45,70l5,62l0,227l25,217l50,214l102,212l192,202l254,199l297,199l327,207l381,224l421,234l481,242l523,314l750,254l897,209l977,184l1059,204l1106,87l1089,55l1057,77l1024,95l989,107l972,117l954,127l890,112l847,62l723,85l651,92l621,92l601,87l596,65e" stroked="t" o:allowincell="f" style="position:absolute;left:6097;top:4792;width:1105;height:313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220,209" path="m220,0l200,5l180,12l165,22l150,32l137,44l125,57l102,87l85,119l65,151l55,166l45,181l33,196l20,209l0,174l5,166l10,159l23,139l33,116l43,89l50,64l55,39l55,17l53,7l50,0l220,0xe" fillcolor="white" stroked="f" o:allowincell="f" style="position:absolute;left:7400;top:0;width:219;height:20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7,209" path="m217,0l180,12l150,32l125,57l102,87l65,149l45,181l20,209l0,174l23,139l43,89l55,39l55,17l50,0l217,0e" stroked="t" o:allowincell="f" style="position:absolute;left:7400;top:0;width:216;height:208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7785,3891" path="m7391,0l7393,19l7393,39l7393,59l7393,79l7388,119l7383,159l7373,238l7368,278l7368,316l7371,355l7376,393l7388,467l7401,542l7406,582l7411,619l7411,647l7408,664l7406,679l7403,694l7401,709l7396,724l7391,736l7276,788l7211,893l7216,943l7224,990l7231,1040l7239,1087l7189,1117l7184,1132l7179,1147l7169,1164l7159,1177l7137,1204l7114,1231l7139,1256l7172,1264l7184,1274l7194,1284l7211,1306l7246,1353l7264,1378l7284,1403l7304,1428l7316,1438l7324,1443l7329,1448l7336,1470l7339,1490l7341,1510l7344,1530l7346,1550l7346,1560l7351,1572l7353,1582l7358,1592l7366,1602l7373,1614l7386,1629l7403,1644l7426,1659l7448,1672l7473,1687l7503,1699l7530,1709l7560,1719l7590,1726l7620,1734l7650,1739l7677,1744l7705,1746l7730,1746l7752,1744l7770,1739l7785,1801l7757,1863l7662,1908l7643,1898l7630,1896l7620,1893l7595,1891l7570,1891l7545,1893l7518,1898l7463,1911l7408,1928l7356,1945l7331,1953l7306,1958l7284,1965l7261,1968l7254,1985l7244,2000l7221,2033l7197,2065l7182,2080l7169,2095l7139,2127l7107,2157l7045,2217l7012,2247l6982,2276l6955,2306l6930,2336l6907,2366l6898,2381l6890,2396l6883,2408l6875,2423l6870,2438l6868,2453l6815,2485l6810,2448l6805,2411l6800,2373l6800,2356l6803,2339l6813,2326l6825,2316l6853,2296l6915,2259l6942,2242l6970,2219l6980,2209l6985,2204l6990,2197l6995,2192l6997,2187l7002,2172l6947,2189l6907,2202l6863,2212l6843,2217l6820,2222l6800,2224l6783,2227l6765,2227l6750,2224l6738,2222l6733,2219l6731,2217l6728,2207l6723,2197l6716,2189l6708,2182l6701,2174l6691,2169l6668,2157l6643,2149l6613,2142l6584,2135l6551,2130l6519,2127l6484,2122l6419,2117l6362,2112l6339,2110l6317,2105l6290,2130l6265,2149l6252,2157l6242,2162l6230,2167l6217,2172l6202,2174l6190,2177l6177,2177l6162,2174l6130,2169l6113,2164l6095,2159l6038,2242l6025,2244l6013,2247l5986,2256l5956,2269l5943,2276l5928,2284l5903,2301l5878,2319l5856,2336l5836,2356l5851,2371l5866,2383l5881,2393l5898,2401l5936,2416l5971,2428l5991,2433l6008,2441l6025,2451l6043,2463l6058,2475l6073,2493l6088,2510l6093,2523l6098,2535l6075,2523l6053,2510l6033,2495l6010,2483l5998,2478l5986,2473l5976,2470l5963,2466l5951,2466l5936,2466l5923,2468l5908,2470l5886,2535l5966,2577l5983,2665l5968,2652l5953,2640l5938,2627l5923,2615l5911,2600l5898,2585l5886,2568l5876,2553l5809,2535l5779,2545l5804,2620l5873,2660l5836,2697l5816,2682l5796,2667l5781,2655l5766,2640l5754,2627l5744,2615l5721,2587l5709,2573l5694,2560l5679,2545l5662,2530l5639,2515l5612,2498l5582,2480l5547,2463l5540,2438l5554,2388l5545,2396l5535,2403l5525,2411l5512,2416l5500,2421l5487,2423l5465,2431l5462,2466l5460,2503l5460,2540l5462,2575l5465,2612l5470,2647l5477,2682l5482,2699l5490,2717l5497,2722l5505,2727l5512,2734l5520,2742l5527,2752l5535,2762l5542,2772l5549,2782l5559,2804l5569,2826l5577,2846l5582,2864l5617,2886l5647,2911l5662,2921l5677,2933l5701,2958l5724,2986l5734,3001l5744,3015l5764,3048l5779,3088l5746,3112l5719,3108l5726,3058l5689,3018l5629,3018l5617,3080l5644,3125l5654,3147l5664,3172l5659,3180l5654,3187l5647,3192l5637,3197l5627,3202l5617,3205l5594,3210l5547,3217l5525,3222l5515,3224l5507,3227l5540,3269l5547,3274l5559,3277l5592,3289l5672,3312l5714,3322l5751,3329l5784,3331l5796,3331l5804,3329l5848,3409l5893,3401l5906,3414l5921,3426l5936,3438l5951,3451l5966,3461l5981,3471l5996,3481l6013,3488l6023,3486l6035,3486l6048,3491l6060,3493l6075,3498l6088,3506l6098,3511l6105,3516l6110,3548l6115,3583l6123,3647l6125,3682l6130,3715l6138,3747l6140,3762l6145,3777l6133,3774l6120,3769l6095,3759l6070,3745l6045,3727l6020,3710l5998,3690l5988,3680l5978,3670l5963,3650l5936,3660l5903,3670l5866,3677l5829,3685l5794,3685l5776,3685l5759,3682l5741,3680l5726,3675l5714,3667l5701,3660l5771,3630l5776,3573l5761,3575l5749,3575l5736,3575l5721,3573l5709,3570l5697,3565l5672,3555l5662,3548l5649,3540l5627,3526l5607,3506l5589,3488l5549,3531l5535,3526l5515,3521l5492,3518l5465,3518l5437,3518l5405,3521l5338,3526l5268,3531l5236,3533l5201,3533l5168,3533l5138,3533l5111,3528l5098,3526l5086,3523l5081,3523l5074,3526l5061,3528l5051,3553l5009,3570l4996,3555l4984,3540l4961,3511l4919,3443l4899,3411l4877,3379l4867,3361l4854,3346l4829,3317l4844,3319l4862,3319l4882,3319l4899,3319l4919,3317l4937,3312l4954,3307l4969,3302l4937,3244l4832,3207l4822,3277l4807,3252l4787,3222l4765,3190l4740,3157l4712,3125l4697,3110l4685,3095l4670,3085l4657,3075l4643,3068l4630,3060l4595,2951l4593,2948l4588,2943l4580,2938l4555,2928l4510,2911l4508,2894l4503,2876l4496,2856l4488,2836l4478,2819l4466,2801l4461,2794l4453,2787l4441,2774l4316,2734l4286,2699l4259,2662l4246,2642l4236,2622l4224,2602l4214,2580l4266,2585l4266,2568l4264,2548l4261,2528l4256,2508l4244,2468l4229,2433l4234,2411l4239,2378l4244,2363l4246,2349l4251,2339l4254,2334l4259,2331l4254,2301l4251,2284l4251,2269l4251,2254l4254,2239l4259,2209l4249,2192l4241,2174l4234,2157l4231,2140l4229,2122l4229,2105l4234,2067l4241,2030l4249,1995l4261,1958l4269,1923l4236,1891l4224,1891l4211,1888l4199,1886l4184,1883l4172,1878l4159,1871l4149,1866l4139,1858l4092,1769l4067,1754l4037,1739l3980,1702l3922,1662l3863,1619l3746,1535l3691,1493l3638,1455l3613,1458l3589,1455l3569,1453l3549,1448l3529,1440l3511,1433l3479,1415l3447,1398l3429,1391l3412,1383l3394,1378l3377,1373l3357,1371l3337,1371l3362,1341l3434,1356l3469,1396l3504,1398l3496,1366l3481,1358l3464,1348l3449,1338l3434,1326l3404,1301l3377,1274l3347,1246l3319,1221l3302,1209l3287,1196l3270,1186l3262,1182l3255,1177l3222,1162l3192,1149l3165,1142l3138,1137l3115,1132l3093,1129l3073,1129l3053,1132l3018,1134l2991,1139l2963,1142l2953,1139l2941,1137l2933,1109l2923,1082l2911,1055l2898,1030l2883,1025l2868,1017l2834,997l2794,972l2756,943l2719,910l2704,893l2687,878l2662,848l2652,833l2644,821l2639,788l2657,761l2721,744l2589,642l2577,624l2567,607l2559,587l2552,564l2545,522l2537,480l2530,437l2525,420l2520,400l2515,385l2507,370l2497,355l2485,345l2467,345l2457,330l2445,316l2427,301l2410,288l2390,278l2373,268l2353,263l2343,261l2335,258l2325,291l2315,323l2303,353l2290,385l2275,415l2260,445l2243,475l2228,502l2191,510l2158,490l2123,415l2106,378l2091,343l2076,306l2066,268l2061,248l2056,228l2049,186l2064,176l2079,164l2091,149l2101,136l2111,119l2113,112l2116,104l2116,94l2116,84l2113,67l2066,59l2009,87l1951,72l1934,84l1907,102l1874,119l1839,136l1802,156l1767,171l1740,184l1717,191l1707,176l1685,176l1670,191l1652,206l1635,221l1618,231l1613,236l1610,243l1608,253l1608,261l1605,281l1608,301l1608,321l1613,340l1618,355l1620,370l1665,388l1685,430l1675,470l1640,502l1630,530l1623,552l1615,577l1610,599l1605,639l1605,659l1605,676l1608,694l1610,711l1613,726l1618,741l1625,756l1630,771l1638,783l1648,796l1655,808l1665,818l1687,841l1712,861l1737,880l1765,900l1795,920l1854,958l1872,970l1887,985l1917,1015l1932,1030l1942,1035l1949,1042l1956,1047l1966,1052l1986,1062l1986,1070l1989,1077l1991,1082l1994,1084l1999,1087l2036,1087l2066,1104l2096,1194l2128,1284l2146,1328l2163,1373l2181,1415l2203,1458l2223,1500l2248,1542l2270,1582l2298,1619l2325,1657l2358,1694l2390,1729l2425,1761l2447,1786l2475,1786l2490,1836l2505,1833l2527,1846l2552,1861l2574,1878l2597,1896l2619,1916l2642,1933l2662,1955l2679,1975l2677,1963l2677,1948l2677,1935l2677,1928l2679,1923l2784,1923l2836,1921l2888,1918l2896,1911l2906,1903l2916,1898l2928,1893l2941,1891l2953,1888l2966,1888l2978,1891l2986,1906l2998,1921l3010,1933l3015,1938l3023,1943l3020,2008l3008,2015l2996,2023l2983,2030l2971,2040l2958,2052l2948,2062l2938,2075l2931,2087l2933,2122l2956,2152l2966,2149l2981,2152l2996,2154l3010,2157l3030,2164l3050,2172l3095,2189l3145,2212l3197,2237l3309,2294l3427,2354l3536,2408l3586,2428l3608,2438l3631,2448l3671,2461l3691,2463l3706,2466l3718,2483l3731,2500l3760,2538l3828,2615l3860,2655l3888,2692l3900,2712l3905,2722l3910,2732l3917,2749l3925,2767l3898,2831l3883,2869l3875,2881l3870,2886l3803,2856l3778,2826l3765,2809l3755,2791l3746,2774l3736,2757l3728,2739l3721,2722l3703,2709l3686,2699l3668,2692l3651,2684l3613,2672l3576,2660l3539,2650l3504,2632l3484,2625l3476,2620l3466,2612l3449,2600l3434,2585l3357,2600l3322,2642l3307,2665l3292,2687l3265,2729l3252,2752l3240,2777l3230,2799l3222,2824l3215,2849l3207,2874l3202,2898l3200,2926l3200,2953l3200,2983l3280,3010l3285,3020l3290,3030l3304,3045l3312,3053l3319,3060l3339,3073l3377,3098l3394,3112l3412,3125l3414,3130l3417,3137l3419,3160l3422,3187l3424,3219l3427,3284l3429,3309l3432,3319l3434,3326l3422,3356l3407,3356l3397,3356l3387,3361l3377,3364l3367,3369l3347,3379l3302,3404l3282,3414l3265,3419l3257,3429l3252,3438l3250,3451l3247,3463l3245,3478l3245,3493l3245,3528l3247,3563l3247,3595l3245,3613l3242,3628l3237,3640l3232,3652l3185,3667l3165,3687l3148,3710l3138,3722l3130,3735l3115,3757l3100,3782l3090,3809l3078,3834l3070,3864l3065,3869l3060,3874l3055,3879l3048,3881l3030,3886l3010,3891l2991,3891l2971,3891l2956,3891l2941,3889l2933,3886l2928,3881l2923,3876l2921,3871l2916,3864l2913,3857l2913,3847l2911,3839l2911,3819l2913,3797l2918,3774l2923,3750l2931,3727l2938,3705l2956,3660l2971,3625l2978,3613l2986,3603l2956,3528l2973,3513l2991,3501l3028,3476l3068,3456l3105,3438l3060,3326l2973,3115l2851,2819l2816,2819l2784,2881l2769,2861l2754,2841l2739,2824l2721,2809l2701,2796l2682,2784l2669,2779l2657,2774l2644,2772l2632,2767l2597,2722l2599,2712l2602,2702l2604,2689l2604,2680l2602,2657l2597,2632l2589,2610l2579,2590l2567,2570l2559,2563l2554,2555l2537,2553l2517,2550l2495,2550l2472,2553l2447,2558l2427,2560l2388,2570l2393,2553l2395,2533l2395,2523l2395,2510l2393,2503l2388,2495l2278,2453l2273,2438l2268,2426l2258,2401l2243,2376l2226,2354l2206,2331l2188,2309l2148,2269l2141,2266l2128,2264l2098,2259l2061,2254l2019,2254l1976,2252l1939,2254l1912,2256l1899,2259l1894,2261l1842,2214l1795,2167l1747,2125l1700,2080l1655,2035l1610,1985l1588,1960l1568,1933l1545,1906l1523,1876l1461,1863l1443,1841l1426,1814l1393,1764l1376,1739l1356,1717l1344,1704l1334,1694l1321,1687l1309,1679l1284,1677l1271,1677l1256,1679l1244,1682l1231,1687l1219,1692l1209,1697l1209,1682l1206,1667l1201,1642l1194,1617l1184,1595l1169,1575l1157,1555l1139,1537l1122,1520l1087,1485l1052,1453l1035,1435l1020,1415l1005,1396l1000,1386l992,1373l992,1363l990,1343l980,1289l962,1216l942,1137l920,1057l900,987l883,938l875,915l825,895l803,885l780,873l741,851l706,828l673,803l643,781l613,761l586,741l556,724l526,709l511,704l494,699l479,696l461,694l442,691l422,691l402,694l379,696l357,701l332,706l280,726l267,763l260,766l252,768l245,776l235,783l227,791l217,801l200,823l182,846l170,870l160,890l157,900l157,908l150,913l143,918l125,925l105,933l83,940l60,945l40,950l20,953l0,955l0,0l1847,0l3696,0l5542,0l7391,0xe" fillcolor="white" stroked="f" o:allowincell="f" style="position:absolute;left:2;top:0;width:7784;height:389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25,3777" path="m1931,0l1933,79l1923,159l1913,238l1908,278l1908,316l1916,393l1928,467l1941,542l1951,619l1946,679l1941,709l1931,736l1816,788l1751,893l1761,990l1779,1087l1729,1114l1717,1147l1699,1177l1654,1229l1679,1256l1712,1261l1734,1284l1751,1306l1786,1353l1824,1403l1844,1428l1869,1448l1879,1490l1884,1530l1888,1570l1913,1614l1926,1629l1943,1644l1988,1672l2040,1697l2100,1719l2160,1734l2217,1744l2270,1746l2310,1739l2325,1799l2297,1863l2202,1908l2183,1898l2160,1893l2110,1891l2058,1898l2003,1911l1896,1943l1801,1968l1784,2000l1761,2033l1709,2095l1647,2157l1585,2217l1522,2276l1470,2336l1428,2393l1405,2453l1355,2483l1343,2411l1340,2373l1343,2336l1365,2316l1393,2296l1455,2259l1482,2242l1510,2219l1530,2197l1542,2172l1403,2212l1360,2222l1320,2224l1290,2224l1271,2214l1263,2197l1248,2182l1231,2169l1208,2157l1153,2142l1091,2130l959,2117l857,2105l805,2147l780,2162l755,2172l730,2174l702,2174l670,2169l635,2157l578,2242l526,2256l468,2284l418,2319l376,2356l391,2371l406,2381l438,2401l511,2426l548,2441l583,2463l598,2475l613,2493l638,2535l550,2483l526,2473l503,2466l476,2466l448,2470l426,2535l506,2577l523,2662l493,2640l463,2615l438,2585l416,2553l349,2535l319,2545l344,2620l413,2660l376,2694l336,2667l306,2640l261,2587l234,2560l199,2530l152,2498l87,2463l80,2438l92,2388l75,2403l52,2416l2,2431l0,2503l0,2575l10,2647l30,2717l60,2742l87,2782l109,2826l122,2864l187,2911l214,2933l241,2958l264,2986l284,3015l301,3048l319,3085l286,3110l259,3108l266,3058l229,3018l169,3018l157,3080l182,3125l204,3172l194,3187l177,3197l134,3210l87,3217l47,3227l80,3269l129,3287l212,3312l291,3329l324,3331l344,3329l388,3409l433,3401l461,3426l488,3451l553,3488l575,3486l600,3493l645,3516l655,3580l663,3647l670,3715l685,3777l635,3757l583,3727l538,3690l518,3670l503,3647l441,3670l406,3677l369,3682l299,3682l266,3675l239,3660l311,3630l316,3573l261,3573l237,3565l212,3555e" stroked="t" o:allowincell="f" style="position:absolute;left:5462;top:0;width:2324;height:3776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4067,3511" path="m4067,3496l4022,3467l3984,3429l3944,3472l3910,3462l3860,3459l3733,3467l3596,3474l3533,3474l3481,3464l3469,3464l3456,3469l3446,3494l3404,3511l3356,3452l3314,3384l3272,3320l3249,3287l3224,3258l3257,3260l3294,3260l3332,3253l3364,3243l3332,3185l3227,3148l3217,3218l3182,3163l3135,3096l3080,3036l3052,3014l3025,3001l2990,2892l2973,2879l2950,2867l2903,2852l2898,2815l2883,2777l2861,2742l2836,2715l2711,2675l2681,2640l2654,2603l2629,2563l2609,2521l2659,2526l2659,2489l2651,2449l2639,2409l2624,2374l2634,2319l2641,2290l2654,2272l2646,2210l2646,2180l2654,2150l2634,2115l2626,2081l2624,2046l2629,2008l2644,1934l2664,1862l2631,1829l2579,1822l2554,1812l2534,1797l2487,1707l2375,1643l2317,1603l2258,1560l2031,1396l1984,1396l1944,1389l1906,1374l1874,1356l1839,1339l1807,1324l1772,1314l1732,1312l1757,1282l1827,1297l1864,1337l1899,1339l1891,1307l1859,1289l1829,1267l1772,1215l1712,1162l1682,1137l1647,1118l1587,1090l1533,1075l1488,1070l1448,1073l1383,1080l1358,1083l1336,1078l1318,1023l1293,971l1263,958l1226,938l1189,913l1151,881l1114,851l1082,819l1057,789l1039,762l1034,729l1052,702l1116,685l984,583l962,548l947,505l932,421l925,378l915,341l910,324l902,309l880,286l862,286l840,257l805,229l768,209l730,199l710,264l685,326l655,386l623,443l586,451l553,428l518,354l486,284l459,209l444,127l471,105l496,77l503,60l511,43l511,25l506,5l461,0l404,28l346,13l234,77l112,132l102,117l80,117l47,147l13,172l5,184l3,202l0,242l8,281l15,311l57,329l80,371l70,411l33,443l18,493l5,540l0,580l0,617l5,652l13,682l43,737l60,759l82,782l132,821l249,899l282,926l312,956l344,983l381,1003l384,1016l391,1028l431,1028l461,1045l523,1225l558,1314l596,1399l641,1483l693,1560l720,1598l753,1635l820,1702l840,1727l870,1727l885,1777l897,1772l947,1802l992,1837l1034,1874l1074,1916l1069,1889l1072,1874l1074,1862l1179,1864l1231,1862e" stroked="t" o:allowincell="f" style="position:absolute;left:1607;top:59;width:4066;height:3510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7391,3891" path="m2836,1921l2888,1918l2896,1911l2906,1903l2928,1893l2953,1888l2978,1888l2998,1918l3023,1943l3020,2008l2993,2023l2971,2040l2931,2087l2933,2122l2956,2152l2981,2149l3010,2157l3095,2189l3309,2294l3536,2406l3631,2448l3706,2466l3760,2538l3828,2615l3888,2692l3910,2729l3925,2767l3898,2829l3870,2886l3803,2856l3755,2791l3736,2757l3721,2722l3686,2699l3651,2684l3576,2660l3539,2647l3504,2632l3466,2612l3432,2585l3357,2600l3292,2684l3240,2777l3222,2824l3207,2874l3200,2926l3200,2983l3277,3010l3290,3030l3304,3045l3339,3073l3377,3098l3412,3125l3419,3157l3424,3219l3427,3284l3432,3326l3422,3354l3407,3354l3387,3359l3344,3379l3302,3404l3265,3419l3252,3438l3247,3463l3245,3528l3245,3595l3242,3628l3232,3652l3185,3667l3145,3710l3115,3757l3088,3807l3070,3864l3048,3881l3030,3886l3010,3891l2971,3891l2941,3889l2928,3881l2918,3869l2913,3857l2911,3839l2913,3797l2923,3750l2938,3705l2956,3660l2983,3603l2956,3528l2991,3501l3028,3476l3105,3438l2973,3115l2851,2816l2816,2816l2784,2881l2769,2861l2754,2841l2721,2809l2679,2784l2632,2767l2597,2722l2602,2702l2604,2680l2597,2632l2579,2590l2554,2555l2537,2550l2517,2550l2472,2553l2388,2570l2395,2533l2395,2510l2388,2495l2278,2453l2255,2401l2226,2354l2148,2269l2128,2264l2098,2259l2019,2252l1939,2254l1909,2256l1894,2261l1795,2167l1700,2080l1610,1985l1568,1933l1523,1876l1458,1863l1393,1764l1356,1714l1334,1694l1309,1677l1284,1677l1256,1679l1231,1687l1209,1697l1206,1667l1201,1639l1182,1595l1157,1555l1122,1520l1052,1453l1020,1415l1005,1396l992,1373l990,1343l980,1289l940,1134l900,987l875,915l825,895l780,873l706,828l586,741l526,709l494,699l459,694l422,691l379,696l332,706l280,724l267,763l252,768l235,781l217,801l200,823l170,870l157,908l123,925l83,940l0,955l0,0l1847,0l3696,0l5542,0l7391,0e" stroked="t" o:allowincell="f" style="position:absolute;left:2;top:0;width:7390;height:3890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92,77" path="m0,45l5,52l15,62l20,67l25,69l30,72l35,74l70,77l117,77l140,74l162,72l180,67l187,62l192,59l190,0l135,5l85,40l68,32l43,25l33,22l20,22l10,22l0,25l0,45xe" fillcolor="white" stroked="f" o:allowincell="f" style="position:absolute;left:7106;top:3593;width:191;height:7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2,74" path="m0,42l15,62l35,74l117,74l160,72l192,59l190,0l135,5l85,40l65,32l43,25l20,22l0,25l0,42e" stroked="t" o:allowincell="f" style="position:absolute;left:7106;top:3593;width:191;height:73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95,117" path="m5,97l15,105l25,110l38,115l47,117l82,107l127,95l147,87l157,82l167,77l185,67l195,55l175,0l125,20l87,70l65,67l43,67l30,67l18,70l8,75l0,80l5,97xe" fillcolor="white" stroked="f" o:allowincell="f" style="position:absolute;left:7303;top:3941;width:194;height:1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5,119" path="m5,99l25,112l47,119l127,97l167,79l182,69l195,57l172,0l122,22l85,72l65,69l43,69l18,72l0,82l5,99e" stroked="t" o:allowincell="f" style="position:absolute;left:7303;top:3939;width:194;height:118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47380" cy="594741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7380" cy="594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0080</wp:posOffset>
                </wp:positionH>
                <wp:positionV relativeFrom="paragraph">
                  <wp:posOffset>106045</wp:posOffset>
                </wp:positionV>
                <wp:extent cx="5483860" cy="6093460"/>
                <wp:effectExtent l="1905" t="254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3880" cy="6093360"/>
                          <a:chOff x="0" y="0"/>
                          <a:chExt cx="5483880" cy="609336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5482080" cy="609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3" h="9593">
                                <a:moveTo>
                                  <a:pt x="0" y="0"/>
                                </a:moveTo>
                                <a:lnTo>
                                  <a:pt x="1078" y="0"/>
                                </a:lnTo>
                                <a:lnTo>
                                  <a:pt x="2156" y="0"/>
                                </a:lnTo>
                                <a:lnTo>
                                  <a:pt x="3234" y="0"/>
                                </a:lnTo>
                                <a:lnTo>
                                  <a:pt x="4315" y="0"/>
                                </a:lnTo>
                                <a:lnTo>
                                  <a:pt x="5393" y="0"/>
                                </a:lnTo>
                                <a:lnTo>
                                  <a:pt x="6474" y="0"/>
                                </a:lnTo>
                                <a:lnTo>
                                  <a:pt x="7552" y="0"/>
                                </a:lnTo>
                                <a:lnTo>
                                  <a:pt x="8633" y="0"/>
                                </a:lnTo>
                                <a:lnTo>
                                  <a:pt x="8633" y="1198"/>
                                </a:lnTo>
                                <a:lnTo>
                                  <a:pt x="8633" y="2396"/>
                                </a:lnTo>
                                <a:lnTo>
                                  <a:pt x="8633" y="3594"/>
                                </a:lnTo>
                                <a:lnTo>
                                  <a:pt x="8633" y="4795"/>
                                </a:lnTo>
                                <a:lnTo>
                                  <a:pt x="8633" y="5993"/>
                                </a:lnTo>
                                <a:lnTo>
                                  <a:pt x="8633" y="7194"/>
                                </a:lnTo>
                                <a:lnTo>
                                  <a:pt x="8633" y="8392"/>
                                </a:lnTo>
                                <a:lnTo>
                                  <a:pt x="8633" y="9593"/>
                                </a:lnTo>
                                <a:lnTo>
                                  <a:pt x="7552" y="9593"/>
                                </a:lnTo>
                                <a:lnTo>
                                  <a:pt x="6474" y="9593"/>
                                </a:lnTo>
                                <a:lnTo>
                                  <a:pt x="5393" y="9593"/>
                                </a:lnTo>
                                <a:lnTo>
                                  <a:pt x="4315" y="9593"/>
                                </a:lnTo>
                                <a:lnTo>
                                  <a:pt x="3234" y="9593"/>
                                </a:lnTo>
                                <a:lnTo>
                                  <a:pt x="2156" y="9593"/>
                                </a:lnTo>
                                <a:lnTo>
                                  <a:pt x="1078" y="9593"/>
                                </a:lnTo>
                                <a:lnTo>
                                  <a:pt x="0" y="9593"/>
                                </a:lnTo>
                                <a:lnTo>
                                  <a:pt x="0" y="8392"/>
                                </a:lnTo>
                                <a:lnTo>
                                  <a:pt x="0" y="7194"/>
                                </a:lnTo>
                                <a:lnTo>
                                  <a:pt x="0" y="5993"/>
                                </a:lnTo>
                                <a:lnTo>
                                  <a:pt x="0" y="4795"/>
                                </a:lnTo>
                                <a:lnTo>
                                  <a:pt x="0" y="3594"/>
                                </a:lnTo>
                                <a:lnTo>
                                  <a:pt x="0" y="2396"/>
                                </a:lnTo>
                                <a:lnTo>
                                  <a:pt x="0" y="119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984240"/>
                            <a:ext cx="39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0">
                                <a:moveTo>
                                  <a:pt x="0" y="20"/>
                                </a:moveTo>
                                <a:lnTo>
                                  <a:pt x="35" y="15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2499480"/>
                            <a:ext cx="1328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32">
                                <a:moveTo>
                                  <a:pt x="192" y="100"/>
                                </a:moveTo>
                                <a:lnTo>
                                  <a:pt x="202" y="115"/>
                                </a:lnTo>
                                <a:lnTo>
                                  <a:pt x="187" y="132"/>
                                </a:lnTo>
                                <a:lnTo>
                                  <a:pt x="130" y="92"/>
                                </a:lnTo>
                                <a:lnTo>
                                  <a:pt x="23" y="107"/>
                                </a:lnTo>
                                <a:lnTo>
                                  <a:pt x="0" y="85"/>
                                </a:lnTo>
                                <a:lnTo>
                                  <a:pt x="0" y="52"/>
                                </a:lnTo>
                                <a:lnTo>
                                  <a:pt x="57" y="50"/>
                                </a:lnTo>
                                <a:lnTo>
                                  <a:pt x="77" y="60"/>
                                </a:lnTo>
                                <a:lnTo>
                                  <a:pt x="112" y="35"/>
                                </a:lnTo>
                                <a:lnTo>
                                  <a:pt x="140" y="47"/>
                                </a:lnTo>
                                <a:lnTo>
                                  <a:pt x="197" y="0"/>
                                </a:lnTo>
                                <a:lnTo>
                                  <a:pt x="209" y="8"/>
                                </a:lnTo>
                                <a:lnTo>
                                  <a:pt x="192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2499480"/>
                            <a:ext cx="1328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32">
                                <a:moveTo>
                                  <a:pt x="192" y="100"/>
                                </a:moveTo>
                                <a:lnTo>
                                  <a:pt x="202" y="115"/>
                                </a:lnTo>
                                <a:lnTo>
                                  <a:pt x="187" y="132"/>
                                </a:lnTo>
                                <a:lnTo>
                                  <a:pt x="130" y="92"/>
                                </a:lnTo>
                                <a:lnTo>
                                  <a:pt x="23" y="107"/>
                                </a:lnTo>
                                <a:lnTo>
                                  <a:pt x="0" y="85"/>
                                </a:lnTo>
                                <a:lnTo>
                                  <a:pt x="0" y="52"/>
                                </a:lnTo>
                                <a:lnTo>
                                  <a:pt x="57" y="50"/>
                                </a:lnTo>
                                <a:lnTo>
                                  <a:pt x="77" y="60"/>
                                </a:lnTo>
                                <a:lnTo>
                                  <a:pt x="112" y="35"/>
                                </a:lnTo>
                                <a:lnTo>
                                  <a:pt x="140" y="47"/>
                                </a:lnTo>
                                <a:lnTo>
                                  <a:pt x="197" y="0"/>
                                </a:lnTo>
                                <a:lnTo>
                                  <a:pt x="209" y="8"/>
                                </a:lnTo>
                                <a:lnTo>
                                  <a:pt x="192" y="10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5077440"/>
                            <a:ext cx="1418760" cy="9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4" h="1475">
                                <a:moveTo>
                                  <a:pt x="1380" y="1216"/>
                                </a:moveTo>
                                <a:lnTo>
                                  <a:pt x="1479" y="1368"/>
                                </a:lnTo>
                                <a:lnTo>
                                  <a:pt x="1522" y="1383"/>
                                </a:lnTo>
                                <a:lnTo>
                                  <a:pt x="1693" y="1443"/>
                                </a:lnTo>
                                <a:lnTo>
                                  <a:pt x="1756" y="1423"/>
                                </a:lnTo>
                                <a:lnTo>
                                  <a:pt x="1813" y="1453"/>
                                </a:lnTo>
                                <a:lnTo>
                                  <a:pt x="1858" y="1445"/>
                                </a:lnTo>
                                <a:lnTo>
                                  <a:pt x="1910" y="1475"/>
                                </a:lnTo>
                                <a:lnTo>
                                  <a:pt x="1927" y="1460"/>
                                </a:lnTo>
                                <a:lnTo>
                                  <a:pt x="1915" y="1400"/>
                                </a:lnTo>
                                <a:lnTo>
                                  <a:pt x="1922" y="1286"/>
                                </a:lnTo>
                                <a:lnTo>
                                  <a:pt x="1985" y="1198"/>
                                </a:lnTo>
                                <a:lnTo>
                                  <a:pt x="2067" y="1146"/>
                                </a:lnTo>
                                <a:lnTo>
                                  <a:pt x="2052" y="1106"/>
                                </a:lnTo>
                                <a:lnTo>
                                  <a:pt x="2012" y="1066"/>
                                </a:lnTo>
                                <a:lnTo>
                                  <a:pt x="1975" y="982"/>
                                </a:lnTo>
                                <a:lnTo>
                                  <a:pt x="2005" y="942"/>
                                </a:lnTo>
                                <a:lnTo>
                                  <a:pt x="1895" y="855"/>
                                </a:lnTo>
                                <a:lnTo>
                                  <a:pt x="1888" y="713"/>
                                </a:lnTo>
                                <a:lnTo>
                                  <a:pt x="1935" y="663"/>
                                </a:lnTo>
                                <a:lnTo>
                                  <a:pt x="1982" y="466"/>
                                </a:lnTo>
                                <a:lnTo>
                                  <a:pt x="2007" y="426"/>
                                </a:lnTo>
                                <a:lnTo>
                                  <a:pt x="2079" y="307"/>
                                </a:lnTo>
                                <a:lnTo>
                                  <a:pt x="2234" y="18"/>
                                </a:lnTo>
                                <a:lnTo>
                                  <a:pt x="2159" y="0"/>
                                </a:lnTo>
                                <a:lnTo>
                                  <a:pt x="2087" y="63"/>
                                </a:lnTo>
                                <a:lnTo>
                                  <a:pt x="1970" y="75"/>
                                </a:lnTo>
                                <a:lnTo>
                                  <a:pt x="1913" y="132"/>
                                </a:lnTo>
                                <a:lnTo>
                                  <a:pt x="1843" y="155"/>
                                </a:lnTo>
                                <a:lnTo>
                                  <a:pt x="1748" y="107"/>
                                </a:lnTo>
                                <a:lnTo>
                                  <a:pt x="1736" y="115"/>
                                </a:lnTo>
                                <a:lnTo>
                                  <a:pt x="1659" y="125"/>
                                </a:lnTo>
                                <a:lnTo>
                                  <a:pt x="1539" y="220"/>
                                </a:lnTo>
                                <a:lnTo>
                                  <a:pt x="1307" y="279"/>
                                </a:lnTo>
                                <a:lnTo>
                                  <a:pt x="1258" y="272"/>
                                </a:lnTo>
                                <a:lnTo>
                                  <a:pt x="1101" y="254"/>
                                </a:lnTo>
                                <a:lnTo>
                                  <a:pt x="996" y="307"/>
                                </a:lnTo>
                                <a:lnTo>
                                  <a:pt x="912" y="319"/>
                                </a:lnTo>
                                <a:lnTo>
                                  <a:pt x="785" y="247"/>
                                </a:lnTo>
                                <a:lnTo>
                                  <a:pt x="770" y="197"/>
                                </a:lnTo>
                                <a:lnTo>
                                  <a:pt x="692" y="212"/>
                                </a:lnTo>
                                <a:lnTo>
                                  <a:pt x="648" y="190"/>
                                </a:lnTo>
                                <a:lnTo>
                                  <a:pt x="653" y="175"/>
                                </a:lnTo>
                                <a:lnTo>
                                  <a:pt x="630" y="130"/>
                                </a:lnTo>
                                <a:lnTo>
                                  <a:pt x="600" y="117"/>
                                </a:lnTo>
                                <a:lnTo>
                                  <a:pt x="550" y="142"/>
                                </a:lnTo>
                                <a:lnTo>
                                  <a:pt x="493" y="140"/>
                                </a:lnTo>
                                <a:lnTo>
                                  <a:pt x="448" y="162"/>
                                </a:lnTo>
                                <a:lnTo>
                                  <a:pt x="446" y="220"/>
                                </a:lnTo>
                                <a:lnTo>
                                  <a:pt x="391" y="247"/>
                                </a:lnTo>
                                <a:lnTo>
                                  <a:pt x="344" y="274"/>
                                </a:lnTo>
                                <a:lnTo>
                                  <a:pt x="284" y="247"/>
                                </a:lnTo>
                                <a:lnTo>
                                  <a:pt x="214" y="155"/>
                                </a:lnTo>
                                <a:lnTo>
                                  <a:pt x="204" y="165"/>
                                </a:lnTo>
                                <a:lnTo>
                                  <a:pt x="152" y="222"/>
                                </a:lnTo>
                                <a:lnTo>
                                  <a:pt x="77" y="267"/>
                                </a:lnTo>
                                <a:lnTo>
                                  <a:pt x="25" y="374"/>
                                </a:lnTo>
                                <a:lnTo>
                                  <a:pt x="33" y="441"/>
                                </a:lnTo>
                                <a:lnTo>
                                  <a:pt x="0" y="494"/>
                                </a:lnTo>
                                <a:lnTo>
                                  <a:pt x="23" y="548"/>
                                </a:lnTo>
                                <a:lnTo>
                                  <a:pt x="75" y="598"/>
                                </a:lnTo>
                                <a:lnTo>
                                  <a:pt x="167" y="688"/>
                                </a:lnTo>
                                <a:lnTo>
                                  <a:pt x="346" y="685"/>
                                </a:lnTo>
                                <a:lnTo>
                                  <a:pt x="436" y="753"/>
                                </a:lnTo>
                                <a:lnTo>
                                  <a:pt x="498" y="760"/>
                                </a:lnTo>
                                <a:lnTo>
                                  <a:pt x="700" y="905"/>
                                </a:lnTo>
                                <a:lnTo>
                                  <a:pt x="757" y="937"/>
                                </a:lnTo>
                                <a:lnTo>
                                  <a:pt x="912" y="1037"/>
                                </a:lnTo>
                                <a:lnTo>
                                  <a:pt x="966" y="1051"/>
                                </a:lnTo>
                                <a:lnTo>
                                  <a:pt x="1021" y="1084"/>
                                </a:lnTo>
                                <a:lnTo>
                                  <a:pt x="1108" y="1089"/>
                                </a:lnTo>
                                <a:lnTo>
                                  <a:pt x="1168" y="1099"/>
                                </a:lnTo>
                                <a:lnTo>
                                  <a:pt x="1230" y="1109"/>
                                </a:lnTo>
                                <a:lnTo>
                                  <a:pt x="1355" y="1181"/>
                                </a:lnTo>
                                <a:lnTo>
                                  <a:pt x="1380" y="121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3392640"/>
                            <a:ext cx="704880" cy="132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2083">
                                <a:moveTo>
                                  <a:pt x="807" y="68"/>
                                </a:moveTo>
                                <a:lnTo>
                                  <a:pt x="829" y="63"/>
                                </a:lnTo>
                                <a:lnTo>
                                  <a:pt x="884" y="130"/>
                                </a:lnTo>
                                <a:lnTo>
                                  <a:pt x="924" y="100"/>
                                </a:lnTo>
                                <a:lnTo>
                                  <a:pt x="946" y="120"/>
                                </a:lnTo>
                                <a:lnTo>
                                  <a:pt x="948" y="137"/>
                                </a:lnTo>
                                <a:lnTo>
                                  <a:pt x="933" y="190"/>
                                </a:lnTo>
                                <a:lnTo>
                                  <a:pt x="973" y="240"/>
                                </a:lnTo>
                                <a:lnTo>
                                  <a:pt x="971" y="262"/>
                                </a:lnTo>
                                <a:lnTo>
                                  <a:pt x="933" y="284"/>
                                </a:lnTo>
                                <a:lnTo>
                                  <a:pt x="971" y="314"/>
                                </a:lnTo>
                                <a:lnTo>
                                  <a:pt x="991" y="309"/>
                                </a:lnTo>
                                <a:lnTo>
                                  <a:pt x="1033" y="397"/>
                                </a:lnTo>
                                <a:lnTo>
                                  <a:pt x="1033" y="451"/>
                                </a:lnTo>
                                <a:lnTo>
                                  <a:pt x="1060" y="516"/>
                                </a:lnTo>
                                <a:lnTo>
                                  <a:pt x="1060" y="588"/>
                                </a:lnTo>
                                <a:lnTo>
                                  <a:pt x="1110" y="663"/>
                                </a:lnTo>
                                <a:lnTo>
                                  <a:pt x="1105" y="725"/>
                                </a:lnTo>
                                <a:lnTo>
                                  <a:pt x="978" y="897"/>
                                </a:lnTo>
                                <a:lnTo>
                                  <a:pt x="991" y="984"/>
                                </a:lnTo>
                                <a:lnTo>
                                  <a:pt x="1033" y="1049"/>
                                </a:lnTo>
                                <a:lnTo>
                                  <a:pt x="1003" y="1149"/>
                                </a:lnTo>
                                <a:lnTo>
                                  <a:pt x="1016" y="1184"/>
                                </a:lnTo>
                                <a:lnTo>
                                  <a:pt x="991" y="1296"/>
                                </a:lnTo>
                                <a:lnTo>
                                  <a:pt x="963" y="1505"/>
                                </a:lnTo>
                                <a:lnTo>
                                  <a:pt x="948" y="1615"/>
                                </a:lnTo>
                                <a:lnTo>
                                  <a:pt x="929" y="1744"/>
                                </a:lnTo>
                                <a:lnTo>
                                  <a:pt x="899" y="1809"/>
                                </a:lnTo>
                                <a:lnTo>
                                  <a:pt x="886" y="1881"/>
                                </a:lnTo>
                                <a:lnTo>
                                  <a:pt x="824" y="1896"/>
                                </a:lnTo>
                                <a:lnTo>
                                  <a:pt x="682" y="1799"/>
                                </a:lnTo>
                                <a:lnTo>
                                  <a:pt x="575" y="1809"/>
                                </a:lnTo>
                                <a:lnTo>
                                  <a:pt x="518" y="1866"/>
                                </a:lnTo>
                                <a:lnTo>
                                  <a:pt x="518" y="1978"/>
                                </a:lnTo>
                                <a:lnTo>
                                  <a:pt x="398" y="2075"/>
                                </a:lnTo>
                                <a:lnTo>
                                  <a:pt x="346" y="2078"/>
                                </a:lnTo>
                                <a:lnTo>
                                  <a:pt x="296" y="2055"/>
                                </a:lnTo>
                                <a:lnTo>
                                  <a:pt x="254" y="2083"/>
                                </a:lnTo>
                                <a:lnTo>
                                  <a:pt x="224" y="2033"/>
                                </a:lnTo>
                                <a:lnTo>
                                  <a:pt x="194" y="1948"/>
                                </a:lnTo>
                                <a:lnTo>
                                  <a:pt x="132" y="1884"/>
                                </a:lnTo>
                                <a:lnTo>
                                  <a:pt x="82" y="1781"/>
                                </a:lnTo>
                                <a:lnTo>
                                  <a:pt x="127" y="1712"/>
                                </a:lnTo>
                                <a:lnTo>
                                  <a:pt x="97" y="1649"/>
                                </a:lnTo>
                                <a:lnTo>
                                  <a:pt x="109" y="1547"/>
                                </a:lnTo>
                                <a:lnTo>
                                  <a:pt x="159" y="1445"/>
                                </a:lnTo>
                                <a:lnTo>
                                  <a:pt x="162" y="1336"/>
                                </a:lnTo>
                                <a:lnTo>
                                  <a:pt x="211" y="1356"/>
                                </a:lnTo>
                                <a:lnTo>
                                  <a:pt x="231" y="1204"/>
                                </a:lnTo>
                                <a:lnTo>
                                  <a:pt x="204" y="1169"/>
                                </a:lnTo>
                                <a:lnTo>
                                  <a:pt x="147" y="1186"/>
                                </a:lnTo>
                                <a:lnTo>
                                  <a:pt x="137" y="1062"/>
                                </a:lnTo>
                                <a:lnTo>
                                  <a:pt x="201" y="994"/>
                                </a:lnTo>
                                <a:lnTo>
                                  <a:pt x="194" y="897"/>
                                </a:lnTo>
                                <a:lnTo>
                                  <a:pt x="191" y="817"/>
                                </a:lnTo>
                                <a:lnTo>
                                  <a:pt x="129" y="770"/>
                                </a:lnTo>
                                <a:lnTo>
                                  <a:pt x="139" y="708"/>
                                </a:lnTo>
                                <a:lnTo>
                                  <a:pt x="144" y="675"/>
                                </a:lnTo>
                                <a:lnTo>
                                  <a:pt x="102" y="571"/>
                                </a:lnTo>
                                <a:lnTo>
                                  <a:pt x="35" y="561"/>
                                </a:lnTo>
                                <a:lnTo>
                                  <a:pt x="27" y="548"/>
                                </a:lnTo>
                                <a:lnTo>
                                  <a:pt x="0" y="553"/>
                                </a:lnTo>
                                <a:lnTo>
                                  <a:pt x="7" y="509"/>
                                </a:lnTo>
                                <a:lnTo>
                                  <a:pt x="35" y="481"/>
                                </a:lnTo>
                                <a:lnTo>
                                  <a:pt x="7" y="419"/>
                                </a:lnTo>
                                <a:lnTo>
                                  <a:pt x="47" y="287"/>
                                </a:lnTo>
                                <a:lnTo>
                                  <a:pt x="32" y="252"/>
                                </a:lnTo>
                                <a:lnTo>
                                  <a:pt x="37" y="237"/>
                                </a:lnTo>
                                <a:lnTo>
                                  <a:pt x="52" y="232"/>
                                </a:lnTo>
                                <a:lnTo>
                                  <a:pt x="117" y="327"/>
                                </a:lnTo>
                                <a:lnTo>
                                  <a:pt x="251" y="359"/>
                                </a:lnTo>
                                <a:lnTo>
                                  <a:pt x="366" y="294"/>
                                </a:lnTo>
                                <a:lnTo>
                                  <a:pt x="438" y="272"/>
                                </a:lnTo>
                                <a:lnTo>
                                  <a:pt x="518" y="190"/>
                                </a:lnTo>
                                <a:lnTo>
                                  <a:pt x="607" y="100"/>
                                </a:lnTo>
                                <a:lnTo>
                                  <a:pt x="670" y="85"/>
                                </a:lnTo>
                                <a:lnTo>
                                  <a:pt x="704" y="15"/>
                                </a:lnTo>
                                <a:lnTo>
                                  <a:pt x="732" y="0"/>
                                </a:lnTo>
                                <a:lnTo>
                                  <a:pt x="772" y="43"/>
                                </a:lnTo>
                                <a:lnTo>
                                  <a:pt x="807" y="6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2403000"/>
                            <a:ext cx="412920" cy="92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457">
                                <a:moveTo>
                                  <a:pt x="630" y="169"/>
                                </a:moveTo>
                                <a:lnTo>
                                  <a:pt x="600" y="356"/>
                                </a:lnTo>
                                <a:lnTo>
                                  <a:pt x="650" y="419"/>
                                </a:lnTo>
                                <a:lnTo>
                                  <a:pt x="645" y="790"/>
                                </a:lnTo>
                                <a:lnTo>
                                  <a:pt x="540" y="977"/>
                                </a:lnTo>
                                <a:lnTo>
                                  <a:pt x="503" y="1193"/>
                                </a:lnTo>
                                <a:lnTo>
                                  <a:pt x="446" y="1258"/>
                                </a:lnTo>
                                <a:lnTo>
                                  <a:pt x="460" y="1288"/>
                                </a:lnTo>
                                <a:lnTo>
                                  <a:pt x="403" y="1373"/>
                                </a:lnTo>
                                <a:lnTo>
                                  <a:pt x="396" y="1440"/>
                                </a:lnTo>
                                <a:lnTo>
                                  <a:pt x="371" y="1457"/>
                                </a:lnTo>
                                <a:lnTo>
                                  <a:pt x="326" y="1440"/>
                                </a:lnTo>
                                <a:lnTo>
                                  <a:pt x="316" y="1395"/>
                                </a:lnTo>
                                <a:lnTo>
                                  <a:pt x="147" y="1285"/>
                                </a:lnTo>
                                <a:lnTo>
                                  <a:pt x="117" y="1248"/>
                                </a:lnTo>
                                <a:lnTo>
                                  <a:pt x="142" y="1203"/>
                                </a:lnTo>
                                <a:lnTo>
                                  <a:pt x="182" y="1176"/>
                                </a:lnTo>
                                <a:lnTo>
                                  <a:pt x="187" y="1163"/>
                                </a:lnTo>
                                <a:lnTo>
                                  <a:pt x="67" y="1109"/>
                                </a:lnTo>
                                <a:lnTo>
                                  <a:pt x="80" y="1056"/>
                                </a:lnTo>
                                <a:lnTo>
                                  <a:pt x="114" y="1039"/>
                                </a:lnTo>
                                <a:lnTo>
                                  <a:pt x="137" y="982"/>
                                </a:lnTo>
                                <a:lnTo>
                                  <a:pt x="127" y="954"/>
                                </a:lnTo>
                                <a:lnTo>
                                  <a:pt x="30" y="957"/>
                                </a:lnTo>
                                <a:lnTo>
                                  <a:pt x="12" y="919"/>
                                </a:lnTo>
                                <a:lnTo>
                                  <a:pt x="99" y="820"/>
                                </a:lnTo>
                                <a:lnTo>
                                  <a:pt x="37" y="762"/>
                                </a:lnTo>
                                <a:lnTo>
                                  <a:pt x="5" y="742"/>
                                </a:lnTo>
                                <a:lnTo>
                                  <a:pt x="0" y="675"/>
                                </a:lnTo>
                                <a:lnTo>
                                  <a:pt x="70" y="620"/>
                                </a:lnTo>
                                <a:lnTo>
                                  <a:pt x="10" y="546"/>
                                </a:lnTo>
                                <a:lnTo>
                                  <a:pt x="40" y="518"/>
                                </a:lnTo>
                                <a:lnTo>
                                  <a:pt x="70" y="496"/>
                                </a:lnTo>
                                <a:lnTo>
                                  <a:pt x="72" y="443"/>
                                </a:lnTo>
                                <a:lnTo>
                                  <a:pt x="117" y="376"/>
                                </a:lnTo>
                                <a:lnTo>
                                  <a:pt x="179" y="364"/>
                                </a:lnTo>
                                <a:lnTo>
                                  <a:pt x="251" y="314"/>
                                </a:lnTo>
                                <a:lnTo>
                                  <a:pt x="321" y="309"/>
                                </a:lnTo>
                                <a:lnTo>
                                  <a:pt x="398" y="242"/>
                                </a:lnTo>
                                <a:lnTo>
                                  <a:pt x="498" y="274"/>
                                </a:lnTo>
                                <a:lnTo>
                                  <a:pt x="528" y="232"/>
                                </a:lnTo>
                                <a:lnTo>
                                  <a:pt x="510" y="125"/>
                                </a:lnTo>
                                <a:lnTo>
                                  <a:pt x="545" y="40"/>
                                </a:lnTo>
                                <a:lnTo>
                                  <a:pt x="568" y="0"/>
                                </a:lnTo>
                                <a:lnTo>
                                  <a:pt x="612" y="40"/>
                                </a:lnTo>
                                <a:lnTo>
                                  <a:pt x="630" y="1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1183680"/>
                            <a:ext cx="1389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209">
                                <a:moveTo>
                                  <a:pt x="146" y="97"/>
                                </a:moveTo>
                                <a:lnTo>
                                  <a:pt x="219" y="191"/>
                                </a:lnTo>
                                <a:lnTo>
                                  <a:pt x="209" y="209"/>
                                </a:lnTo>
                                <a:lnTo>
                                  <a:pt x="142" y="209"/>
                                </a:lnTo>
                                <a:lnTo>
                                  <a:pt x="89" y="154"/>
                                </a:lnTo>
                                <a:lnTo>
                                  <a:pt x="32" y="154"/>
                                </a:lnTo>
                                <a:lnTo>
                                  <a:pt x="0" y="119"/>
                                </a:lnTo>
                                <a:lnTo>
                                  <a:pt x="52" y="54"/>
                                </a:lnTo>
                                <a:lnTo>
                                  <a:pt x="74" y="0"/>
                                </a:lnTo>
                                <a:lnTo>
                                  <a:pt x="119" y="62"/>
                                </a:lnTo>
                                <a:lnTo>
                                  <a:pt x="14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1216800"/>
                            <a:ext cx="8208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560">
                                <a:moveTo>
                                  <a:pt x="65" y="147"/>
                                </a:moveTo>
                                <a:lnTo>
                                  <a:pt x="45" y="45"/>
                                </a:lnTo>
                                <a:lnTo>
                                  <a:pt x="12" y="0"/>
                                </a:lnTo>
                                <a:lnTo>
                                  <a:pt x="0" y="25"/>
                                </a:lnTo>
                                <a:lnTo>
                                  <a:pt x="42" y="149"/>
                                </a:lnTo>
                                <a:lnTo>
                                  <a:pt x="42" y="204"/>
                                </a:lnTo>
                                <a:lnTo>
                                  <a:pt x="15" y="194"/>
                                </a:lnTo>
                                <a:lnTo>
                                  <a:pt x="0" y="199"/>
                                </a:lnTo>
                                <a:lnTo>
                                  <a:pt x="50" y="391"/>
                                </a:lnTo>
                                <a:lnTo>
                                  <a:pt x="25" y="416"/>
                                </a:lnTo>
                                <a:lnTo>
                                  <a:pt x="50" y="488"/>
                                </a:lnTo>
                                <a:lnTo>
                                  <a:pt x="119" y="560"/>
                                </a:lnTo>
                                <a:lnTo>
                                  <a:pt x="85" y="511"/>
                                </a:lnTo>
                                <a:lnTo>
                                  <a:pt x="85" y="438"/>
                                </a:lnTo>
                                <a:lnTo>
                                  <a:pt x="112" y="466"/>
                                </a:lnTo>
                                <a:lnTo>
                                  <a:pt x="129" y="463"/>
                                </a:lnTo>
                                <a:lnTo>
                                  <a:pt x="92" y="301"/>
                                </a:lnTo>
                                <a:lnTo>
                                  <a:pt x="92" y="182"/>
                                </a:lnTo>
                                <a:lnTo>
                                  <a:pt x="65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560" y="1398240"/>
                            <a:ext cx="39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75">
                                <a:moveTo>
                                  <a:pt x="50" y="75"/>
                                </a:moveTo>
                                <a:lnTo>
                                  <a:pt x="0" y="40"/>
                                </a:lnTo>
                                <a:lnTo>
                                  <a:pt x="8" y="0"/>
                                </a:lnTo>
                                <a:lnTo>
                                  <a:pt x="63" y="60"/>
                                </a:lnTo>
                                <a:lnTo>
                                  <a:pt x="5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1501200"/>
                            <a:ext cx="1645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79">
                                <a:moveTo>
                                  <a:pt x="62" y="28"/>
                                </a:moveTo>
                                <a:lnTo>
                                  <a:pt x="184" y="170"/>
                                </a:lnTo>
                                <a:lnTo>
                                  <a:pt x="259" y="259"/>
                                </a:lnTo>
                                <a:lnTo>
                                  <a:pt x="219" y="279"/>
                                </a:lnTo>
                                <a:lnTo>
                                  <a:pt x="187" y="229"/>
                                </a:lnTo>
                                <a:lnTo>
                                  <a:pt x="105" y="155"/>
                                </a:lnTo>
                                <a:lnTo>
                                  <a:pt x="62" y="110"/>
                                </a:lnTo>
                                <a:lnTo>
                                  <a:pt x="47" y="43"/>
                                </a:lnTo>
                                <a:lnTo>
                                  <a:pt x="0" y="0"/>
                                </a:lnTo>
                                <a:lnTo>
                                  <a:pt x="62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320" y="1768320"/>
                            <a:ext cx="137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29">
                                <a:moveTo>
                                  <a:pt x="172" y="167"/>
                                </a:moveTo>
                                <a:lnTo>
                                  <a:pt x="217" y="202"/>
                                </a:lnTo>
                                <a:lnTo>
                                  <a:pt x="215" y="229"/>
                                </a:lnTo>
                                <a:lnTo>
                                  <a:pt x="180" y="229"/>
                                </a:lnTo>
                                <a:lnTo>
                                  <a:pt x="60" y="97"/>
                                </a:lnTo>
                                <a:lnTo>
                                  <a:pt x="0" y="0"/>
                                </a:lnTo>
                                <a:lnTo>
                                  <a:pt x="93" y="67"/>
                                </a:lnTo>
                                <a:lnTo>
                                  <a:pt x="172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120" y="1778040"/>
                            <a:ext cx="500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7">
                                <a:moveTo>
                                  <a:pt x="79" y="72"/>
                                </a:moveTo>
                                <a:lnTo>
                                  <a:pt x="70" y="87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lnTo>
                                  <a:pt x="55" y="33"/>
                                </a:lnTo>
                                <a:lnTo>
                                  <a:pt x="79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720" y="1855440"/>
                            <a:ext cx="583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2">
                                <a:moveTo>
                                  <a:pt x="80" y="58"/>
                                </a:moveTo>
                                <a:lnTo>
                                  <a:pt x="92" y="82"/>
                                </a:lnTo>
                                <a:lnTo>
                                  <a:pt x="80" y="92"/>
                                </a:lnTo>
                                <a:lnTo>
                                  <a:pt x="0" y="0"/>
                                </a:lnTo>
                                <a:lnTo>
                                  <a:pt x="28" y="3"/>
                                </a:lnTo>
                                <a:lnTo>
                                  <a:pt x="8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7360" y="1922040"/>
                            <a:ext cx="62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09">
                                <a:moveTo>
                                  <a:pt x="73" y="85"/>
                                </a:moveTo>
                                <a:lnTo>
                                  <a:pt x="58" y="20"/>
                                </a:lnTo>
                                <a:lnTo>
                                  <a:pt x="18" y="0"/>
                                </a:lnTo>
                                <a:lnTo>
                                  <a:pt x="0" y="22"/>
                                </a:lnTo>
                                <a:lnTo>
                                  <a:pt x="13" y="50"/>
                                </a:lnTo>
                                <a:lnTo>
                                  <a:pt x="65" y="95"/>
                                </a:lnTo>
                                <a:lnTo>
                                  <a:pt x="95" y="109"/>
                                </a:lnTo>
                                <a:lnTo>
                                  <a:pt x="98" y="95"/>
                                </a:lnTo>
                                <a:lnTo>
                                  <a:pt x="73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2112120"/>
                            <a:ext cx="52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2">
                                <a:moveTo>
                                  <a:pt x="83" y="25"/>
                                </a:moveTo>
                                <a:lnTo>
                                  <a:pt x="40" y="42"/>
                                </a:lnTo>
                                <a:lnTo>
                                  <a:pt x="5" y="27"/>
                                </a:lnTo>
                                <a:lnTo>
                                  <a:pt x="0" y="15"/>
                                </a:lnTo>
                                <a:lnTo>
                                  <a:pt x="33" y="0"/>
                                </a:lnTo>
                                <a:lnTo>
                                  <a:pt x="78" y="12"/>
                                </a:lnTo>
                                <a:lnTo>
                                  <a:pt x="8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5600" y="2171880"/>
                            <a:ext cx="532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0">
                                <a:moveTo>
                                  <a:pt x="84" y="45"/>
                                </a:moveTo>
                                <a:lnTo>
                                  <a:pt x="57" y="60"/>
                                </a:lnTo>
                                <a:lnTo>
                                  <a:pt x="0" y="38"/>
                                </a:lnTo>
                                <a:lnTo>
                                  <a:pt x="0" y="0"/>
                                </a:lnTo>
                                <a:lnTo>
                                  <a:pt x="62" y="23"/>
                                </a:lnTo>
                                <a:lnTo>
                                  <a:pt x="84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560" y="2174760"/>
                            <a:ext cx="1789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125">
                                <a:moveTo>
                                  <a:pt x="282" y="78"/>
                                </a:moveTo>
                                <a:lnTo>
                                  <a:pt x="274" y="103"/>
                                </a:lnTo>
                                <a:lnTo>
                                  <a:pt x="202" y="125"/>
                                </a:lnTo>
                                <a:lnTo>
                                  <a:pt x="38" y="98"/>
                                </a:lnTo>
                                <a:lnTo>
                                  <a:pt x="0" y="70"/>
                                </a:lnTo>
                                <a:lnTo>
                                  <a:pt x="13" y="8"/>
                                </a:lnTo>
                                <a:lnTo>
                                  <a:pt x="30" y="0"/>
                                </a:lnTo>
                                <a:lnTo>
                                  <a:pt x="247" y="43"/>
                                </a:lnTo>
                                <a:lnTo>
                                  <a:pt x="282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040" y="2276640"/>
                            <a:ext cx="286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67">
                                <a:moveTo>
                                  <a:pt x="207" y="42"/>
                                </a:moveTo>
                                <a:lnTo>
                                  <a:pt x="451" y="50"/>
                                </a:lnTo>
                                <a:lnTo>
                                  <a:pt x="421" y="67"/>
                                </a:lnTo>
                                <a:lnTo>
                                  <a:pt x="82" y="62"/>
                                </a:lnTo>
                                <a:lnTo>
                                  <a:pt x="0" y="35"/>
                                </a:lnTo>
                                <a:lnTo>
                                  <a:pt x="3" y="20"/>
                                </a:lnTo>
                                <a:lnTo>
                                  <a:pt x="72" y="0"/>
                                </a:lnTo>
                                <a:lnTo>
                                  <a:pt x="140" y="17"/>
                                </a:lnTo>
                                <a:lnTo>
                                  <a:pt x="207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5120" y="2355120"/>
                            <a:ext cx="68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63">
                                <a:moveTo>
                                  <a:pt x="107" y="38"/>
                                </a:moveTo>
                                <a:lnTo>
                                  <a:pt x="52" y="60"/>
                                </a:lnTo>
                                <a:lnTo>
                                  <a:pt x="18" y="63"/>
                                </a:lnTo>
                                <a:lnTo>
                                  <a:pt x="0" y="30"/>
                                </a:lnTo>
                                <a:lnTo>
                                  <a:pt x="48" y="0"/>
                                </a:lnTo>
                                <a:lnTo>
                                  <a:pt x="97" y="18"/>
                                </a:lnTo>
                                <a:lnTo>
                                  <a:pt x="107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2401560"/>
                            <a:ext cx="1976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74">
                                <a:moveTo>
                                  <a:pt x="279" y="47"/>
                                </a:moveTo>
                                <a:lnTo>
                                  <a:pt x="154" y="62"/>
                                </a:lnTo>
                                <a:lnTo>
                                  <a:pt x="92" y="74"/>
                                </a:lnTo>
                                <a:lnTo>
                                  <a:pt x="3" y="54"/>
                                </a:lnTo>
                                <a:lnTo>
                                  <a:pt x="0" y="7"/>
                                </a:lnTo>
                                <a:lnTo>
                                  <a:pt x="127" y="17"/>
                                </a:lnTo>
                                <a:lnTo>
                                  <a:pt x="184" y="0"/>
                                </a:lnTo>
                                <a:lnTo>
                                  <a:pt x="311" y="29"/>
                                </a:lnTo>
                                <a:lnTo>
                                  <a:pt x="2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160" y="2489760"/>
                            <a:ext cx="1422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67">
                                <a:moveTo>
                                  <a:pt x="224" y="67"/>
                                </a:moveTo>
                                <a:lnTo>
                                  <a:pt x="195" y="62"/>
                                </a:lnTo>
                                <a:lnTo>
                                  <a:pt x="137" y="62"/>
                                </a:lnTo>
                                <a:lnTo>
                                  <a:pt x="0" y="32"/>
                                </a:lnTo>
                                <a:lnTo>
                                  <a:pt x="10" y="0"/>
                                </a:lnTo>
                                <a:lnTo>
                                  <a:pt x="195" y="62"/>
                                </a:lnTo>
                                <a:lnTo>
                                  <a:pt x="224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8320" y="2513160"/>
                            <a:ext cx="507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">
                                <a:moveTo>
                                  <a:pt x="80" y="33"/>
                                </a:moveTo>
                                <a:lnTo>
                                  <a:pt x="28" y="50"/>
                                </a:lnTo>
                                <a:lnTo>
                                  <a:pt x="0" y="23"/>
                                </a:lnTo>
                                <a:lnTo>
                                  <a:pt x="15" y="0"/>
                                </a:lnTo>
                                <a:lnTo>
                                  <a:pt x="72" y="10"/>
                                </a:lnTo>
                                <a:lnTo>
                                  <a:pt x="8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760" y="2373120"/>
                            <a:ext cx="3049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59">
                                <a:moveTo>
                                  <a:pt x="480" y="159"/>
                                </a:moveTo>
                                <a:lnTo>
                                  <a:pt x="453" y="154"/>
                                </a:lnTo>
                                <a:lnTo>
                                  <a:pt x="358" y="152"/>
                                </a:lnTo>
                                <a:lnTo>
                                  <a:pt x="284" y="112"/>
                                </a:lnTo>
                                <a:lnTo>
                                  <a:pt x="231" y="82"/>
                                </a:lnTo>
                                <a:lnTo>
                                  <a:pt x="77" y="35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74" y="7"/>
                                </a:lnTo>
                                <a:lnTo>
                                  <a:pt x="338" y="82"/>
                                </a:lnTo>
                                <a:lnTo>
                                  <a:pt x="361" y="79"/>
                                </a:lnTo>
                                <a:lnTo>
                                  <a:pt x="48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3880" cy="527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36" h="8303">
                                <a:moveTo>
                                  <a:pt x="5" y="3537"/>
                                </a:moveTo>
                                <a:lnTo>
                                  <a:pt x="0" y="3572"/>
                                </a:lnTo>
                                <a:lnTo>
                                  <a:pt x="70" y="3550"/>
                                </a:lnTo>
                                <a:lnTo>
                                  <a:pt x="137" y="3580"/>
                                </a:lnTo>
                                <a:lnTo>
                                  <a:pt x="160" y="3552"/>
                                </a:lnTo>
                                <a:lnTo>
                                  <a:pt x="257" y="3513"/>
                                </a:lnTo>
                                <a:lnTo>
                                  <a:pt x="319" y="3528"/>
                                </a:lnTo>
                                <a:lnTo>
                                  <a:pt x="344" y="3505"/>
                                </a:lnTo>
                                <a:lnTo>
                                  <a:pt x="371" y="3435"/>
                                </a:lnTo>
                                <a:lnTo>
                                  <a:pt x="327" y="3418"/>
                                </a:lnTo>
                                <a:lnTo>
                                  <a:pt x="337" y="3408"/>
                                </a:lnTo>
                                <a:lnTo>
                                  <a:pt x="386" y="3373"/>
                                </a:lnTo>
                                <a:lnTo>
                                  <a:pt x="419" y="3321"/>
                                </a:lnTo>
                                <a:lnTo>
                                  <a:pt x="491" y="3306"/>
                                </a:lnTo>
                                <a:lnTo>
                                  <a:pt x="561" y="3226"/>
                                </a:lnTo>
                                <a:lnTo>
                                  <a:pt x="670" y="3204"/>
                                </a:lnTo>
                                <a:lnTo>
                                  <a:pt x="670" y="3176"/>
                                </a:lnTo>
                                <a:lnTo>
                                  <a:pt x="688" y="3134"/>
                                </a:lnTo>
                                <a:lnTo>
                                  <a:pt x="860" y="3054"/>
                                </a:lnTo>
                                <a:lnTo>
                                  <a:pt x="924" y="3032"/>
                                </a:lnTo>
                                <a:lnTo>
                                  <a:pt x="944" y="3032"/>
                                </a:lnTo>
                                <a:lnTo>
                                  <a:pt x="1046" y="3024"/>
                                </a:lnTo>
                                <a:lnTo>
                                  <a:pt x="1221" y="2975"/>
                                </a:lnTo>
                                <a:lnTo>
                                  <a:pt x="1328" y="2902"/>
                                </a:lnTo>
                                <a:lnTo>
                                  <a:pt x="1350" y="2890"/>
                                </a:lnTo>
                                <a:lnTo>
                                  <a:pt x="1355" y="2852"/>
                                </a:lnTo>
                                <a:lnTo>
                                  <a:pt x="1385" y="2828"/>
                                </a:lnTo>
                                <a:lnTo>
                                  <a:pt x="1427" y="2743"/>
                                </a:lnTo>
                                <a:lnTo>
                                  <a:pt x="1499" y="2715"/>
                                </a:lnTo>
                                <a:lnTo>
                                  <a:pt x="1547" y="2618"/>
                                </a:lnTo>
                                <a:lnTo>
                                  <a:pt x="1639" y="2566"/>
                                </a:lnTo>
                                <a:lnTo>
                                  <a:pt x="1731" y="2516"/>
                                </a:lnTo>
                                <a:lnTo>
                                  <a:pt x="1838" y="2516"/>
                                </a:lnTo>
                                <a:lnTo>
                                  <a:pt x="1935" y="2559"/>
                                </a:lnTo>
                                <a:lnTo>
                                  <a:pt x="2010" y="2623"/>
                                </a:lnTo>
                                <a:lnTo>
                                  <a:pt x="2032" y="2601"/>
                                </a:lnTo>
                                <a:lnTo>
                                  <a:pt x="2057" y="2601"/>
                                </a:lnTo>
                                <a:lnTo>
                                  <a:pt x="2189" y="2710"/>
                                </a:lnTo>
                                <a:lnTo>
                                  <a:pt x="2212" y="2725"/>
                                </a:lnTo>
                                <a:lnTo>
                                  <a:pt x="2304" y="2788"/>
                                </a:lnTo>
                                <a:lnTo>
                                  <a:pt x="2401" y="2850"/>
                                </a:lnTo>
                                <a:lnTo>
                                  <a:pt x="2446" y="2823"/>
                                </a:lnTo>
                                <a:lnTo>
                                  <a:pt x="2468" y="2850"/>
                                </a:lnTo>
                                <a:lnTo>
                                  <a:pt x="2530" y="2867"/>
                                </a:lnTo>
                                <a:lnTo>
                                  <a:pt x="2560" y="2890"/>
                                </a:lnTo>
                                <a:lnTo>
                                  <a:pt x="2600" y="2925"/>
                                </a:lnTo>
                                <a:lnTo>
                                  <a:pt x="2687" y="3099"/>
                                </a:lnTo>
                                <a:lnTo>
                                  <a:pt x="2692" y="3313"/>
                                </a:lnTo>
                                <a:lnTo>
                                  <a:pt x="2692" y="3353"/>
                                </a:lnTo>
                                <a:lnTo>
                                  <a:pt x="2772" y="3483"/>
                                </a:lnTo>
                                <a:lnTo>
                                  <a:pt x="2839" y="3679"/>
                                </a:lnTo>
                                <a:lnTo>
                                  <a:pt x="2807" y="3871"/>
                                </a:lnTo>
                                <a:lnTo>
                                  <a:pt x="2822" y="3879"/>
                                </a:lnTo>
                                <a:lnTo>
                                  <a:pt x="2854" y="3851"/>
                                </a:lnTo>
                                <a:lnTo>
                                  <a:pt x="2906" y="3861"/>
                                </a:lnTo>
                                <a:lnTo>
                                  <a:pt x="2959" y="3899"/>
                                </a:lnTo>
                                <a:lnTo>
                                  <a:pt x="2978" y="3911"/>
                                </a:lnTo>
                                <a:lnTo>
                                  <a:pt x="2978" y="4001"/>
                                </a:lnTo>
                                <a:lnTo>
                                  <a:pt x="3096" y="4058"/>
                                </a:lnTo>
                                <a:lnTo>
                                  <a:pt x="3135" y="4135"/>
                                </a:lnTo>
                                <a:lnTo>
                                  <a:pt x="3180" y="4160"/>
                                </a:lnTo>
                                <a:lnTo>
                                  <a:pt x="3245" y="4260"/>
                                </a:lnTo>
                                <a:lnTo>
                                  <a:pt x="3237" y="4312"/>
                                </a:lnTo>
                                <a:lnTo>
                                  <a:pt x="3190" y="4345"/>
                                </a:lnTo>
                                <a:lnTo>
                                  <a:pt x="3195" y="4360"/>
                                </a:lnTo>
                                <a:lnTo>
                                  <a:pt x="3223" y="4382"/>
                                </a:lnTo>
                                <a:lnTo>
                                  <a:pt x="3270" y="4347"/>
                                </a:lnTo>
                                <a:lnTo>
                                  <a:pt x="3434" y="4397"/>
                                </a:lnTo>
                                <a:lnTo>
                                  <a:pt x="3539" y="4477"/>
                                </a:lnTo>
                                <a:lnTo>
                                  <a:pt x="3613" y="4624"/>
                                </a:lnTo>
                                <a:lnTo>
                                  <a:pt x="3651" y="4696"/>
                                </a:lnTo>
                                <a:lnTo>
                                  <a:pt x="3701" y="4693"/>
                                </a:lnTo>
                                <a:lnTo>
                                  <a:pt x="3877" y="4830"/>
                                </a:lnTo>
                                <a:lnTo>
                                  <a:pt x="3905" y="4940"/>
                                </a:lnTo>
                                <a:lnTo>
                                  <a:pt x="3932" y="4967"/>
                                </a:lnTo>
                                <a:lnTo>
                                  <a:pt x="4064" y="5059"/>
                                </a:lnTo>
                                <a:lnTo>
                                  <a:pt x="4156" y="5182"/>
                                </a:lnTo>
                                <a:lnTo>
                                  <a:pt x="4184" y="5209"/>
                                </a:lnTo>
                                <a:lnTo>
                                  <a:pt x="4196" y="5201"/>
                                </a:lnTo>
                                <a:lnTo>
                                  <a:pt x="4288" y="5254"/>
                                </a:lnTo>
                                <a:lnTo>
                                  <a:pt x="4333" y="5251"/>
                                </a:lnTo>
                                <a:lnTo>
                                  <a:pt x="4373" y="5281"/>
                                </a:lnTo>
                                <a:lnTo>
                                  <a:pt x="4467" y="5401"/>
                                </a:lnTo>
                                <a:lnTo>
                                  <a:pt x="4487" y="5401"/>
                                </a:lnTo>
                                <a:lnTo>
                                  <a:pt x="4545" y="5368"/>
                                </a:lnTo>
                                <a:lnTo>
                                  <a:pt x="4644" y="5361"/>
                                </a:lnTo>
                                <a:lnTo>
                                  <a:pt x="4801" y="5433"/>
                                </a:lnTo>
                                <a:lnTo>
                                  <a:pt x="4831" y="5388"/>
                                </a:lnTo>
                                <a:lnTo>
                                  <a:pt x="4908" y="5386"/>
                                </a:lnTo>
                                <a:lnTo>
                                  <a:pt x="4958" y="5416"/>
                                </a:lnTo>
                                <a:lnTo>
                                  <a:pt x="4983" y="5431"/>
                                </a:lnTo>
                                <a:lnTo>
                                  <a:pt x="5045" y="5570"/>
                                </a:lnTo>
                                <a:lnTo>
                                  <a:pt x="5132" y="5682"/>
                                </a:lnTo>
                                <a:lnTo>
                                  <a:pt x="5155" y="5794"/>
                                </a:lnTo>
                                <a:lnTo>
                                  <a:pt x="5190" y="5762"/>
                                </a:lnTo>
                                <a:lnTo>
                                  <a:pt x="5234" y="5782"/>
                                </a:lnTo>
                                <a:lnTo>
                                  <a:pt x="5292" y="5747"/>
                                </a:lnTo>
                                <a:lnTo>
                                  <a:pt x="5404" y="5837"/>
                                </a:lnTo>
                                <a:lnTo>
                                  <a:pt x="5411" y="5864"/>
                                </a:lnTo>
                                <a:lnTo>
                                  <a:pt x="5359" y="5916"/>
                                </a:lnTo>
                                <a:lnTo>
                                  <a:pt x="5344" y="5954"/>
                                </a:lnTo>
                                <a:lnTo>
                                  <a:pt x="5356" y="5961"/>
                                </a:lnTo>
                                <a:lnTo>
                                  <a:pt x="5426" y="5926"/>
                                </a:lnTo>
                                <a:lnTo>
                                  <a:pt x="5468" y="5939"/>
                                </a:lnTo>
                                <a:lnTo>
                                  <a:pt x="5506" y="5916"/>
                                </a:lnTo>
                                <a:lnTo>
                                  <a:pt x="5563" y="5916"/>
                                </a:lnTo>
                                <a:lnTo>
                                  <a:pt x="5608" y="5884"/>
                                </a:lnTo>
                                <a:lnTo>
                                  <a:pt x="5693" y="5964"/>
                                </a:lnTo>
                                <a:lnTo>
                                  <a:pt x="5777" y="6133"/>
                                </a:lnTo>
                                <a:lnTo>
                                  <a:pt x="5750" y="6203"/>
                                </a:lnTo>
                                <a:lnTo>
                                  <a:pt x="5745" y="6243"/>
                                </a:lnTo>
                                <a:lnTo>
                                  <a:pt x="5727" y="6270"/>
                                </a:lnTo>
                                <a:lnTo>
                                  <a:pt x="5825" y="6320"/>
                                </a:lnTo>
                                <a:lnTo>
                                  <a:pt x="5864" y="6340"/>
                                </a:lnTo>
                                <a:lnTo>
                                  <a:pt x="6026" y="6462"/>
                                </a:lnTo>
                                <a:lnTo>
                                  <a:pt x="6074" y="6474"/>
                                </a:lnTo>
                                <a:lnTo>
                                  <a:pt x="6178" y="6400"/>
                                </a:lnTo>
                                <a:lnTo>
                                  <a:pt x="6260" y="6427"/>
                                </a:lnTo>
                                <a:lnTo>
                                  <a:pt x="6323" y="6537"/>
                                </a:lnTo>
                                <a:lnTo>
                                  <a:pt x="6352" y="6641"/>
                                </a:lnTo>
                                <a:lnTo>
                                  <a:pt x="6402" y="6833"/>
                                </a:lnTo>
                                <a:lnTo>
                                  <a:pt x="6477" y="6915"/>
                                </a:lnTo>
                                <a:lnTo>
                                  <a:pt x="6542" y="7132"/>
                                </a:lnTo>
                                <a:lnTo>
                                  <a:pt x="6596" y="7334"/>
                                </a:lnTo>
                                <a:lnTo>
                                  <a:pt x="6681" y="7418"/>
                                </a:lnTo>
                                <a:lnTo>
                                  <a:pt x="6679" y="7518"/>
                                </a:lnTo>
                                <a:lnTo>
                                  <a:pt x="6624" y="7593"/>
                                </a:lnTo>
                                <a:lnTo>
                                  <a:pt x="6567" y="7603"/>
                                </a:lnTo>
                                <a:lnTo>
                                  <a:pt x="6494" y="7620"/>
                                </a:lnTo>
                                <a:lnTo>
                                  <a:pt x="6427" y="7677"/>
                                </a:lnTo>
                                <a:lnTo>
                                  <a:pt x="6484" y="7790"/>
                                </a:lnTo>
                                <a:lnTo>
                                  <a:pt x="6395" y="8001"/>
                                </a:lnTo>
                                <a:lnTo>
                                  <a:pt x="6337" y="8026"/>
                                </a:lnTo>
                                <a:lnTo>
                                  <a:pt x="6288" y="8066"/>
                                </a:lnTo>
                                <a:lnTo>
                                  <a:pt x="6295" y="8248"/>
                                </a:lnTo>
                                <a:lnTo>
                                  <a:pt x="6340" y="8303"/>
                                </a:lnTo>
                                <a:lnTo>
                                  <a:pt x="6512" y="8303"/>
                                </a:lnTo>
                                <a:lnTo>
                                  <a:pt x="6567" y="8303"/>
                                </a:lnTo>
                                <a:lnTo>
                                  <a:pt x="6636" y="8235"/>
                                </a:lnTo>
                                <a:lnTo>
                                  <a:pt x="6659" y="8121"/>
                                </a:lnTo>
                                <a:lnTo>
                                  <a:pt x="6748" y="7986"/>
                                </a:lnTo>
                                <a:lnTo>
                                  <a:pt x="6873" y="7907"/>
                                </a:lnTo>
                                <a:lnTo>
                                  <a:pt x="6928" y="7790"/>
                                </a:lnTo>
                                <a:lnTo>
                                  <a:pt x="6903" y="7640"/>
                                </a:lnTo>
                                <a:lnTo>
                                  <a:pt x="6925" y="7523"/>
                                </a:lnTo>
                                <a:lnTo>
                                  <a:pt x="7055" y="7406"/>
                                </a:lnTo>
                                <a:lnTo>
                                  <a:pt x="7157" y="7371"/>
                                </a:lnTo>
                                <a:lnTo>
                                  <a:pt x="7241" y="7384"/>
                                </a:lnTo>
                                <a:lnTo>
                                  <a:pt x="7299" y="7384"/>
                                </a:lnTo>
                                <a:lnTo>
                                  <a:pt x="7328" y="7296"/>
                                </a:lnTo>
                                <a:lnTo>
                                  <a:pt x="7286" y="7232"/>
                                </a:lnTo>
                                <a:lnTo>
                                  <a:pt x="7296" y="7139"/>
                                </a:lnTo>
                                <a:lnTo>
                                  <a:pt x="7274" y="7095"/>
                                </a:lnTo>
                                <a:lnTo>
                                  <a:pt x="7291" y="6960"/>
                                </a:lnTo>
                                <a:lnTo>
                                  <a:pt x="7201" y="6900"/>
                                </a:lnTo>
                                <a:lnTo>
                                  <a:pt x="7142" y="6873"/>
                                </a:lnTo>
                                <a:lnTo>
                                  <a:pt x="7020" y="6783"/>
                                </a:lnTo>
                                <a:lnTo>
                                  <a:pt x="6975" y="6778"/>
                                </a:lnTo>
                                <a:lnTo>
                                  <a:pt x="6858" y="6738"/>
                                </a:lnTo>
                                <a:lnTo>
                                  <a:pt x="6825" y="6674"/>
                                </a:lnTo>
                                <a:lnTo>
                                  <a:pt x="6843" y="6557"/>
                                </a:lnTo>
                                <a:lnTo>
                                  <a:pt x="6910" y="6472"/>
                                </a:lnTo>
                                <a:lnTo>
                                  <a:pt x="6895" y="6410"/>
                                </a:lnTo>
                                <a:lnTo>
                                  <a:pt x="6908" y="6347"/>
                                </a:lnTo>
                                <a:lnTo>
                                  <a:pt x="7047" y="6071"/>
                                </a:lnTo>
                                <a:lnTo>
                                  <a:pt x="7144" y="5976"/>
                                </a:lnTo>
                                <a:lnTo>
                                  <a:pt x="7224" y="5961"/>
                                </a:lnTo>
                                <a:lnTo>
                                  <a:pt x="7269" y="5976"/>
                                </a:lnTo>
                                <a:lnTo>
                                  <a:pt x="7328" y="5961"/>
                                </a:lnTo>
                                <a:lnTo>
                                  <a:pt x="7353" y="5976"/>
                                </a:lnTo>
                                <a:lnTo>
                                  <a:pt x="7343" y="5984"/>
                                </a:lnTo>
                                <a:lnTo>
                                  <a:pt x="7314" y="6006"/>
                                </a:lnTo>
                                <a:lnTo>
                                  <a:pt x="7291" y="6051"/>
                                </a:lnTo>
                                <a:lnTo>
                                  <a:pt x="7438" y="6113"/>
                                </a:lnTo>
                                <a:lnTo>
                                  <a:pt x="7660" y="6126"/>
                                </a:lnTo>
                                <a:lnTo>
                                  <a:pt x="7694" y="6138"/>
                                </a:lnTo>
                                <a:lnTo>
                                  <a:pt x="7742" y="6155"/>
                                </a:lnTo>
                                <a:lnTo>
                                  <a:pt x="7844" y="6288"/>
                                </a:lnTo>
                                <a:lnTo>
                                  <a:pt x="7831" y="6322"/>
                                </a:lnTo>
                                <a:lnTo>
                                  <a:pt x="7851" y="6345"/>
                                </a:lnTo>
                                <a:lnTo>
                                  <a:pt x="7854" y="6392"/>
                                </a:lnTo>
                                <a:lnTo>
                                  <a:pt x="7881" y="6427"/>
                                </a:lnTo>
                                <a:lnTo>
                                  <a:pt x="8018" y="6524"/>
                                </a:lnTo>
                                <a:lnTo>
                                  <a:pt x="8093" y="6537"/>
                                </a:lnTo>
                                <a:lnTo>
                                  <a:pt x="8110" y="6509"/>
                                </a:lnTo>
                                <a:lnTo>
                                  <a:pt x="8108" y="6402"/>
                                </a:lnTo>
                                <a:lnTo>
                                  <a:pt x="8145" y="6332"/>
                                </a:lnTo>
                                <a:lnTo>
                                  <a:pt x="8173" y="6255"/>
                                </a:lnTo>
                                <a:lnTo>
                                  <a:pt x="8133" y="6155"/>
                                </a:lnTo>
                                <a:lnTo>
                                  <a:pt x="7996" y="6011"/>
                                </a:lnTo>
                                <a:lnTo>
                                  <a:pt x="7866" y="5919"/>
                                </a:lnTo>
                                <a:lnTo>
                                  <a:pt x="7759" y="5794"/>
                                </a:lnTo>
                                <a:lnTo>
                                  <a:pt x="7687" y="5772"/>
                                </a:lnTo>
                                <a:lnTo>
                                  <a:pt x="7567" y="5702"/>
                                </a:lnTo>
                                <a:lnTo>
                                  <a:pt x="7460" y="5675"/>
                                </a:lnTo>
                                <a:lnTo>
                                  <a:pt x="7401" y="5630"/>
                                </a:lnTo>
                                <a:lnTo>
                                  <a:pt x="7261" y="5528"/>
                                </a:lnTo>
                                <a:lnTo>
                                  <a:pt x="7060" y="5446"/>
                                </a:lnTo>
                                <a:lnTo>
                                  <a:pt x="6703" y="5316"/>
                                </a:lnTo>
                                <a:lnTo>
                                  <a:pt x="6576" y="5256"/>
                                </a:lnTo>
                                <a:lnTo>
                                  <a:pt x="6427" y="5184"/>
                                </a:lnTo>
                                <a:lnTo>
                                  <a:pt x="6357" y="5114"/>
                                </a:lnTo>
                                <a:lnTo>
                                  <a:pt x="6355" y="5030"/>
                                </a:lnTo>
                                <a:lnTo>
                                  <a:pt x="6524" y="4878"/>
                                </a:lnTo>
                                <a:lnTo>
                                  <a:pt x="6524" y="4825"/>
                                </a:lnTo>
                                <a:lnTo>
                                  <a:pt x="6497" y="4771"/>
                                </a:lnTo>
                                <a:lnTo>
                                  <a:pt x="6432" y="4741"/>
                                </a:lnTo>
                                <a:lnTo>
                                  <a:pt x="6091" y="4776"/>
                                </a:lnTo>
                                <a:lnTo>
                                  <a:pt x="5859" y="4768"/>
                                </a:lnTo>
                                <a:lnTo>
                                  <a:pt x="5770" y="4721"/>
                                </a:lnTo>
                                <a:lnTo>
                                  <a:pt x="5605" y="4658"/>
                                </a:lnTo>
                                <a:lnTo>
                                  <a:pt x="5508" y="4539"/>
                                </a:lnTo>
                                <a:lnTo>
                                  <a:pt x="5391" y="4462"/>
                                </a:lnTo>
                                <a:lnTo>
                                  <a:pt x="5341" y="4397"/>
                                </a:lnTo>
                                <a:lnTo>
                                  <a:pt x="5212" y="4315"/>
                                </a:lnTo>
                                <a:lnTo>
                                  <a:pt x="5219" y="4297"/>
                                </a:lnTo>
                                <a:lnTo>
                                  <a:pt x="5187" y="4257"/>
                                </a:lnTo>
                                <a:lnTo>
                                  <a:pt x="5115" y="4163"/>
                                </a:lnTo>
                                <a:lnTo>
                                  <a:pt x="5028" y="3998"/>
                                </a:lnTo>
                                <a:lnTo>
                                  <a:pt x="5010" y="3926"/>
                                </a:lnTo>
                                <a:lnTo>
                                  <a:pt x="4946" y="3697"/>
                                </a:lnTo>
                                <a:lnTo>
                                  <a:pt x="4901" y="3582"/>
                                </a:lnTo>
                                <a:lnTo>
                                  <a:pt x="4853" y="3463"/>
                                </a:lnTo>
                                <a:lnTo>
                                  <a:pt x="4824" y="3383"/>
                                </a:lnTo>
                                <a:lnTo>
                                  <a:pt x="4791" y="3318"/>
                                </a:lnTo>
                                <a:lnTo>
                                  <a:pt x="4731" y="3296"/>
                                </a:lnTo>
                                <a:lnTo>
                                  <a:pt x="4592" y="3211"/>
                                </a:lnTo>
                                <a:lnTo>
                                  <a:pt x="4545" y="3174"/>
                                </a:lnTo>
                                <a:lnTo>
                                  <a:pt x="4336" y="3002"/>
                                </a:lnTo>
                                <a:lnTo>
                                  <a:pt x="4278" y="2994"/>
                                </a:lnTo>
                                <a:lnTo>
                                  <a:pt x="4216" y="2955"/>
                                </a:lnTo>
                                <a:lnTo>
                                  <a:pt x="4032" y="2760"/>
                                </a:lnTo>
                                <a:lnTo>
                                  <a:pt x="3984" y="2573"/>
                                </a:lnTo>
                                <a:lnTo>
                                  <a:pt x="3965" y="2424"/>
                                </a:lnTo>
                                <a:lnTo>
                                  <a:pt x="3947" y="2267"/>
                                </a:lnTo>
                                <a:lnTo>
                                  <a:pt x="3984" y="2200"/>
                                </a:lnTo>
                                <a:lnTo>
                                  <a:pt x="4027" y="2222"/>
                                </a:lnTo>
                                <a:lnTo>
                                  <a:pt x="4049" y="2165"/>
                                </a:lnTo>
                                <a:lnTo>
                                  <a:pt x="4082" y="2215"/>
                                </a:lnTo>
                                <a:lnTo>
                                  <a:pt x="4094" y="2200"/>
                                </a:lnTo>
                                <a:lnTo>
                                  <a:pt x="4114" y="2103"/>
                                </a:lnTo>
                                <a:lnTo>
                                  <a:pt x="4084" y="2080"/>
                                </a:lnTo>
                                <a:lnTo>
                                  <a:pt x="3982" y="1978"/>
                                </a:lnTo>
                                <a:lnTo>
                                  <a:pt x="3999" y="1918"/>
                                </a:lnTo>
                                <a:lnTo>
                                  <a:pt x="3977" y="1883"/>
                                </a:lnTo>
                                <a:lnTo>
                                  <a:pt x="3932" y="1883"/>
                                </a:lnTo>
                                <a:lnTo>
                                  <a:pt x="3932" y="1846"/>
                                </a:lnTo>
                                <a:lnTo>
                                  <a:pt x="3900" y="1806"/>
                                </a:lnTo>
                                <a:lnTo>
                                  <a:pt x="3935" y="1761"/>
                                </a:lnTo>
                                <a:lnTo>
                                  <a:pt x="3969" y="1664"/>
                                </a:lnTo>
                                <a:lnTo>
                                  <a:pt x="4049" y="1590"/>
                                </a:lnTo>
                                <a:lnTo>
                                  <a:pt x="4064" y="1597"/>
                                </a:lnTo>
                                <a:lnTo>
                                  <a:pt x="4111" y="1570"/>
                                </a:lnTo>
                                <a:lnTo>
                                  <a:pt x="4141" y="1597"/>
                                </a:lnTo>
                                <a:lnTo>
                                  <a:pt x="4064" y="1654"/>
                                </a:lnTo>
                                <a:lnTo>
                                  <a:pt x="4072" y="1669"/>
                                </a:lnTo>
                                <a:lnTo>
                                  <a:pt x="4278" y="1552"/>
                                </a:lnTo>
                                <a:lnTo>
                                  <a:pt x="4433" y="1502"/>
                                </a:lnTo>
                                <a:lnTo>
                                  <a:pt x="4487" y="1470"/>
                                </a:lnTo>
                                <a:lnTo>
                                  <a:pt x="4465" y="1420"/>
                                </a:lnTo>
                                <a:lnTo>
                                  <a:pt x="4487" y="1390"/>
                                </a:lnTo>
                                <a:lnTo>
                                  <a:pt x="4572" y="1388"/>
                                </a:lnTo>
                                <a:lnTo>
                                  <a:pt x="4649" y="1440"/>
                                </a:lnTo>
                                <a:lnTo>
                                  <a:pt x="4677" y="1460"/>
                                </a:lnTo>
                                <a:lnTo>
                                  <a:pt x="4692" y="1450"/>
                                </a:lnTo>
                                <a:lnTo>
                                  <a:pt x="4749" y="1388"/>
                                </a:lnTo>
                                <a:lnTo>
                                  <a:pt x="4796" y="1395"/>
                                </a:lnTo>
                                <a:lnTo>
                                  <a:pt x="4903" y="1490"/>
                                </a:lnTo>
                                <a:lnTo>
                                  <a:pt x="4838" y="1575"/>
                                </a:lnTo>
                                <a:lnTo>
                                  <a:pt x="4834" y="1572"/>
                                </a:lnTo>
                                <a:lnTo>
                                  <a:pt x="4781" y="1582"/>
                                </a:lnTo>
                                <a:lnTo>
                                  <a:pt x="4766" y="1622"/>
                                </a:lnTo>
                                <a:lnTo>
                                  <a:pt x="4741" y="1622"/>
                                </a:lnTo>
                                <a:lnTo>
                                  <a:pt x="4741" y="1702"/>
                                </a:lnTo>
                                <a:lnTo>
                                  <a:pt x="4761" y="1771"/>
                                </a:lnTo>
                                <a:lnTo>
                                  <a:pt x="4784" y="1804"/>
                                </a:lnTo>
                                <a:lnTo>
                                  <a:pt x="4809" y="1986"/>
                                </a:lnTo>
                                <a:lnTo>
                                  <a:pt x="4901" y="2113"/>
                                </a:lnTo>
                                <a:lnTo>
                                  <a:pt x="4946" y="2210"/>
                                </a:lnTo>
                                <a:lnTo>
                                  <a:pt x="5010" y="2227"/>
                                </a:lnTo>
                                <a:lnTo>
                                  <a:pt x="5048" y="2177"/>
                                </a:lnTo>
                                <a:lnTo>
                                  <a:pt x="5075" y="2103"/>
                                </a:lnTo>
                                <a:lnTo>
                                  <a:pt x="5135" y="2070"/>
                                </a:lnTo>
                                <a:lnTo>
                                  <a:pt x="5155" y="1963"/>
                                </a:lnTo>
                                <a:lnTo>
                                  <a:pt x="5200" y="1871"/>
                                </a:lnTo>
                                <a:lnTo>
                                  <a:pt x="5222" y="1769"/>
                                </a:lnTo>
                                <a:lnTo>
                                  <a:pt x="5267" y="1729"/>
                                </a:lnTo>
                                <a:lnTo>
                                  <a:pt x="5329" y="1761"/>
                                </a:lnTo>
                                <a:lnTo>
                                  <a:pt x="5364" y="1811"/>
                                </a:lnTo>
                                <a:lnTo>
                                  <a:pt x="5419" y="1849"/>
                                </a:lnTo>
                                <a:lnTo>
                                  <a:pt x="5566" y="1963"/>
                                </a:lnTo>
                                <a:lnTo>
                                  <a:pt x="5613" y="2080"/>
                                </a:lnTo>
                                <a:lnTo>
                                  <a:pt x="5603" y="2222"/>
                                </a:lnTo>
                                <a:lnTo>
                                  <a:pt x="5630" y="2347"/>
                                </a:lnTo>
                                <a:lnTo>
                                  <a:pt x="5842" y="2581"/>
                                </a:lnTo>
                                <a:lnTo>
                                  <a:pt x="5971" y="2668"/>
                                </a:lnTo>
                                <a:lnTo>
                                  <a:pt x="5961" y="2681"/>
                                </a:lnTo>
                                <a:lnTo>
                                  <a:pt x="5872" y="2656"/>
                                </a:lnTo>
                                <a:lnTo>
                                  <a:pt x="5864" y="2691"/>
                                </a:lnTo>
                                <a:lnTo>
                                  <a:pt x="5820" y="2673"/>
                                </a:lnTo>
                                <a:lnTo>
                                  <a:pt x="5807" y="2703"/>
                                </a:lnTo>
                                <a:lnTo>
                                  <a:pt x="5780" y="2703"/>
                                </a:lnTo>
                                <a:lnTo>
                                  <a:pt x="5807" y="2768"/>
                                </a:lnTo>
                                <a:lnTo>
                                  <a:pt x="5929" y="2912"/>
                                </a:lnTo>
                                <a:lnTo>
                                  <a:pt x="6171" y="3129"/>
                                </a:lnTo>
                                <a:lnTo>
                                  <a:pt x="6240" y="3161"/>
                                </a:lnTo>
                                <a:lnTo>
                                  <a:pt x="6295" y="3201"/>
                                </a:lnTo>
                                <a:lnTo>
                                  <a:pt x="6283" y="3256"/>
                                </a:lnTo>
                                <a:lnTo>
                                  <a:pt x="6340" y="3343"/>
                                </a:lnTo>
                                <a:lnTo>
                                  <a:pt x="6437" y="3356"/>
                                </a:lnTo>
                                <a:lnTo>
                                  <a:pt x="6452" y="3311"/>
                                </a:lnTo>
                                <a:lnTo>
                                  <a:pt x="6616" y="3301"/>
                                </a:lnTo>
                                <a:lnTo>
                                  <a:pt x="6631" y="3308"/>
                                </a:lnTo>
                                <a:lnTo>
                                  <a:pt x="6624" y="3326"/>
                                </a:lnTo>
                                <a:lnTo>
                                  <a:pt x="6651" y="3353"/>
                                </a:lnTo>
                                <a:lnTo>
                                  <a:pt x="6776" y="3381"/>
                                </a:lnTo>
                                <a:lnTo>
                                  <a:pt x="6853" y="3410"/>
                                </a:lnTo>
                                <a:lnTo>
                                  <a:pt x="6935" y="3433"/>
                                </a:lnTo>
                                <a:lnTo>
                                  <a:pt x="7092" y="3577"/>
                                </a:lnTo>
                                <a:lnTo>
                                  <a:pt x="7219" y="3652"/>
                                </a:lnTo>
                                <a:lnTo>
                                  <a:pt x="7291" y="3722"/>
                                </a:lnTo>
                                <a:lnTo>
                                  <a:pt x="7356" y="3784"/>
                                </a:lnTo>
                                <a:lnTo>
                                  <a:pt x="7538" y="3909"/>
                                </a:lnTo>
                                <a:lnTo>
                                  <a:pt x="7610" y="3941"/>
                                </a:lnTo>
                                <a:lnTo>
                                  <a:pt x="7709" y="4001"/>
                                </a:lnTo>
                                <a:lnTo>
                                  <a:pt x="7754" y="4041"/>
                                </a:lnTo>
                                <a:lnTo>
                                  <a:pt x="7821" y="4058"/>
                                </a:lnTo>
                                <a:lnTo>
                                  <a:pt x="7846" y="4113"/>
                                </a:lnTo>
                                <a:lnTo>
                                  <a:pt x="8021" y="4208"/>
                                </a:lnTo>
                                <a:lnTo>
                                  <a:pt x="8038" y="4178"/>
                                </a:lnTo>
                                <a:lnTo>
                                  <a:pt x="8125" y="4175"/>
                                </a:lnTo>
                                <a:lnTo>
                                  <a:pt x="8140" y="4198"/>
                                </a:lnTo>
                                <a:lnTo>
                                  <a:pt x="8110" y="4215"/>
                                </a:lnTo>
                                <a:lnTo>
                                  <a:pt x="8073" y="4203"/>
                                </a:lnTo>
                                <a:lnTo>
                                  <a:pt x="8061" y="4218"/>
                                </a:lnTo>
                                <a:lnTo>
                                  <a:pt x="8083" y="4245"/>
                                </a:lnTo>
                                <a:lnTo>
                                  <a:pt x="8140" y="4260"/>
                                </a:lnTo>
                                <a:lnTo>
                                  <a:pt x="8178" y="4312"/>
                                </a:lnTo>
                                <a:lnTo>
                                  <a:pt x="8222" y="4325"/>
                                </a:lnTo>
                                <a:lnTo>
                                  <a:pt x="8252" y="4312"/>
                                </a:lnTo>
                                <a:lnTo>
                                  <a:pt x="8349" y="4417"/>
                                </a:lnTo>
                                <a:lnTo>
                                  <a:pt x="8399" y="4444"/>
                                </a:lnTo>
                                <a:lnTo>
                                  <a:pt x="8506" y="4611"/>
                                </a:lnTo>
                                <a:lnTo>
                                  <a:pt x="8626" y="4663"/>
                                </a:lnTo>
                                <a:lnTo>
                                  <a:pt x="8636" y="4653"/>
                                </a:lnTo>
                                <a:lnTo>
                                  <a:pt x="8636" y="3490"/>
                                </a:lnTo>
                                <a:lnTo>
                                  <a:pt x="8636" y="2327"/>
                                </a:lnTo>
                                <a:lnTo>
                                  <a:pt x="8636" y="1164"/>
                                </a:lnTo>
                                <a:lnTo>
                                  <a:pt x="8636" y="3"/>
                                </a:lnTo>
                                <a:lnTo>
                                  <a:pt x="7555" y="0"/>
                                </a:lnTo>
                                <a:lnTo>
                                  <a:pt x="6477" y="0"/>
                                </a:lnTo>
                                <a:lnTo>
                                  <a:pt x="5399" y="0"/>
                                </a:lnTo>
                                <a:lnTo>
                                  <a:pt x="4321" y="0"/>
                                </a:lnTo>
                                <a:lnTo>
                                  <a:pt x="3240" y="0"/>
                                </a:lnTo>
                                <a:lnTo>
                                  <a:pt x="2162" y="0"/>
                                </a:lnTo>
                                <a:lnTo>
                                  <a:pt x="1084" y="0"/>
                                </a:lnTo>
                                <a:lnTo>
                                  <a:pt x="5" y="0"/>
                                </a:lnTo>
                                <a:lnTo>
                                  <a:pt x="5" y="1769"/>
                                </a:lnTo>
                                <a:lnTo>
                                  <a:pt x="5" y="3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565240"/>
                            <a:ext cx="1960920" cy="52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8" h="832">
                                <a:moveTo>
                                  <a:pt x="2697" y="832"/>
                                </a:moveTo>
                                <a:lnTo>
                                  <a:pt x="2757" y="797"/>
                                </a:lnTo>
                                <a:lnTo>
                                  <a:pt x="2924" y="747"/>
                                </a:lnTo>
                                <a:lnTo>
                                  <a:pt x="3011" y="582"/>
                                </a:lnTo>
                                <a:lnTo>
                                  <a:pt x="3088" y="460"/>
                                </a:lnTo>
                                <a:lnTo>
                                  <a:pt x="3028" y="303"/>
                                </a:lnTo>
                                <a:lnTo>
                                  <a:pt x="2934" y="298"/>
                                </a:lnTo>
                                <a:lnTo>
                                  <a:pt x="2856" y="393"/>
                                </a:lnTo>
                                <a:lnTo>
                                  <a:pt x="2767" y="460"/>
                                </a:lnTo>
                                <a:lnTo>
                                  <a:pt x="2672" y="483"/>
                                </a:lnTo>
                                <a:lnTo>
                                  <a:pt x="2612" y="533"/>
                                </a:lnTo>
                                <a:lnTo>
                                  <a:pt x="2478" y="470"/>
                                </a:lnTo>
                                <a:lnTo>
                                  <a:pt x="2485" y="421"/>
                                </a:lnTo>
                                <a:lnTo>
                                  <a:pt x="2508" y="331"/>
                                </a:lnTo>
                                <a:lnTo>
                                  <a:pt x="2458" y="226"/>
                                </a:lnTo>
                                <a:lnTo>
                                  <a:pt x="2423" y="137"/>
                                </a:lnTo>
                                <a:lnTo>
                                  <a:pt x="2441" y="109"/>
                                </a:lnTo>
                                <a:lnTo>
                                  <a:pt x="2219" y="14"/>
                                </a:lnTo>
                                <a:lnTo>
                                  <a:pt x="2075" y="0"/>
                                </a:lnTo>
                                <a:lnTo>
                                  <a:pt x="1898" y="9"/>
                                </a:lnTo>
                                <a:lnTo>
                                  <a:pt x="1753" y="49"/>
                                </a:lnTo>
                                <a:lnTo>
                                  <a:pt x="1582" y="122"/>
                                </a:lnTo>
                                <a:lnTo>
                                  <a:pt x="1460" y="189"/>
                                </a:lnTo>
                                <a:lnTo>
                                  <a:pt x="1420" y="239"/>
                                </a:lnTo>
                                <a:lnTo>
                                  <a:pt x="1358" y="254"/>
                                </a:lnTo>
                                <a:lnTo>
                                  <a:pt x="1258" y="271"/>
                                </a:lnTo>
                                <a:lnTo>
                                  <a:pt x="1188" y="271"/>
                                </a:lnTo>
                                <a:lnTo>
                                  <a:pt x="1086" y="254"/>
                                </a:lnTo>
                                <a:lnTo>
                                  <a:pt x="1004" y="226"/>
                                </a:lnTo>
                                <a:lnTo>
                                  <a:pt x="894" y="259"/>
                                </a:lnTo>
                                <a:lnTo>
                                  <a:pt x="733" y="266"/>
                                </a:lnTo>
                                <a:lnTo>
                                  <a:pt x="633" y="159"/>
                                </a:lnTo>
                                <a:lnTo>
                                  <a:pt x="533" y="122"/>
                                </a:lnTo>
                                <a:lnTo>
                                  <a:pt x="371" y="44"/>
                                </a:lnTo>
                                <a:lnTo>
                                  <a:pt x="289" y="132"/>
                                </a:lnTo>
                                <a:lnTo>
                                  <a:pt x="132" y="171"/>
                                </a:lnTo>
                                <a:lnTo>
                                  <a:pt x="0" y="109"/>
                                </a:lnTo>
                                <a:lnTo>
                                  <a:pt x="0" y="832"/>
                                </a:lnTo>
                                <a:lnTo>
                                  <a:pt x="1348" y="832"/>
                                </a:lnTo>
                                <a:lnTo>
                                  <a:pt x="2697" y="8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1520"/>
                            <a:ext cx="500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92">
                                <a:moveTo>
                                  <a:pt x="69" y="192"/>
                                </a:moveTo>
                                <a:lnTo>
                                  <a:pt x="0" y="174"/>
                                </a:lnTo>
                                <a:lnTo>
                                  <a:pt x="17" y="27"/>
                                </a:lnTo>
                                <a:lnTo>
                                  <a:pt x="37" y="0"/>
                                </a:lnTo>
                                <a:lnTo>
                                  <a:pt x="79" y="142"/>
                                </a:lnTo>
                                <a:lnTo>
                                  <a:pt x="69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92160"/>
                            <a:ext cx="3366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0" h="319">
                                <a:moveTo>
                                  <a:pt x="530" y="57"/>
                                </a:moveTo>
                                <a:lnTo>
                                  <a:pt x="244" y="249"/>
                                </a:lnTo>
                                <a:lnTo>
                                  <a:pt x="82" y="319"/>
                                </a:lnTo>
                                <a:lnTo>
                                  <a:pt x="7" y="314"/>
                                </a:lnTo>
                                <a:lnTo>
                                  <a:pt x="0" y="294"/>
                                </a:lnTo>
                                <a:lnTo>
                                  <a:pt x="50" y="276"/>
                                </a:lnTo>
                                <a:lnTo>
                                  <a:pt x="97" y="251"/>
                                </a:lnTo>
                                <a:lnTo>
                                  <a:pt x="244" y="202"/>
                                </a:lnTo>
                                <a:lnTo>
                                  <a:pt x="316" y="149"/>
                                </a:lnTo>
                                <a:lnTo>
                                  <a:pt x="368" y="137"/>
                                </a:lnTo>
                                <a:lnTo>
                                  <a:pt x="381" y="87"/>
                                </a:lnTo>
                                <a:lnTo>
                                  <a:pt x="478" y="0"/>
                                </a:lnTo>
                                <a:lnTo>
                                  <a:pt x="523" y="22"/>
                                </a:lnTo>
                                <a:lnTo>
                                  <a:pt x="53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362520"/>
                            <a:ext cx="29088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249">
                                <a:moveTo>
                                  <a:pt x="42" y="202"/>
                                </a:moveTo>
                                <a:lnTo>
                                  <a:pt x="0" y="249"/>
                                </a:lnTo>
                                <a:lnTo>
                                  <a:pt x="0" y="204"/>
                                </a:lnTo>
                                <a:lnTo>
                                  <a:pt x="94" y="62"/>
                                </a:lnTo>
                                <a:lnTo>
                                  <a:pt x="253" y="0"/>
                                </a:lnTo>
                                <a:lnTo>
                                  <a:pt x="450" y="82"/>
                                </a:lnTo>
                                <a:lnTo>
                                  <a:pt x="458" y="104"/>
                                </a:lnTo>
                                <a:lnTo>
                                  <a:pt x="410" y="127"/>
                                </a:lnTo>
                                <a:lnTo>
                                  <a:pt x="388" y="119"/>
                                </a:lnTo>
                                <a:lnTo>
                                  <a:pt x="244" y="104"/>
                                </a:lnTo>
                                <a:lnTo>
                                  <a:pt x="126" y="139"/>
                                </a:lnTo>
                                <a:lnTo>
                                  <a:pt x="97" y="112"/>
                                </a:lnTo>
                                <a:lnTo>
                                  <a:pt x="42" y="167"/>
                                </a:lnTo>
                                <a:lnTo>
                                  <a:pt x="42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4pt;margin-top:8.35pt;width:431.8pt;height:479.85pt" coordorigin="3008,167" coordsize="8636,9597">
                <v:shape id="shape_0" coordsize="8633,9593" path="m0,0l1078,0l2156,0l3234,0l4315,0l5393,0l6474,0l7552,0l8633,0l8633,1198l8633,2396l8633,3594l8633,4795l8633,5993l8633,7194l8633,8392l8633,9593l7552,9593l6474,9593l5393,9593l4315,9593l3234,9593l2156,9593l1078,9593l0,9593l0,8392l0,7194l0,5993l0,4795l0,3594l0,2396l0,1198l0,0xe" fillcolor="#e6e6e6" stroked="t" o:allowincell="f" style="position:absolute;left:3011;top:170;width:8632;height:9592;mso-wrap-style:none;v-text-anchor:middle">
                  <v:fill o:detectmouseclick="t" type="solid" color2="#191919"/>
                  <v:stroke color="black" weight="3240" joinstyle="round" endcap="flat"/>
                  <w10:wrap type="none"/>
                </v:shape>
                <v:shape id="shape_0" coordsize="62,20" path="m0,20l35,15l62,0e" stroked="t" o:allowincell="f" style="position:absolute;left:7849;top:1717;width:61;height:1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9,132" path="m192,100l202,115l187,132l130,92l23,107l0,85l0,52l57,50l77,60l112,35l140,47l197,0l209,8l192,100xe" fillcolor="white" stroked="f" o:allowincell="f" style="position:absolute;left:5563;top:4103;width:208;height:1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9,132" path="m192,100l202,115l187,132l130,92l23,107l0,85l0,52l57,50l77,60l112,35l140,47l197,0l209,8l192,100e" stroked="t" o:allowincell="f" style="position:absolute;left:5563;top:4103;width:208;height:1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234,1475" path="m1380,1216l1479,1368l1522,1383l1693,1443l1756,1423l1813,1453l1858,1445l1910,1475l1927,1460l1915,1400l1922,1286l1985,1198l2067,1146l2052,1106l2012,1066l1975,982l2005,942l1895,855l1888,713l1935,663l1982,466l2007,426l2079,307l2234,18l2159,0l2087,63l1970,75l1913,132l1843,155l1748,107l1736,115l1659,125l1539,220l1307,279l1258,272l1101,254l996,307l912,319l785,247l770,197l692,212l648,190l653,175l630,130l600,117l550,142l493,140l448,162l446,220l391,247l344,274l284,247l214,155l204,165l152,222l77,267l25,374l33,441l0,494l23,548l75,598l167,688l346,685l436,753l498,760l700,905l757,937l912,1037l966,1051l1021,1084l1108,1089l1168,1099l1230,1109l1355,1181l1380,1216e" fillcolor="white" stroked="t" o:allowincell="f" style="position:absolute;left:7047;top:8163;width:2233;height:1474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110,2083" path="m807,68l829,63l884,130l924,100l946,120l948,137l933,190l973,240l971,262l933,284l971,314l991,309l1033,397l1033,451l1060,516l1060,588l1110,663l1105,725l978,897l991,984l1033,1049l1003,1149l1016,1184l991,1296l963,1505l948,1615l929,1744l899,1809l886,1881l824,1896l682,1799l575,1809l518,1866l518,1978l398,2075l346,2078l296,2055l254,2083l224,2033l194,1948l132,1884l82,1781l127,1712l97,1649l109,1547l159,1445l162,1336l211,1356l231,1204l204,1169l147,1186l137,1062l201,994l194,897l191,817l129,770l139,708l144,675l102,571l35,561l27,548l0,553l7,509l35,481l7,419l47,287l32,252l37,237l52,232l117,327l251,359l366,294l438,272l518,190l607,100l670,85l704,15l732,0l772,43l807,68e" fillcolor="white" stroked="t" o:allowincell="f" style="position:absolute;left:4184;top:5510;width:1109;height:2082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650,1457" path="m630,169l600,356l650,419l645,790l540,977l503,1193l446,1258l460,1288l403,1373l396,1440l371,1457l326,1440l316,1395l147,1285l117,1248l142,1203l182,1176l187,1163l67,1109l80,1056l114,1039l137,982l127,954l30,957l12,919l99,820l37,762l5,742l0,675l70,620l10,546l40,518l70,496l72,443l117,376l179,364l251,314l321,309l398,242l498,274l528,232l510,125l545,40l568,0l612,40l630,169e" fillcolor="white" stroked="t" o:allowincell="f" style="position:absolute;left:4535;top:3951;width:649;height:1456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219,209" path="m146,97l219,191l209,209l142,209l89,154l32,154l0,119l52,54l74,0l119,62l146,97xe" fillcolor="white" stroked="t" o:allowincell="f" style="position:absolute;left:8320;top:2031;width:218;height:208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29,560" path="m65,147l45,45l12,0l0,25l42,149l42,204l15,194l0,199l50,391l25,416l50,488l119,560l85,511l85,438l112,466l129,463l92,301l92,182l65,147xe" fillcolor="white" stroked="t" o:allowincell="f" style="position:absolute;left:8240;top:2083;width:128;height:559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63,75" path="m50,75l0,40l8,0l63,60l50,75xe" fillcolor="white" stroked="t" o:allowincell="f" style="position:absolute;left:8491;top:2369;width:62;height:74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259,279" path="m62,28l184,170l259,259l219,279l187,229l105,155l62,110l47,43l0,0l62,28xe" fillcolor="white" stroked="t" o:allowincell="f" style="position:absolute;left:8551;top:2531;width:258;height:278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217,229" path="m172,167l217,202l215,229l180,229l60,97l0,0l93,67l172,167xe" fillcolor="white" stroked="t" o:allowincell="f" style="position:absolute;left:8613;top:2952;width:216;height:228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79,87" path="m79,72l70,87l0,25l0,0l55,33l79,72xe" fillcolor="white" stroked="t" o:allowincell="f" style="position:absolute;left:8758;top:2967;width:78;height:86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92,92" path="m80,58l92,82l80,92l0,0l28,3l80,58xe" fillcolor="white" stroked="t" o:allowincell="f" style="position:absolute;left:8877;top:3089;width:91;height:91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98,109" path="m73,85l58,20l18,0l0,22l13,50l65,95l95,109l98,95l73,85xe" fillcolor="white" stroked="t" o:allowincell="f" style="position:absolute;left:8862;top:3194;width:97;height:108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83,42" path="m83,25l40,42l5,27l0,15l33,0l78,12l83,25xe" fillcolor="white" stroked="t" o:allowincell="f" style="position:absolute;left:9497;top:3493;width:82;height:41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84,60" path="m84,45l57,60l0,38l0,0l62,23l84,45xe" fillcolor="white" stroked="t" o:allowincell="f" style="position:absolute;left:9505;top:3588;width:83;height:59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282,125" path="m282,78l274,103l202,125l38,98l0,70l13,8l30,0l247,43l282,78xe" fillcolor="white" stroked="t" o:allowincell="f" style="position:absolute;left:9639;top:3592;width:281;height:124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51,67" path="m207,42l451,50l421,67l82,62l0,35l3,20l72,0l140,17l207,42xe" fillcolor="white" stroked="t" o:allowincell="f" style="position:absolute;left:9649;top:3753;width:450;height:66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07,63" path="m107,38l52,60l18,63l0,30l48,0l97,18l107,38xe" fillcolor="white" stroked="t" o:allowincell="f" style="position:absolute;left:9410;top:3876;width:106;height:62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311,74" path="m279,47l154,62l92,74l3,54l0,7l127,17l184,0l311,29l279,47xe" fillcolor="white" stroked="t" o:allowincell="f" style="position:absolute;left:9811;top:3949;width:310;height:73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224,67" path="m224,67l195,62l137,62l0,32l10,0l195,62l224,67xe" fillcolor="white" stroked="t" o:allowincell="f" style="position:absolute;left:10254;top:4088;width:223;height:66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80,50" path="m80,33l28,50l0,23l15,0l72,10l80,33xe" fillcolor="white" stroked="t" o:allowincell="f" style="position:absolute;left:9903;top:4125;width:79;height:49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480,159" path="m480,159l453,154l358,152l284,112l231,82l77,35l0,10l0,0l174,7l338,82l361,79l480,159xe" fillcolor="white" stroked="t" o:allowincell="f" style="position:absolute;left:10033;top:3904;width:479;height:158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8636,8303" path="m5,3537l0,3572l70,3550l137,3580l160,3552l257,3513l319,3528l344,3505l371,3435l327,3418l337,3408l386,3373l419,3321l491,3306l561,3226l670,3204l670,3176l688,3134l860,3054l924,3032l944,3032l1046,3024l1221,2975l1328,2902l1350,2890l1355,2852l1385,2828l1427,2743l1499,2715l1547,2618l1639,2566l1731,2516l1838,2516l1935,2559l2010,2623l2032,2601l2057,2601l2189,2710l2212,2725l2304,2788l2401,2850l2446,2823l2468,2850l2530,2867l2560,2890l2600,2925l2687,3099l2692,3313l2692,3353l2772,3483l2839,3679l2807,3871l2822,3879l2854,3851l2906,3861l2959,3899l2978,3911l2978,4001l3096,4058l3135,4135l3180,4160l3245,4260l3237,4312l3190,4345l3195,4360l3223,4382l3270,4347l3434,4397l3539,4477l3613,4624l3651,4696l3701,4693l3877,4830l3905,4940l3932,4967l4064,5059l4156,5182l4184,5209l4196,5201l4288,5254l4333,5251l4373,5281l4467,5401l4487,5401l4545,5368l4644,5361l4801,5433l4831,5388l4908,5386l4958,5416l4983,5431l5045,5570l5132,5682l5155,5794l5190,5762l5234,5782l5292,5747l5404,5837l5411,5864l5359,5916l5344,5954l5356,5961l5426,5926l5468,5939l5506,5916l5563,5916l5608,5884l5693,5964l5777,6133l5750,6203l5745,6243l5727,6270l5825,6320l5864,6340l6026,6462l6074,6474l6178,6400l6260,6427l6323,6537l6352,6641l6402,6833l6477,6915l6542,7132l6596,7334l6681,7418l6679,7518l6624,7593l6567,7603l6494,7620l6427,7677l6484,7790l6395,8001l6337,8026l6288,8066l6295,8248l6340,8303l6512,8303l6567,8303l6636,8235l6659,8121l6748,7986l6873,7907l6928,7790l6903,7640l6925,7523l7055,7406l7157,7371l7241,7384l7299,7384l7328,7296l7286,7232l7296,7139l7274,7095l7291,6960l7201,6900l7142,6873l7020,6783l6975,6778l6858,6738l6825,6674l6843,6557l6910,6472l6895,6410l6908,6347l7047,6071l7144,5976l7224,5961l7269,5976l7328,5961l7353,5976l7343,5984l7314,6006l7291,6051l7438,6113l7660,6126l7694,6138l7742,6155l7844,6288l7831,6322l7851,6345l7854,6392l7881,6427l8018,6524l8093,6537l8110,6509l8108,6402l8145,6332l8173,6255l8133,6155l7996,6011l7866,5919l7759,5794l7687,5772l7567,5702l7460,5675l7401,5630l7261,5528l7060,5446l6703,5316l6576,5256l6427,5184l6357,5114l6355,5030l6524,4878l6524,4825l6497,4771l6432,4741l6091,4776l5859,4768l5770,4721l5605,4658l5508,4539l5391,4462l5341,4397l5212,4315l5219,4297l5187,4257l5115,4163l5028,3998l5010,3926l4946,3697l4901,3582l4853,3463l4824,3383l4791,3318l4731,3296l4592,3211l4545,3174l4336,3002l4278,2994l4216,2955l4032,2760l3984,2573l3965,2424l3947,2267l3984,2200l4027,2222l4049,2165l4082,2215l4094,2200l4114,2103l4084,2080l3982,1978l3999,1918l3977,1883l3932,1883l3932,1846l3900,1806l3935,1761l3969,1664l4049,1590l4064,1597l4111,1570l4141,1597l4064,1654l4072,1669l4278,1552l4433,1502l4487,1470l4465,1420l4487,1390l4572,1388l4649,1440l4677,1460l4692,1450l4749,1388l4796,1395l4903,1490l4838,1575l4834,1572l4781,1582l4766,1622l4741,1622l4741,1702l4761,1771l4784,1804l4809,1986l4901,2113l4946,2210l5010,2227l5048,2177l5075,2103l5135,2070l5155,1963l5200,1871l5222,1769l5267,1729l5329,1761l5364,1811l5419,1849l5566,1963l5613,2080l5603,2222l5630,2347l5842,2581l5971,2668l5961,2681l5872,2656l5864,2691l5820,2673l5807,2703l5780,2703l5807,2768l5929,2912l6171,3129l6240,3161l6295,3201l6283,3256l6340,3343l6437,3356l6452,3311l6616,3301l6631,3308l6624,3326l6651,3353l6776,3381l6853,3410l6935,3433l7092,3577l7219,3652l7291,3722l7356,3784l7538,3909l7610,3941l7709,4001l7754,4041l7821,4058l7846,4113l8021,4208l8038,4178l8125,4175l8140,4198l8110,4215l8073,4203l8061,4218l8083,4245l8140,4260l8178,4312l8222,4325l8252,4312l8349,4417l8399,4444l8506,4611l8626,4663l8636,4653l8636,3490l8636,2327l8636,1164l8636,3l7555,0l6477,0l5399,0l4321,0l3240,0l2162,0l1084,0l5,0l5,1769l5,3537xe" fillcolor="white" stroked="t" o:allowincell="f" style="position:absolute;left:3008;top:167;width:8635;height:8302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3088,832" path="m2697,832l2757,797l2924,747l3011,582l3088,460l3028,303l2934,298l2856,393l2767,460l2672,483l2612,533l2478,470l2485,421l2508,331l2458,226l2423,137l2441,109l2219,14l2075,0l1898,9l1753,49l1582,122l1460,189l1420,239l1358,254l1258,271l1188,271l1086,254l1004,226l894,259l733,266l633,159l533,122l371,44l289,132l132,171l0,109l0,832l1348,832l2697,832xe" fillcolor="white" stroked="t" o:allowincell="f" style="position:absolute;left:3013;top:8931;width:3087;height:831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79,192" path="m69,192l0,174l17,27l37,0l79,142l69,192xe" fillcolor="#e6e6e6" stroked="t" o:allowincell="f" style="position:absolute;left:5312;top:185;width:78;height:191;mso-wrap-style:none;v-text-anchor:middle">
                  <v:fill o:detectmouseclick="t" type="solid" color2="#191919"/>
                  <v:stroke color="black" weight="3240" joinstyle="round" endcap="flat"/>
                  <w10:wrap type="none"/>
                </v:shape>
                <v:shape id="shape_0" coordsize="530,319" path="m530,57l244,249l82,319l7,314l0,294l50,276l97,251l244,202l316,149l368,137l381,87l478,0l523,22l530,57xe" fillcolor="#e6e6e6" stroked="t" o:allowincell="f" style="position:absolute;left:9983;top:312;width:529;height:318;mso-wrap-style:none;v-text-anchor:middle">
                  <v:fill o:detectmouseclick="t" type="solid" color2="#191919"/>
                  <v:stroke color="black" weight="3240" joinstyle="round" endcap="flat"/>
                  <w10:wrap type="none"/>
                </v:shape>
                <v:shape id="shape_0" coordsize="458,249" path="m42,202l0,249l0,204l94,62l253,0l450,82l458,104l410,127l388,119l244,104l126,139l97,112l42,167l42,202xe" fillcolor="#e6e6e6" stroked="t" o:allowincell="f" style="position:absolute;left:3253;top:738;width:457;height:248;mso-wrap-style:none;v-text-anchor:middle">
                  <v:fill o:detectmouseclick="t" type="solid" color2="#191919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890510" cy="545655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0480" cy="5456520"/>
                          <a:chOff x="0" y="0"/>
                          <a:chExt cx="7890480" cy="54565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7890480" cy="545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890480" cy="54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90480" cy="54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26" h="8583">
                                  <a:moveTo>
                                    <a:pt x="0" y="0"/>
                                  </a:moveTo>
                                  <a:lnTo>
                                    <a:pt x="1553" y="0"/>
                                  </a:lnTo>
                                  <a:lnTo>
                                    <a:pt x="3106" y="0"/>
                                  </a:lnTo>
                                  <a:lnTo>
                                    <a:pt x="4658" y="0"/>
                                  </a:lnTo>
                                  <a:lnTo>
                                    <a:pt x="6213" y="0"/>
                                  </a:lnTo>
                                  <a:lnTo>
                                    <a:pt x="7766" y="0"/>
                                  </a:lnTo>
                                  <a:lnTo>
                                    <a:pt x="9318" y="0"/>
                                  </a:lnTo>
                                  <a:lnTo>
                                    <a:pt x="10871" y="0"/>
                                  </a:lnTo>
                                  <a:lnTo>
                                    <a:pt x="12426" y="0"/>
                                  </a:lnTo>
                                  <a:lnTo>
                                    <a:pt x="12426" y="1072"/>
                                  </a:lnTo>
                                  <a:lnTo>
                                    <a:pt x="12426" y="2145"/>
                                  </a:lnTo>
                                  <a:lnTo>
                                    <a:pt x="12426" y="3217"/>
                                  </a:lnTo>
                                  <a:lnTo>
                                    <a:pt x="12426" y="4290"/>
                                  </a:lnTo>
                                  <a:lnTo>
                                    <a:pt x="12426" y="5362"/>
                                  </a:lnTo>
                                  <a:lnTo>
                                    <a:pt x="12426" y="6435"/>
                                  </a:lnTo>
                                  <a:lnTo>
                                    <a:pt x="12426" y="7508"/>
                                  </a:lnTo>
                                  <a:lnTo>
                                    <a:pt x="12426" y="8583"/>
                                  </a:lnTo>
                                  <a:lnTo>
                                    <a:pt x="10871" y="8583"/>
                                  </a:lnTo>
                                  <a:lnTo>
                                    <a:pt x="9318" y="8583"/>
                                  </a:lnTo>
                                  <a:lnTo>
                                    <a:pt x="7766" y="8583"/>
                                  </a:lnTo>
                                  <a:lnTo>
                                    <a:pt x="6213" y="8583"/>
                                  </a:lnTo>
                                  <a:lnTo>
                                    <a:pt x="4658" y="8583"/>
                                  </a:lnTo>
                                  <a:lnTo>
                                    <a:pt x="3106" y="8583"/>
                                  </a:lnTo>
                                  <a:lnTo>
                                    <a:pt x="1553" y="8583"/>
                                  </a:lnTo>
                                  <a:lnTo>
                                    <a:pt x="0" y="8583"/>
                                  </a:lnTo>
                                  <a:lnTo>
                                    <a:pt x="0" y="7508"/>
                                  </a:lnTo>
                                  <a:lnTo>
                                    <a:pt x="0" y="6435"/>
                                  </a:lnTo>
                                  <a:lnTo>
                                    <a:pt x="0" y="5362"/>
                                  </a:lnTo>
                                  <a:lnTo>
                                    <a:pt x="0" y="4290"/>
                                  </a:lnTo>
                                  <a:lnTo>
                                    <a:pt x="0" y="3217"/>
                                  </a:lnTo>
                                  <a:lnTo>
                                    <a:pt x="0" y="2145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e6e6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90480" cy="54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26" h="8583">
                                  <a:moveTo>
                                    <a:pt x="0" y="0"/>
                                  </a:moveTo>
                                  <a:lnTo>
                                    <a:pt x="1553" y="0"/>
                                  </a:lnTo>
                                  <a:lnTo>
                                    <a:pt x="3106" y="0"/>
                                  </a:lnTo>
                                  <a:lnTo>
                                    <a:pt x="4658" y="0"/>
                                  </a:lnTo>
                                  <a:lnTo>
                                    <a:pt x="6213" y="0"/>
                                  </a:lnTo>
                                  <a:lnTo>
                                    <a:pt x="7766" y="0"/>
                                  </a:lnTo>
                                  <a:lnTo>
                                    <a:pt x="9318" y="0"/>
                                  </a:lnTo>
                                  <a:lnTo>
                                    <a:pt x="10871" y="0"/>
                                  </a:lnTo>
                                  <a:lnTo>
                                    <a:pt x="12426" y="0"/>
                                  </a:lnTo>
                                  <a:lnTo>
                                    <a:pt x="12426" y="1072"/>
                                  </a:lnTo>
                                  <a:lnTo>
                                    <a:pt x="12426" y="2145"/>
                                  </a:lnTo>
                                  <a:lnTo>
                                    <a:pt x="12426" y="3217"/>
                                  </a:lnTo>
                                  <a:lnTo>
                                    <a:pt x="12426" y="4290"/>
                                  </a:lnTo>
                                  <a:lnTo>
                                    <a:pt x="12426" y="5362"/>
                                  </a:lnTo>
                                  <a:lnTo>
                                    <a:pt x="12426" y="6435"/>
                                  </a:lnTo>
                                  <a:lnTo>
                                    <a:pt x="12426" y="7508"/>
                                  </a:lnTo>
                                  <a:lnTo>
                                    <a:pt x="12426" y="8583"/>
                                  </a:lnTo>
                                  <a:lnTo>
                                    <a:pt x="10871" y="8583"/>
                                  </a:lnTo>
                                  <a:lnTo>
                                    <a:pt x="9318" y="8583"/>
                                  </a:lnTo>
                                  <a:lnTo>
                                    <a:pt x="7766" y="8583"/>
                                  </a:lnTo>
                                  <a:lnTo>
                                    <a:pt x="6213" y="8583"/>
                                  </a:lnTo>
                                  <a:lnTo>
                                    <a:pt x="4658" y="8583"/>
                                  </a:lnTo>
                                  <a:lnTo>
                                    <a:pt x="3106" y="8583"/>
                                  </a:lnTo>
                                  <a:lnTo>
                                    <a:pt x="1553" y="8583"/>
                                  </a:lnTo>
                                  <a:lnTo>
                                    <a:pt x="0" y="8583"/>
                                  </a:lnTo>
                                  <a:lnTo>
                                    <a:pt x="0" y="7508"/>
                                  </a:lnTo>
                                  <a:lnTo>
                                    <a:pt x="0" y="6435"/>
                                  </a:lnTo>
                                  <a:lnTo>
                                    <a:pt x="0" y="5362"/>
                                  </a:lnTo>
                                  <a:lnTo>
                                    <a:pt x="0" y="4290"/>
                                  </a:lnTo>
                                  <a:lnTo>
                                    <a:pt x="0" y="3217"/>
                                  </a:lnTo>
                                  <a:lnTo>
                                    <a:pt x="0" y="2145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5720" y="1044720"/>
                              <a:ext cx="630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35">
                                  <a:moveTo>
                                    <a:pt x="0" y="35"/>
                                  </a:moveTo>
                                  <a:lnTo>
                                    <a:pt x="55" y="25"/>
                                  </a:lnTo>
                                  <a:lnTo>
                                    <a:pt x="99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0" y="3429000"/>
                              <a:ext cx="2088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11">
                                  <a:moveTo>
                                    <a:pt x="302" y="162"/>
                                  </a:moveTo>
                                  <a:lnTo>
                                    <a:pt x="319" y="181"/>
                                  </a:lnTo>
                                  <a:lnTo>
                                    <a:pt x="292" y="211"/>
                                  </a:lnTo>
                                  <a:lnTo>
                                    <a:pt x="205" y="147"/>
                                  </a:lnTo>
                                  <a:lnTo>
                                    <a:pt x="35" y="169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93" y="82"/>
                                  </a:lnTo>
                                  <a:lnTo>
                                    <a:pt x="120" y="97"/>
                                  </a:lnTo>
                                  <a:lnTo>
                                    <a:pt x="175" y="57"/>
                                  </a:lnTo>
                                  <a:lnTo>
                                    <a:pt x="220" y="77"/>
                                  </a:lnTo>
                                  <a:lnTo>
                                    <a:pt x="309" y="0"/>
                                  </a:lnTo>
                                  <a:lnTo>
                                    <a:pt x="329" y="12"/>
                                  </a:lnTo>
                                  <a:lnTo>
                                    <a:pt x="302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0" y="3429000"/>
                              <a:ext cx="2088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11">
                                  <a:moveTo>
                                    <a:pt x="302" y="162"/>
                                  </a:moveTo>
                                  <a:lnTo>
                                    <a:pt x="319" y="181"/>
                                  </a:lnTo>
                                  <a:lnTo>
                                    <a:pt x="292" y="211"/>
                                  </a:lnTo>
                                  <a:lnTo>
                                    <a:pt x="205" y="147"/>
                                  </a:lnTo>
                                  <a:lnTo>
                                    <a:pt x="35" y="169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93" y="82"/>
                                  </a:lnTo>
                                  <a:lnTo>
                                    <a:pt x="120" y="97"/>
                                  </a:lnTo>
                                  <a:lnTo>
                                    <a:pt x="175" y="57"/>
                                  </a:lnTo>
                                  <a:lnTo>
                                    <a:pt x="220" y="77"/>
                                  </a:lnTo>
                                  <a:lnTo>
                                    <a:pt x="309" y="0"/>
                                  </a:lnTo>
                                  <a:lnTo>
                                    <a:pt x="329" y="12"/>
                                  </a:lnTo>
                                  <a:lnTo>
                                    <a:pt x="302" y="16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4838760"/>
                              <a:ext cx="1074600" cy="61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2" h="963">
                                  <a:moveTo>
                                    <a:pt x="192" y="963"/>
                                  </a:moveTo>
                                  <a:lnTo>
                                    <a:pt x="162" y="895"/>
                                  </a:lnTo>
                                  <a:lnTo>
                                    <a:pt x="58" y="880"/>
                                  </a:lnTo>
                                  <a:lnTo>
                                    <a:pt x="45" y="861"/>
                                  </a:lnTo>
                                  <a:lnTo>
                                    <a:pt x="0" y="866"/>
                                  </a:lnTo>
                                  <a:lnTo>
                                    <a:pt x="15" y="796"/>
                                  </a:lnTo>
                                  <a:lnTo>
                                    <a:pt x="58" y="756"/>
                                  </a:lnTo>
                                  <a:lnTo>
                                    <a:pt x="15" y="656"/>
                                  </a:lnTo>
                                  <a:lnTo>
                                    <a:pt x="78" y="447"/>
                                  </a:lnTo>
                                  <a:lnTo>
                                    <a:pt x="53" y="393"/>
                                  </a:lnTo>
                                  <a:lnTo>
                                    <a:pt x="63" y="373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187" y="512"/>
                                  </a:lnTo>
                                  <a:lnTo>
                                    <a:pt x="399" y="564"/>
                                  </a:lnTo>
                                  <a:lnTo>
                                    <a:pt x="578" y="460"/>
                                  </a:lnTo>
                                  <a:lnTo>
                                    <a:pt x="693" y="428"/>
                                  </a:lnTo>
                                  <a:lnTo>
                                    <a:pt x="818" y="296"/>
                                  </a:lnTo>
                                  <a:lnTo>
                                    <a:pt x="960" y="154"/>
                                  </a:lnTo>
                                  <a:lnTo>
                                    <a:pt x="1059" y="134"/>
                                  </a:lnTo>
                                  <a:lnTo>
                                    <a:pt x="1114" y="19"/>
                                  </a:lnTo>
                                  <a:lnTo>
                                    <a:pt x="1159" y="0"/>
                                  </a:lnTo>
                                  <a:lnTo>
                                    <a:pt x="1219" y="64"/>
                                  </a:lnTo>
                                  <a:lnTo>
                                    <a:pt x="1276" y="104"/>
                                  </a:lnTo>
                                  <a:lnTo>
                                    <a:pt x="1311" y="94"/>
                                  </a:lnTo>
                                  <a:lnTo>
                                    <a:pt x="1396" y="201"/>
                                  </a:lnTo>
                                  <a:lnTo>
                                    <a:pt x="1458" y="156"/>
                                  </a:lnTo>
                                  <a:lnTo>
                                    <a:pt x="1493" y="186"/>
                                  </a:lnTo>
                                  <a:lnTo>
                                    <a:pt x="1501" y="211"/>
                                  </a:lnTo>
                                  <a:lnTo>
                                    <a:pt x="1476" y="296"/>
                                  </a:lnTo>
                                  <a:lnTo>
                                    <a:pt x="1538" y="375"/>
                                  </a:lnTo>
                                  <a:lnTo>
                                    <a:pt x="1533" y="410"/>
                                  </a:lnTo>
                                  <a:lnTo>
                                    <a:pt x="1476" y="445"/>
                                  </a:lnTo>
                                  <a:lnTo>
                                    <a:pt x="1533" y="492"/>
                                  </a:lnTo>
                                  <a:lnTo>
                                    <a:pt x="1568" y="485"/>
                                  </a:lnTo>
                                  <a:lnTo>
                                    <a:pt x="1630" y="622"/>
                                  </a:lnTo>
                                  <a:lnTo>
                                    <a:pt x="1630" y="706"/>
                                  </a:lnTo>
                                  <a:lnTo>
                                    <a:pt x="1675" y="811"/>
                                  </a:lnTo>
                                  <a:lnTo>
                                    <a:pt x="1675" y="923"/>
                                  </a:lnTo>
                                  <a:lnTo>
                                    <a:pt x="1692" y="963"/>
                                  </a:lnTo>
                                  <a:lnTo>
                                    <a:pt x="192" y="96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3280320"/>
                              <a:ext cx="650160" cy="145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2294">
                                  <a:moveTo>
                                    <a:pt x="994" y="264"/>
                                  </a:moveTo>
                                  <a:lnTo>
                                    <a:pt x="947" y="557"/>
                                  </a:lnTo>
                                  <a:lnTo>
                                    <a:pt x="1024" y="654"/>
                                  </a:lnTo>
                                  <a:lnTo>
                                    <a:pt x="1017" y="1242"/>
                                  </a:lnTo>
                                  <a:lnTo>
                                    <a:pt x="850" y="1535"/>
                                  </a:lnTo>
                                  <a:lnTo>
                                    <a:pt x="793" y="1876"/>
                                  </a:lnTo>
                                  <a:lnTo>
                                    <a:pt x="703" y="1978"/>
                                  </a:lnTo>
                                  <a:lnTo>
                                    <a:pt x="728" y="2025"/>
                                  </a:lnTo>
                                  <a:lnTo>
                                    <a:pt x="636" y="2160"/>
                                  </a:lnTo>
                                  <a:lnTo>
                                    <a:pt x="626" y="2264"/>
                                  </a:lnTo>
                                  <a:lnTo>
                                    <a:pt x="586" y="2294"/>
                                  </a:lnTo>
                                  <a:lnTo>
                                    <a:pt x="516" y="2264"/>
                                  </a:lnTo>
                                  <a:lnTo>
                                    <a:pt x="501" y="2195"/>
                                  </a:lnTo>
                                  <a:lnTo>
                                    <a:pt x="232" y="2023"/>
                                  </a:lnTo>
                                  <a:lnTo>
                                    <a:pt x="182" y="1961"/>
                                  </a:lnTo>
                                  <a:lnTo>
                                    <a:pt x="224" y="1891"/>
                                  </a:lnTo>
                                  <a:lnTo>
                                    <a:pt x="289" y="1849"/>
                                  </a:lnTo>
                                  <a:lnTo>
                                    <a:pt x="294" y="1826"/>
                                  </a:lnTo>
                                  <a:lnTo>
                                    <a:pt x="105" y="1742"/>
                                  </a:lnTo>
                                  <a:lnTo>
                                    <a:pt x="125" y="1660"/>
                                  </a:lnTo>
                                  <a:lnTo>
                                    <a:pt x="179" y="1632"/>
                                  </a:lnTo>
                                  <a:lnTo>
                                    <a:pt x="214" y="1543"/>
                                  </a:lnTo>
                                  <a:lnTo>
                                    <a:pt x="199" y="1498"/>
                                  </a:lnTo>
                                  <a:lnTo>
                                    <a:pt x="45" y="1500"/>
                                  </a:lnTo>
                                  <a:lnTo>
                                    <a:pt x="20" y="1446"/>
                                  </a:lnTo>
                                  <a:lnTo>
                                    <a:pt x="157" y="1289"/>
                                  </a:lnTo>
                                  <a:lnTo>
                                    <a:pt x="57" y="1199"/>
                                  </a:lnTo>
                                  <a:lnTo>
                                    <a:pt x="8" y="1167"/>
                                  </a:lnTo>
                                  <a:lnTo>
                                    <a:pt x="0" y="1062"/>
                                  </a:lnTo>
                                  <a:lnTo>
                                    <a:pt x="110" y="975"/>
                                  </a:lnTo>
                                  <a:lnTo>
                                    <a:pt x="15" y="858"/>
                                  </a:lnTo>
                                  <a:lnTo>
                                    <a:pt x="62" y="814"/>
                                  </a:lnTo>
                                  <a:lnTo>
                                    <a:pt x="110" y="779"/>
                                  </a:lnTo>
                                  <a:lnTo>
                                    <a:pt x="115" y="694"/>
                                  </a:lnTo>
                                  <a:lnTo>
                                    <a:pt x="187" y="590"/>
                                  </a:lnTo>
                                  <a:lnTo>
                                    <a:pt x="282" y="570"/>
                                  </a:lnTo>
                                  <a:lnTo>
                                    <a:pt x="396" y="490"/>
                                  </a:lnTo>
                                  <a:lnTo>
                                    <a:pt x="506" y="483"/>
                                  </a:lnTo>
                                  <a:lnTo>
                                    <a:pt x="628" y="378"/>
                                  </a:lnTo>
                                  <a:lnTo>
                                    <a:pt x="788" y="430"/>
                                  </a:lnTo>
                                  <a:lnTo>
                                    <a:pt x="832" y="361"/>
                                  </a:lnTo>
                                  <a:lnTo>
                                    <a:pt x="805" y="194"/>
                                  </a:lnTo>
                                  <a:lnTo>
                                    <a:pt x="860" y="60"/>
                                  </a:lnTo>
                                  <a:lnTo>
                                    <a:pt x="895" y="0"/>
                                  </a:lnTo>
                                  <a:lnTo>
                                    <a:pt x="964" y="60"/>
                                  </a:lnTo>
                                  <a:lnTo>
                                    <a:pt x="994" y="26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8760" y="1359000"/>
                              <a:ext cx="2185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328">
                                  <a:moveTo>
                                    <a:pt x="229" y="154"/>
                                  </a:moveTo>
                                  <a:lnTo>
                                    <a:pt x="344" y="301"/>
                                  </a:lnTo>
                                  <a:lnTo>
                                    <a:pt x="329" y="328"/>
                                  </a:lnTo>
                                  <a:lnTo>
                                    <a:pt x="224" y="328"/>
                                  </a:lnTo>
                                  <a:lnTo>
                                    <a:pt x="139" y="246"/>
                                  </a:lnTo>
                                  <a:lnTo>
                                    <a:pt x="47" y="246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80" y="84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229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8120" y="1410840"/>
                              <a:ext cx="128160" cy="55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881">
                                  <a:moveTo>
                                    <a:pt x="99" y="229"/>
                                  </a:moveTo>
                                  <a:lnTo>
                                    <a:pt x="70" y="7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65" y="236"/>
                                  </a:lnTo>
                                  <a:lnTo>
                                    <a:pt x="65" y="321"/>
                                  </a:lnTo>
                                  <a:lnTo>
                                    <a:pt x="20" y="306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80" y="615"/>
                                  </a:lnTo>
                                  <a:lnTo>
                                    <a:pt x="37" y="654"/>
                                  </a:lnTo>
                                  <a:lnTo>
                                    <a:pt x="77" y="769"/>
                                  </a:lnTo>
                                  <a:lnTo>
                                    <a:pt x="187" y="881"/>
                                  </a:lnTo>
                                  <a:lnTo>
                                    <a:pt x="132" y="804"/>
                                  </a:lnTo>
                                  <a:lnTo>
                                    <a:pt x="132" y="689"/>
                                  </a:lnTo>
                                  <a:lnTo>
                                    <a:pt x="174" y="734"/>
                                  </a:lnTo>
                                  <a:lnTo>
                                    <a:pt x="202" y="732"/>
                                  </a:lnTo>
                                  <a:lnTo>
                                    <a:pt x="144" y="475"/>
                                  </a:lnTo>
                                  <a:lnTo>
                                    <a:pt x="147" y="286"/>
                                  </a:lnTo>
                                  <a:lnTo>
                                    <a:pt x="99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8320" y="1696680"/>
                              <a:ext cx="630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17">
                                  <a:moveTo>
                                    <a:pt x="79" y="117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99" y="97"/>
                                  </a:lnTo>
                                  <a:lnTo>
                                    <a:pt x="79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9880" y="1859760"/>
                              <a:ext cx="25920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440">
                                  <a:moveTo>
                                    <a:pt x="94" y="42"/>
                                  </a:moveTo>
                                  <a:lnTo>
                                    <a:pt x="291" y="266"/>
                                  </a:lnTo>
                                  <a:lnTo>
                                    <a:pt x="408" y="408"/>
                                  </a:lnTo>
                                  <a:lnTo>
                                    <a:pt x="344" y="440"/>
                                  </a:lnTo>
                                  <a:lnTo>
                                    <a:pt x="294" y="361"/>
                                  </a:lnTo>
                                  <a:lnTo>
                                    <a:pt x="164" y="241"/>
                                  </a:lnTo>
                                  <a:lnTo>
                                    <a:pt x="94" y="171"/>
                                  </a:lnTo>
                                  <a:lnTo>
                                    <a:pt x="74" y="6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9640" y="2280240"/>
                              <a:ext cx="21852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360">
                                  <a:moveTo>
                                    <a:pt x="272" y="263"/>
                                  </a:moveTo>
                                  <a:lnTo>
                                    <a:pt x="344" y="321"/>
                                  </a:lnTo>
                                  <a:lnTo>
                                    <a:pt x="339" y="360"/>
                                  </a:lnTo>
                                  <a:lnTo>
                                    <a:pt x="285" y="360"/>
                                  </a:lnTo>
                                  <a:lnTo>
                                    <a:pt x="98" y="15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7" y="104"/>
                                  </a:lnTo>
                                  <a:lnTo>
                                    <a:pt x="272" y="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6880" y="2294280"/>
                              <a:ext cx="792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37">
                                  <a:moveTo>
                                    <a:pt x="125" y="115"/>
                                  </a:moveTo>
                                  <a:lnTo>
                                    <a:pt x="110" y="13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5" y="52"/>
                                  </a:lnTo>
                                  <a:lnTo>
                                    <a:pt x="125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7480" y="2416320"/>
                              <a:ext cx="90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46">
                                  <a:moveTo>
                                    <a:pt x="124" y="92"/>
                                  </a:moveTo>
                                  <a:lnTo>
                                    <a:pt x="142" y="132"/>
                                  </a:lnTo>
                                  <a:lnTo>
                                    <a:pt x="122" y="14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24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9840" y="2521440"/>
                              <a:ext cx="98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72">
                                  <a:moveTo>
                                    <a:pt x="115" y="135"/>
                                  </a:moveTo>
                                  <a:lnTo>
                                    <a:pt x="92" y="3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105" y="150"/>
                                  </a:lnTo>
                                  <a:lnTo>
                                    <a:pt x="150" y="172"/>
                                  </a:lnTo>
                                  <a:lnTo>
                                    <a:pt x="155" y="150"/>
                                  </a:lnTo>
                                  <a:lnTo>
                                    <a:pt x="11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7400" y="2818800"/>
                              <a:ext cx="813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70">
                                  <a:moveTo>
                                    <a:pt x="128" y="43"/>
                                  </a:moveTo>
                                  <a:lnTo>
                                    <a:pt x="63" y="70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120" y="23"/>
                                  </a:lnTo>
                                  <a:lnTo>
                                    <a:pt x="128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880" y="2915280"/>
                              <a:ext cx="83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95">
                                  <a:moveTo>
                                    <a:pt x="132" y="70"/>
                                  </a:moveTo>
                                  <a:lnTo>
                                    <a:pt x="93" y="9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132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8520" y="2920320"/>
                              <a:ext cx="2833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196">
                                  <a:moveTo>
                                    <a:pt x="446" y="121"/>
                                  </a:moveTo>
                                  <a:lnTo>
                                    <a:pt x="434" y="161"/>
                                  </a:lnTo>
                                  <a:lnTo>
                                    <a:pt x="319" y="196"/>
                                  </a:lnTo>
                                  <a:lnTo>
                                    <a:pt x="60" y="154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89" y="64"/>
                                  </a:lnTo>
                                  <a:lnTo>
                                    <a:pt x="446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9680" y="3078000"/>
                              <a:ext cx="4507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107">
                                  <a:moveTo>
                                    <a:pt x="326" y="68"/>
                                  </a:moveTo>
                                  <a:lnTo>
                                    <a:pt x="710" y="80"/>
                                  </a:lnTo>
                                  <a:lnTo>
                                    <a:pt x="663" y="107"/>
                                  </a:lnTo>
                                  <a:lnTo>
                                    <a:pt x="129" y="10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216" y="30"/>
                                  </a:lnTo>
                                  <a:lnTo>
                                    <a:pt x="326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0" y="3204360"/>
                              <a:ext cx="1062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00">
                                  <a:moveTo>
                                    <a:pt x="167" y="58"/>
                                  </a:moveTo>
                                  <a:lnTo>
                                    <a:pt x="82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54" y="28"/>
                                  </a:lnTo>
                                  <a:lnTo>
                                    <a:pt x="16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2400" y="3275280"/>
                              <a:ext cx="310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" h="120">
                                  <a:moveTo>
                                    <a:pt x="436" y="78"/>
                                  </a:moveTo>
                                  <a:lnTo>
                                    <a:pt x="242" y="100"/>
                                  </a:lnTo>
                                  <a:lnTo>
                                    <a:pt x="142" y="120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97" y="30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489" y="48"/>
                                  </a:lnTo>
                                  <a:lnTo>
                                    <a:pt x="436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4480" y="3414240"/>
                              <a:ext cx="2260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107">
                                  <a:moveTo>
                                    <a:pt x="356" y="107"/>
                                  </a:moveTo>
                                  <a:lnTo>
                                    <a:pt x="309" y="100"/>
                                  </a:lnTo>
                                  <a:lnTo>
                                    <a:pt x="216" y="10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9" y="100"/>
                                  </a:lnTo>
                                  <a:lnTo>
                                    <a:pt x="356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0" y="3454560"/>
                              <a:ext cx="806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77">
                                  <a:moveTo>
                                    <a:pt x="127" y="49"/>
                                  </a:moveTo>
                                  <a:lnTo>
                                    <a:pt x="43" y="7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127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3800" y="3231360"/>
                              <a:ext cx="4795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251">
                                  <a:moveTo>
                                    <a:pt x="755" y="251"/>
                                  </a:moveTo>
                                  <a:lnTo>
                                    <a:pt x="710" y="241"/>
                                  </a:lnTo>
                                  <a:lnTo>
                                    <a:pt x="563" y="239"/>
                                  </a:lnTo>
                                  <a:lnTo>
                                    <a:pt x="446" y="179"/>
                                  </a:lnTo>
                                  <a:lnTo>
                                    <a:pt x="364" y="129"/>
                                  </a:lnTo>
                                  <a:lnTo>
                                    <a:pt x="120" y="5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4" y="12"/>
                                  </a:lnTo>
                                  <a:lnTo>
                                    <a:pt x="534" y="129"/>
                                  </a:lnTo>
                                  <a:lnTo>
                                    <a:pt x="568" y="127"/>
                                  </a:lnTo>
                                  <a:lnTo>
                                    <a:pt x="755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90480" cy="54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26" h="8593">
                                  <a:moveTo>
                                    <a:pt x="11299" y="8583"/>
                                  </a:moveTo>
                                  <a:lnTo>
                                    <a:pt x="11219" y="8523"/>
                                  </a:lnTo>
                                  <a:lnTo>
                                    <a:pt x="11055" y="8326"/>
                                  </a:lnTo>
                                  <a:lnTo>
                                    <a:pt x="10940" y="8291"/>
                                  </a:lnTo>
                                  <a:lnTo>
                                    <a:pt x="10751" y="8184"/>
                                  </a:lnTo>
                                  <a:lnTo>
                                    <a:pt x="10582" y="8137"/>
                                  </a:lnTo>
                                  <a:lnTo>
                                    <a:pt x="10489" y="8067"/>
                                  </a:lnTo>
                                  <a:lnTo>
                                    <a:pt x="10268" y="7908"/>
                                  </a:lnTo>
                                  <a:lnTo>
                                    <a:pt x="9949" y="7776"/>
                                  </a:lnTo>
                                  <a:lnTo>
                                    <a:pt x="9390" y="7572"/>
                                  </a:lnTo>
                                  <a:lnTo>
                                    <a:pt x="9188" y="7480"/>
                                  </a:lnTo>
                                  <a:lnTo>
                                    <a:pt x="8952" y="7366"/>
                                  </a:lnTo>
                                  <a:lnTo>
                                    <a:pt x="8842" y="7259"/>
                                  </a:lnTo>
                                  <a:lnTo>
                                    <a:pt x="8837" y="7124"/>
                                  </a:lnTo>
                                  <a:lnTo>
                                    <a:pt x="9104" y="6885"/>
                                  </a:lnTo>
                                  <a:lnTo>
                                    <a:pt x="9106" y="6801"/>
                                  </a:lnTo>
                                  <a:lnTo>
                                    <a:pt x="9059" y="6716"/>
                                  </a:lnTo>
                                  <a:lnTo>
                                    <a:pt x="8962" y="6666"/>
                                  </a:lnTo>
                                  <a:lnTo>
                                    <a:pt x="8421" y="6724"/>
                                  </a:lnTo>
                                  <a:lnTo>
                                    <a:pt x="8057" y="6711"/>
                                  </a:lnTo>
                                  <a:lnTo>
                                    <a:pt x="7918" y="6639"/>
                                  </a:lnTo>
                                  <a:lnTo>
                                    <a:pt x="7658" y="6540"/>
                                  </a:lnTo>
                                  <a:lnTo>
                                    <a:pt x="7504" y="6353"/>
                                  </a:lnTo>
                                  <a:lnTo>
                                    <a:pt x="7319" y="6228"/>
                                  </a:lnTo>
                                  <a:lnTo>
                                    <a:pt x="7240" y="6126"/>
                                  </a:lnTo>
                                  <a:lnTo>
                                    <a:pt x="7035" y="5997"/>
                                  </a:lnTo>
                                  <a:lnTo>
                                    <a:pt x="7045" y="5972"/>
                                  </a:lnTo>
                                  <a:lnTo>
                                    <a:pt x="6996" y="5907"/>
                                  </a:lnTo>
                                  <a:lnTo>
                                    <a:pt x="6881" y="5758"/>
                                  </a:lnTo>
                                  <a:lnTo>
                                    <a:pt x="6744" y="5499"/>
                                  </a:lnTo>
                                  <a:lnTo>
                                    <a:pt x="6716" y="5387"/>
                                  </a:lnTo>
                                  <a:lnTo>
                                    <a:pt x="6617" y="5027"/>
                                  </a:lnTo>
                                  <a:lnTo>
                                    <a:pt x="6544" y="4845"/>
                                  </a:lnTo>
                                  <a:lnTo>
                                    <a:pt x="6472" y="4658"/>
                                  </a:lnTo>
                                  <a:lnTo>
                                    <a:pt x="6422" y="4534"/>
                                  </a:lnTo>
                                  <a:lnTo>
                                    <a:pt x="6373" y="4429"/>
                                  </a:lnTo>
                                  <a:lnTo>
                                    <a:pt x="6275" y="4394"/>
                                  </a:lnTo>
                                  <a:lnTo>
                                    <a:pt x="6056" y="4263"/>
                                  </a:lnTo>
                                  <a:lnTo>
                                    <a:pt x="5981" y="4203"/>
                                  </a:lnTo>
                                  <a:lnTo>
                                    <a:pt x="5655" y="3932"/>
                                  </a:lnTo>
                                  <a:lnTo>
                                    <a:pt x="5565" y="3919"/>
                                  </a:lnTo>
                                  <a:lnTo>
                                    <a:pt x="5465" y="3854"/>
                                  </a:lnTo>
                                  <a:lnTo>
                                    <a:pt x="5174" y="3553"/>
                                  </a:lnTo>
                                  <a:lnTo>
                                    <a:pt x="5099" y="3260"/>
                                  </a:lnTo>
                                  <a:lnTo>
                                    <a:pt x="5069" y="3023"/>
                                  </a:lnTo>
                                  <a:lnTo>
                                    <a:pt x="5042" y="2774"/>
                                  </a:lnTo>
                                  <a:lnTo>
                                    <a:pt x="5099" y="2670"/>
                                  </a:lnTo>
                                  <a:lnTo>
                                    <a:pt x="5169" y="2705"/>
                                  </a:lnTo>
                                  <a:lnTo>
                                    <a:pt x="5204" y="2615"/>
                                  </a:lnTo>
                                  <a:lnTo>
                                    <a:pt x="5254" y="2695"/>
                                  </a:lnTo>
                                  <a:lnTo>
                                    <a:pt x="5274" y="2667"/>
                                  </a:lnTo>
                                  <a:lnTo>
                                    <a:pt x="5306" y="2516"/>
                                  </a:lnTo>
                                  <a:lnTo>
                                    <a:pt x="5256" y="2481"/>
                                  </a:lnTo>
                                  <a:lnTo>
                                    <a:pt x="5094" y="2322"/>
                                  </a:lnTo>
                                  <a:lnTo>
                                    <a:pt x="5122" y="2224"/>
                                  </a:lnTo>
                                  <a:lnTo>
                                    <a:pt x="5087" y="2170"/>
                                  </a:lnTo>
                                  <a:lnTo>
                                    <a:pt x="5017" y="2170"/>
                                  </a:lnTo>
                                  <a:lnTo>
                                    <a:pt x="5017" y="2113"/>
                                  </a:lnTo>
                                  <a:lnTo>
                                    <a:pt x="4967" y="2050"/>
                                  </a:lnTo>
                                  <a:lnTo>
                                    <a:pt x="5022" y="1981"/>
                                  </a:lnTo>
                                  <a:lnTo>
                                    <a:pt x="5074" y="1826"/>
                                  </a:lnTo>
                                  <a:lnTo>
                                    <a:pt x="5204" y="1707"/>
                                  </a:lnTo>
                                  <a:lnTo>
                                    <a:pt x="5224" y="1722"/>
                                  </a:lnTo>
                                  <a:lnTo>
                                    <a:pt x="5298" y="1677"/>
                                  </a:lnTo>
                                  <a:lnTo>
                                    <a:pt x="5348" y="1719"/>
                                  </a:lnTo>
                                  <a:lnTo>
                                    <a:pt x="5224" y="1811"/>
                                  </a:lnTo>
                                  <a:lnTo>
                                    <a:pt x="5239" y="1831"/>
                                  </a:lnTo>
                                  <a:lnTo>
                                    <a:pt x="5565" y="1650"/>
                                  </a:lnTo>
                                  <a:lnTo>
                                    <a:pt x="5807" y="1570"/>
                                  </a:lnTo>
                                  <a:lnTo>
                                    <a:pt x="5892" y="1520"/>
                                  </a:lnTo>
                                  <a:lnTo>
                                    <a:pt x="5857" y="1443"/>
                                  </a:lnTo>
                                  <a:lnTo>
                                    <a:pt x="5892" y="1396"/>
                                  </a:lnTo>
                                  <a:lnTo>
                                    <a:pt x="6026" y="1393"/>
                                  </a:lnTo>
                                  <a:lnTo>
                                    <a:pt x="6148" y="1473"/>
                                  </a:lnTo>
                                  <a:lnTo>
                                    <a:pt x="6191" y="1503"/>
                                  </a:lnTo>
                                  <a:lnTo>
                                    <a:pt x="6216" y="1488"/>
                                  </a:lnTo>
                                  <a:lnTo>
                                    <a:pt x="6305" y="1391"/>
                                  </a:lnTo>
                                  <a:lnTo>
                                    <a:pt x="6380" y="1401"/>
                                  </a:lnTo>
                                  <a:lnTo>
                                    <a:pt x="6549" y="1550"/>
                                  </a:lnTo>
                                  <a:lnTo>
                                    <a:pt x="6445" y="1684"/>
                                  </a:lnTo>
                                  <a:lnTo>
                                    <a:pt x="6440" y="1682"/>
                                  </a:lnTo>
                                  <a:lnTo>
                                    <a:pt x="6437" y="1682"/>
                                  </a:lnTo>
                                  <a:lnTo>
                                    <a:pt x="6358" y="1694"/>
                                  </a:lnTo>
                                  <a:lnTo>
                                    <a:pt x="6335" y="1759"/>
                                  </a:lnTo>
                                  <a:lnTo>
                                    <a:pt x="6293" y="1759"/>
                                  </a:lnTo>
                                  <a:lnTo>
                                    <a:pt x="6293" y="1884"/>
                                  </a:lnTo>
                                  <a:lnTo>
                                    <a:pt x="6325" y="1996"/>
                                  </a:lnTo>
                                  <a:lnTo>
                                    <a:pt x="6360" y="2045"/>
                                  </a:lnTo>
                                  <a:lnTo>
                                    <a:pt x="6397" y="2334"/>
                                  </a:lnTo>
                                  <a:lnTo>
                                    <a:pt x="6544" y="2533"/>
                                  </a:lnTo>
                                  <a:lnTo>
                                    <a:pt x="6617" y="2685"/>
                                  </a:lnTo>
                                  <a:lnTo>
                                    <a:pt x="6716" y="2715"/>
                                  </a:lnTo>
                                  <a:lnTo>
                                    <a:pt x="6776" y="2635"/>
                                  </a:lnTo>
                                  <a:lnTo>
                                    <a:pt x="6819" y="2516"/>
                                  </a:lnTo>
                                  <a:lnTo>
                                    <a:pt x="6913" y="2466"/>
                                  </a:lnTo>
                                  <a:lnTo>
                                    <a:pt x="6943" y="2299"/>
                                  </a:lnTo>
                                  <a:lnTo>
                                    <a:pt x="7015" y="2152"/>
                                  </a:lnTo>
                                  <a:lnTo>
                                    <a:pt x="7050" y="1991"/>
                                  </a:lnTo>
                                  <a:lnTo>
                                    <a:pt x="7120" y="1928"/>
                                  </a:lnTo>
                                  <a:lnTo>
                                    <a:pt x="7220" y="1978"/>
                                  </a:lnTo>
                                  <a:lnTo>
                                    <a:pt x="7275" y="2055"/>
                                  </a:lnTo>
                                  <a:lnTo>
                                    <a:pt x="7359" y="2115"/>
                                  </a:lnTo>
                                  <a:lnTo>
                                    <a:pt x="7594" y="2299"/>
                                  </a:lnTo>
                                  <a:lnTo>
                                    <a:pt x="7668" y="2481"/>
                                  </a:lnTo>
                                  <a:lnTo>
                                    <a:pt x="7651" y="2705"/>
                                  </a:lnTo>
                                  <a:lnTo>
                                    <a:pt x="7696" y="2901"/>
                                  </a:lnTo>
                                  <a:lnTo>
                                    <a:pt x="8027" y="3267"/>
                                  </a:lnTo>
                                  <a:lnTo>
                                    <a:pt x="8232" y="3407"/>
                                  </a:lnTo>
                                  <a:lnTo>
                                    <a:pt x="8217" y="3426"/>
                                  </a:lnTo>
                                  <a:lnTo>
                                    <a:pt x="8077" y="3387"/>
                                  </a:lnTo>
                                  <a:lnTo>
                                    <a:pt x="8062" y="3441"/>
                                  </a:lnTo>
                                  <a:lnTo>
                                    <a:pt x="7992" y="3414"/>
                                  </a:lnTo>
                                  <a:lnTo>
                                    <a:pt x="7972" y="3461"/>
                                  </a:lnTo>
                                  <a:lnTo>
                                    <a:pt x="7933" y="3461"/>
                                  </a:lnTo>
                                  <a:lnTo>
                                    <a:pt x="7972" y="3561"/>
                                  </a:lnTo>
                                  <a:lnTo>
                                    <a:pt x="8164" y="3792"/>
                                  </a:lnTo>
                                  <a:lnTo>
                                    <a:pt x="8546" y="4133"/>
                                  </a:lnTo>
                                  <a:lnTo>
                                    <a:pt x="8658" y="4185"/>
                                  </a:lnTo>
                                  <a:lnTo>
                                    <a:pt x="8745" y="4245"/>
                                  </a:lnTo>
                                  <a:lnTo>
                                    <a:pt x="8725" y="4330"/>
                                  </a:lnTo>
                                  <a:lnTo>
                                    <a:pt x="8815" y="4469"/>
                                  </a:lnTo>
                                  <a:lnTo>
                                    <a:pt x="8969" y="4487"/>
                                  </a:lnTo>
                                  <a:lnTo>
                                    <a:pt x="8989" y="4417"/>
                                  </a:lnTo>
                                  <a:lnTo>
                                    <a:pt x="9248" y="4402"/>
                                  </a:lnTo>
                                  <a:lnTo>
                                    <a:pt x="9276" y="4414"/>
                                  </a:lnTo>
                                  <a:lnTo>
                                    <a:pt x="9261" y="4444"/>
                                  </a:lnTo>
                                  <a:lnTo>
                                    <a:pt x="9306" y="4484"/>
                                  </a:lnTo>
                                  <a:lnTo>
                                    <a:pt x="9500" y="4529"/>
                                  </a:lnTo>
                                  <a:lnTo>
                                    <a:pt x="9622" y="4574"/>
                                  </a:lnTo>
                                  <a:lnTo>
                                    <a:pt x="9754" y="4608"/>
                                  </a:lnTo>
                                  <a:lnTo>
                                    <a:pt x="9998" y="4837"/>
                                  </a:lnTo>
                                  <a:lnTo>
                                    <a:pt x="10200" y="4957"/>
                                  </a:lnTo>
                                  <a:lnTo>
                                    <a:pt x="10317" y="5064"/>
                                  </a:lnTo>
                                  <a:lnTo>
                                    <a:pt x="10415" y="5163"/>
                                  </a:lnTo>
                                  <a:lnTo>
                                    <a:pt x="10704" y="5360"/>
                                  </a:lnTo>
                                  <a:lnTo>
                                    <a:pt x="10818" y="5410"/>
                                  </a:lnTo>
                                  <a:lnTo>
                                    <a:pt x="10973" y="5507"/>
                                  </a:lnTo>
                                  <a:lnTo>
                                    <a:pt x="11043" y="5567"/>
                                  </a:lnTo>
                                  <a:lnTo>
                                    <a:pt x="11150" y="5596"/>
                                  </a:lnTo>
                                  <a:lnTo>
                                    <a:pt x="11190" y="5681"/>
                                  </a:lnTo>
                                  <a:lnTo>
                                    <a:pt x="11464" y="5830"/>
                                  </a:lnTo>
                                  <a:lnTo>
                                    <a:pt x="11491" y="5783"/>
                                  </a:lnTo>
                                  <a:lnTo>
                                    <a:pt x="11631" y="5781"/>
                                  </a:lnTo>
                                  <a:lnTo>
                                    <a:pt x="11651" y="5815"/>
                                  </a:lnTo>
                                  <a:lnTo>
                                    <a:pt x="11606" y="5840"/>
                                  </a:lnTo>
                                  <a:lnTo>
                                    <a:pt x="11546" y="5823"/>
                                  </a:lnTo>
                                  <a:lnTo>
                                    <a:pt x="11526" y="5843"/>
                                  </a:lnTo>
                                  <a:lnTo>
                                    <a:pt x="11563" y="5888"/>
                                  </a:lnTo>
                                  <a:lnTo>
                                    <a:pt x="11656" y="5910"/>
                                  </a:lnTo>
                                  <a:lnTo>
                                    <a:pt x="11713" y="5995"/>
                                  </a:lnTo>
                                  <a:lnTo>
                                    <a:pt x="11783" y="6014"/>
                                  </a:lnTo>
                                  <a:lnTo>
                                    <a:pt x="11830" y="5995"/>
                                  </a:lnTo>
                                  <a:lnTo>
                                    <a:pt x="11985" y="6161"/>
                                  </a:lnTo>
                                  <a:lnTo>
                                    <a:pt x="12062" y="6201"/>
                                  </a:lnTo>
                                  <a:lnTo>
                                    <a:pt x="12231" y="6467"/>
                                  </a:lnTo>
                                  <a:lnTo>
                                    <a:pt x="12426" y="6552"/>
                                  </a:lnTo>
                                  <a:lnTo>
                                    <a:pt x="12426" y="4912"/>
                                  </a:lnTo>
                                  <a:lnTo>
                                    <a:pt x="12426" y="3275"/>
                                  </a:lnTo>
                                  <a:lnTo>
                                    <a:pt x="12426" y="1637"/>
                                  </a:lnTo>
                                  <a:lnTo>
                                    <a:pt x="12426" y="0"/>
                                  </a:lnTo>
                                  <a:lnTo>
                                    <a:pt x="10871" y="0"/>
                                  </a:lnTo>
                                  <a:lnTo>
                                    <a:pt x="9318" y="0"/>
                                  </a:lnTo>
                                  <a:lnTo>
                                    <a:pt x="7766" y="0"/>
                                  </a:lnTo>
                                  <a:lnTo>
                                    <a:pt x="6213" y="0"/>
                                  </a:lnTo>
                                  <a:lnTo>
                                    <a:pt x="4658" y="0"/>
                                  </a:lnTo>
                                  <a:lnTo>
                                    <a:pt x="3106" y="0"/>
                                  </a:lnTo>
                                  <a:lnTo>
                                    <a:pt x="15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10"/>
                                  </a:lnTo>
                                  <a:lnTo>
                                    <a:pt x="0" y="2023"/>
                                  </a:lnTo>
                                  <a:lnTo>
                                    <a:pt x="0" y="3033"/>
                                  </a:lnTo>
                                  <a:lnTo>
                                    <a:pt x="0" y="4046"/>
                                  </a:lnTo>
                                  <a:lnTo>
                                    <a:pt x="172" y="4016"/>
                                  </a:lnTo>
                                  <a:lnTo>
                                    <a:pt x="272" y="3979"/>
                                  </a:lnTo>
                                  <a:lnTo>
                                    <a:pt x="307" y="3976"/>
                                  </a:lnTo>
                                  <a:lnTo>
                                    <a:pt x="466" y="3969"/>
                                  </a:lnTo>
                                  <a:lnTo>
                                    <a:pt x="743" y="3889"/>
                                  </a:lnTo>
                                  <a:lnTo>
                                    <a:pt x="908" y="3777"/>
                                  </a:lnTo>
                                  <a:lnTo>
                                    <a:pt x="945" y="3752"/>
                                  </a:lnTo>
                                  <a:lnTo>
                                    <a:pt x="952" y="3698"/>
                                  </a:lnTo>
                                  <a:lnTo>
                                    <a:pt x="1000" y="3658"/>
                                  </a:lnTo>
                                  <a:lnTo>
                                    <a:pt x="1067" y="3523"/>
                                  </a:lnTo>
                                  <a:lnTo>
                                    <a:pt x="1179" y="3484"/>
                                  </a:lnTo>
                                  <a:lnTo>
                                    <a:pt x="1256" y="3329"/>
                                  </a:lnTo>
                                  <a:lnTo>
                                    <a:pt x="1401" y="3245"/>
                                  </a:lnTo>
                                  <a:lnTo>
                                    <a:pt x="1548" y="3165"/>
                                  </a:lnTo>
                                  <a:lnTo>
                                    <a:pt x="1717" y="3168"/>
                                  </a:lnTo>
                                  <a:lnTo>
                                    <a:pt x="1867" y="3232"/>
                                  </a:lnTo>
                                  <a:lnTo>
                                    <a:pt x="1984" y="3334"/>
                                  </a:lnTo>
                                  <a:lnTo>
                                    <a:pt x="2019" y="3300"/>
                                  </a:lnTo>
                                  <a:lnTo>
                                    <a:pt x="2061" y="3300"/>
                                  </a:lnTo>
                                  <a:lnTo>
                                    <a:pt x="2271" y="3471"/>
                                  </a:lnTo>
                                  <a:lnTo>
                                    <a:pt x="2306" y="3499"/>
                                  </a:lnTo>
                                  <a:lnTo>
                                    <a:pt x="2448" y="3596"/>
                                  </a:lnTo>
                                  <a:lnTo>
                                    <a:pt x="2602" y="3693"/>
                                  </a:lnTo>
                                  <a:lnTo>
                                    <a:pt x="2672" y="3648"/>
                                  </a:lnTo>
                                  <a:lnTo>
                                    <a:pt x="2707" y="3693"/>
                                  </a:lnTo>
                                  <a:lnTo>
                                    <a:pt x="2806" y="3718"/>
                                  </a:lnTo>
                                  <a:lnTo>
                                    <a:pt x="2854" y="3752"/>
                                  </a:lnTo>
                                  <a:lnTo>
                                    <a:pt x="2916" y="3810"/>
                                  </a:lnTo>
                                  <a:lnTo>
                                    <a:pt x="3053" y="4086"/>
                                  </a:lnTo>
                                  <a:lnTo>
                                    <a:pt x="3063" y="4424"/>
                                  </a:lnTo>
                                  <a:lnTo>
                                    <a:pt x="3063" y="4484"/>
                                  </a:lnTo>
                                  <a:lnTo>
                                    <a:pt x="3185" y="4688"/>
                                  </a:lnTo>
                                  <a:lnTo>
                                    <a:pt x="3292" y="4999"/>
                                  </a:lnTo>
                                  <a:lnTo>
                                    <a:pt x="3240" y="5303"/>
                                  </a:lnTo>
                                  <a:lnTo>
                                    <a:pt x="3268" y="5313"/>
                                  </a:lnTo>
                                  <a:lnTo>
                                    <a:pt x="3317" y="5270"/>
                                  </a:lnTo>
                                  <a:lnTo>
                                    <a:pt x="3402" y="5285"/>
                                  </a:lnTo>
                                  <a:lnTo>
                                    <a:pt x="3482" y="5343"/>
                                  </a:lnTo>
                                  <a:lnTo>
                                    <a:pt x="3512" y="5362"/>
                                  </a:lnTo>
                                  <a:lnTo>
                                    <a:pt x="3512" y="5504"/>
                                  </a:lnTo>
                                  <a:lnTo>
                                    <a:pt x="3699" y="5596"/>
                                  </a:lnTo>
                                  <a:lnTo>
                                    <a:pt x="3761" y="5716"/>
                                  </a:lnTo>
                                  <a:lnTo>
                                    <a:pt x="3831" y="5756"/>
                                  </a:lnTo>
                                  <a:lnTo>
                                    <a:pt x="3933" y="5910"/>
                                  </a:lnTo>
                                  <a:lnTo>
                                    <a:pt x="3923" y="5995"/>
                                  </a:lnTo>
                                  <a:lnTo>
                                    <a:pt x="3848" y="6044"/>
                                  </a:lnTo>
                                  <a:lnTo>
                                    <a:pt x="3853" y="6072"/>
                                  </a:lnTo>
                                  <a:lnTo>
                                    <a:pt x="3898" y="6107"/>
                                  </a:lnTo>
                                  <a:lnTo>
                                    <a:pt x="3973" y="6047"/>
                                  </a:lnTo>
                                  <a:lnTo>
                                    <a:pt x="4232" y="6126"/>
                                  </a:lnTo>
                                  <a:lnTo>
                                    <a:pt x="4396" y="6253"/>
                                  </a:lnTo>
                                  <a:lnTo>
                                    <a:pt x="4516" y="6485"/>
                                  </a:lnTo>
                                  <a:lnTo>
                                    <a:pt x="4573" y="6597"/>
                                  </a:lnTo>
                                  <a:lnTo>
                                    <a:pt x="4653" y="6594"/>
                                  </a:lnTo>
                                  <a:lnTo>
                                    <a:pt x="4932" y="6811"/>
                                  </a:lnTo>
                                  <a:lnTo>
                                    <a:pt x="4975" y="6982"/>
                                  </a:lnTo>
                                  <a:lnTo>
                                    <a:pt x="5017" y="7025"/>
                                  </a:lnTo>
                                  <a:lnTo>
                                    <a:pt x="5226" y="7172"/>
                                  </a:lnTo>
                                  <a:lnTo>
                                    <a:pt x="5368" y="7363"/>
                                  </a:lnTo>
                                  <a:lnTo>
                                    <a:pt x="5413" y="7408"/>
                                  </a:lnTo>
                                  <a:lnTo>
                                    <a:pt x="5433" y="7393"/>
                                  </a:lnTo>
                                  <a:lnTo>
                                    <a:pt x="5580" y="7478"/>
                                  </a:lnTo>
                                  <a:lnTo>
                                    <a:pt x="5650" y="7475"/>
                                  </a:lnTo>
                                  <a:lnTo>
                                    <a:pt x="5712" y="7520"/>
                                  </a:lnTo>
                                  <a:lnTo>
                                    <a:pt x="5862" y="7709"/>
                                  </a:lnTo>
                                  <a:lnTo>
                                    <a:pt x="5892" y="7709"/>
                                  </a:lnTo>
                                  <a:lnTo>
                                    <a:pt x="5981" y="7657"/>
                                  </a:lnTo>
                                  <a:lnTo>
                                    <a:pt x="6141" y="7647"/>
                                  </a:lnTo>
                                  <a:lnTo>
                                    <a:pt x="6387" y="7759"/>
                                  </a:lnTo>
                                  <a:lnTo>
                                    <a:pt x="6435" y="7689"/>
                                  </a:lnTo>
                                  <a:lnTo>
                                    <a:pt x="6554" y="7684"/>
                                  </a:lnTo>
                                  <a:lnTo>
                                    <a:pt x="6634" y="7729"/>
                                  </a:lnTo>
                                  <a:lnTo>
                                    <a:pt x="6674" y="7756"/>
                                  </a:lnTo>
                                  <a:lnTo>
                                    <a:pt x="6774" y="7975"/>
                                  </a:lnTo>
                                  <a:lnTo>
                                    <a:pt x="6908" y="8150"/>
                                  </a:lnTo>
                                  <a:lnTo>
                                    <a:pt x="6946" y="8326"/>
                                  </a:lnTo>
                                  <a:lnTo>
                                    <a:pt x="7001" y="8276"/>
                                  </a:lnTo>
                                  <a:lnTo>
                                    <a:pt x="7073" y="8306"/>
                                  </a:lnTo>
                                  <a:lnTo>
                                    <a:pt x="7163" y="8252"/>
                                  </a:lnTo>
                                  <a:lnTo>
                                    <a:pt x="7337" y="8393"/>
                                  </a:lnTo>
                                  <a:lnTo>
                                    <a:pt x="7352" y="8438"/>
                                  </a:lnTo>
                                  <a:lnTo>
                                    <a:pt x="7267" y="8518"/>
                                  </a:lnTo>
                                  <a:lnTo>
                                    <a:pt x="7245" y="8580"/>
                                  </a:lnTo>
                                  <a:lnTo>
                                    <a:pt x="7265" y="8593"/>
                                  </a:lnTo>
                                  <a:lnTo>
                                    <a:pt x="7372" y="8533"/>
                                  </a:lnTo>
                                  <a:lnTo>
                                    <a:pt x="7439" y="8555"/>
                                  </a:lnTo>
                                  <a:lnTo>
                                    <a:pt x="7499" y="8518"/>
                                  </a:lnTo>
                                  <a:lnTo>
                                    <a:pt x="7591" y="8518"/>
                                  </a:lnTo>
                                  <a:lnTo>
                                    <a:pt x="7661" y="8471"/>
                                  </a:lnTo>
                                  <a:lnTo>
                                    <a:pt x="7776" y="8583"/>
                                  </a:lnTo>
                                  <a:lnTo>
                                    <a:pt x="9537" y="8583"/>
                                  </a:lnTo>
                                  <a:lnTo>
                                    <a:pt x="11299" y="85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1.3pt;height:429.65pt" coordorigin="0,0" coordsize="12426,8593">
                <v:rect id="shape_0" stroked="f" o:allowincell="f" style="position:absolute;left:0;top:0;width:12425;height:85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12426;height:8593">
                  <v:shape id="shape_0" coordsize="12426,8583" path="m0,0l1553,0l3106,0l4658,0l6213,0l7766,0l9318,0l10871,0l12426,0l12426,1072l12426,2145l12426,3217l12426,4290l12426,5362l12426,6435l12426,7508l12426,8583l10871,8583l9318,8583l7766,8583l6213,8583l4658,8583l3106,8583l1553,8583l0,8583l0,7508l0,6435l0,5362l0,4290l0,3217l0,2145l0,1072l0,0xe" fillcolor="#e6e6e6" stroked="t" o:allowincell="f" style="position:absolute;left:0;top:0;width:12425;height:8582;mso-wrap-style:none;v-text-anchor:middle;mso-position-horizontal-relative:char">
                    <v:fill o:detectmouseclick="t" type="solid" color2="#191919"/>
                    <v:stroke color="black" weight="3240" joinstyle="round" endcap="flat"/>
                    <w10:wrap type="none"/>
                  </v:shape>
                  <v:shape id="shape_0" coordsize="12426,8583" path="m0,0l1553,0l3106,0l4658,0l6213,0l7766,0l9318,0l10871,0l12426,0l12426,1072l12426,2145l12426,3217l12426,4290l12426,5362l12426,6435l12426,7508l12426,8583l10871,8583l9318,8583l7766,8583l6213,8583l4658,8583l3106,8583l1553,8583l0,8583l0,7508l0,6435l0,5362l0,4290l0,3217l0,2145l0,1072l0,0e" fillcolor="#eaeaea" stroked="t" o:allowincell="f" style="position:absolute;left:0;top:0;width:12425;height:8582;mso-wrap-style:none;v-text-anchor:middle;mso-position-horizontal-relative:char">
                    <v:fill o:detectmouseclick="t" type="solid" color2="#151515"/>
                    <v:stroke color="black" weight="12600" joinstyle="round" endcap="flat"/>
                    <w10:wrap type="none"/>
                  </v:shape>
                  <v:shape id="shape_0" coordsize="99,35" path="m0,35l55,25l99,0e" fillcolor="white" stroked="t" o:allowincell="f" style="position:absolute;left:6450;top:1645;width:98;height:34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329,211" path="m302,162l319,181l292,211l205,147l35,169l0,134l0,84l93,82l120,97l175,57l220,77l309,0l329,12l302,162xe" fillcolor="white" stroked="t" o:allowincell="f" style="position:absolute;left:2846;top:5400;width:328;height:210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329,211" path="m302,162l319,181l292,211l205,147l35,169l0,134l0,84l93,82l120,97l175,57l220,77l309,0l329,12l302,162e" fillcolor="white" stroked="t" o:allowincell="f" style="position:absolute;left:2846;top:5400;width:328;height:210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92,963" path="m192,963l162,895l58,880l45,861l0,866l15,796l58,756l15,656l78,447l53,393l63,373l83,363l187,512l399,564l578,460l693,428l818,296l960,154l1059,134l1114,19l1159,0l1219,64l1276,104l1311,94l1396,201l1458,156l1493,186l1501,211l1476,296l1538,375l1533,410l1476,445l1533,492l1568,485l1630,622l1630,706l1675,811l1675,923l1692,963l192,963e" fillcolor="white" stroked="t" o:allowincell="f" style="position:absolute;left:668;top:7620;width:1691;height:962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024,2294" path="m994,264l947,557l1024,654l1017,1242l850,1535l793,1876l703,1978l728,2025l636,2160l626,2264l586,2294l516,2264l501,2195l232,2023l182,1961l224,1891l289,1849l294,1826l105,1742l125,1660l179,1632l214,1543l199,1498l45,1500l20,1446l157,1289l57,1199l8,1167l0,1062l110,975l15,858l62,814l110,779l115,694l187,590l282,570l396,490l506,483l628,378l788,430l832,361l805,194l860,60l895,0l964,60l994,264e" fillcolor="white" stroked="t" o:allowincell="f" style="position:absolute;left:1224;top:5166;width:1023;height:2293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344,328" path="m229,154l344,301l329,328l224,328l139,246l47,246l0,187l80,84l115,0l184,99l229,154xe" fillcolor="white" stroked="t" o:allowincell="f" style="position:absolute;left:7195;top:2140;width:343;height:327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202,881" path="m99,229l70,70l17,0l0,40l65,236l65,321l20,306l0,314l80,615l37,654l77,769l187,881l132,804l132,689l174,734l202,732l144,475l147,286l99,229xe" fillcolor="white" stroked="t" o:allowincell="f" style="position:absolute;left:7068;top:2222;width:201;height:880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99,117" path="m79,117l0,63l14,0l99,97l79,117xe" fillcolor="white" stroked="t" o:allowincell="f" style="position:absolute;left:7462;top:2672;width:98;height:116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408,440" path="m94,42l291,266l408,408l344,440l294,361l164,241l94,171l74,67l0,0l94,42xe" fillcolor="white" stroked="t" o:allowincell="f" style="position:absolute;left:7559;top:2929;width:407;height:439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344,360" path="m272,263l344,321l339,360l285,360l98,154l0,0l147,104l272,263xe" fillcolor="white" stroked="t" o:allowincell="f" style="position:absolute;left:7653;top:3591;width:343;height:359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25,137" path="m125,115l110,137l0,42l0,0l85,52l125,115xe" fillcolor="white" stroked="t" o:allowincell="f" style="position:absolute;left:7885;top:3613;width:124;height:136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42,146" path="m124,92l142,132l122,146l0,0l39,7l124,92xe" fillcolor="white" stroked="t" o:allowincell="f" style="position:absolute;left:8075;top:3805;width:141;height:145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55,172" path="m115,135l92,30l30,0l0,35l20,80l105,150l150,172l155,150l115,135xe" fillcolor="white" stroked="t" o:allowincell="f" style="position:absolute;left:8047;top:3971;width:154;height:171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28,70" path="m128,43l63,70l8,48l0,28l50,0l120,23l128,43xe" fillcolor="white" stroked="t" o:allowincell="f" style="position:absolute;left:9051;top:4439;width:127;height:69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32,95" path="m132,70l93,95l0,60l0,0l98,35l132,70xe" fillcolor="white" stroked="t" o:allowincell="f" style="position:absolute;left:9061;top:4591;width:131;height:94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446,196" path="m446,121l434,161l319,196l60,154l0,109l20,12l50,0l389,64l446,121xe" fillcolor="white" stroked="t" o:allowincell="f" style="position:absolute;left:9273;top:4599;width:445;height:195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710,107" path="m326,68l710,80l663,107l129,100l0,55l2,35l112,0l216,30l326,68xe" fillcolor="white" stroked="t" o:allowincell="f" style="position:absolute;left:9291;top:4847;width:709;height:106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67,100" path="m167,58l82,93l27,100l0,45l75,0l154,28l167,58xe" fillcolor="white" stroked="t" o:allowincell="f" style="position:absolute;left:8912;top:5046;width:166;height:99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489,120" path="m436,78l242,100l142,120l3,88l0,13l197,30l287,0l489,48l436,78xe" fillcolor="white" stroked="t" o:allowincell="f" style="position:absolute;left:9547;top:5158;width:488;height:119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356,107" path="m356,107l309,100l216,100l0,53l15,0l309,100l356,107xe" fillcolor="white" stroked="t" o:allowincell="f" style="position:absolute;left:10243;top:5377;width:355;height:106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27,77" path="m127,49l43,77l0,34l23,0l115,15l127,49xe" fillcolor="white" stroked="t" o:allowincell="f" style="position:absolute;left:9689;top:5440;width:126;height:76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755,251" path="m755,251l710,241l563,239l446,179l364,129l120,52l0,15l0,0l274,12l534,129l568,127l755,251xe" fillcolor="white" stroked="t" o:allowincell="f" style="position:absolute;left:9896;top:5089;width:754;height:250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2426,8593" path="m11299,8583l11219,8523l11055,8326l10940,8291l10751,8184l10582,8137l10489,8067l10268,7908l9949,7776l9390,7572l9188,7480l8952,7366l8842,7259l8837,7124l9104,6885l9106,6801l9059,6716l8962,6666l8421,6724l8057,6711l7918,6639l7658,6540l7504,6353l7319,6228l7240,6126l7035,5997l7045,5972l6996,5907l6881,5758l6744,5499l6716,5387l6617,5027l6544,4845l6472,4658l6422,4534l6373,4429l6275,4394l6056,4263l5981,4203l5655,3932l5565,3919l5465,3854l5174,3553l5099,3260l5069,3023l5042,2774l5099,2670l5169,2705l5204,2615l5254,2695l5274,2667l5306,2516l5256,2481l5094,2322l5122,2224l5087,2170l5017,2170l5017,2113l4967,2050l5022,1981l5074,1826l5204,1707l5224,1722l5298,1677l5348,1719l5224,1811l5239,1831l5565,1650l5807,1570l5892,1520l5857,1443l5892,1396l6026,1393l6148,1473l6191,1503l6216,1488l6305,1391l6380,1401l6549,1550l6445,1684l6440,1682l6437,1682l6358,1694l6335,1759l6293,1759l6293,1884l6325,1996l6360,2045l6397,2334l6544,2533l6617,2685l6716,2715l6776,2635l6819,2516l6913,2466l6943,2299l7015,2152l7050,1991l7120,1928l7220,1978l7275,2055l7359,2115l7594,2299l7668,2481l7651,2705l7696,2901l8027,3267l8232,3407l8217,3426l8077,3387l8062,3441l7992,3414l7972,3461l7933,3461l7972,3561l8164,3792l8546,4133l8658,4185l8745,4245l8725,4330l8815,4469l8969,4487l8989,4417l9248,4402l9276,4414l9261,4444l9306,4484l9500,4529l9622,4574l9754,4608l9998,4837l10200,4957l10317,5064l10415,5163l10704,5360l10818,5410l10973,5507l11043,5567l11150,5596l11190,5681l11464,5830l11491,5783l11631,5781l11651,5815l11606,5840l11546,5823l11526,5843l11563,5888l11656,5910l11713,5995l11783,6014l11830,5995l11985,6161l12062,6201l12231,6467l12426,6552l12426,4912l12426,3275l12426,1637l12426,0l10871,0l9318,0l7766,0l6213,0l4658,0l3106,0l1553,0l0,0l0,1010l0,2023l0,3033l0,4046l172,4016l272,3979l307,3976l466,3969l743,3889l908,3777l945,3752l952,3698l1000,3658l1067,3523l1179,3484l1256,3329l1401,3245l1548,3165l1717,3168l1867,3232l1984,3334l2019,3300l2061,3300l2271,3471l2306,3499l2448,3596l2602,3693l2672,3648l2707,3693l2806,3718l2854,3752l2916,3810l3053,4086l3063,4424l3063,4484l3185,4688l3292,4999l3240,5303l3268,5313l3317,5270l3402,5285l3482,5343l3512,5362l3512,5504l3699,5596l3761,5716l3831,5756l3933,5910l3923,5995l3848,6044l3853,6072l3898,6107l3973,6047l4232,6126l4396,6253l4516,6485l4573,6597l4653,6594l4932,6811l4975,6982l5017,7025l5226,7172l5368,7363l5413,7408l5433,7393l5580,7478l5650,7475l5712,7520l5862,7709l5892,7709l5981,7657l6141,7647l6387,7759l6435,7689l6554,7684l6634,7729l6674,7756l6774,7975l6908,8150l6946,8326l7001,8276l7073,8306l7163,8252l7337,8393l7352,8438l7267,8518l7245,8580l7265,8593l7372,8533l7439,8555l7499,8518l7591,8518l7661,8471l7776,8583l9537,8583l11299,8583xe" fillcolor="white" stroked="t" o:allowincell="f" style="position:absolute;left:0;top:0;width:12425;height:8592;mso-wrap-style:none;v-text-anchor:middle;mso-position-horizontal-relative:char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footerReference w:type="default" r:id="rId7"/>
      <w:type w:val="nextPage"/>
      <w:pgSz w:orient="landscape" w:w="15840" w:h="12240"/>
      <w:pgMar w:left="720" w:right="720" w:gutter="0" w:header="0" w:top="72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6:47:00Z</dcterms:created>
  <dc:creator>Marc Couture</dc:creator>
  <dc:description/>
  <cp:keywords/>
  <dc:language>en-US</dc:language>
  <cp:lastModifiedBy>Marc Couture</cp:lastModifiedBy>
  <dcterms:modified xsi:type="dcterms:W3CDTF">2008-10-21T16:47:00Z</dcterms:modified>
  <cp:revision>2</cp:revision>
  <dc:subject/>
  <dc:title>SCI 1021</dc:title>
</cp:coreProperties>
</file>